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40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จัดการฝ่ายขายของบริษัทสร้างเรือยอร์ชแห่งหนึ่งได้จัดทำตางรางเกี่ยวกับการผลิต และยอดขายประจำปี ดัง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ความต้องการ</w:t>
            </w:r>
            <w:r>
              <w:rPr>
                <w:rFonts w:cs="Browallia New" w:ascii="Browallia New" w:hAnsi="Browallia New"/>
                <w:b w:val="false"/>
              </w:rPr>
              <w:tab/>
              <w:t>10</w:t>
              <w:tab/>
              <w:t>20</w:t>
              <w:tab/>
              <w:t>30</w:t>
              <w:tab/>
              <w:t>5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ความน่าจะเป็น</w:t>
            </w:r>
            <w:r>
              <w:rPr>
                <w:rFonts w:cs="Browallia New" w:ascii="Browallia New" w:hAnsi="Browallia New"/>
                <w:b w:val="false"/>
              </w:rPr>
              <w:tab/>
              <w:t>0.1</w:t>
              <w:tab/>
              <w:t>0.2</w:t>
              <w:tab/>
              <w:t>0.5</w:t>
              <w:tab/>
              <w:t>0.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จำนวนเรือยอร์ช</w:t>
            </w:r>
            <w:r>
              <w:rPr>
                <w:rFonts w:cs="Browallia New" w:ascii="Browallia New" w:hAnsi="Browallia New"/>
                <w:b w:val="false"/>
              </w:rPr>
              <w:tab/>
              <w:t xml:space="preserve">         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ไรที่คาดไว้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สร้าง                   </w:t>
            </w:r>
            <w:r>
              <w:rPr>
                <w:rFonts w:cs="Browallia New" w:ascii="Browallia New" w:hAnsi="Browallia New"/>
                <w:b w:val="false"/>
              </w:rPr>
              <w:t>(expected profi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10</w:t>
              <w:tab/>
              <w:tab/>
              <w:t xml:space="preserve"> 10</w:t>
              <w:tab/>
              <w:t>10</w:t>
              <w:tab/>
              <w:t>10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20</w:t>
              <w:tab/>
              <w:tab/>
              <w:t xml:space="preserve">   0</w:t>
              <w:tab/>
              <w:t>20</w:t>
              <w:tab/>
              <w:t>20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30</w:t>
              <w:tab/>
              <w:tab/>
              <w:t>-10</w:t>
              <w:tab/>
              <w:t>10</w:t>
              <w:tab/>
              <w:t>30</w:t>
              <w:tab/>
              <w:t>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50</w:t>
              <w:tab/>
              <w:tab/>
              <w:t>-30</w:t>
              <w:tab/>
              <w:t>-10</w:t>
              <w:tab/>
              <w:t>10</w:t>
              <w:tab/>
              <w:t>5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จากตารางข้างต้น บริษัทควรสร้างเรือยอร์ชกี่ลำ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  <w:t>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c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ื่อให้ได้กำไรสูงสุด ควรสร้างเรือยอร์ช </w:t>
            </w:r>
            <w:r>
              <w:rPr>
                <w:rFonts w:cs="Browallia New" w:ascii="Browallia New" w:hAnsi="Browallia New"/>
                <w:b w:val="false"/>
              </w:rPr>
              <w:t xml:space="preserve">3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แต่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ะดับการผลิต นำความน่าจะเป็นของ </w:t>
            </w:r>
            <w:r>
              <w:rPr>
                <w:rFonts w:cs="Browallia New" w:ascii="Browallia New" w:hAnsi="Browallia New"/>
                <w:b w:val="false"/>
              </w:rPr>
              <w:t xml:space="preserve">deman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คูณกั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ไรที่คาดไว้ </w:t>
            </w:r>
            <w:r>
              <w:rPr>
                <w:rFonts w:cs="Browallia New" w:ascii="Browallia New" w:hAnsi="Browallia New"/>
                <w:b w:val="false"/>
              </w:rPr>
              <w:t>(expected profi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 </w:t>
            </w:r>
            <w:r>
              <w:rPr>
                <w:rFonts w:cs="Browallia New" w:ascii="Browallia New" w:hAnsi="Browallia New"/>
                <w:b w:val="fals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0.1($10) + 0.2($10) + 0.5($10) + 0.2($10) = $1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ำนวณ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0.1($0) + 0.2($20) + 0.5($20) + 0.2($20) = $1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ำนวณ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0.1(-$10) + 0.2($10) + 0.5($30) + 0.2($30) = $2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ำนวณ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0.1(-$30) + 0.2(-$10) + 0.5($10) + 0.2($50) = $1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2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ริษัทแห่งหนึ่งมี </w:t>
            </w:r>
            <w:r>
              <w:rPr>
                <w:rFonts w:cs="Browallia New" w:ascii="Browallia New" w:hAnsi="Browallia New"/>
                <w:b w:val="false"/>
              </w:rPr>
              <w:t xml:space="preserve">assembly lin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ได้ทุกๆ </w:t>
            </w:r>
            <w:r>
              <w:rPr>
                <w:rFonts w:cs="Browallia New" w:ascii="Browallia New" w:hAnsi="Browallia New"/>
                <w:b w:val="false"/>
              </w:rPr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ถ้าบริษัทเพิ่ม </w:t>
            </w:r>
            <w:r>
              <w:rPr>
                <w:rFonts w:cs="Browallia New" w:ascii="Browallia New" w:hAnsi="Browallia New"/>
                <w:b w:val="false"/>
              </w:rPr>
              <w:t xml:space="preserve">assembly lin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 </w:t>
            </w:r>
            <w:r>
              <w:rPr>
                <w:rFonts w:cs="Browallia New" w:ascii="Browallia New" w:hAnsi="Browallia New"/>
                <w:b w:val="false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สามารถ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ได้ทุกๆ </w:t>
            </w:r>
            <w:r>
              <w:rPr>
                <w:rFonts w:cs="Browallia New" w:ascii="Browallia New" w:hAnsi="Browallia New"/>
                <w:b w:val="false"/>
              </w:rPr>
              <w:t xml:space="preserve">6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หากบริษัทต้องการ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8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น่วย บริษัทจะใช้เวลาในการผลิตเท่าไ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  <w:t xml:space="preserve">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ั่วโม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ั่วโม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4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  <w:t xml:space="preserve">2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2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้า </w:t>
            </w:r>
            <w:r>
              <w:rPr>
                <w:rFonts w:cs="Browallia New" w:ascii="Browallia New" w:hAnsi="Browallia New"/>
                <w:b w:val="false"/>
              </w:rPr>
              <w:t xml:space="preserve">assembly line 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าย ทำงานด้วยกัน จะ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น่วยได้ทุกๆ</w:t>
            </w:r>
            <w:r>
              <w:rPr>
                <w:rFonts w:cs="Browallia New" w:ascii="Browallia New" w:hAnsi="Browallia New"/>
                <w:b w:val="false"/>
              </w:rPr>
              <w:t xml:space="preserve">3.7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  <w:r>
              <w:rPr>
                <w:rFonts w:cs="Browallia New" w:ascii="Browallia New" w:hAnsi="Browallia New"/>
                <w:b w:val="false"/>
              </w:rPr>
              <w:t xml:space="preserve">: 1/t = 1/6+1/10  =  5/30+3/30 = 8/30 t =  30/8 = 3.7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8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 จะใช้เวลาเท่ากับ </w:t>
            </w:r>
            <w:r>
              <w:rPr>
                <w:rFonts w:cs="Browallia New" w:ascii="Browallia New" w:hAnsi="Browallia New"/>
                <w:b w:val="false"/>
              </w:rPr>
              <w:t xml:space="preserve">3.75(80) = 30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หรือ </w:t>
            </w:r>
            <w:r>
              <w:rPr>
                <w:rFonts w:cs="Browallia New" w:ascii="Browallia New" w:hAnsi="Browallia New"/>
                <w:b w:val="false"/>
              </w:rPr>
              <w:t xml:space="preserve">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ั่วโม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ตอบในข้อเลือกนี้ใช้อัตราการผลิตไม่ถูกต้อง คือ </w:t>
            </w:r>
            <w:r>
              <w:rPr>
                <w:rFonts w:cs="Browallia New" w:ascii="Browallia New" w:hAnsi="Browallia New"/>
                <w:b w:val="false"/>
              </w:rPr>
              <w:t xml:space="preserve">8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ต่อทุกๆ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80/[(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ต่อ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+ 6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น่วยต่อชั่วโมง</w:t>
            </w:r>
            <w:r>
              <w:rPr>
                <w:rFonts w:cs="Browallia New" w:ascii="Browallia New" w:hAnsi="Browallia New"/>
                <w:b w:val="false"/>
              </w:rPr>
              <w:t xml:space="preserve">)/2] = 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ั่วโม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ตอบในข้อเลือกนี้ใช้อัตราการผลิตไม่ถูกต้อง คือ </w:t>
            </w:r>
            <w:r>
              <w:rPr>
                <w:rFonts w:cs="Browallia New" w:ascii="Browallia New" w:hAnsi="Browallia New"/>
                <w:b w:val="false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ต่อทุกๆ </w:t>
            </w:r>
            <w:r>
              <w:rPr>
                <w:rFonts w:cs="Browallia New" w:ascii="Browallia New" w:hAnsi="Browallia New"/>
                <w:b w:val="false"/>
              </w:rPr>
              <w:t xml:space="preserve">16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</w:t>
            </w:r>
            <w:r>
              <w:rPr>
                <w:rFonts w:cs="Browallia New" w:ascii="Browallia New" w:hAnsi="Browallia New"/>
                <w:b w:val="false"/>
              </w:rPr>
              <w:t xml:space="preserve">[(16/2 (80)]/60 = 640/60 = 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4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ตอบในข้อเลือกนี้ใช้อัตราการผลิตไม่ถูกต้อง คือ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ต่อทุกๆ </w:t>
            </w:r>
            <w:r>
              <w:rPr>
                <w:rFonts w:cs="Browallia New" w:ascii="Browallia New" w:hAnsi="Browallia New"/>
                <w:b w:val="false"/>
              </w:rPr>
              <w:t xml:space="preserve">16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</w:t>
            </w:r>
            <w:r>
              <w:rPr>
                <w:rFonts w:cs="Browallia New" w:ascii="Browallia New" w:hAnsi="Browallia New"/>
                <w:b w:val="false"/>
              </w:rPr>
              <w:t xml:space="preserve">[(16 (80)]/60 = 1280/60 = 2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2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Internal Audit Skills – Problem Solving</w:t>
      </w:r>
    </w:p>
    <w:tbl>
      <w:tblPr>
        <w:tblW w:w="11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51"/>
        <w:gridCol w:w="248"/>
        <w:gridCol w:w="573"/>
        <w:gridCol w:w="405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426" w:hanging="42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3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ัตราการหมุนเวียนลูกหนี้โดยเฉลี่ย </w:t>
            </w:r>
            <w:r>
              <w:rPr>
                <w:rFonts w:cs="Browallia New" w:ascii="Browallia New" w:hAnsi="Browallia New"/>
                <w:b w:val="false"/>
              </w:rPr>
              <w:t xml:space="preserve">(accounts receivable turnover rat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ิงบริษัทแห่งหนึ่ง ลดลงจาก </w:t>
            </w:r>
            <w:r>
              <w:rPr>
                <w:rFonts w:cs="Browallia New" w:ascii="Browallia New" w:hAnsi="Browallia New"/>
                <w:b w:val="false"/>
              </w:rPr>
              <w:t xml:space="preserve">7.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อบ เหลือเพียง </w:t>
            </w:r>
            <w:r>
              <w:rPr>
                <w:rFonts w:cs="Browallia New" w:ascii="Browallia New" w:hAnsi="Browallia New"/>
                <w:b w:val="false"/>
              </w:rPr>
              <w:t xml:space="preserve">4.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อบ ในช่วง </w:t>
            </w:r>
            <w:r>
              <w:rPr>
                <w:rFonts w:cs="Browallia New" w:ascii="Browallia New" w:hAnsi="Browallia New"/>
                <w:b w:val="false"/>
              </w:rPr>
              <w:t xml:space="preserve">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ที่ผ่านมา ข้อใดต่อไปนี้เป็นสาเหตุที่ทำให้อัตราการหมุนเวียนดังกล่าวลดล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เพิ่มส่วนลดให้เมื่อชำระเงินล่วงหน้า </w:t>
            </w:r>
            <w:r>
              <w:rPr>
                <w:rFonts w:cs="Browallia New" w:ascii="Browallia New" w:hAnsi="Browallia New"/>
                <w:b w:val="false"/>
              </w:rPr>
              <w:t xml:space="preserve">(early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cs="Browallia New" w:ascii="Browallia New" w:hAnsi="Browallia New"/>
                <w:b w:val="false"/>
              </w:rPr>
              <w:t>paymen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ผ่อนคลายนโยบายสินเชื่อของ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26" w:hanging="426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เปลี่ยนแปลง กำหนดการชำระเงิน </w:t>
            </w:r>
            <w:r>
              <w:rPr>
                <w:rFonts w:cs="Browallia New" w:ascii="Browallia New" w:hAnsi="Browallia New"/>
                <w:b w:val="false"/>
              </w:rPr>
              <w:t xml:space="preserve">(net payment du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าก </w:t>
            </w:r>
            <w:r>
              <w:rPr>
                <w:rFonts w:cs="Browallia New" w:ascii="Browallia New" w:hAnsi="Browallia New"/>
                <w:b w:val="false"/>
              </w:rPr>
              <w:t xml:space="preserve">3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ัน เป็น </w:t>
            </w:r>
            <w:r>
              <w:rPr>
                <w:rFonts w:cs="Browallia New" w:ascii="Browallia New" w:hAnsi="Browallia New"/>
                <w:b w:val="false"/>
              </w:rPr>
              <w:t xml:space="preserve">2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ยอดขายเงินสด </w:t>
            </w:r>
            <w:r>
              <w:rPr>
                <w:rFonts w:cs="Browallia New" w:ascii="Browallia New" w:hAnsi="Browallia New"/>
                <w:b w:val="false"/>
              </w:rPr>
              <w:t xml:space="preserve">(cash sal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ิ่มขึ้น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18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.</w:t>
            </w:r>
          </w:p>
          <w:p>
            <w:pPr>
              <w:pStyle w:val="Normal"/>
              <w:ind w:left="293" w:hanging="18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ากดำเนินการเช่นในข้อเลือกนี้จะเกิดผลในทางตรงกันข้าม</w:t>
            </w:r>
          </w:p>
          <w:p>
            <w:pPr>
              <w:pStyle w:val="Normal"/>
              <w:ind w:left="293" w:hanging="18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นื่องจากนโยบายสินเชื่อที่ผ่อนคลายของบริษัทลูกค้าสามารถยืดเวลาการชำระหนี้ให้</w:t>
            </w:r>
          </w:p>
          <w:p>
            <w:pPr>
              <w:pStyle w:val="Normal"/>
              <w:ind w:left="293" w:hanging="18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นขึ้น </w:t>
            </w:r>
            <w:r>
              <w:rPr>
                <w:rFonts w:cs="Browallia New" w:ascii="Browallia New" w:hAnsi="Browallia New"/>
                <w:b w:val="false"/>
              </w:rPr>
              <w:t xml:space="preserve">(365/4.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กับ </w:t>
            </w:r>
            <w:r>
              <w:rPr>
                <w:rFonts w:cs="Browallia New" w:ascii="Browallia New" w:hAnsi="Browallia New"/>
                <w:b w:val="false"/>
              </w:rPr>
              <w:t>365/7.3)</w:t>
            </w:r>
          </w:p>
          <w:p>
            <w:pPr>
              <w:pStyle w:val="Normal"/>
              <w:ind w:left="293" w:hanging="18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ากดำเนินการแบบในข้อเลือกนี้จะเกิดผลในทางตรงกันข้าม</w:t>
            </w:r>
          </w:p>
          <w:p>
            <w:pPr>
              <w:pStyle w:val="Normal"/>
              <w:ind w:left="293" w:hanging="18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ยอดขายเงินสด </w:t>
            </w:r>
            <w:r>
              <w:rPr>
                <w:rFonts w:cs="Browallia New" w:ascii="Browallia New" w:hAnsi="Browallia New"/>
                <w:b w:val="false"/>
              </w:rPr>
              <w:t xml:space="preserve">(cash sales)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มีผลต่ออัตราการหมุนเวียนลูกหนี้โดยเฉลี่ย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4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คอมพิวเตอร์ของบริษัทที่ใช้ในการคำนวณเงินเดือนอัตโนมัติ ได้ทำการปรับเงินเดือนพนักงานที่มีผลงานไม่ถึงเป้าหมายที่บริษัทกำหนดเพิ่มขึ้นทั้งที่ไม่ควรได้รับการปรับเงินเดือนเพิ่มขึ้น เพื่อป้องงันเหตุการณ์ดังกล่าว ไม่ให้เกิดขึ้นอีกในอนาค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มีการเปรียบเทียบกันระหว่าง </w:t>
            </w:r>
            <w:r>
              <w:rPr>
                <w:rFonts w:cs="Browallia New" w:ascii="Browallia New" w:hAnsi="Browallia New"/>
                <w:b w:val="false"/>
              </w:rPr>
              <w:t xml:space="preserve">payroll register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employee master fi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มีการเปรียบเทียบกันระหว่าง </w:t>
            </w:r>
            <w:r>
              <w:rPr>
                <w:rFonts w:cs="Browallia New" w:ascii="Browallia New" w:hAnsi="Browallia New"/>
                <w:b w:val="false"/>
              </w:rPr>
              <w:t xml:space="preserve">payroll master fi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 xml:space="preserve">employee master fi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ปรับขั้นเงินเดือน ควรเป็นภาระหน้าที่ของฝ่ายเงินเดือนของบริษัท </w:t>
            </w:r>
            <w:r>
              <w:rPr>
                <w:rFonts w:cs="Browallia New" w:ascii="Browallia New" w:hAnsi="Browallia New"/>
                <w:b w:val="false"/>
              </w:rPr>
              <w:t>(payroll departmen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ปรับขั้นเงินเดือน ควรถูกเลื่อนออกไปจนกว่า จะได้รับการอนุมัติจากหัวหน้างานที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ี่ยวข้องก่อน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3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.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ั้นตอนนี้ไม่สามารถป้องกันหรือ</w:t>
            </w:r>
          </w:p>
          <w:p>
            <w:pPr>
              <w:pStyle w:val="Normal"/>
              <w:ind w:left="473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รวจสอบปัญหาได้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ั้นตอนนี้ไม่สามารถป้องกันหรือ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รวจสอบปัญหาได้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ฝ่ายบุคคล </w:t>
            </w:r>
            <w:r>
              <w:rPr>
                <w:rFonts w:cs="Browallia New" w:ascii="Browallia New" w:hAnsi="Browallia New"/>
                <w:b w:val="false"/>
              </w:rPr>
              <w:t xml:space="preserve">(personnel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</w:t>
            </w:r>
          </w:p>
          <w:p>
            <w:pPr>
              <w:pStyle w:val="Normal"/>
              <w:ind w:left="473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ควรเป็นฝ่ายที่พิจารณาปรับอัตรา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เงินเดือน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งจากฝ่ายบุคคลตัดสินใจเกี่ยวกับการ</w:t>
            </w:r>
          </w:p>
          <w:p>
            <w:pPr>
              <w:pStyle w:val="Normal"/>
              <w:ind w:left="473" w:hanging="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รับเงินเดือนเพิ่มขึ้นแล้ว </w:t>
            </w:r>
            <w:r>
              <w:rPr>
                <w:rFonts w:cs="Browallia New" w:ascii="Browallia New" w:hAnsi="Browallia New"/>
                <w:b w:val="false"/>
              </w:rPr>
              <w:t xml:space="preserve">functional department </w:t>
            </w:r>
          </w:p>
          <w:p>
            <w:pPr>
              <w:pStyle w:val="Normal"/>
              <w:ind w:firstLine="47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ควรมีหน้าที่อนุมัติอีกครั้ง</w:t>
            </w:r>
          </w:p>
          <w:p>
            <w:pPr>
              <w:pStyle w:val="Normal"/>
              <w:ind w:left="47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5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ะหว่างการตรวจสอบการปฏิบัติการของบริษัท ผู้ตรวจสอบเปรียบเทียบอัตราการหมุนเวียนของสินค้าคงคลัง </w:t>
            </w:r>
            <w:r>
              <w:rPr>
                <w:rFonts w:cs="Browallia New" w:ascii="Browallia New" w:hAnsi="Browallia New"/>
                <w:b w:val="false"/>
              </w:rPr>
              <w:t xml:space="preserve">(inventory turnover rat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บริษัทย่อยกับมาตรฐานอุตสาหกรรม </w:t>
            </w:r>
            <w:r>
              <w:rPr>
                <w:rFonts w:cs="Browallia New" w:ascii="Browallia New" w:hAnsi="Browallia New"/>
                <w:b w:val="false"/>
              </w:rPr>
              <w:t xml:space="preserve">(industry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ประเมินความถูกต้องของรายงานทางการเงินภายในของ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ทดสอบการควบคุมที่ออกแบบมาเพื่อป้องกันสินทรัพย์ของบริษัท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รวจสอบและวัดตามข้อกำหนด </w:t>
            </w:r>
            <w:r>
              <w:rPr>
                <w:rFonts w:cs="Browallia New" w:ascii="Browallia New" w:hAnsi="Browallia New"/>
                <w:b w:val="false"/>
              </w:rPr>
              <w:t xml:space="preserve">(compli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ในเรื่องระดับสินค้าคงคลังขอ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ประเมินผลงานและชี้ให้ผู้ตรวจสอบเห็นว่าควรตรวจสอบที่ไหนเพิ่มเติมอี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5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เปรียบเทียบกับอุตสาหกรรม ไม่สามารถตรวจสอบความถูกต้องของราย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ภายในของ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เปรียบเทียบกับอุตสาหรรมไม่สามารถตรวจสอบระบบควบคุมที่ป้องกันสินค้าคลังของ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เปรียบเทียบกับอุตสาหกรรม ไม่สามารถตรวจสอบกับข้อกำหนด </w:t>
            </w:r>
            <w:r>
              <w:rPr>
                <w:rFonts w:cs="Browallia New" w:ascii="Browallia New" w:hAnsi="Browallia New"/>
                <w:b w:val="false"/>
              </w:rPr>
              <w:t xml:space="preserve">(compli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ั้นตอนการวิเคราะห์นี้ สามารถให้ข้อมูล และบ่งชี้ให้เห็นถึงความมีประสิทธิภาพและประสิทธิผลของการบริหารสินค้าคงคลังของบริษัทย่อย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6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วางแผนที่จะประเมินว่าบริษัทได้ทำประกันภัยไว้เพียงพอแล้วหรือไม่ ข้อใ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ต่อไปนี้น่าจะเป็นแหล่งข้อมูลที่ผู้ตรวจสอบสามารถตรวจสอบนโยบายการประกันภั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มุดเงินจ่ายออก </w:t>
            </w:r>
            <w:r>
              <w:rPr>
                <w:rFonts w:cs="Browallia New" w:ascii="Browallia New" w:hAnsi="Browallia New"/>
                <w:b w:val="false"/>
              </w:rPr>
              <w:t xml:space="preserve">(cash disbursements journa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 และเช็คที่ถูกยกเลิ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ธรรมนูญ </w:t>
            </w:r>
            <w:r>
              <w:rPr>
                <w:rFonts w:cs="Browallia New" w:ascii="Browallia New" w:hAnsi="Browallia New"/>
                <w:b w:val="false"/>
              </w:rPr>
              <w:t xml:space="preserve">(corporate chart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ที่แสดงถึงวัตถุประสงค์ หน้าที่และความรับผิดช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พนักงานประกันภั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งบประมาณประจำปีของบริษัท ตรงส่วนค่าเบี้ยประกันภัยล่วงหน้า </w:t>
            </w:r>
            <w:r>
              <w:rPr>
                <w:rFonts w:cs="Browallia New" w:ascii="Browallia New" w:hAnsi="Browallia New"/>
                <w:b w:val="false"/>
              </w:rPr>
              <w:t xml:space="preserve">(prepaid insur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ยอดเริ่มต้นของบัญชี </w:t>
            </w:r>
            <w:r>
              <w:rPr>
                <w:rFonts w:cs="Browallia New" w:ascii="Browallia New" w:hAnsi="Browallia New"/>
                <w:b w:val="false"/>
              </w:rPr>
              <w:t>(beginning balance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แฟ้มข้อมูลของนโยบายประกันภัย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6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จำเป็นที่ต้องตรวจสอบสมุดรายวันของบริษัทเพื่อตรวจสอบนโยบายประกันภั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่าสุด นอกจากนั้นแล้วค่าเบี้ยประกันที่จ่ายไปก่อนช่วงเวลานี้ ยังคงครอบคลุมมาถึงเอกสารปัจจุบันและอนาคต ค่าเบี้ยประกันภัยที่จ่าย ณ เวลาปัจจุบัน ที่ยังครอบคลุมไปจนถึงอนาคตด้วย ทำให้ตรวจสอบยากและเสียเวล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Charter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เขียนโดยฝ่ายบริหารกล่าวถึงหลักการกว้างๆไม่ได้ลงรายละเอียด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ขั้นตอนต่างๆ ซึ่งควรเป็นหน้าที่ของพนักงานประกันภั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งบประมาณประจำปีของบริษัทเป็นเพียงแผนงานเท่านั้น ซางค่าเบี้ยประกันที่เกิดขึ้นจริงอาจจะมากกว่าหรือน้อยกว่าตัวเลขที่กำหนดไว้ในแผนก็ได้ นอกจากนี้ ค่าเบี้ยประกันที่จ่ายในช่วงเวลาก่อนหน้านี้ยังคงครอบคลุมช่วงเวลานี้ด้ว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ฟ้มข้อมูลที่ประกอบด้วยนโยบายประกันภัยเป็นแหล่งข้อมูลที่ดี เพราะจะมีทั้งชนิด</w:t>
            </w:r>
            <w:r>
              <w:rPr>
                <w:rFonts w:cs="Browallia New" w:ascii="Browallia New" w:hAnsi="Browallia New"/>
                <w:b w:val="false"/>
              </w:rPr>
              <w:t xml:space="preserve">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คุ้มครองระยะเวลาเอาประกันภัย</w:t>
            </w:r>
            <w:r>
              <w:rPr>
                <w:rFonts w:cs="Browallia New" w:ascii="Browallia New" w:hAnsi="Browallia New"/>
                <w:b w:val="false"/>
              </w:rPr>
              <w:t>,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่าเบี้ยประกัน และการสลักหลังเงื่อนไขการคุ้มครองต่างๆ </w:t>
            </w:r>
            <w:r>
              <w:rPr>
                <w:rFonts w:cs="Browallia New" w:ascii="Browallia New" w:hAnsi="Browallia New"/>
                <w:b w:val="false"/>
              </w:rPr>
              <w:t>(endorsement)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7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ฝ่ายปฏิบัติการเปิดเผยว่า ยอดขายและฐานลูกค้าของบริษัท อยู่ในระดับเดิมแต่สินค้าคงคลัง </w:t>
            </w:r>
            <w:r>
              <w:rPr>
                <w:rFonts w:cs="Browallia New" w:ascii="Browallia New" w:hAnsi="Browallia New"/>
                <w:b w:val="false"/>
              </w:rPr>
              <w:t xml:space="preserve">(inven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ำไรขั้นต้น </w:t>
            </w:r>
            <w:r>
              <w:rPr>
                <w:rFonts w:cs="Browallia New" w:ascii="Browallia New" w:hAnsi="Browallia New"/>
                <w:b w:val="false"/>
              </w:rPr>
              <w:t xml:space="preserve">(gross margi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ิ่มขึ้นอย่างมาก ข้อใดต่อไปนี้ สามารถอธิบายการเพิ่มขึ้นของกำไรขั้นต้นได้อย่างถูกต้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I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ได้พัฒนาระบบการผลิตใหม่ ซึ่งทำให้กระบวนการผลิต มีประสิทธิภาพที่เพิ่ม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II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คาขายต่อหน่วยเพิ่ม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III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 ถูกกล่าวถึงในด้านลบ </w:t>
            </w:r>
            <w:r>
              <w:rPr>
                <w:rFonts w:cs="Browallia New" w:ascii="Browallia New" w:hAnsi="Browallia New"/>
                <w:b w:val="false"/>
              </w:rPr>
              <w:t xml:space="preserve">(understate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มื่อเทียบกับสินค้าคงคลังจริ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  <w:t xml:space="preserve">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  <w:t xml:space="preserve">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  <w:t xml:space="preserve">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  <w:t>I , II , III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I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การอธิบายการเพิ่มขึ้นของกำไรขั้นต้น </w:t>
            </w:r>
            <w:r>
              <w:rPr>
                <w:rFonts w:cs="Browallia New" w:ascii="Browallia New" w:hAnsi="Browallia New"/>
                <w:b w:val="false"/>
              </w:rPr>
              <w:t>(gross margin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II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การอธิบายการเพิ่มขึ้นของกำไรขั้นต้น </w:t>
            </w:r>
            <w:r>
              <w:rPr>
                <w:rFonts w:cs="Browallia New" w:ascii="Browallia New" w:hAnsi="Browallia New"/>
                <w:b w:val="false"/>
              </w:rPr>
              <w:t>(gross margin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III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การอธิบายการเพิ่มขึ้นของกำไรขั้นต้น </w:t>
            </w:r>
            <w:r>
              <w:rPr>
                <w:rFonts w:cs="Browallia New" w:ascii="Browallia New" w:hAnsi="Browallia New"/>
                <w:b w:val="false"/>
              </w:rPr>
              <w:t>(gross margin)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8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ทดสอบระบบการรับสินค้าของบริษัทผู้ผลิตเครื่องใช้ไฟฟ้าขนาดเล็กแห่งหนึ่ง ผู้ตรวจสอบต้องคำนึงถึงความเสี่ยงในเรื่องใดมากที่ส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สามารถตรวจสอบการรับสินค้าต่ำกว่ามาตรฐ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ับสินค้าในปริมาณที่เกินความต้องการในปัจจุบ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จ่ายราคาที่สูงเกินจริงให้กับสินค้าจากกลุ่มประโยชน์ที่เกี่ยวข้องกับ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ับสินค้าที่บริษัทไม่ได้มีคำสั่งซื้อ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รับผิดชอบต้องทำการตรวจดูสภาพสินค้าทันทีและรายงานสินค้าที่ต่ำกว่ามาจรฐานที่ได้กำหนดไว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รับสินค้าเกินจำนวนเป็นความเสี่ยงของแผนกจัดซื้อ ไม่ใช่ของแผนกรับสินค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จัดซื้อที่ไม่เหมาะสมเกี่ยงข้องกับแผนกจัดซื้อโดยความเสี่ยงจะเกี่ยวข้องกับการ สั่งซื้อสินค้าราคาที่สูงเกินจริง และการขัดแย้งกลุ่มผลประโยชน์ใน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ความเสี่ยงของการรับสินค้า แต่สามารถคืนสินค้าที่ไม่ได้สั่งกลับได้ เพราะไม่ได้มีสัญญาสั่งซื้อเกิดขึ้น การตรวจพบสินค้าที่ไม่ได้สั่งทำได้ทันที ไม่ว่าจะเป็นจากการตรวจสอบตามใบสั่งซื้อ หรือทางบัญชี ซึ่งคำสั่งซื้อและรายงานการรับสินค้าจะต้องมีสัมพันธ์กับใบกำกับการ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โดยการสรุปการรับสินค้าที่ไม่ได้สั่ง มีความเสี่ยงน้อยกว่า การรับสินค้าที่ต่ำกว่ามาตรฐา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9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ริษัทแห่งหนึ่งจัดสรรเงินสดระยะสั้นส่วนเกินของบริษัทไปลงทุนหลักทรัพย์ การตรวจสอบที่เชื่อถือได้ </w:t>
            </w:r>
            <w:r>
              <w:rPr>
                <w:rFonts w:cs="Browallia New" w:ascii="Browallia New" w:hAnsi="Browallia New"/>
                <w:b w:val="false"/>
              </w:rPr>
              <w:t xml:space="preserve">(reliable tes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ประเมินมูลค่าหลักทรัพย์ควรจะทำอย่างไ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ของข้อมูลต้นทุน </w:t>
            </w:r>
            <w:r>
              <w:rPr>
                <w:rFonts w:cs="Browallia New" w:ascii="Browallia New" w:hAnsi="Browallia New"/>
                <w:b w:val="false"/>
              </w:rPr>
              <w:t xml:space="preserve">(cost dat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ับ ราคาหลักทรัพย์ปัจจุบ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ยืนยันหลักทรัพย์ที่ถือผ่านบริษัทนายหน้าหลักทรัพย์ </w:t>
            </w:r>
            <w:r>
              <w:rPr>
                <w:rFonts w:cs="Browallia New" w:ascii="Browallia New" w:hAnsi="Browallia New"/>
                <w:b w:val="false"/>
              </w:rPr>
              <w:t xml:space="preserve">(confirmation of securities held by th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>broker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นวณมูลค่าการลงทุนอีกครั้ง โดยใช้วิธีส่วนได้ส่วนเสีย </w:t>
            </w:r>
            <w:r>
              <w:rPr>
                <w:rFonts w:cs="Browallia New" w:ascii="Browallia New" w:hAnsi="Browallia New"/>
                <w:b w:val="false"/>
              </w:rPr>
              <w:t>(equity metho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ค่า </w:t>
            </w:r>
            <w:r>
              <w:rPr>
                <w:rFonts w:cs="Browallia New" w:ascii="Browallia New" w:hAnsi="Browallia New"/>
                <w:b w:val="false"/>
              </w:rPr>
              <w:t xml:space="preserve">Amortiz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ั้งที่เป็น </w:t>
            </w:r>
            <w:r>
              <w:rPr>
                <w:rFonts w:cs="Browallia New" w:ascii="Browallia New" w:hAnsi="Browallia New"/>
                <w:b w:val="false"/>
              </w:rPr>
              <w:t xml:space="preserve">premium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discount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เปรียบเทียบราคาทุนกับราคาตลาดมีความน่าเชื่อถือในการประเมินมูลค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กระทำดังกล่าวไม่ได้เกี่ยงข้องกับมูลค่าหลักทรัพย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สามารถใช้ </w:t>
            </w:r>
            <w:r>
              <w:rPr>
                <w:rFonts w:cs="Browallia New" w:ascii="Browallia New" w:hAnsi="Browallia New"/>
                <w:b w:val="false"/>
              </w:rPr>
              <w:t xml:space="preserve">equity metho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คำนวณการลงทุนของ </w:t>
            </w:r>
            <w:r>
              <w:rPr>
                <w:rFonts w:cs="Browallia New" w:ascii="Browallia New" w:hAnsi="Browallia New"/>
                <w:b w:val="false"/>
              </w:rPr>
              <w:t>marketable equit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มีค่า </w:t>
            </w:r>
            <w:r>
              <w:rPr>
                <w:rFonts w:cs="Browallia New" w:ascii="Browallia New" w:hAnsi="Browallia New"/>
                <w:b w:val="false"/>
              </w:rPr>
              <w:t xml:space="preserve">amortiz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าก </w:t>
            </w:r>
            <w:r>
              <w:rPr>
                <w:rFonts w:cs="Browallia New" w:ascii="Browallia New" w:hAnsi="Browallia New"/>
                <w:b w:val="false"/>
              </w:rPr>
              <w:t xml:space="preserve">premium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discoun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การลงทุนในหุ้นจะมีค่า </w:t>
            </w:r>
            <w:r>
              <w:rPr>
                <w:rFonts w:cs="Browallia New" w:ascii="Browallia New" w:hAnsi="Browallia New"/>
                <w:b w:val="false"/>
              </w:rPr>
              <w:t xml:space="preserve">Amortiz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ฉพาะกับหุ้นกู้และตราสารหนี้อื่นๆที่เป็นการลงทุนระยะยาวเท่านั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0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ความใดต่อไปนี้ถูกต้องเกี่ยงกับหลักฐานในการตรวจ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างกายภาพ </w:t>
            </w:r>
            <w:r>
              <w:rPr>
                <w:rFonts w:cs="Browallia New" w:ascii="Browallia New" w:hAnsi="Browallia New"/>
                <w:b w:val="false"/>
              </w:rPr>
              <w:t xml:space="preserve">(physical observ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หลักฐานที่น่าเชื่อถือที่สุดในการตรวจ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มีอยู่จริงของลูกหนี้ </w:t>
            </w:r>
            <w:r>
              <w:rPr>
                <w:rFonts w:cs="Browallia New" w:ascii="Browallia New" w:hAnsi="Browallia New"/>
                <w:b w:val="false"/>
              </w:rPr>
              <w:t xml:space="preserve">(the existence of account receivable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ือ หลักฐานที่ชัดเจน แจ้งให้ทราบว่าสินค้าที่จ่ายเงินซื้อได้รับแล้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สรุเกี่ยวกับประชากร อยู่บนพื้นฐานของกลุ่มตัวอย่างที่เป็นตัวแทน ของประชากรทั้งหมด </w:t>
            </w:r>
            <w:r>
              <w:rPr>
                <w:rFonts w:cs="Browallia New" w:ascii="Browallia New" w:hAnsi="Browallia New"/>
                <w:b w:val="false"/>
              </w:rPr>
              <w:t>(representative of the population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สำเนาของเอกสารน่าจะมีความน่าเชื่อถือเท่ากับเอกสารจริ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0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หลักฐานทางกายภาพของ </w:t>
            </w:r>
            <w:r>
              <w:rPr>
                <w:rFonts w:cs="Browallia New" w:ascii="Browallia New" w:hAnsi="Browallia New"/>
                <w:b w:val="false"/>
              </w:rPr>
              <w:t xml:space="preserve">Account Receivabl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ือหลักฐานการสั่งซื้อ ไม่ได้เป็นใบเสร็จรับเงินขิงสินค้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สั่งม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ลุ่มตัวอย่างที่เป็นตัวแทนของประชากร มีแนวโน้มที่จะนำไปสู่ข้อสรุปที่เหมาะสมของประชากร ที่ดีกว่า กลุ่มตัวอย่างที่ไม่ได้เป็นตัวแทนของประชาก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สำเนาของเอกสารสามารถถูกเปลี่ยนแปลงข้อมูลได้ดังนั้น เอกสารตัวจริงมีความน่าเชื่อถือมากกว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1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ี่ดี </w:t>
            </w:r>
            <w:r>
              <w:rPr>
                <w:rFonts w:cs="Browallia New" w:ascii="Browallia New" w:hAnsi="Browallia New"/>
                <w:b w:val="false"/>
              </w:rPr>
              <w:t xml:space="preserve">(competent evi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ือ หลักฐานที่</w:t>
            </w:r>
            <w:r>
              <w:rPr>
                <w:rFonts w:cs="Browallia New" w:ascii="Browallia New" w:hAnsi="Browallia New"/>
                <w:b w:val="false"/>
              </w:rPr>
              <w:t>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มีข้อผิดพลาดและปราศจากอคติ </w:t>
            </w:r>
            <w:r>
              <w:rPr>
                <w:rFonts w:cs="Browallia New" w:ascii="Browallia New" w:hAnsi="Browallia New"/>
                <w:b w:val="false"/>
              </w:rPr>
              <w:t xml:space="preserve">(reasonably free error and bia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แสดงให้เห็นถึงวัตถุประสงค์ในการนำเสนอ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ด้จากการสังเกตคน</w:t>
            </w:r>
            <w:r>
              <w:rPr>
                <w:rFonts w:cs="Browallia New" w:ascii="Browallia New" w:hAnsi="Browallia New"/>
                <w:b w:val="false"/>
              </w:rPr>
              <w:t xml:space="preserve">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รัพย์สมบัติและเหตุการณ์ต่างๆ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นับสนุน </w:t>
            </w:r>
            <w:r>
              <w:rPr>
                <w:rFonts w:cs="Browallia New" w:ascii="Browallia New" w:hAnsi="Browallia New"/>
                <w:b w:val="false"/>
              </w:rPr>
              <w:t xml:space="preserve">(supplementa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อื่นที่ได้เก็บรวบรวมและทำให้หลักฐานนั้นมีข้อมูลสนับสนุนให้น่าเชื่อถือมาก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ิสูจน์ </w:t>
            </w:r>
            <w:r>
              <w:rPr>
                <w:rFonts w:cs="Browallia New" w:ascii="Browallia New" w:hAnsi="Browallia New"/>
                <w:b w:val="false"/>
              </w:rPr>
              <w:t xml:space="preserve">intermediate fac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ข้อมูลอื่นสามารถสรุปจาก </w:t>
            </w:r>
            <w:r>
              <w:rPr>
                <w:rFonts w:cs="Browallia New" w:ascii="Browallia New" w:hAnsi="Browallia New"/>
                <w:b w:val="false"/>
              </w:rPr>
              <w:t xml:space="preserve">intermediate fac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ี้ได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ี่ดี คือ หลักฐานที่เชื่อถือได้ และเป็นสิ่งที่นำมาเป็นเทคนิคในการตรวจสอบได้เป็นอย่างด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คำนิยามของ </w:t>
            </w:r>
            <w:r>
              <w:rPr>
                <w:rFonts w:cs="Browallia New" w:ascii="Browallia New" w:hAnsi="Browallia New"/>
                <w:b w:val="false"/>
              </w:rPr>
              <w:t xml:space="preserve">Physical Eviden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ซึ่ง </w:t>
            </w:r>
            <w:r>
              <w:rPr>
                <w:rFonts w:cs="Browallia New" w:ascii="Browallia New" w:hAnsi="Browallia New"/>
                <w:b w:val="false"/>
              </w:rPr>
              <w:t xml:space="preserve">Physical Eviden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จำเป็นต้องด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คำนามของ </w:t>
            </w:r>
            <w:r>
              <w:rPr>
                <w:rFonts w:cs="Browallia New" w:ascii="Browallia New" w:hAnsi="Browallia New"/>
                <w:b w:val="false"/>
              </w:rPr>
              <w:t>Corroborative Evidenc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คำนิยามของ </w:t>
            </w:r>
            <w:r>
              <w:rPr>
                <w:rFonts w:cs="Browallia New" w:ascii="Browallia New" w:hAnsi="Browallia New"/>
                <w:b w:val="false"/>
              </w:rPr>
              <w:t xml:space="preserve">Circumstantial Eviden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ซึ่ง </w:t>
            </w:r>
            <w:r>
              <w:rPr>
                <w:rFonts w:cs="Browallia New" w:ascii="Browallia New" w:hAnsi="Browallia New"/>
                <w:b w:val="false"/>
              </w:rPr>
              <w:t xml:space="preserve">Circumstantial Eviden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จำเป็นต้องเป็นหลักฐานที่ดีเสมอไป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2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ณะที่ทดสอบแผนกหนึ่งว่าได้ปฏิบัติตามนโยบายไม่กีดกันสีผิว </w:t>
            </w:r>
            <w:r>
              <w:rPr>
                <w:rFonts w:cs="Browallia New" w:ascii="Browallia New" w:hAnsi="Browallia New"/>
                <w:b w:val="false"/>
              </w:rPr>
              <w:t xml:space="preserve">(affirmative - 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บริษัทกำหนดได้หรือไม่ ผู้ตรวจสอบพบว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 xml:space="preserve">(1) </w:t>
              <w:tab/>
              <w:t xml:space="preserve">5 %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พนักงานมาจากชนกลุ่มน้อ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ab/>
              <w:t xml:space="preserve">(2) 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มีการจ้างชนส่วนน้อยตลอดปีที่ผ่านมา ข้อใดต่อไปนี้เป็นข้อสรุปที่ผู้ตรวจสอบสรุปได้เหมาะสมที่สุ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ที่เกี่ยวข้องกับการดำเนินตามนโยบายไม่กีดกันสีผิวไม่เพียงพอ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แผนกในบริษัทฝ่าฝืนนโยบายของ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นโยบายของบริษัท ไม่สามารถถูกตรวจสอบและถูกนำมาปฏิบัติได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ผนกได้ปฏิบัติตามนโยบายของบริษัทอย่างมีประสิทธิภาพ ด้วยการที่จ้างพนักงาน </w:t>
            </w:r>
            <w:r>
              <w:rPr>
                <w:rFonts w:cs="Browallia New" w:ascii="Browallia New" w:hAnsi="Browallia New"/>
                <w:b w:val="false"/>
              </w:rPr>
              <w:t xml:space="preserve">5 %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ชนกลุ่มน้อย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้ายังไม่ทราบรายละเอียดของนโยบาย </w:t>
            </w:r>
            <w:r>
              <w:rPr>
                <w:rFonts w:cs="Browallia New" w:ascii="Browallia New" w:hAnsi="Browallia New"/>
                <w:b w:val="false"/>
              </w:rPr>
              <w:t xml:space="preserve">(guidelin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สามารถสรุปได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ราไม่สามารถสรุปอะไรได้จากการไม่มีการจ้างงานชนกลุ่มน้อยในปีที่แล้ว เพราะเรายังไม่ทราบจำนวนพนักงานที่ได้รับเพิ่มทั้งหมดในปีที่แล้ว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โยบายไม่กีดกันสีผิว </w:t>
            </w:r>
            <w:r>
              <w:rPr>
                <w:rFonts w:cs="Browallia New" w:ascii="Browallia New" w:hAnsi="Browallia New"/>
                <w:b w:val="false"/>
              </w:rPr>
              <w:t xml:space="preserve">(affirmative – 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จะต้องตรวจสอบได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สามารถจัดทำข้อสรุปได้ โดยปราศจากข้อมูลที่เกี่ยวกับรายละเอียดของนโยบาย </w:t>
            </w:r>
            <w:r>
              <w:rPr>
                <w:rFonts w:cs="Browallia New" w:ascii="Browallia New" w:hAnsi="Browallia New"/>
                <w:b w:val="false"/>
              </w:rPr>
              <w:t>(guideline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3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สุ่มเลือกตัวอย่างใบเสร็จรับเงินของผู้ขาย </w:t>
            </w:r>
            <w:r>
              <w:rPr>
                <w:rFonts w:cs="Browallia New" w:ascii="Browallia New" w:hAnsi="Browallia New"/>
                <w:b w:val="false"/>
              </w:rPr>
              <w:t xml:space="preserve">(vendor invoi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นำมาเปรียบเทียบกับใบสั่งซื้อของบริษัทจะสมารถให้การรับรองข้อใดต่อไป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มีการรับใบเสร็จรับเงินซ้ำซ้อนก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ชำระเงินตามใบเสร็จรับเงินแล้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เสร็จรับเงินสำหรับการจัดซื้อได้รับการอนุมัติแล้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มีการจ่ายเงินซ้ำซ้อน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จัดเรียงใบเสร็จรับเงินทั้งหมด โดยใช้เลขที่ของใบสั่งซื้อแล้วนำมาเปรียบเทียบกับสำเนาของใบเสร็จรับเงินของบริษัท สามารถรับรองได้ว่า ไม่มีใบเสร็จรับเงินซ้ำซ้อนเกิดขึ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ับการจ่ายเงินจริงเป็นวิธีการตรวจสอบว่ามีการจ่ายเงินหรือไ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ใบสั่งซื้อสินค้าสามารถรับประกันได้ว่า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ด้รับการอนุมัติโดยผู้สั่งซื้อที่ได้รับมอบหมายอย่างถูกต้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ัดเรียงการชำระเงินตา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เปรียบเทียบสำเนา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ามารถรับประกันได้ว่า ไม่มีการซ้ำซ้อนในการชำระเงินเกิดขึ้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14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จะทำการทดสอบระบบการควบคุมการซื้อ</w:t>
            </w:r>
            <w:r>
              <w:rPr>
                <w:rFonts w:cs="Browallia New" w:ascii="Browallia New" w:hAnsi="Browallia New"/>
                <w:b w:val="false"/>
              </w:rPr>
              <w:t xml:space="preserve">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ำหน่าย และการใช้ของสารกัมมตภาพรังสี กระบวนการนี้ได้จัดทำเป็นลายลักษณ์อักษรอย่างดี และพนักงานในฝ่าย </w:t>
            </w:r>
            <w:r>
              <w:rPr>
                <w:rFonts w:cs="Browallia New" w:ascii="Browallia New" w:hAnsi="Browallia New"/>
                <w:b w:val="false"/>
              </w:rPr>
              <w:t xml:space="preserve">safe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ีความคุ้นเคยกับขั้นตอนของฝ่ายเป็นอย่างดี ถ้ากระบวนการการควบคุมดังกล่าว ต้องมีการทำงานร่วมกับ ฝ่ายจัดซื้อและฝ่ายสถานที่ </w:t>
            </w:r>
            <w:r>
              <w:rPr>
                <w:rFonts w:cs="Browallia New" w:ascii="Browallia New" w:hAnsi="Browallia New"/>
                <w:b w:val="false"/>
              </w:rPr>
              <w:t xml:space="preserve">(faciliti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ควรจ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ชื่อในขั้นตอนที่เข้มงวดและเต็มไปด้วยรายละเอียดของแผนก </w:t>
            </w:r>
            <w:r>
              <w:rPr>
                <w:rFonts w:cs="Browallia New" w:ascii="Browallia New" w:hAnsi="Browallia New"/>
                <w:b w:val="false"/>
              </w:rPr>
              <w:t xml:space="preserve">(safe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ราะฝ่ายดังกล่าวมีความรับผิดชอบสำคัญ ในการป้องกันการแผ่รังสีและไม่ควรใช้เวลาในการตรวจสอบพิจารณาฝ่ายอื่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รับตารางการตรวจและงบประมาณ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จำเป็น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ทำการสัมภาษณ์บุคคลที่มีหน้าที่ในการจัดซื้อและในฝ่ายสถานที่เพื่อตรวจสอบมาตรการควบคุมของทั้งสองฝ่ายว่าใช้งานร่วมกับมาตรการของ </w:t>
            </w:r>
            <w:r>
              <w:rPr>
                <w:rFonts w:cs="Browallia New" w:ascii="Browallia New" w:hAnsi="Browallia New"/>
                <w:b w:val="false"/>
              </w:rPr>
              <w:t xml:space="preserve">safety departmen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ย่างมีประสิทธิภาพ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ดสอบการควบคุมภายในของแผนก </w:t>
            </w:r>
            <w:r>
              <w:rPr>
                <w:rFonts w:cs="Browallia New" w:ascii="Browallia New" w:hAnsi="Browallia New"/>
                <w:b w:val="false"/>
              </w:rPr>
              <w:t xml:space="preserve">safe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ผลที่ออกมา ไม่เป็นที่น่าพอใจ ผู้ตรวจสอบจะพิจารณาว่าจะนำแผนกอื่นๆเข้ามาร่วมการตรวจสอบหรือไ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เลื่อนการตั้งคำถามและการตรวจสอบฝ่ายการจัดซื้อ</w:t>
            </w:r>
            <w:r>
              <w:rPr>
                <w:rFonts w:cs="Browallia New" w:ascii="Browallia New" w:hAnsi="Browallia New"/>
                <w:b w:val="false"/>
              </w:rPr>
              <w:t xml:space="preserve">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ฝ่ายสถานที่ และแผนกอื่นออกไปก่อนจนกว่าโครงการตรวจสอบจะสามารถกำหนดเวลาสำหรับฝ่ายต่างๆได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ม้ว่าขั้นตอน </w:t>
            </w:r>
            <w:r>
              <w:rPr>
                <w:rFonts w:cs="Browallia New" w:ascii="Browallia New" w:hAnsi="Browallia New"/>
                <w:b w:val="false"/>
              </w:rPr>
              <w:t xml:space="preserve">(procedu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ะถูกต้อง แต่ยังไม่สามารถคลอบคลุมการรักษาความปลอดภัยเกี่ยวกับสารกัมมตภาพรังสีทั้งหมด ต้องตรวจสอบหน่วยงานที่เกี่ยวข้องทั้งหมด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เสี่ยงของการที่มีสารกัมมตภาพรังสีที่สถานที่ทำงานสูงจึงควรตรวจสอบในทุกแผนกที่เกี่ยวข้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วางแผนเป็นส่วนสำคัญที่สุดในการตรวจสอบ ผู้ตรวจสอบพยายามที่จะเข้าใจระบบโดยรวม และแยกแยะการควบคุมต่างๆ ก่อนที่จะทำการตัดสินใจว่าจะเลือกการควบคุมแบบไหนในการตรวจ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ม้ว่าจะมีโครงการตรวจสอบอีก 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โครงการ จะเกี่ยวข้องกับกาจัดซื้อซึ่งอาจเกี่ยวกับการจัดซื้อสารกัมมตภาพรังสี แต่โครงการดังกล่าวไม่ครอบคลุมมากพอ และผู้ตรวจสอบในเรื่องการจัดซื้ออาจไม่มีความชำนาญทางเทคนิคและเวลาในกาตรวจสอบเรื่องสารกัมมตภาพรังสีอย่างเต็มที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5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ตรวจสอบการปฏิบัติการ </w:t>
            </w:r>
            <w:r>
              <w:rPr>
                <w:rFonts w:cs="Browallia New" w:ascii="Browallia New" w:hAnsi="Browallia New"/>
                <w:b w:val="false"/>
              </w:rPr>
              <w:t xml:space="preserve">(operation audi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กี่ยวกับการจำกัดของเสีย </w:t>
            </w:r>
            <w:r>
              <w:rPr>
                <w:rFonts w:cs="Browallia New" w:ascii="Browallia New" w:hAnsi="Browallia New"/>
                <w:b w:val="false"/>
              </w:rPr>
              <w:t xml:space="preserve">(scrap disposa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บริษัทการผลิตแห่งหนึ่ง ควรคลอบคลุมถึง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ระสิทธิภาพ และประสิทธิผลของการกำจัดของเสียและควรรวมถึงข้อเสนอแนะเกี่ยวกับแผนปรับปรุง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นค้าคงคลังที่เป็นของเสีย ถูกบันทึกว่าเป็นส่วนหนึ่งของสินทรัพย์หมุนเวียนหรือไ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รวมทั้งของเสีย มีปริมาณเท่ากับที่บันทึกหรือไม่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ที่เป็นของเสีย จะถูกตีราคามูลค่า ณ ราคาต่ำกว่าของราคาทุน หรือราคาตลาด </w:t>
            </w:r>
            <w:r>
              <w:rPr>
                <w:rFonts w:cs="Browallia New" w:ascii="Browallia New" w:hAnsi="Browallia New"/>
                <w:b w:val="false"/>
              </w:rPr>
              <w:t xml:space="preserve">(valued at the lower of cost or marke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รือไม่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ดังกล่าวควรให้ข้อมูลฝ่ายบริหารเกี่ยวกับประสิทธิภาพ และประสิทธิผลของการปฏิบัติการของบริษัท และยังเสนอแนะแผนปรับปรุง ในกรณีพบเห็นข้อบกพร่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ประเภท </w:t>
            </w:r>
            <w:r>
              <w:rPr>
                <w:rFonts w:cs="Browallia New" w:ascii="Browallia New" w:hAnsi="Browallia New"/>
                <w:b w:val="false"/>
              </w:rPr>
              <w:t xml:space="preserve">operational audi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กล่าวถึงประสิทธิภาพของการทำงานไม่ใช่การประเมินมูลค่าของสินค้าที่ถูกตรวจ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ประเภท </w:t>
            </w:r>
            <w:r>
              <w:rPr>
                <w:rFonts w:cs="Browallia New" w:ascii="Browallia New" w:hAnsi="Browallia New"/>
                <w:b w:val="false"/>
              </w:rPr>
              <w:t xml:space="preserve">operational audi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กล่าวถึงประสิทธิภาพของการทำ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ประเภท </w:t>
            </w:r>
            <w:r>
              <w:rPr>
                <w:rFonts w:cs="Browallia New" w:ascii="Browallia New" w:hAnsi="Browallia New"/>
                <w:b w:val="false"/>
              </w:rPr>
              <w:t xml:space="preserve">operational audi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ฝ่ายกำจัดของเสีย ไม่ควรกล่าวถึงการประเมินมูลค่าของเสีย ว่าจะใช้ราคาที่ต่ำกว่าราคาทุน หรือราคาตลาด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6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ที่จะแยกแยะปริมาณ </w:t>
            </w:r>
            <w:r>
              <w:rPr>
                <w:rFonts w:cs="Browallia New" w:ascii="Browallia New" w:hAnsi="Browallia New"/>
                <w:b w:val="false"/>
              </w:rPr>
              <w:t xml:space="preserve">(amou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ที่ล้าสมัย </w:t>
            </w:r>
            <w:r>
              <w:rPr>
                <w:rFonts w:cs="Browallia New" w:ascii="Browallia New" w:hAnsi="Browallia New"/>
                <w:b w:val="false"/>
              </w:rPr>
              <w:t xml:space="preserve">(obsolete inven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ภายในควรจะรวบรวมหลักฐาน โดยวิธีต่างๆต้อไปนี้ ยกเว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 </w:t>
            </w:r>
            <w:r>
              <w:rPr>
                <w:rFonts w:cs="Browallia New" w:ascii="Browallia New" w:hAnsi="Browallia New"/>
                <w:b w:val="false"/>
              </w:rPr>
              <w:t>(confirmation)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อย่างคร่าวๆ </w:t>
            </w:r>
            <w:r>
              <w:rPr>
                <w:rFonts w:cs="Browallia New" w:ascii="Browallia New" w:hAnsi="Browallia New"/>
                <w:b w:val="false"/>
              </w:rPr>
              <w:t>(scanning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ใหม่ </w:t>
            </w:r>
            <w:r>
              <w:rPr>
                <w:rFonts w:cs="Browallia New" w:ascii="Browallia New" w:hAnsi="Browallia New"/>
                <w:b w:val="false"/>
              </w:rPr>
              <w:t>(re-computation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ทานอย่างวิเคราะห์ </w:t>
            </w:r>
            <w:r>
              <w:rPr>
                <w:rFonts w:cs="Browallia New" w:ascii="Browallia New" w:hAnsi="Browallia New"/>
                <w:b w:val="false"/>
              </w:rPr>
              <w:t>(analytical review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 </w:t>
            </w:r>
            <w:r>
              <w:rPr>
                <w:rFonts w:cs="Browallia New" w:ascii="Browallia New" w:hAnsi="Browallia New"/>
                <w:b w:val="false"/>
              </w:rPr>
              <w:t xml:space="preserve">(confirm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ามารถใช้ยืนยันการมีอยู่จริงของสินค้าคงคลังที่ล้าสมัย แต่ไม่ใช่วิธีในการระบุจำนวนและมูลค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Scanning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วิธีการตรวจสอบที่ดีในการหาความสัมพันธ์ที่ไม่ปกติ เช่น สินค้าที่มีอายุมากและไม่มีการเคลื่อนไห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ำนวณใหม่ของมูลค่าสินค้าที่ล้าสมัย มีความสำคัญในการตีมูลค่าการเก็บรักษาของสินค้าคงคลังในปัจจุบ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ตรวจทานอย่างวิเคราะห์เป็นวิธีที่ช่วยแยกแยะสินค้าที่มีแนวโน้มจะล้าสมัย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7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ใดน่าจะเป็นเหตุผลสำหรับผู้อำนวยการการตรวจสอบภายในของบริษัทที่จะส่งสำเนารายงานการตรวจสอบที่กล่าวถึง จุดบกพร่องที่สำคัญของการควบคุมภายในต่อทั้งคณะกรรมการตรวจสอบและผู้ตรวจสอบภายนอ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ปกติควรให้มีการส่งรายงานทุกฉบับให้คณะกรรมการตรวจสอบอิสระ และผู้ตรวจสอ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คณะกรรมการตรวจสอบอิสระและผู้ตรวจสอบภายนอก มีความตาดหวังจะทำแผนการปรับปรุงจากรายงานที่ได้รับ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ิจกรรมของคณะกรรมการตรวจสอบอิสระ และผู้ตรวจสอบอิสระ อาจได้รับผลจากงบการเงินที่ไม่ถูกต้อง </w:t>
            </w:r>
            <w:r>
              <w:rPr>
                <w:rFonts w:cs="Browallia New" w:ascii="Browallia New" w:hAnsi="Browallia New"/>
                <w:b w:val="false"/>
              </w:rPr>
              <w:t>(misstated financial statement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งานควบคุมของบริษัท </w:t>
            </w:r>
            <w:r>
              <w:rPr>
                <w:rFonts w:cs="Browallia New" w:ascii="Browallia New" w:hAnsi="Browallia New"/>
                <w:b w:val="false"/>
              </w:rPr>
              <w:t xml:space="preserve">(regula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้องการการจ่ายแจกเอกสาร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รรีปกติรายงานความบกพร่องควรจะส่งหัวหน้าฝ่ายแต่ละฝ่าย และผู้อื่นที่เกี่ยวข้องที่มีอำนาจสั่งการเพื่อนำไปปรับปรุงแก้ไ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Operating managemen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ที่มีอำนาจในการแก้ไ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าตรฐานทางการบัญชี </w:t>
            </w:r>
            <w:r>
              <w:rPr>
                <w:rFonts w:cs="Browallia New" w:ascii="Browallia New" w:hAnsi="Browallia New"/>
                <w:b w:val="false"/>
              </w:rPr>
              <w:t xml:space="preserve">430.07.0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ล่าวไว้ว่า “รายงายทางบัญชีจะถูกกแจกจ่ายให้คนอื่นที่เกี่ยวข้อง หรือกลุ่มผลประโยชน์อื่นๆ เช่น ผู้ตรวจสอบภายนอก และคณะกรรมการบริหาร” ดังนั้น งบการเงินที่เกิดขึ้นบกพร่องโดยการควบคุมภายใน ควรให้รับรู้โดยการตรวจสอบภายนอกและคณะกรรมการบริห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8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ลดความเสียหายทางการเงินที่เกี่ยวข้องกับสินทรัพย์ทางกายภาพให้น้อยที่สุด สินทรัพย์นั้นควรถูกประกันในปริมาณที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รับรองโดยการประเมินราคาประจำช่วงเวลาต่างๆ </w:t>
            </w:r>
            <w:r>
              <w:rPr>
                <w:rFonts w:cs="Browallia New" w:ascii="Browallia New" w:hAnsi="Browallia New"/>
                <w:b w:val="false"/>
              </w:rPr>
              <w:t>(periodic appraisal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กำหนด โดยคณะกรรมการ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ปรับทันที ตามเครื่องชี้วัดสภาวะเศรษฐกิจ เช่น ดัชนีผู้บริโภค </w:t>
            </w:r>
            <w:r>
              <w:rPr>
                <w:rFonts w:cs="Browallia New" w:ascii="Browallia New" w:hAnsi="Browallia New"/>
                <w:b w:val="false"/>
              </w:rPr>
              <w:t>(CPI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ท่ากับมูลค่าตามบัญชี </w:t>
            </w:r>
            <w:r>
              <w:rPr>
                <w:rFonts w:cs="Browallia New" w:ascii="Browallia New" w:hAnsi="Browallia New"/>
                <w:b w:val="false"/>
              </w:rPr>
              <w:t xml:space="preserve">(book valu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สินทรัพย์แต่ละชนิด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นิดและปริมาณเงินที่จะถูกประกันภัย ควรจะถูกสนับสนุน โดยการประเมินประจำช่วงเวล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กำหนดวงเงินประกัน ไม่ใช่หน้าที่ของคณะกรรมการ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ดัชนีราคาผู้บริโภคไม่ได้เป็นปัจจัยในการปรับปรุงมูลค่าสินทรัพย์ถาว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ูลค่าทางบัญชี ไม่ได้สะท้อนมูลค่าที่แท้จริง หรือมูลค่าทดแทนของสินทรัพย์นั้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9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ปัญหาที่อาจจะเกิดขึ้นจากการไม่ลงบันทึกจำนวนสินค้าจากใบเสร็จรับเงิน คือ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ายงานที่ผิดพลาดว่า สินค้าได้หมดไป </w:t>
            </w:r>
            <w:r>
              <w:rPr>
                <w:rFonts w:cs="Browallia New" w:ascii="Browallia New" w:hAnsi="Browallia New"/>
                <w:b w:val="false"/>
              </w:rPr>
              <w:t>(stock out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อมรับการซื้อที่ถูกยกเลิก </w:t>
            </w:r>
            <w:r>
              <w:rPr>
                <w:rFonts w:cs="Browallia New" w:ascii="Browallia New" w:hAnsi="Browallia New"/>
                <w:b w:val="false"/>
              </w:rPr>
              <w:t>(canceled order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อมรับสินค้าที่ไม่ได้สั่ง </w:t>
            </w:r>
            <w:r>
              <w:rPr>
                <w:rFonts w:cs="Browallia New" w:ascii="Browallia New" w:hAnsi="Browallia New"/>
                <w:b w:val="false"/>
              </w:rPr>
              <w:t>(unordered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อมรับการขนส่งที่ซ้ำซ้อนกัน </w:t>
            </w:r>
            <w:r>
              <w:rPr>
                <w:rFonts w:cs="Browallia New" w:ascii="Browallia New" w:hAnsi="Browallia New"/>
                <w:b w:val="false"/>
              </w:rPr>
              <w:t>(duplicate shipments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สินค้าไม่ถูกบันทึกในสินค้าคลังการรายงานสินค้าคงคลังจะไม่ถูกต้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อกสาร </w:t>
            </w:r>
            <w:r>
              <w:rPr>
                <w:rFonts w:cs="Browallia New" w:ascii="Browallia New" w:hAnsi="Browallia New"/>
                <w:b w:val="false"/>
              </w:rPr>
              <w:t xml:space="preserve">canceled purchase order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ะป้องกันการรับการสั่งซื้อที่ถูกยกเลิก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ฟ้มข้อมูลคำสั่งซื้อป้องกันการรับสินค้าที่ไม่ได้สั่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ฟ้มข้อมูลคำสั่งซื้อป้องกันการส่งสินค้าซ้ำซ้อ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20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ลของการตรวจสอบการควบคุมเงินสด แสดงให้เห็นว่า ผู้ลงบัญชีได้ลงนามเช็คที่จ่ายออกของบริษัทเพื่อชำรำค่าสินค้า และทำการกระทบยอดบัญชีธนาคาร </w:t>
            </w:r>
            <w:r>
              <w:rPr>
                <w:rFonts w:cs="Browallia New" w:ascii="Browallia New" w:hAnsi="Browallia New"/>
                <w:b w:val="false"/>
              </w:rPr>
              <w:t xml:space="preserve">(reconcil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ไม่ได้มีการกระทบยอดบัญชีเงินสดตลอดเวลา จะพบว่าไม่มีข้อผิดพลาดทางตัวเลขเกิดขึ้นผู้ตรวจสอบภายในควรสรุปว่า ระบบนี้ควบคุมนี้อย่างไ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การบันทึกเงินสดรับครบถ้ว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บัญชีสำหรับเงินสด ไม่เหมาะส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กระทบยอด </w:t>
            </w:r>
            <w:r>
              <w:rPr>
                <w:rFonts w:cs="Browallia New" w:ascii="Browallia New" w:hAnsi="Browallia New"/>
                <w:b w:val="false"/>
              </w:rPr>
              <w:t xml:space="preserve">(reconcil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ัญชีเงินสดครบถ้วนถูกต้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ุ้มครองเงินสดให้ปลอดภัย ทางกายภาพ </w:t>
            </w:r>
            <w:r>
              <w:rPr>
                <w:rFonts w:cs="Browallia New" w:ascii="Browallia New" w:hAnsi="Browallia New"/>
                <w:b w:val="false"/>
              </w:rPr>
              <w:t xml:space="preserve">(physical safegu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ำได้อย่างเหมาะสม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ั้นตอนการบันทึกเงินสดไม่ถูกกล่าวถึ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วบคุมภายในเรื่องบัญชีเงินสดไม่ครบถ้วนเพราะว่าไม่ได้มีการแบ่งหน้าที่ความรับผิดชอบอย่างเหมาะส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แสดงให้เห็นว่าการกระทบยอดอยู่ในปัจจุบันตลอดเวลา แต่อาจไม่เหมาะสมได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ุ้มครองเงินสดทางกายภาพ </w:t>
            </w:r>
            <w:r>
              <w:rPr>
                <w:rFonts w:cs="Browallia New" w:ascii="Browallia New" w:hAnsi="Browallia New"/>
                <w:b w:val="false"/>
              </w:rPr>
              <w:t xml:space="preserve">(physical safegu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ห้ปลอดภัย ไม่ถูกกล่าวถึงในโจทย์ข้อ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21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ชนิดใดน่าเชื่อที่สุด เมื่อทำการประเมิน ความสามารถในการเรียกเก็บหนี้ขากลูกหนี้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ะใช้คำว่า “ความสามารถในการชำระหนี้” ก็ได้</w:t>
            </w:r>
            <w:r>
              <w:rPr>
                <w:rFonts w:cs="Browallia New" w:ascii="Browallia New" w:hAnsi="Browallia New"/>
                <w:b w:val="fals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ังสือยืนยันยอดแบบ </w:t>
            </w:r>
            <w:r>
              <w:rPr>
                <w:rFonts w:cs="Browallia New" w:ascii="Browallia New" w:hAnsi="Browallia New"/>
                <w:b w:val="false"/>
              </w:rPr>
              <w:t>Positiv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ังสือยืนยันยอดแบบ </w:t>
            </w:r>
            <w:r>
              <w:rPr>
                <w:rFonts w:cs="Browallia New" w:ascii="Browallia New" w:hAnsi="Browallia New"/>
                <w:b w:val="false"/>
              </w:rPr>
              <w:t xml:space="preserve">Negativ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แยกอายุหนี้ของลูกห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เอกสารในการจัดส่งสินค้า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ังสือยืนยันยอดแบบ </w:t>
            </w:r>
            <w:r>
              <w:rPr>
                <w:rFonts w:cs="Browallia New" w:ascii="Browallia New" w:hAnsi="Browallia New"/>
                <w:b w:val="false"/>
              </w:rPr>
              <w:t xml:space="preserve">Positiv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ระเบียบปฏิบัติการในการตรวจสอบที่ถูกต้องในเรื่องของมูลหนี้แต่ไม่สะท้อนถึงความสามารถในการเรียบเก็บห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ังสือยืนยันยอดแบบ </w:t>
            </w:r>
            <w:r>
              <w:rPr>
                <w:rFonts w:cs="Browallia New" w:ascii="Browallia New" w:hAnsi="Browallia New"/>
                <w:b w:val="false"/>
              </w:rPr>
              <w:t xml:space="preserve">Negativ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ระเบียบปฏิบัติการในการตรวจสอบที่ถูกต้องในเรื่องของมูลหนี้แต่ไม่สะท้อนถึงความสามารถในการเรียบเก็บห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ี่คือหลักฐานที่ดีที่สุดที่ผู้ตรวจสอบจะใช้ประโยชน์ได้ โดยหลักการนี้แสดงให้เห็นถึงอายุของลูกหนี้ และทำให้เห็นได้อย่างชัดเจนว่าลูกหนี้รายใดที่เกินกำหนดชำระแล้ว นี่คือเอกสารชั้นต้นที่จะถูกนำๆปใช้งานให้เกิดประโยชน์ต่อไปในวิธีตรวจสิบอื่นๆ เช่น การพูดคุยกับผู้บริหาร</w:t>
            </w:r>
            <w:r>
              <w:rPr>
                <w:rFonts w:cs="Browallia New" w:ascii="Browallia New" w:hAnsi="Browallia New"/>
                <w:b w:val="false"/>
              </w:rPr>
              <w:t xml:space="preserve">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ตรวจทานหนังสือตอบรับการยืนยันยอดหนี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อกสารในการจัดส่งสินค้าใช้พิสูจน์ว่ามีการจัดส่งสินค้าจริง แต่ไม่ได้ใช้พิสูจน์ความสามารถในการเรียกเก็บหนี้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22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ประเมินความถูกต้อง </w:t>
            </w:r>
            <w:r>
              <w:rPr>
                <w:rFonts w:cs="Browallia New" w:ascii="Browallia New" w:hAnsi="Browallia New"/>
                <w:b w:val="false"/>
              </w:rPr>
              <w:t xml:space="preserve">(valid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หลักฐานในการตรวจสอบชนิดต่างๆ ข้อสรุปใดต่อไปนี้ไม่ถูกต้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ซ้ำ </w:t>
            </w:r>
            <w:r>
              <w:rPr>
                <w:rFonts w:cs="Browallia New" w:ascii="Browallia New" w:hAnsi="Browallia New"/>
                <w:b w:val="false"/>
              </w:rPr>
              <w:t xml:space="preserve">(re-comput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ึงแม้ว่าจะถูกต้องก็ถูกจำกัดในแง่ประโยชน์ใช้สอย เนื่องจากขอบข่ายที่จำกัดของตัวมันเ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ถูกต้องของเอกสารหลักฐาน </w:t>
            </w:r>
            <w:r>
              <w:rPr>
                <w:rFonts w:cs="Browallia New" w:ascii="Browallia New" w:hAnsi="Browallia New"/>
                <w:b w:val="false"/>
              </w:rPr>
              <w:t xml:space="preserve">(documentary evi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ไม่เกี่ยวข้องกับประสิทธิภาพของระบบควบค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เอกสารที่จัดทำขึ้นภายในบริษัทถูกพิจารณาว่ามีความถูกต้องน้อยกว่าเอกสารหลักฐานจัดทำขึ้นภายนอกบริษัท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ถูกต้องของการยืนยันยอดหนี้แปรผันตรงกับความเป็นอิสระของผู้ที่รับการยืนยันยอดหนี้นั้น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a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ำนวณซ้ำจะไม่สามารถทำได้ในหลายระบบงา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b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ถูกต้องของเอกสารหลักฐานขึ้นอยู่กับระบบควบคุมภายใ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>c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อกสารหลักฐานภายนอกมีแนวโน้ม ที่จะถูกแก้ไขเปลี่ยนแปลงโดยบุคคลที่สามน้อยกว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d.</w:t>
              <w:tab/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ี่เป็นเหตุที่ส่วนใหญ่แล้วจะส่งการยืนยันยอดหนี้ให้กับหน่วยงานตรวจสอบภายใ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ึงแม้ว่า หัวหน้าผู้ตรวจสอบภายในได้แจ้งไปยังหน่วยงานที่กำกับดูแล </w:t>
            </w:r>
            <w:r>
              <w:rPr>
                <w:rFonts w:cs="Browallia New" w:ascii="Browallia New" w:hAnsi="Browallia New"/>
                <w:b w:val="false"/>
              </w:rPr>
              <w:t xml:space="preserve">(security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่ามีความเป็นไปได้สูงที่จะเกิดการฉ้อโกงขึ้น ผู้ต้องสงสัยที่กระทำผิดยังคงฉ้อโกงองค์กรต่อไปจนกระทั่งผู้จัดการในสายงานได้พบการทุจริตนั้นในอีก </w:t>
            </w:r>
            <w:r>
              <w:rPr>
                <w:rFonts w:cs="Browallia New" w:ascii="Browallia New" w:hAnsi="Browallia New"/>
                <w:b w:val="false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ถัดมา ท่านมีความคิดเห็นอย่างไรกับการกระทำของหัวหน้าผู้ตรวจสอบภายใ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่งที่หัวหน้าผู้ตรวจสอบภายในดำเนินการไปนั้น ถูกต้องแล้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ัวหน้าผู้ตรวจสอบภายในควรมีการตรวจสอบสถานะของคดีดังกล่าวร่วมกับหน่วยงานที่กำกับดูแล </w:t>
            </w:r>
            <w:r>
              <w:rPr>
                <w:rFonts w:cs="Browallia New" w:ascii="Browallia New" w:hAnsi="Browallia New"/>
                <w:b w:val="false"/>
              </w:rPr>
              <w:t xml:space="preserve">(security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ระยะๆ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ัวหน้าผู้ตรวจสอบภายในควรดำเนินการสืบสวนการฉ้อโกงนั้นเล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ัวหน้าผู้ตรวจสอบภายในควรทำการจับกุมผู้กระทำผิด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3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ตามาตรฐานบทที่ </w:t>
            </w:r>
            <w:r>
              <w:rPr>
                <w:rFonts w:cs="Browallia New" w:ascii="Browallia New" w:hAnsi="Browallia New"/>
                <w:b w:val="false"/>
              </w:rPr>
              <w:t xml:space="preserve">280.0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ัวหน้าผู้สอบต้องดำเนินการให้เกิดความแน่ใจว่าได้บรรลุถึงความรับผิดชอบของหน่วยงานตรวจสอบภายในแล้ว</w:t>
            </w:r>
          </w:p>
          <w:p>
            <w:pPr>
              <w:pStyle w:val="Normal"/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มาตรฐาน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ทที่</w:t>
            </w:r>
            <w:r>
              <w:rPr>
                <w:rFonts w:cs="Browallia New" w:ascii="Browallia New" w:hAnsi="Browallia New"/>
                <w:b w:val="false"/>
              </w:rPr>
              <w:t xml:space="preserve">280.03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ุไว้เช่นนั้น</w:t>
            </w:r>
          </w:p>
          <w:p>
            <w:pPr>
              <w:pStyle w:val="Normal"/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โดยทั่วไปแล้วหน่วยงานที่กำกับดูแลจะมีความเชี่ยวชาญในการสืบสวนการฉ้อโกงมากกว่า</w:t>
            </w:r>
          </w:p>
          <w:p>
            <w:pPr>
              <w:pStyle w:val="Normal"/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ฉ้อโกงนั้นเป็นเพียงข้อสงสัยของหัวหน้าผู้ตรวจสอบ การจับกุมผู้ต้องสงสัยหน้าที่เป็นการละเมิดสิทธิของบุคคลนั้น นอกจากนี้ โดยปกติแล้วหัวหน้าผู้ตรวจสอบจะไม่มีอำนาจในการจับกุมพนักงาน ลูกจ้างที่ถูกตรวจสอบอยู่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ภายในจะเปรียบเทียบมาตรฐานของพนักงานในหน่วยงาน กับมาตรฐานของอุตสาหกรรมเพื่อหาข้อสรุปเกี่ยวกั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เพียงพอในการควบคุมกระบวนการเกี่ยวกับเงินเดือ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ดับผลงานปัจจุบันของหน่วย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เพียงพอในการควบคุมการจ้าง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หนักเบา </w:t>
            </w:r>
            <w:r>
              <w:rPr>
                <w:rFonts w:cs="Browallia New" w:ascii="Browallia New" w:hAnsi="Browallia New"/>
                <w:b w:val="false"/>
              </w:rPr>
              <w:t xml:space="preserve">(degree of compli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ยินยอมตามนโยบายด้านทรัพยากรบุคคล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293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เปรียบเทียบดังกล่าวไม่สามารถทดสอบความพอเพียงในการควบคุมกระบวนการเกี่ยวกับเงินเดือน</w:t>
            </w:r>
          </w:p>
          <w:p>
            <w:pPr>
              <w:pStyle w:val="Normal"/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เป้าหมายของการทดสอบดังกล่าวคือ เพื่อประเมินถึงผลงานปัจจุบันและให้คำแนะนำเพื่อการปรับปรุง</w:t>
            </w:r>
          </w:p>
          <w:p>
            <w:pPr>
              <w:pStyle w:val="Normal"/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เปรียบเทียบดังกล่าวไม่สามารถทดสอบความพอเพียงในการควบคุมการจ้างงาน</w:t>
            </w:r>
          </w:p>
          <w:p>
            <w:pPr>
              <w:pStyle w:val="Normal"/>
              <w:ind w:left="293" w:hanging="29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ผู้ตรวจสอบจะยึดติดกับนโยบายมากกว่า ในขณะที่ทำการทดสอบดังกล่าว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ัวอย่างในข้อใดต่อไปนี้ แสดงถึง ข้อจำกัดโดยธรรมชาติของการควบคุมภายใ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ควบคุมเป็นทั้งผู้ดำเนินการฝากเงินและเป็นทั้งผู้บันทึกการฝากเงิ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ยามรักษาความปลอดภัยอนุญาตให้พนักงานคลังสินค้าเคลื่อนย้ายทรัพย์สินของบริษัทออกจากสถานที่ ทั้งๆไม่มีอำนาจดังกล่า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ขายเชื่อสินค้าให้แก่ลูกค้าโดยไม่มีการอนุมัติสินเชื่อที่เหมาะส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นักงานที่อ่านหนังสือไม่ออก ถูกมอบหมายให้เป็นผู้ดูแลรักษาที่เก็บแถบข้อมูล </w:t>
            </w:r>
            <w:r>
              <w:rPr>
                <w:rFonts w:cs="Browallia New" w:ascii="Browallia New" w:hAnsi="Browallia New"/>
                <w:b w:val="false"/>
              </w:rPr>
              <w:t xml:space="preserve">(tape libra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จัดการ จัดทำคู่มือต่างๆ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แบ่งแยกหน้าที่เป็นวิธีปฏิบัติโดยทั่วไปอยู่แล้วเหตุการณ์ดังกล่าวแสดงให้เห็นถึงการควบคุมที่ไม่เหมาะสมมากกว่าข้อจำกัดโดยธรรมชาติของการควบคุมภายใ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สมรู้ร่วมคิดกันส่งผลกระทบต่อการควบคุมได้มากที่สุด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ธุรกรรมเกี่ยวกับการขายสามารถและควรได้รับการอนุมัติก่อนการดำเนินการ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มอบหมายงานให้พนักงานที่ไร้สมรรถภาพสามารถหลีกเลี่ยงได้ ดังนั้นข้อนี้จึงไม่ใช่ข้อจำกัดโดยธรรมชาติของการควบคุมภายใ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งานปฏิบัติการ </w:t>
            </w:r>
            <w:r>
              <w:rPr>
                <w:rFonts w:cs="Browallia New" w:ascii="Browallia New" w:hAnsi="Browallia New"/>
                <w:b w:val="false"/>
              </w:rPr>
              <w:t xml:space="preserve">(operating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งานหนึ่งของบริษัทถูกพบว่ามีวิธีการที่ไม่ดี ในการตรวจสอบและพิสูจน์ปริมาณสินค้าที่ได้รับมาเพี่อประเมินถึงสาระสำคัญ </w:t>
            </w:r>
            <w:r>
              <w:rPr>
                <w:rFonts w:cs="Browallia New" w:ascii="Browallia New" w:hAnsi="Browallia New"/>
                <w:b w:val="false"/>
              </w:rPr>
              <w:t xml:space="preserve">(material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ข้อบกพร่องในการควบคุมนี้ผู้ตรวจสอบควรต้องดูแลในสิ่งใดของหน่วยงาน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ยอดคงเหลือของสินค้าคงคลัง ณ วันสิ้น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ซื้อสินค้าคงคลังประจำ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นทรัพย์รวม ณ สิ้น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่าใช้จ่ายในการดำเนินการประจำปี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ข้อบกพร่องนั้นส่งผลต่อการซื้อสินค้าคงคลังในช่วงนั้นทั้งหมด ไม่ใช่ส่งผลเฉพาะสินค้าคงคลังที่มีอยู่ ณ วันสิ้นปีเท่านั้น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ข้อบกพร่องนั้นส่งผลต่อการซื้อสินค้าคงคลังในช่วงเวลานั้นทั้งหมด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ข้อบกพร่องของการตรวจรับสินค้าคงคลังอาจมาส่งผลต่อสินทรัพย์อื่นๆ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ข้อบกพร่องของการตรวจรับผิดชอบคงคลังอาจไม่ส่งผลต่อ ค่าใช้จ่ายในการดำเนินการทั้งหมด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>
          <w:trHeight w:val="969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ิธีการตรวจสอบความสมบูรณ์ </w:t>
            </w:r>
            <w:r>
              <w:rPr>
                <w:rFonts w:cs="Browallia New" w:ascii="Browallia New" w:hAnsi="Browallia New"/>
                <w:b w:val="false"/>
              </w:rPr>
              <w:t xml:space="preserve">(completenes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ข้อมูลสินค้าที่ได้รับ ซึ่งประกอบไปด้วยเอกสารประกอบการวางบิล </w:t>
            </w:r>
            <w:r>
              <w:rPr>
                <w:rFonts w:cs="Browallia New" w:ascii="Browallia New" w:hAnsi="Browallia New"/>
                <w:b w:val="false"/>
              </w:rPr>
              <w:t xml:space="preserve">(invoi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ชำระเงิน </w:t>
            </w:r>
            <w:r>
              <w:rPr>
                <w:rFonts w:cs="Browallia New" w:ascii="Browallia New" w:hAnsi="Browallia New"/>
                <w:b w:val="false"/>
              </w:rPr>
              <w:t xml:space="preserve">(pay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ข้อมูลเจ้าหนี้ค้างชำระ </w:t>
            </w:r>
            <w:r>
              <w:rPr>
                <w:rFonts w:cs="Browallia New" w:ascii="Browallia New" w:hAnsi="Browallia New"/>
                <w:b w:val="false"/>
              </w:rPr>
              <w:t xml:space="preserve">(payabl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ควรเปรียบเทียบเอกสารใดบ้า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การชำระเงิน และ การชำระเงินกั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invoice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การชำระเงินและ </w:t>
            </w:r>
            <w:r>
              <w:rPr>
                <w:rFonts w:cs="Browallia New" w:ascii="Browallia New" w:hAnsi="Browallia New"/>
                <w:b w:val="false"/>
              </w:rPr>
              <w:t>payable ,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invoice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การชำระเงิน และ 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invoice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406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จับคู่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การชำระเงินเพียงอย่างเดียวไม่สามารถทำให้แน่ใจว่ามีการชำระเงิน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ำหรับทุกๆ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ารจับคู่การชำระเงินกับ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ียงอย่างเดียว ไม่สามารถทำให้แน่ใจว่า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ถูกต้องสำหรับการชำระเงิน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ุกรายการ</w:t>
            </w:r>
          </w:p>
          <w:p>
            <w:pPr>
              <w:pStyle w:val="Normal"/>
              <w:ind w:left="406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จับ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ียงอย่างเดียวไม่สามารถทำให้แน่ใจว่ามี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ำหรับทุกๆ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ารจับ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ียงอย่างเดียวไม่สามารถทำให้แน่ได้ว่ามี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ถูกต้อง สำหรับการชำระเงิน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ุกรายการ</w:t>
            </w:r>
          </w:p>
          <w:p>
            <w:pPr>
              <w:pStyle w:val="Normal"/>
              <w:ind w:left="406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การจับคู่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ำให้แน่ใจได้ว่า การชำระเงิน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ในทุก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าจับคู่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ามารถทำให้แน่ใจได้ว่า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มีอยู่จริง สำหรับการชำระเงิน</w:t>
            </w:r>
          </w:p>
          <w:p>
            <w:pPr>
              <w:pStyle w:val="Normal"/>
              <w:ind w:left="406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จับคู่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การชำระเงินเพียงอย่างเดียวไม่สามารถทำให้แน่ใจได้ว่ามีการชำระเงิน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ำหรับใ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ุกรายการ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ถานการณ์ใดต่อไปนี้ที่มีเหตุผลให้ผู้ตรวจสอบภายในควรสงสัยถึงความเพียงพอ </w:t>
            </w:r>
            <w:r>
              <w:rPr>
                <w:rFonts w:cs="Browallia New" w:ascii="Browallia New" w:hAnsi="Browallia New"/>
                <w:b w:val="false"/>
              </w:rPr>
              <w:t xml:space="preserve">(adequacy of control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ควบคุมการจัดซื้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นฉบับและสำเน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ฉบับ ของใบสั่งซื้อถูกส่งไปยังผู้ขาย แล้วสำเนาถูกส่งกลับมายังฝ่ายจัดซื้อเพื่อแจ้งถึงการได้รับเอกสาร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การรับสินค้าถูกส่งต่อไปยังฝ่ายจัดซื้อ ซึ่งฝ่ายจัดซื้อจะจับคู่กับใบสั่งซื้อ แล้วส่งไปยังผู้ดูแลเจ้าหนี้การ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ฝ่ายเจ้าหนี้การค้า เตรียมเอกสารสำหรับการชำระเงิ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ฟ้มใบสำคัญจ่ายที่ยังไม่ได้จ่าย </w:t>
            </w:r>
            <w:r>
              <w:rPr>
                <w:rFonts w:cs="Browallia New" w:ascii="Browallia New" w:hAnsi="Browallia New"/>
                <w:b w:val="false"/>
              </w:rPr>
              <w:t xml:space="preserve">(unpaid vouch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บันทึกสินค้าคงเหลือแบบต่อเนื่อง </w:t>
            </w:r>
            <w:r>
              <w:rPr>
                <w:rFonts w:cs="Browallia New" w:ascii="Browallia New" w:hAnsi="Browallia New"/>
                <w:b w:val="false"/>
              </w:rPr>
              <w:t xml:space="preserve">(perpetual inven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แยกเก็บรักษาไว้ต่างหาก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ย่างเป็นอิสระ</w:t>
            </w:r>
            <w:r>
              <w:rPr>
                <w:rFonts w:cs="Browallia New" w:ascii="Browallia New" w:hAnsi="Browallia New"/>
                <w:b w:val="false"/>
              </w:rPr>
              <w:t>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</w:rPr>
              <w:t xml:space="preserve">2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นี่คือวิธีปฏิบัติที่ดี มันทำให้แน่ใจว่ามีการสื่อสารตรงกันระหว่างผู้ซื้อ</w:t>
            </w:r>
            <w:r>
              <w:rPr>
                <w:rFonts w:cs="Browallia New" w:ascii="Browallia New" w:hAnsi="Browallia New"/>
                <w:b w:val="false"/>
              </w:rPr>
              <w:t>-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ขาย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รายงานการรับสินค้าควรส่งตรงไปยังฝ่ายเจ้าหนี้การค้าเพื่อให้บรรลุวัตถุประสงค์ในการแบ่งแยกหน้าที่งานอย่างเหมาะสม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สิ่งนี้ไม่ใช่จุดอ่อน ถ้าเช็ค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ธนาคาร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ถูกลงลายมือชื่อโดยบุคคลในฝ่ายอื่นๆ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</w:t>
            </w:r>
            <w:r>
              <w:rPr>
                <w:rFonts w:cs="Browallia New" w:ascii="Browallia New" w:hAnsi="Browallia New"/>
                <w:b w:val="false"/>
              </w:rPr>
              <w:t xml:space="preserve">d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แยกเก็บบันทึกเหล่านี้ไม่ก่อให้เกิด         อันตราย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ข้อมูลตั๋วเดินทางของสายการบิน ซึ่งประกอบไปด้วย ค่าโดยสารแต่ละชั้น วันที่ซื้อและค่าโดยสารราคาต่ำสุดที่มีสามารถนำไปใช้เพื่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ระเมิน </w:t>
            </w:r>
            <w:r>
              <w:rPr>
                <w:rFonts w:cs="Browallia New" w:ascii="Browallia New" w:hAnsi="Browallia New"/>
                <w:b w:val="false"/>
              </w:rPr>
              <w:t xml:space="preserve">complian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ับนโยบายการเดินทางของ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ุค่าใช้จ่ายของการเดินทางของพนัก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รียบเทียบค่าจ่ายจริงของแผนกกับค่าใช้จ่ายที่ตั้งงบประมาณไว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ประกอบการลดภาษีค่าใช้จ่ายธุรกิจ </w:t>
            </w:r>
            <w:r>
              <w:rPr>
                <w:rFonts w:cs="Browallia New" w:ascii="Browallia New" w:hAnsi="Browallia New"/>
                <w:b w:val="false"/>
              </w:rPr>
              <w:t>(business-expense tax deductions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รายงานจะนำเสนอข้อมูลครบถ้วนตามนโยบายการเดินทางวางเงื่อนไขไว้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ข้อมูลดังกล่าวเป็นข้อมูลขั้นต้น พนักงานสามารถเปลี่ยนแปลงตั๋วและเส้นทางก่อนการเดินทาง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ตั๋วเดินทางมักจะถูกนำไปหักจากบัตรเครดิตของพนักงาน การคิดค่าใช้จ่ายกับทางแผนกจะเริ่มต้นโดยการจัดการรายงานค่าใช้จ่าย </w:t>
            </w:r>
            <w:r>
              <w:rPr>
                <w:rFonts w:cs="Browallia New" w:ascii="Browallia New" w:hAnsi="Browallia New"/>
                <w:b w:val="false"/>
              </w:rPr>
              <w:t>(Expense report transaction)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จัดเอกสารสำหรับการลดค่าใช้จ่ายทางธุรกิจของผู้จ้างต้องประกอบด้วยเอกสารที่จัดไว้กับรายงานค่าใช้จ่ายทางธุรกิจของลูกจ้าง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ะไรคือแหล่งข้อมูลที่เหมาะสมในการตัดสินว่า มีการเรียกเก็บเงินสำหรับสินค้าที่จัดส่งทุกครั้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กำกับสินค้าของลูกค้าที่ถูกตั้งหมายเลขไว้ล่วงหน้า </w:t>
            </w:r>
            <w:r>
              <w:rPr>
                <w:rFonts w:cs="Browallia New" w:ascii="Browallia New" w:hAnsi="Browallia New"/>
                <w:b w:val="false"/>
              </w:rPr>
              <w:t>(Pre-numbered customer invoice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ฟ้มของ </w:t>
            </w:r>
            <w:r>
              <w:rPr>
                <w:rFonts w:cs="Browallia New" w:ascii="Browallia New" w:hAnsi="Browallia New"/>
                <w:b w:val="false"/>
              </w:rPr>
              <w:t>Accounts Receivabl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อกสารการประกอบการส่งสินค้าที่ถูกตั้งหมายเลขไว้ล่วงหน้า </w:t>
            </w:r>
            <w:r>
              <w:rPr>
                <w:rFonts w:cs="Browallia New" w:ascii="Browallia New" w:hAnsi="Browallia New"/>
                <w:b w:val="false"/>
              </w:rPr>
              <w:t>(Pre-numbered shipping document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สั่งซื้อลูกค้า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ใบกำกับสินค้าต้องนำมาประกอบเรียกเก็บเงิน </w:t>
            </w:r>
            <w:r>
              <w:rPr>
                <w:rFonts w:cs="Browallia New" w:ascii="Browallia New" w:hAnsi="Browallia New"/>
                <w:b w:val="false"/>
              </w:rPr>
              <w:t>(Bill)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</w:t>
            </w:r>
            <w:r>
              <w:rPr>
                <w:rFonts w:cs="Browallia New" w:ascii="Browallia New" w:hAnsi="Browallia New"/>
                <w:b w:val="false"/>
              </w:rPr>
              <w:t xml:space="preserve">Account Receiv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ิดภายหลังจากการวางบิลแล้ว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เอกสารนี้ทำให้สามารถจับคู่การจัดส่งสินค้ากับการวางบิลที่เกี่ยงข้องได้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บัญชีภายในมักทำ </w:t>
            </w:r>
            <w:r>
              <w:rPr>
                <w:rFonts w:cs="Browallia New" w:ascii="Browallia New" w:hAnsi="Browallia New"/>
                <w:b w:val="false"/>
              </w:rPr>
              <w:t xml:space="preserve">computer simul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ประเมินระบบการซื้อเหล็กของบริษัทผู้ผลิตในเรื่องนี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ละเอียดทางด้านเทคนิคที่เกี่ยวกับเหล็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มรรถภาพของระบบเก็บสินค้าในโกดั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ลกระทบของนโยบายการลงทุนซื้อสินค้าสำหรับเก็บสินค้า </w:t>
            </w:r>
            <w:r>
              <w:rPr>
                <w:rFonts w:cs="Browallia New" w:ascii="Browallia New" w:hAnsi="Browallia New"/>
                <w:b w:val="false"/>
              </w:rPr>
              <w:t>(inventory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ุณภาพของโปรแกรมคอมพิวเตอร์ซึ่งใช้ในการตัดสินใจ </w:t>
            </w:r>
            <w:r>
              <w:rPr>
                <w:rFonts w:cs="Browallia New" w:ascii="Browallia New" w:hAnsi="Browallia New"/>
                <w:b w:val="false"/>
              </w:rPr>
              <w:t>economic order quantities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รายละเอียดทางด้านเทคนิคถูกจัดตั้งไว้โดยบริษัทและไม่มีการเปลี่ยนแปลง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ศรษฐกิจและสมรรถภาพใช้เป็นมาตราในการวัดการผลิตที่เกิดในอดีตไม่ได้มีไว้เพื่อวางนโยบายในอนาคต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การใช้ประโยชน์ของ </w:t>
            </w:r>
            <w:r>
              <w:rPr>
                <w:rFonts w:cs="Browallia New" w:ascii="Browallia New" w:hAnsi="Browallia New"/>
                <w:b w:val="false"/>
              </w:rPr>
              <w:t xml:space="preserve">computer simul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ย่างเหมาะสมและใช้ประเมินผลประเภท “แล้วถ้า…” </w:t>
            </w:r>
            <w:r>
              <w:rPr>
                <w:rFonts w:cs="Browallia New" w:ascii="Browallia New" w:hAnsi="Browallia New"/>
                <w:b w:val="false"/>
              </w:rPr>
              <w:t>(“What if evaluation”)</w:t>
            </w:r>
          </w:p>
          <w:p>
            <w:pPr>
              <w:pStyle w:val="Normal"/>
              <w:ind w:left="406" w:hanging="406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คุณภาพของโปรแกรมคอมพิวเตอร์นั้นเป็นสิ่งที่ </w:t>
            </w:r>
            <w:r>
              <w:rPr>
                <w:rFonts w:cs="Browallia New" w:ascii="Browallia New" w:hAnsi="Browallia New"/>
                <w:b w:val="false"/>
              </w:rPr>
              <w:t xml:space="preserve">subjectiv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สามารถวัดผลได้ง่าย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ประเมินคุณภาพของการตรวจสอบล่วงหน้า </w:t>
            </w:r>
            <w:r>
              <w:rPr>
                <w:rFonts w:cs="Browallia New" w:ascii="Browallia New" w:hAnsi="Browallia New"/>
                <w:b w:val="false"/>
              </w:rPr>
              <w:t xml:space="preserve">(pre-audi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บัญชีเงินเดือน </w:t>
            </w:r>
            <w:r>
              <w:rPr>
                <w:rFonts w:cs="Browallia New" w:ascii="Browallia New" w:hAnsi="Browallia New"/>
                <w:b w:val="false"/>
              </w:rPr>
              <w:t xml:space="preserve">(payroll voucher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บัญชีมักใช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วิเคราะห์ </w:t>
            </w:r>
            <w:r>
              <w:rPr>
                <w:rFonts w:cs="Browallia New" w:ascii="Browallia New" w:hAnsi="Browallia New"/>
                <w:b w:val="false"/>
              </w:rPr>
              <w:t>(analysi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ประเมินผล </w:t>
            </w:r>
            <w:r>
              <w:rPr>
                <w:rFonts w:cs="Browallia New" w:ascii="Browallia New" w:hAnsi="Browallia New"/>
                <w:b w:val="false"/>
              </w:rPr>
              <w:t>(evalu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ความจริง </w:t>
            </w:r>
            <w:r>
              <w:rPr>
                <w:rFonts w:cs="Browallia New" w:ascii="Browallia New" w:hAnsi="Browallia New"/>
                <w:b w:val="false"/>
              </w:rPr>
              <w:t>(verific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สังเกตการณ์ </w:t>
            </w:r>
            <w:r>
              <w:rPr>
                <w:rFonts w:cs="Browallia New" w:ascii="Browallia New" w:hAnsi="Browallia New"/>
                <w:b w:val="false"/>
              </w:rPr>
              <w:t>(observation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วิเคราะห์ </w:t>
            </w:r>
            <w:r>
              <w:rPr>
                <w:rFonts w:cs="Browallia New" w:ascii="Browallia New" w:hAnsi="Browallia New"/>
                <w:b w:val="false"/>
              </w:rPr>
              <w:t xml:space="preserve">(analysi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ะนำไปสู่จุดมุ่งหมายของการถามต่อว่าทำไม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ประเมินผล </w:t>
            </w:r>
            <w:r>
              <w:rPr>
                <w:rFonts w:cs="Browallia New" w:ascii="Browallia New" w:hAnsi="Browallia New"/>
                <w:b w:val="false"/>
              </w:rPr>
              <w:t xml:space="preserve">(evalu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เกี่ยวกับการชั่งน้ำหนักข้อมูลที่ได้รับมา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การตรวจสอบความจริง </w:t>
            </w:r>
            <w:r>
              <w:rPr>
                <w:rFonts w:cs="Browallia New" w:ascii="Browallia New" w:hAnsi="Browallia New"/>
                <w:b w:val="false"/>
              </w:rPr>
              <w:t xml:space="preserve">(verific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กระบวนการตัดสินข้อมูลที่ได้รับมาก่อนแล้วว่าถูกต้องหรือไม่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สังเกตการณ์ </w:t>
            </w:r>
            <w:r>
              <w:rPr>
                <w:rFonts w:cs="Browallia New" w:ascii="Browallia New" w:hAnsi="Browallia New"/>
                <w:b w:val="false"/>
              </w:rPr>
              <w:t xml:space="preserve">(observ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กระบวนการตรวจสอบทางกายภาพ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การตรวจสอบที่ถูกต้องพอเพียงควรจะ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หลักฐานทางเอกสารประกอบอย่างดีและมีการอ้างอิงซึ่งกันและกัน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ั้งอยู่บนพื้นฐานของการอ้างอิงที่เชื่อถือ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ี่ยวข้องโดยตรงกับผลสรุปและประกอบด้วยองค์ประกอบทุกส่วนของผลสรุป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่าเชื่อถือพอที่บุคคลซึ่งมีความรอบคอบจะสามารถสรุปได้เช่นเดียวกันกับผู้ตรวจสอบบัญชี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คุณสมบัตินี้แสดงแง่มุมทางกลไกของหลักฐาน </w:t>
            </w:r>
            <w:r>
              <w:rPr>
                <w:rFonts w:cs="Browallia New" w:ascii="Browallia New" w:hAnsi="Browallia New"/>
                <w:b w:val="false"/>
              </w:rPr>
              <w:t xml:space="preserve">(mechanical aspec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ซึ่งไม่มีความสัมพันธ์เฉพาะต่อลักษณะใดๆของหลักฐา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คุณสมบัตินี้แสดงถึงคุณภาพของหลักฐาน </w:t>
            </w:r>
            <w:r>
              <w:rPr>
                <w:rFonts w:cs="Browallia New" w:ascii="Browallia New" w:hAnsi="Browallia New"/>
                <w:b w:val="false"/>
              </w:rPr>
              <w:t xml:space="preserve">(quality of competence) 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คุณสมบัตินี้แสดงถึงความสัมพันธ์และความต่อเนื่องกันของหลักฐาน </w:t>
            </w:r>
            <w:r>
              <w:rPr>
                <w:rFonts w:cs="Browallia New" w:ascii="Browallia New" w:hAnsi="Browallia New"/>
                <w:b w:val="false"/>
              </w:rPr>
              <w:t>(quality of relevance)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คุณสมบัตินี้เป็นหนึ่งในคุณสมบัติของความถูกต้องและเพียงพอ </w:t>
            </w:r>
            <w:r>
              <w:rPr>
                <w:rFonts w:cs="Browallia New" w:ascii="Browallia New" w:hAnsi="Browallia New"/>
                <w:b w:val="false"/>
              </w:rPr>
              <w:t>(qualities of sufficiency)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อ้างอิงจากบัตรแสดงเวลางานของบัญชีเงินเดือนของแต่ละคนต่อบันทึกของฝ่ายบุคคลและรายงานต่างๆทำให้ผู้ตรวจสอบบัญชีสามารถสรุปว่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ุคคลแต่ละคนได้รับเงินเดือนเท่ากับเวลาที่ทำงานนั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ุคคลแต่ละคนเป็นลูกจ้างที่แท้จริง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ุคคลแต่ละคนได้รับเงินเดือนตามอัตราที่เหมาะส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ันทึกจากแผนกบุคคลตรงกับบันทึกบัญชีเงินเดือน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งินเดือนจริงไม่ได้ถูกนำมาเปรียบเทียบกับชั่วโมงการทำงา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หากมีการบันทึกฝ่ายบุคคลสำหรับลูกจ้างแต่ละคนที่มีบัตรเวลาทำงาน สภาพการว่าจ้างที่แท้จริงย่อมเป็นข้อสรุปที่มีเหตุผล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โดยทั่วไปอัตราเงินเดือนจะไม่ปรากฏในบัตรเวลาทำงาน 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บันทึกบันชีเงินเดือนไม่ได้ถูกนำมาใช้ในการตรวจสอบ จะใช้เพียงบัตรเวลางานเท่านั้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5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ากการตรวจสอบรายงานของการตรวจสอบการจัดการเงินสดครั้งสุดท้ายพบว่า </w:t>
            </w:r>
            <w:r>
              <w:rPr>
                <w:rFonts w:cs="Browallia New" w:ascii="Browallia New" w:hAnsi="Browallia New"/>
                <w:b w:val="false"/>
              </w:rPr>
              <w:t xml:space="preserve">transac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มี </w:t>
            </w:r>
            <w:r>
              <w:rPr>
                <w:rFonts w:cs="Browallia New" w:ascii="Browallia New" w:hAnsi="Browallia New"/>
                <w:b w:val="false"/>
              </w:rPr>
              <w:t xml:space="preserve">frau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ได้มีการตรวจสอบอย่างเหมาะสมโดยใช้ </w:t>
            </w:r>
            <w:r>
              <w:rPr>
                <w:rFonts w:cs="Browallia New" w:ascii="Browallia New" w:hAnsi="Browallia New"/>
                <w:b w:val="false"/>
              </w:rPr>
              <w:t xml:space="preserve">statistical samp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ทนการตรวจสอบทุก </w:t>
            </w:r>
            <w:r>
              <w:rPr>
                <w:rFonts w:cs="Browallia New" w:ascii="Browallia New" w:hAnsi="Browallia New"/>
                <w:b w:val="false"/>
              </w:rPr>
              <w:t xml:space="preserve">transac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สรุปใดถูกต้อง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นื่องจากการจัดการเงินสดเป็นเรื่องที่มีความเสี่ยงสูง จึงควรมีการตรวจสอบทุก </w:t>
            </w:r>
            <w:r>
              <w:rPr>
                <w:rFonts w:cs="Browallia New" w:ascii="Browallia New" w:hAnsi="Browallia New"/>
                <w:b w:val="false"/>
              </w:rPr>
              <w:t>transacti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ตรวจสอบได้ดำเนินการด้วยความเอาใจใส่แบบมืออาชีพ เนื่องจากได้มีการตรวจสอบตัวอย่างทางสถิติของสิ่งที่ได้จากการซื้อขา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ตรวจสอบที่เพิ่งจะผ่านไปนั้นไม่ควรพลาดการสืบเจอการฉ้อฉล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จะให้ความสนใจเป็นพิเศษ ในการดำเนินการตรวจสอบการจัดการเงินสดแต่ละครั้ง และผู้ตรวจสอบควรเป็นผู้รับผิดชอบกรณีที่เกิดความพลั้งเผลอเช่นนี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ตามหนังสือ </w:t>
            </w:r>
            <w:r>
              <w:rPr>
                <w:rFonts w:cs="Browallia New" w:ascii="Browallia New" w:hAnsi="Browallia New"/>
                <w:b w:val="false"/>
              </w:rPr>
              <w:t xml:space="preserve">Standard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่วนที่ </w:t>
            </w:r>
            <w:r>
              <w:rPr>
                <w:rFonts w:cs="Browallia New" w:ascii="Browallia New" w:hAnsi="Browallia New"/>
                <w:b w:val="false"/>
              </w:rPr>
              <w:t xml:space="preserve">280.0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ล่าวไว้ว่า “ผู้ตรวจสอบจำเป็นต้องทำการตรวจสอบและทบทวนข้อเท็จจริงตามระยะเวลาอันสมควร แต่ไม่ต้องตรวจสอบรายละเอียดทุก </w:t>
            </w:r>
            <w:r>
              <w:rPr>
                <w:rFonts w:cs="Browallia New" w:ascii="Browallia New" w:hAnsi="Browallia New"/>
                <w:b w:val="false"/>
              </w:rPr>
              <w:t>transaction”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ความเอาใจใส่แบบมืออาชีพสื่อถึงความเอาใจใส่อย่างพอสมเหตุสมผลและอย่างมีความสามารถ ไม่ใช่การผิดพลาดเลย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ตามหนังสือ </w:t>
            </w:r>
            <w:r>
              <w:rPr>
                <w:rFonts w:cs="Browallia New" w:ascii="Browallia New" w:hAnsi="Browallia New"/>
                <w:b w:val="false"/>
              </w:rPr>
              <w:t xml:space="preserve">Standard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่วนที่ </w:t>
            </w:r>
            <w:r>
              <w:rPr>
                <w:rFonts w:cs="Browallia New" w:ascii="Browallia New" w:hAnsi="Browallia New"/>
                <w:b w:val="false"/>
              </w:rPr>
              <w:t xml:space="preserve">280.0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ล่าวไว้ว่า “ผู้ตรวจสอบภายในไม่สามารถรับประกันได้อย่างเต็มที่ว่า ความไม่ปกติหรือความไม่ต่อเนื่องตรงกันจะไม่ปรากฏ”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ตามหนังสือ </w:t>
            </w:r>
            <w:r>
              <w:rPr>
                <w:rFonts w:cs="Browallia New" w:ascii="Browallia New" w:hAnsi="Browallia New"/>
                <w:b w:val="false"/>
              </w:rPr>
              <w:t xml:space="preserve">Standard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่วนที่ </w:t>
            </w:r>
            <w:r>
              <w:rPr>
                <w:rFonts w:cs="Browallia New" w:ascii="Browallia New" w:hAnsi="Browallia New"/>
                <w:b w:val="false"/>
              </w:rPr>
              <w:t xml:space="preserve">280.0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ล่าวไว้ว่า “ความเอาใจใส่แบบมืออาชีพสื่อถึงความเอาใจใส่อย่างพอสมเหตุสมผลและอย่างมีความสามารถ ไม่ใช่การผิดพลาดเลย”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ใดที่เหมาะสมในการใช้ตัดสินว่าการจัดการซื้อขายที่เสร็จสิ้นไปนั้นถูกต้องและได้ผ่านการซื้อขายในราคาที่เหมาะสมที่สุดหรือไ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อราคา </w:t>
            </w:r>
            <w:r>
              <w:rPr>
                <w:rFonts w:cs="Browallia New" w:ascii="Browallia New" w:hAnsi="Browallia New"/>
                <w:b w:val="false"/>
              </w:rPr>
              <w:t xml:space="preserve">(Purchase Requisitions) , Journal Voucher entri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บเสนอราคาประมูล </w:t>
            </w:r>
            <w:r>
              <w:rPr>
                <w:rFonts w:cs="Browallia New" w:ascii="Browallia New" w:hAnsi="Browallia New"/>
                <w:b w:val="false"/>
              </w:rPr>
              <w:t>(Bit quotes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อราคา </w:t>
            </w:r>
            <w:r>
              <w:rPr>
                <w:rFonts w:cs="Browallia New" w:ascii="Browallia New" w:hAnsi="Browallia New"/>
                <w:b w:val="false"/>
              </w:rPr>
              <w:t xml:space="preserve">(Purchase Requisition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บเสนอราคาประมูล </w:t>
            </w:r>
            <w:r>
              <w:rPr>
                <w:rFonts w:cs="Browallia New" w:ascii="Browallia New" w:hAnsi="Browallia New"/>
                <w:b w:val="false"/>
              </w:rPr>
              <w:t>(Bit quote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ับของ </w:t>
            </w:r>
            <w:r>
              <w:rPr>
                <w:rFonts w:cs="Browallia New" w:ascii="Browallia New" w:hAnsi="Browallia New"/>
                <w:b w:val="false"/>
              </w:rPr>
              <w:t xml:space="preserve">(Receiving Repor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 </w:t>
            </w:r>
            <w:r>
              <w:rPr>
                <w:rFonts w:cs="Browallia New" w:ascii="Browallia New" w:hAnsi="Browallia New"/>
                <w:b w:val="false"/>
              </w:rPr>
              <w:t>(Purchase Order) ,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อราคา </w:t>
            </w:r>
            <w:r>
              <w:rPr>
                <w:rFonts w:cs="Browallia New" w:ascii="Browallia New" w:hAnsi="Browallia New"/>
                <w:b w:val="false"/>
              </w:rPr>
              <w:t xml:space="preserve">(Purchase Requisitions) 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ับของ </w:t>
            </w:r>
            <w:r>
              <w:rPr>
                <w:rFonts w:cs="Browallia New" w:ascii="Browallia New" w:hAnsi="Browallia New"/>
                <w:b w:val="false"/>
              </w:rPr>
              <w:t xml:space="preserve">(Receiving Repor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บเสนอราคาประมูล </w:t>
            </w:r>
            <w:r>
              <w:rPr>
                <w:rFonts w:cs="Browallia New" w:ascii="Browallia New" w:hAnsi="Browallia New"/>
                <w:b w:val="false"/>
              </w:rPr>
              <w:t>(Bit quotes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6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หลักฐานการสั่งซื้อ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สั่งซื้อ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หารได้รับของแล้ว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การรับของ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สิ่งจำเป็นในการยืนยันความถูกต้อ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หลักฐานของใบเสร็จเป็นสิ่งจำเป็นในการยืนยันความถูกต้อ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หลักฐานแสดงราคาที่เหมาะสมที่สุด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เสนอราคาประมูล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สิ่วที่จำเป็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มีหลักฐานการสั่งซื้อ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สั่งซื้อ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รับของจริง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การรับของ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มีการเสนอราคราที่ดีที่สุด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เสนอราคาประมูล</w:t>
            </w:r>
            <w:r>
              <w:rPr>
                <w:rFonts w:cs="Browallia New" w:ascii="Browallia New" w:hAnsi="Browallia New"/>
                <w:b w:val="false"/>
              </w:rPr>
              <w:t>)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การดำเนินการบันทึกความเปลี่ยนแปลงของการจ่ายเงินเดือน </w:t>
            </w:r>
            <w:r>
              <w:rPr>
                <w:rFonts w:cs="Browallia New" w:ascii="Browallia New" w:hAnsi="Browallia New"/>
                <w:b w:val="false"/>
              </w:rPr>
              <w:t xml:space="preserve">(Payroll chang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แต่ละครั้ง จะแสดงให้เห็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ผิดพลาดของอัตราเงินเดือนของลูกจ้างให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ลดเงินเดือนที่ไม่ถูกต้อ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ลงบัญชีค่าแรงผิดบัญชีของรายงานต้นทุ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ผิดพลาดของ </w:t>
            </w:r>
            <w:r>
              <w:rPr>
                <w:rFonts w:cs="Browallia New" w:ascii="Browallia New" w:hAnsi="Browallia New"/>
                <w:b w:val="false"/>
              </w:rPr>
              <w:t xml:space="preserve">contribu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ให้กับแผนเบี้ยบำนาญ </w:t>
            </w:r>
            <w:r>
              <w:rPr>
                <w:rFonts w:cs="Browallia New" w:ascii="Browallia New" w:hAnsi="Browallia New"/>
                <w:b w:val="false"/>
              </w:rPr>
              <w:t xml:space="preserve">(pension pla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ให้แก่ลูกจ้า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มีเฉพาะบางกลุ่มเท่านั้นเช่นลูกจ้างใหม่ที่ก่อให้เกิดเปลี่ยนแปลงของการจ่ายเงินเดือ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คอมพิวเตอร์จะเป็นตัวช่วยในการคำนวณในเรื่องการลดเงินเดือน เพราะการลดเงินเดือนไม่ใช่การเปลี่ยนแปลงและจะไม่มีในรายการ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ข้อมูลนี้ควรมาจากระบบรายงานเวลา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ัตรแสดงเวลางานหรือแผ่นแสดงเวลางาน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เรียกสิ่งนี้ว่าการเปลี่ยนแปลงของการจ่ายเงินเดือ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ข้อนี้ไม่สามารถนำมาใช้บันทึกความเปลี่ยนแปลงของการจ่ายเงินเดือ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แสดงหลักฐานที่ดีที่สุดในการยืนยัน </w:t>
            </w:r>
            <w:r>
              <w:rPr>
                <w:rFonts w:cs="Browallia New" w:ascii="Browallia New" w:hAnsi="Browallia New"/>
                <w:b w:val="false"/>
              </w:rPr>
              <w:t xml:space="preserve">trade receivabl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จริ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ในแง่บวก </w:t>
            </w:r>
            <w:r>
              <w:rPr>
                <w:rFonts w:cs="Browallia New" w:ascii="Browallia New" w:hAnsi="Browallia New"/>
                <w:b w:val="false"/>
              </w:rPr>
              <w:t xml:space="preserve">(positive confirmation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ลูก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กำกับสินค้าของผู้ขาย </w:t>
            </w:r>
            <w:r>
              <w:rPr>
                <w:rFonts w:cs="Browallia New" w:ascii="Browallia New" w:hAnsi="Browallia New"/>
                <w:b w:val="false"/>
              </w:rPr>
              <w:t>(Sales invoice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รับของ </w:t>
            </w:r>
            <w:r>
              <w:rPr>
                <w:rFonts w:cs="Browallia New" w:ascii="Browallia New" w:hAnsi="Browallia New"/>
                <w:b w:val="false"/>
              </w:rPr>
              <w:t>(Receiving Report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นส่งสินค้า </w:t>
            </w:r>
            <w:r>
              <w:rPr>
                <w:rFonts w:cs="Browallia New" w:ascii="Browallia New" w:hAnsi="Browallia New"/>
                <w:b w:val="false"/>
              </w:rPr>
              <w:t>(Bills of Lading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ยืนยันจากลูกค้าเป็นหลักฐานที่เชื่อถือได้ที่สุดว่าลูกค้าได้รับสินค้าแล้วจริ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ไม่สามารถเชื่อถือใบกำกับสินค้าได้ เนื่องจากไม่ได้จัดทำขึ้นจากนอกบริษัทและไม่ได้พิจารณาค่าใช้จ่ายที่ตามมาภายหลั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รายงานการรับของไม่ใช่หลักฐานการได้รับของจริ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ใบขนส่งสินค้าไม่น่าเชื่อถือพอที่จะใช้ยืนยัน และไม่สามารถใช้ยืนยันความต่อเนื่องของการรับของจริงนั้น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ะไรคือผลลัพธ์ที่อาจเกิดขึ้นจากการอนุญาตให้ลูกจ้างคนเดียวเข้าไปถึงกล่องฝากเงิน </w:t>
            </w:r>
            <w:r>
              <w:rPr>
                <w:rFonts w:cs="Browallia New" w:ascii="Browallia New" w:hAnsi="Browallia New"/>
                <w:b w:val="false"/>
              </w:rPr>
              <w:t xml:space="preserve">(corporate safety deposit box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ซึ่งเก็บ </w:t>
            </w:r>
            <w:r>
              <w:rPr>
                <w:rFonts w:cs="Browallia New" w:ascii="Browallia New" w:hAnsi="Browallia New"/>
                <w:b w:val="false"/>
              </w:rPr>
              <w:t xml:space="preserve">investment securiti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จ้างสามารนำใบหุ้นของบริษัทมาเพื่อค้ำประกันเงินกู้ส่วนตัวในระยะส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จ้างสามารถขโมยเอกสารเหล่านั้นโดยที่ไม่มีใครสามารถรู้ตัวผู้ขโม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ริษัทจะไม่สามารถรักษา </w:t>
            </w:r>
            <w:r>
              <w:rPr>
                <w:rFonts w:cs="Browallia New" w:ascii="Browallia New" w:hAnsi="Browallia New"/>
                <w:b w:val="false"/>
              </w:rPr>
              <w:t xml:space="preserve">fidelity bon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ลูกจ้าง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ำให้ไม่มีการบันทึกเมื่อพนักงานของบริษัทเข้าไปดูกล่องฝากเงิน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ลูกจ้างสามารถยืมเอกสารดังกล่าวชั่วคราวโดยไม่ถูกจับได้ เนื่องจากบริษัทยังคงได้รับดอกเบี้ยและเงินปันผล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ในที่สุดบริษัทจะพบผู้ขโมยเมื่อมีการตรวจสอบบัญชี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ความสัมพันธ์ที่ซื่อสัตย์ </w:t>
            </w:r>
            <w:r>
              <w:rPr>
                <w:rFonts w:cs="Browallia New" w:ascii="Browallia New" w:hAnsi="Browallia New"/>
                <w:b w:val="false"/>
              </w:rPr>
              <w:t xml:space="preserve">(fidelity bon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ั้งอยู่บนพื้นฐานของบุคลิกลักษณะและประวัติของคนแต่ละค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ธนาคารจะมีบันทึกของตัวเอง</w:t>
            </w:r>
          </w:p>
        </w:tc>
        <w:tc>
          <w:tcPr>
            <w:tcW w:w="1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ำอธิบายใดต่อไปนี้แสดงปริมาณความเสี่ยงที่น้อยที่สุดอันเกิดจากความล้มเหลวในการเปรียบเทียบใบสั่งซื้อกับรายการราคาที่ได้รับการอนุมัติแล้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จ้างชั่วคราวเป็นผู้ดำเนินเรื่องการสั่งซื้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โยบายบริษัทไม่จำเป็นต้องมีการเปรียบเทียบดังกล่า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ขายเป็นรายที่บริษัทติดต่อซื้อขายเป็นประจำ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อำนวยการแผนกจัดซื้อเป็นผู้อนุมัติใบสั่งซื้อ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ความเสี่ยงในการสูญเสียของบริษัทจะต่ำกว่าหากลูกจ้างชั่วคราวเป็นผู้รับผิดชอบความผิดพลาดดังกล่าว เหตุการณ์เกิดขึ้นครั้งเดียว เนื่องจากลูกจ้างคนนั้นออกจากแผนกจัดซื้อ อย่างไรก็ตาม ความผิดพลาดดังกล่าวจะถูกรายงานต่อฝ่ายบริหาร</w:t>
            </w:r>
          </w:p>
          <w:p>
            <w:pPr>
              <w:pStyle w:val="Normal"/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หากลูกจ้างไม่จำเป็นต้องดูรายการราคาที่ได้รับการอนุมัติเพื่อทำการเปรียบเทียบกับใบสั่งซื้อ จำทำให้บริษัทเสี่ยงต่อการซื้อสินค้าในราคามสูงเกินควร</w:t>
            </w:r>
          </w:p>
          <w:p>
            <w:pPr>
              <w:pStyle w:val="Normal"/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แม้ว่าบริษัทจะซื้อสินค้าจากผู้ขายรายนี้ประจำ ก็ไม่มีการประกันได้ว่าราคาที่ได้จะสมเหตุสมผล นอกจากจะเปรียบเทียบใบสั่งซื้อกับรายการราคาที่ได้รับการตรวจอนุมัติแล้ว</w:t>
            </w:r>
          </w:p>
          <w:p>
            <w:pPr>
              <w:pStyle w:val="Normal"/>
              <w:ind w:left="432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ผู้อำนวยการควรจะขอให้นำใยสั่งซื้อมาเปรียบเทียบกับรายการราคาที่ได้รับการอนุมัติก่อนที่จะมีการอนุมัติให้ซื้อ มิฉะนั้นอาจจะทำให้ราคาซื้อสูงได้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ดหมายที่ส่งเพื่อตอบคำถามของผู้ตรวจสอบบัญชีเป็นตัวอย่างขอ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างกายภาพ </w:t>
            </w:r>
            <w:r>
              <w:rPr>
                <w:rFonts w:cs="Browallia New" w:ascii="Browallia New" w:hAnsi="Browallia New"/>
                <w:b w:val="false"/>
              </w:rPr>
              <w:t>(Physical Evide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ี่เป็นใบรับรอง </w:t>
            </w:r>
            <w:r>
              <w:rPr>
                <w:rFonts w:cs="Browallia New" w:ascii="Browallia New" w:hAnsi="Browallia New"/>
                <w:b w:val="false"/>
              </w:rPr>
              <w:t>(Testimonial Evide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างเอกสาร </w:t>
            </w:r>
            <w:r>
              <w:rPr>
                <w:rFonts w:cs="Browallia New" w:ascii="Browallia New" w:hAnsi="Browallia New"/>
                <w:b w:val="false"/>
              </w:rPr>
              <w:t>(Documentary Evide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จากการวิเคราะห์ </w:t>
            </w:r>
            <w:r>
              <w:rPr>
                <w:rFonts w:cs="Browallia New" w:ascii="Browallia New" w:hAnsi="Browallia New"/>
                <w:b w:val="false"/>
              </w:rPr>
              <w:t>(Analytical Evidence)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หลักฐานทางกายภาพ ได้แก่ การเฝ้าดูคน อสังหาริมทรัพย์ หรือเหตุการณ์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หลักฐานที่เป็นใบรับรองอยู่ในรูปแบบของจดหมายหรือคำแถลงที่ใช้ตอบคำถามหรือการสัมภาษณ์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หลักฐานทางเอกสารได้แก่ จดหมายที่ผู้ตรวจสอบบัญชีภายนอกและเอกสารที่ทำขึ้นจากองค์กรของผู้ตรวจสอบบัญชี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หลักฐานจากการวิเคราะห์เกิดจากการวิเคราะห์และพิสูจน์แล้วว่าถูกต้องจริง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ะไรทำให้จำนวนสอนค้าในรายการรับ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(Receiving Repor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่างจากจำนวนสินค้าจริงใน </w:t>
            </w:r>
            <w:r>
              <w:rPr>
                <w:rFonts w:cs="Browallia New" w:ascii="Browallia New" w:hAnsi="Browallia New"/>
                <w:b w:val="false"/>
              </w:rPr>
              <w:t>shipment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ัดเลือกผู้ขายที่ไม่เหมาะส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แสดงให้เห็นจำนวนของที่สั่งในสำเนาใบสั่งซื้อกับแผนกรับสิน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ล้มเหลวในการเปรียบเทียบคุณภาพของสินค้าที่ได้รับมาตามข้อกำหนด </w:t>
            </w:r>
            <w:r>
              <w:rPr>
                <w:rFonts w:cs="Browallia New" w:ascii="Browallia New" w:hAnsi="Browallia New"/>
                <w:b w:val="false"/>
              </w:rPr>
              <w:t>(Specification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ยอมรับการสั่งซื้อสินค้าคุณภาพไม่เหมาะสม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ระเบียบการที่ไม่ถูกต้องอาจนำไปสู่การเลือกผู้ขายที่มีการควบคุมภายในไม่รัดกุมทำให้การจัดส่งของไม่ตรงตามจำนวน อย่างไรก็ตาม แผนกรับของควรจะทำการบันทึกความแตกต่างของจำนวนสินค้าเมื่อมีการนับสินค้าที่ได้ขนส่งมาแล้ว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ดูจากสำเนาใบสั่งซื้ออาจทำให้พนักงานที่ทำหน้าที่รับของลอกระบุจำนวนสินค้าตามใบสั่งซื้อโดยไม่ได้นับสินค้าที่ส่งมาจริง การไม่เติมจำนวนสินค้าที่ต้องระบุในใบสั่งซื้อจะเป็นตัวบังคับให้พนักงานต้องนับสินค้าที่ส่งมาทุกชิ้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พนักงานที่ทำหน้าที่รับของ สามารถตรวจสอบคุณภาพสินค้าได้โดยไม่ได้นับจำนว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พราะจะไม่ส่งผลให้เกิดจำนวนที่แตกต่างกัน จำนวนหน่วยของการส่งสินค้ายังคงตรงตามรายงานการรับของ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บัญชีจะตัดสินความผิดพลาดของความสมดุลทางบัญชีว่านัยสำคัญ </w:t>
            </w:r>
            <w:r>
              <w:rPr>
                <w:rFonts w:cs="Browallia New" w:ascii="Browallia New" w:hAnsi="Browallia New"/>
                <w:b w:val="false"/>
              </w:rPr>
              <w:t xml:space="preserve">(material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ความผิดพลาดนั้นเกี่ยวข้องกั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Clerical Mistak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ไม่น่าเกิดซ้ำ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ได้สุทธิมีจำนวนมา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การซื้อขายประจำ </w:t>
            </w:r>
            <w:r>
              <w:rPr>
                <w:rFonts w:cs="Browallia New" w:ascii="Browallia New" w:hAnsi="Browallia New"/>
                <w:b w:val="false"/>
              </w:rPr>
              <w:t xml:space="preserve">(routine trans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ไม่ได้รับการตรวจสอบว่าถูกต้อง </w:t>
            </w:r>
            <w:r>
              <w:rPr>
                <w:rFonts w:cs="Browallia New" w:ascii="Browallia New" w:hAnsi="Browallia New"/>
                <w:b w:val="false"/>
              </w:rPr>
              <w:t>(unverified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การซื้อขายที่ผิดปกติ </w:t>
            </w:r>
            <w:r>
              <w:rPr>
                <w:rFonts w:cs="Browallia New" w:ascii="Browallia New" w:hAnsi="Browallia New"/>
                <w:b w:val="false"/>
              </w:rPr>
              <w:t xml:space="preserve">(unusual trans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องค์กร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ปัจจัยนี้มีเพียงปัจจัยเดียวไม่แสดงให้เห็นว่ามีนัยสำคัญ เนื่องจากข้อผิดพลาดดังกล่าวไม่ได้ถูกนำมาเปรียบเทียบกับส่วนอื่นๆ นอกจากนี้ยังแสดงให้เห็นปริมาณความเสี่ยงในระดับต่ำเนื่องจากข้อผิดพลาดดังกล่าวไม่น่าจะเกิดขึ้นอีก และเป็นเพียงข้อผิดพลาดแบบ </w:t>
            </w:r>
            <w:r>
              <w:rPr>
                <w:rFonts w:cs="Browallia New" w:ascii="Browallia New" w:hAnsi="Browallia New"/>
                <w:b w:val="false"/>
              </w:rPr>
              <w:t xml:space="preserve">random error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ความมีนัยสำคัญดูได้จากการตัดสินที่ตั้งอยู่บนพื้นฐานของความเด่นชัดของข้อผิดพลาดที่เปรียบเทียบกับส่วนอื่น เช่น รายได้สุทธิ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ปัจจัยเพียงปัจจัยเดียวนี้ไม่ได้บ่งชี้ความมีนัยสำคัญ แต่บ่งชี้ค่าความเสี่ยงสูง ดังนั้นผู้ตรวจสอบบัญชีอาจขยายกระบวนการตรวจสอบการซื้อขาย แม้ว่าข้อผิดพลาดที่พบจะได้รับการตัดสินว่าไม่มีนัยสำคัญ ก็ตาม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ปัจจัยนี้เพียงปัจจัยเดียว ไม่สามารถระบุว่ามีนัยสำคัญ อย่างไรก็ตาม การซื้อขายอาจมีส่วนทำให้ปริมาณความเสี่ยงสูง </w:t>
            </w:r>
            <w:r>
              <w:rPr>
                <w:rFonts w:cs="Browallia New" w:ascii="Browallia New" w:hAnsi="Browallia New"/>
                <w:b w:val="false"/>
              </w:rPr>
              <w:t xml:space="preserve">(relative risk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ากเป็นเช่นนั้น กระบวนการตรวจสอบควรจะได้รับการขยายเวลาออกไป แม้ว่าข้อผิดพลาดจะได้รับการตัดสินว่าไม่ได้นัยสำคัญเมื่อเปรียบเทียบกับส่วนอื่นๆ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มื่ออยู่ในกระบวนการตัดสินใจอย่างมเหตุผล </w:t>
            </w:r>
            <w:r>
              <w:rPr>
                <w:rFonts w:cs="Browallia New" w:ascii="Browallia New" w:hAnsi="Browallia New"/>
                <w:b w:val="false"/>
              </w:rPr>
              <w:t xml:space="preserve">(rational decision making proces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ั้นตอนต่อไปหลังจากการนิยามปัญหา คือ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หาทางเลือกอื่น </w:t>
            </w:r>
            <w:r>
              <w:rPr>
                <w:rFonts w:cs="Browallia New" w:ascii="Browallia New" w:hAnsi="Browallia New"/>
                <w:b w:val="false"/>
              </w:rPr>
              <w:t>(alternative solution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ระบุความเสี่ยงที่ยอมรับได้ </w:t>
            </w:r>
            <w:r>
              <w:rPr>
                <w:rFonts w:cs="Browallia New" w:ascii="Browallia New" w:hAnsi="Browallia New"/>
                <w:b w:val="false"/>
              </w:rPr>
              <w:t>(identity risk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ะหนักถึงช่องว่างระหว่างความเป็นจรองและความคาดหวัง </w:t>
            </w:r>
            <w:r>
              <w:rPr>
                <w:rFonts w:cs="Browallia New" w:ascii="Browallia New" w:hAnsi="Browallia New"/>
                <w:b w:val="false"/>
              </w:rPr>
              <w:t>(gap between reality and expect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ข้อสมมุติฐาน </w:t>
            </w:r>
            <w:r>
              <w:rPr>
                <w:rFonts w:cs="Browallia New" w:ascii="Browallia New" w:hAnsi="Browallia New"/>
                <w:b w:val="false"/>
              </w:rPr>
              <w:t>(confirm hypothesis)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ดูคำ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ระบวนการตัดสินใจอย่างมีเหตุผล ประกอบด้วย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7" w:leader="none"/>
              </w:tabs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ะหนักถึงช่องว่างระหว่างความเป็นจริงและความคาดหวัง </w:t>
            </w:r>
            <w:r>
              <w:rPr>
                <w:rFonts w:cs="Browallia New" w:ascii="Browallia New" w:hAnsi="Browallia New"/>
                <w:b w:val="false"/>
              </w:rPr>
              <w:t>(“c”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ind w:left="397" w:hanging="32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นิยามปัญหา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ได้จากต้นกำเนิด</w:t>
            </w:r>
            <w:r>
              <w:rPr>
                <w:rFonts w:cs="Browallia New" w:ascii="Browallia New" w:hAnsi="Browallia New"/>
                <w:b w:val="fals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ind w:left="397" w:hanging="323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ประเมินระดับความเสี่ยงที่ยอมรับได้อันเกี่ยวข้องกับการตัดสินใจบางข้อ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“</w:t>
            </w:r>
            <w:r>
              <w:rPr>
                <w:rFonts w:cs="Browallia New" w:ascii="Browallia New" w:hAnsi="Browallia New"/>
                <w:b w:val="false"/>
              </w:rPr>
              <w:t>b”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ind w:left="397" w:hanging="32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หาและประเมินข้อสรุปของปัญหา </w:t>
            </w:r>
            <w:r>
              <w:rPr>
                <w:rFonts w:cs="Browallia New" w:ascii="Browallia New" w:hAnsi="Browallia New"/>
                <w:b w:val="false"/>
              </w:rPr>
              <w:t>(“a”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ind w:left="397" w:hanging="32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การเลือกข้อสรุป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97" w:leader="none"/>
              </w:tabs>
              <w:ind w:left="397" w:hanging="32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การดำเนินการตามข้อสรุปและการวัดผล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ดูคำ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ดูคำ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ิธีการใดต่อไปนี้เป็นวิธีที่ดีที่สุดในการตัดสินว่าแผนกผู้ตรวจสอบภายในได้ดำเนินงานตามเป้าหมายหรือไ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ให้คณะกรรมการผู้ตรวจสอบบัญชีตรวจคุณภาพงานของแผนกเป็นระยะ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นำบรรทัดฐานของมาตรการ </w:t>
            </w:r>
            <w:r>
              <w:rPr>
                <w:rFonts w:cs="Browallia New" w:ascii="Browallia New" w:hAnsi="Browallia New"/>
                <w:b w:val="false"/>
              </w:rPr>
              <w:t xml:space="preserve">(measurement criteri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ใช้เพื่อให้ดำเนินไปพร้อมกับเป้าหมายของแผน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ตารางตรวจสอบจากแผนกในระดับเดียวกัน </w:t>
            </w:r>
            <w:r>
              <w:rPr>
                <w:rFonts w:cs="Browallia New" w:ascii="Browallia New" w:hAnsi="Browallia New"/>
                <w:b w:val="false"/>
              </w:rPr>
              <w:t xml:space="preserve">(Peer Review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ุกๆ </w:t>
            </w:r>
            <w:r>
              <w:rPr>
                <w:rFonts w:cs="Browallia New" w:ascii="Browallia New" w:hAnsi="Browallia New"/>
                <w:b w:val="false"/>
              </w:rPr>
              <w:t xml:space="preserve">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ให้ผู้ตรวจสอบบัญชีภายนอกตรวจและประเมินงานของแผนก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จะทำให้คณะกรรมการผู้ตรวจสอบบัญชีเข้ามาเกี่ยวของการบริหารแบบวันต่อวันของแผนกมากเกินไป 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ผู้อำนวยการอาจนำบรรทัดฐานเหล่านี้มาใช้ตามเวลาอันเหมาะสมเพื่อวัดความสำเร็จ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ช้าไม่ทันการณ์ จำเป็นต้องใช้การบริหารงานแบบวันต่อวัน </w:t>
            </w:r>
            <w:r>
              <w:rPr>
                <w:rFonts w:cs="Browallia New" w:ascii="Browallia New" w:hAnsi="Browallia New"/>
                <w:b w:val="false"/>
              </w:rPr>
              <w:t>(day to day management)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ช้าไม่ทันการณ์ จึงจำเป็นต้องใช้การบริหารงานแบบวันต่อวัน </w:t>
            </w:r>
            <w:r>
              <w:rPr>
                <w:rFonts w:cs="Browallia New" w:ascii="Browallia New" w:hAnsi="Browallia New"/>
                <w:b w:val="false"/>
              </w:rPr>
              <w:t>(day to day management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เป็นตัวอย่างของหลักฐานทางเอกสารภายใน </w:t>
            </w:r>
            <w:r>
              <w:rPr>
                <w:rFonts w:cs="Browallia New" w:ascii="Browallia New" w:hAnsi="Browallia New"/>
                <w:b w:val="false"/>
              </w:rPr>
              <w:t xml:space="preserve">(internal documentary evidence)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นส่งสินค้าของผู้ส่ง </w:t>
            </w:r>
            <w:r>
              <w:rPr>
                <w:rFonts w:cs="Browallia New" w:ascii="Browallia New" w:hAnsi="Browallia New"/>
                <w:b w:val="false"/>
              </w:rPr>
              <w:t>(Bill of lading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ำเนาใบกำกับสินค้าของผู้ขาย </w:t>
            </w:r>
            <w:r>
              <w:rPr>
                <w:rFonts w:cs="Browallia New" w:ascii="Browallia New" w:hAnsi="Browallia New"/>
                <w:b w:val="false"/>
              </w:rPr>
              <w:t>(Sales invoice copy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ของลูกค้า </w:t>
            </w:r>
            <w:r>
              <w:rPr>
                <w:rFonts w:cs="Browallia New" w:ascii="Browallia New" w:hAnsi="Browallia New"/>
                <w:b w:val="false"/>
              </w:rPr>
              <w:t>(Purchase Order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แถลงปิดงบฯประจำเดือนของผู้ขาย </w:t>
            </w:r>
            <w:r>
              <w:rPr>
                <w:rFonts w:cs="Browallia New" w:ascii="Browallia New" w:hAnsi="Browallia New"/>
                <w:b w:val="false"/>
              </w:rPr>
              <w:t>(A vendor’s month end statement)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6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ใบขนส่งสินค้าของผู้ส่ง </w:t>
            </w:r>
            <w:r>
              <w:rPr>
                <w:rFonts w:cs="Browallia New" w:ascii="Browallia New" w:hAnsi="Browallia New"/>
                <w:b w:val="false"/>
              </w:rPr>
              <w:t xml:space="preserve">(Bill of Lading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จากผู้ขาย และส่งมาพร้อมกับสินค้าที่เข้ามา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สำเนาใบกำกับสินค้าของผู้ขายจะถูกส่งให้ลูกค้า แต่ตามปกติสำเนาที่ผู้ตรวจสอบจะพิจารณาจะต้องไม่ออกนอกบริเวณของบริษัทผู้ขาย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ใบ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เอกสารภายนอก มาจากลูกค้า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แถลงปิดงบฯประจำเดือนเป็นเอกสารภายนอก มาจากผู้ขาย </w:t>
            </w:r>
            <w:r>
              <w:rPr>
                <w:rFonts w:cs="Browallia New" w:ascii="Browallia New" w:hAnsi="Browallia New"/>
                <w:b w:val="false"/>
              </w:rPr>
              <w:t>(vendor)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ประเมินคุณภาพของบริการเก็บรักษาความสะอาด </w:t>
            </w:r>
            <w:r>
              <w:rPr>
                <w:rFonts w:cs="Browallia New" w:ascii="Browallia New" w:hAnsi="Browallia New"/>
                <w:b w:val="false"/>
              </w:rPr>
              <w:t xml:space="preserve">(housekeeping servic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โรงพยาบาลขนาดใหญ่แหล่งหลักฐานที่เชื่อถือได้มากที่สุด คือ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สัมภาษณ์กลุ่มตัวอย่างบุคลากรทางการแพทย์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ตรวจแบบฟอร์มสำรวจที่ให้บุคลากรทางแพทย์กรอกและส่งไปยังผู้จัดการแผนกบริการรักษาความสะอาดโดยตร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บันทึกการดูแลความสะอาดที่เก็บไว้ที่แผนกเวชระเบียน </w:t>
            </w:r>
            <w:r>
              <w:rPr>
                <w:rFonts w:cs="Browallia New" w:ascii="Browallia New" w:hAnsi="Browallia New"/>
                <w:b w:val="false"/>
              </w:rPr>
              <w:t xml:space="preserve">(medical records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โรงพยาบาล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สัมภาษณ์เจ้าหน้าที่ระดับสูงของโรงพยาบาล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หลักฐานที่ได้จากการรวบรวมโดยตรงของผู้ตรวจสอบและได้มาจากกลุ่มที่ไม่มีอคติถือเป็นหลักฐานที่ดีที่สุด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ผู้จัดการแผนกอาจแยกแบบฟอร์มสำรวจที่มีบทวิจารณ์เสนอแนะออกไปก่อนที่ผู้ตรวจสอบจะมาถึง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แผนกเวชระเบียนจะไม่เก็บรักษาบันทึกอื่นๆนอกจากบันทึกผู้ป่วย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จ้าหน้าที่ระดับสูงมักจะไม่ให้คำวิจารณ์ในแง่ลบเกี่ยวกับโรงพยาบาลของตัวเอง แม้ว่าจะรู้ข้อเสียของโรงพยาบาลก็ตาม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ระบวนการอนุมัติสินเชื่อใดต่อไปนี้เป็นพื้นฐานสำหรับความบกพร่อง </w:t>
            </w:r>
            <w:r>
              <w:rPr>
                <w:rFonts w:cs="Browallia New" w:ascii="Browallia New" w:hAnsi="Browallia New"/>
                <w:b w:val="false"/>
              </w:rPr>
              <w:t xml:space="preserve">(deficienc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ผู้ขายส่ง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าตรฐานของการขายเชื่อถูกพิจารณาและอนุมัติ โดยคณะกรรมการบริษัท </w:t>
            </w:r>
            <w:r>
              <w:rPr>
                <w:rFonts w:cs="Browallia New" w:ascii="Browallia New" w:hAnsi="Browallia New"/>
                <w:b w:val="false"/>
              </w:rPr>
              <w:t>(Finance Committee of the Board of Director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ค้าที่ไม่มีคุณสมบัติตามมาตรฐานการขายเชื่อจะได้รับสินค้าจากการขายสดเท่า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พนักงานขายจะมีหน้าที่ประเมินผลและตรวจสอบสถานะการเงินของลูก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ขายแบบเงินเชื่อ </w:t>
            </w:r>
            <w:r>
              <w:rPr>
                <w:rFonts w:cs="Browallia New" w:ascii="Browallia New" w:hAnsi="Browallia New"/>
                <w:b w:val="false"/>
              </w:rPr>
              <w:t xml:space="preserve">(credit sales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ได้รับการอนุมัติและลงนามโดยผู้มีอำนาจจากแผนกขายเชื่อทุกครั้ง 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  <w:i/>
                <w:i/>
                <w:iCs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คณะกรรมการการอนุมัติมาตรฐานของการขาย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ส่งของแบบจ่ายเงินสดรับประกันการเรียกเก็บเงินที่แน่นอน แต่ไม่ใช้การขายเชื่อ </w:t>
            </w:r>
            <w:r>
              <w:rPr>
                <w:rFonts w:cs="Browallia New" w:ascii="Browallia New" w:hAnsi="Browallia New"/>
                <w:b w:val="false"/>
              </w:rPr>
              <w:t>(credit sale)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พนักงานขายไม่ได้อิสระในการประเมินสินเชื่อลูกค้าของตัวเอง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าจจะเอาใจลูกค้าหรือหวังยอดขาย ทำให้หารประเมินสินเชื่อไม่ถูกต้อง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อนุมัติใบสั่งขายเชื่อของแผนกขายเชื่อ </w:t>
            </w:r>
            <w:r>
              <w:rPr>
                <w:rFonts w:cs="Browallia New" w:ascii="Browallia New" w:hAnsi="Browallia New"/>
                <w:b w:val="false"/>
              </w:rPr>
              <w:t xml:space="preserve">(credit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ความเหมาะสม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</w:rPr>
              <w:t xml:space="preserve">4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มื่อมีการนำการสุ่มตัวอย่าง </w:t>
            </w:r>
            <w:r>
              <w:rPr>
                <w:rFonts w:cs="Browallia New" w:ascii="Browallia New" w:hAnsi="Browallia New"/>
                <w:b w:val="false"/>
              </w:rPr>
              <w:t xml:space="preserve">(sampling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ใช้ หลักฐานของผู้ตรวจสอบบัญชีจะมีเพียงพอเมื่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ทุกชิ้นมีโอกาสได้รับเลือกใช้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่าเบี่ยงเบนมาตรฐาน </w:t>
            </w:r>
            <w:r>
              <w:rPr>
                <w:rFonts w:cs="Browallia New" w:ascii="Browallia New" w:hAnsi="Browallia New"/>
                <w:b w:val="false"/>
              </w:rPr>
              <w:t xml:space="preserve">(standard dev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ตัวอย่างหลักฐานน้อยกว่าหรือเท่ากับสถิติของประชากร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ที่รวบรวมได้เกี่ยวข้องโดยตรงกับการยืนยันในสิ่งที่ผู้ตรวจสอบบัญชีกำลังพยายามตรวจความถูกต้อ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ีความเชื่อมั่นอย่างสมเหตุผล </w:t>
            </w:r>
            <w:r>
              <w:rPr>
                <w:rFonts w:cs="Browallia New" w:ascii="Browallia New" w:hAnsi="Browallia New"/>
                <w:b w:val="false"/>
              </w:rPr>
              <w:t xml:space="preserve">(assur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่าตัวอย่างที่เลือกเป็นตัวแทนของประชากร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ข้อนี้แสดงการสุ่มตัวอย่างนี้ </w:t>
            </w:r>
            <w:r>
              <w:rPr>
                <w:rFonts w:cs="Browallia New" w:ascii="Browallia New" w:hAnsi="Browallia New"/>
                <w:b w:val="false"/>
              </w:rPr>
              <w:t xml:space="preserve">random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ต่ก็น้อยเกินกว่าจะได้รับการพิจารณาว่าพอเพียง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มีความเป็นไปได้ที่ตัวอย่างที่น้อยเกินไป อาจมีมาตรฐานการเปลี่ยนแปลง </w:t>
            </w:r>
            <w:r>
              <w:rPr>
                <w:rFonts w:cs="Browallia New" w:ascii="Browallia New" w:hAnsi="Browallia New"/>
                <w:b w:val="false"/>
              </w:rPr>
              <w:t xml:space="preserve">(standard dev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ดังอธิบายในโจทย์ 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ข้อนี้อธิบายให้เห็นลักษณะของความเกี่ยวข้องกันโดยตรง </w:t>
            </w:r>
            <w:r>
              <w:rPr>
                <w:rFonts w:cs="Browallia New" w:ascii="Browallia New" w:hAnsi="Browallia New"/>
                <w:b w:val="false"/>
              </w:rPr>
              <w:t xml:space="preserve">(relev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ใช่ลักษณะของหลักฐานที่พอเพียง </w:t>
            </w:r>
            <w:r>
              <w:rPr>
                <w:rFonts w:cs="Browallia New" w:ascii="Browallia New" w:hAnsi="Browallia New"/>
                <w:b w:val="false"/>
              </w:rPr>
              <w:t>(sufficiency)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หากตัวอย่างน้อยเกินไป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พอเพียง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็ไม่สามารถนำมาเป็นตัวแทนของตัวอย่างหลักฐานทั้งหมดได้</w:t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br w:type="page"/>
      </w:r>
      <w:r>
        <w:rPr>
          <w:rFonts w:cs="Browallia New" w:ascii="Browallia New" w:hAnsi="Browallia New"/>
          <w:b w:val="false"/>
        </w:rPr>
        <w:t>CIA PREPARATION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PART I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 xml:space="preserve">Internal Audit 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Process-Professionalism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(Q&amp;A)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2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ความใดต่อไปนี้เป็นข้อความที่ถูกต้อง เกี่ยวกับ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ประเมินค่าความเสี่ยงของโครงการสอง  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โครงการเพื่อเลือกตรวจเมื่อเวลามีจำกัด </w:t>
            </w:r>
            <w:r>
              <w:rPr>
                <w:rFonts w:cs="Browallia New" w:ascii="Browallia New" w:hAnsi="Browallia New"/>
                <w:b w:val="false"/>
              </w:rPr>
              <w:t xml:space="preserve">(The   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 xml:space="preserve">assessment of the risk associated with two  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 xml:space="preserve">project that are competing for limiting for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>limited audit resources)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ิจกรรมที่ถูกขอร้องขอจากคณะกรรมการ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รวจสอบ มักจะมีความเสี่ยงสูงกว่ากิจกรรมที่  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ฝ่ายบริหารร้องขอ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ิจกรรมที่มีงบประมาณที่สูงกว่า </w:t>
            </w:r>
            <w:r>
              <w:rPr>
                <w:rFonts w:cs="Browallia New" w:ascii="Browallia New" w:hAnsi="Browallia New"/>
                <w:b w:val="false"/>
              </w:rPr>
              <w:t xml:space="preserve">(higher dollar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 xml:space="preserve">budge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ย่อมจะมีความเสี่ยงสูงกว่ากิจกรรมที่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งบประมาณต่ำ </w:t>
            </w:r>
            <w:r>
              <w:rPr>
                <w:rFonts w:cs="Browallia New" w:ascii="Browallia New" w:hAnsi="Browallia New"/>
                <w:b w:val="false"/>
              </w:rPr>
              <w:t>(lower dollar budgets)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I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เสี่ยงสามารถประเมินได้ทั้งจากโอกาส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ร้างรายได้หรือผลกระทบทางลบต่อองค์กร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I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ท่านั้น 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80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ั้ง </w:t>
            </w:r>
            <w:r>
              <w:rPr>
                <w:rFonts w:cs="Browallia New" w:ascii="Browallia New" w:hAnsi="Browallia New"/>
                <w:b w:val="false"/>
              </w:rPr>
              <w:t xml:space="preserve">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I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ร้องขอจากฝ่ายบริหารและ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ณะกรรมการผู้ตรวจสอบบัญชีควรได้รับการ 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พิจารณาจากแผนกตรวจสอบภายใน อย่าง</w:t>
            </w:r>
          </w:p>
          <w:p>
            <w:pPr>
              <w:pStyle w:val="Normal"/>
              <w:tabs>
                <w:tab w:val="clear" w:pos="720"/>
                <w:tab w:val="left" w:pos="397" w:leader="none"/>
                <w:tab w:val="left" w:pos="472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เทียมกัน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97" w:leader="none"/>
              </w:tabs>
              <w:ind w:left="397" w:hanging="397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ประเมินความเสี่ยงจาก </w:t>
            </w:r>
            <w:r>
              <w:rPr>
                <w:rFonts w:cs="Browallia New" w:ascii="Browallia New" w:hAnsi="Browallia New"/>
                <w:b w:val="false"/>
              </w:rPr>
              <w:t xml:space="preserve">Potential Exposur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องค์กร จำนวนงบประมาณในแผนก </w:t>
            </w:r>
            <w:r>
              <w:rPr>
                <w:rFonts w:cs="Browallia New" w:ascii="Browallia New" w:hAnsi="Browallia New"/>
                <w:b w:val="false"/>
              </w:rPr>
              <w:t xml:space="preserve">(departmental budge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ข้อตัดสินหนึ่งที่สำคัญ แต่ไม่เพียงพอ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97" w:leader="none"/>
              </w:tabs>
              <w:ind w:left="1080" w:hanging="1043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ถูกต้อง เนื่องจากเป็นคำจำกัดความพื้นฐานของ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เสี่ยงซึ่งกำหนดใน </w:t>
            </w:r>
            <w:r>
              <w:rPr>
                <w:rFonts w:cs="Browallia New" w:ascii="Browallia New" w:hAnsi="Browallia New"/>
                <w:b w:val="false"/>
              </w:rPr>
              <w:t>Standards Section 520.04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0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ระหว่างการตรวจสอบ ผู้ตรวจสอบพบได้ว่ามีพนักงานคนหนึ่งได้จดทะเบียนสิ่งที่เขาค้นพบได้ซึ่งไม่เกี่ยวข้องกับธุรกิจหนักที่บริษัทดำเนินการอยู่ </w:t>
            </w:r>
            <w:r>
              <w:rPr>
                <w:rFonts w:cs="Browallia New" w:ascii="Browallia New" w:hAnsi="Browallia New"/>
                <w:b w:val="false"/>
              </w:rPr>
              <w:t xml:space="preserve">(unrelate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ไม่มีนโยบายพิเศษอันใดเกี่ยวกับการจดทะเบียนสิ่งที่ค้นพบใหม่ซึ่งมิได้เกี่ยวข้องกับการดำเนินธุรกิจพื้นฐานของบริษัท ถึงแม้ว่าการพบการค้นพบสิ่งใหม่ของพนักงานนับว่าเป็นทรัพย์สินของบริษัท แต่ผู้บริหารของฝ่ายได้ให้อภัยการกระทำของพนักงานผู้นี้ การตัดสินใจของผู้ตรวจสอบบัญชีที่จะไม่รายงานการกระทำของพนักงานผู้นี้ควรจะเป็นข้อใด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ฝ่าฝืนหลักจรรยาบรรณของสมาคม </w:t>
            </w:r>
            <w:r>
              <w:rPr>
                <w:rFonts w:cs="Browallia New" w:ascii="Browallia New" w:hAnsi="Browallia New"/>
                <w:b w:val="false"/>
              </w:rPr>
              <w:t xml:space="preserve">IIA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Browallia New" w:ascii="Browallia New" w:hAnsi="Browallia New"/>
                <w:b w:val="false"/>
              </w:rPr>
              <w:t>(The IIA’s Code of Ethic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ฝ่าฝืนข้อกำหนดของการรายงานใน “มาตรฐาน” </w:t>
            </w:r>
            <w:r>
              <w:rPr>
                <w:rFonts w:cs="Browallia New" w:ascii="Browallia New" w:hAnsi="Browallia New"/>
                <w:b w:val="false"/>
              </w:rPr>
              <w:t>(The Standard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แล้วเนื่องจากผู้บริหารของฝ่ายได้ตระหนักถึงการกระทำนี้และไม่ได้ฝ่าฝืนนโยบายใดๆของบริษัท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ทั้ง ข้อ </w:t>
            </w:r>
            <w:r>
              <w:rPr>
                <w:rFonts w:cs="Browallia New" w:ascii="Browallia New" w:hAnsi="Browallia New"/>
                <w:b w:val="false"/>
              </w:rPr>
              <w:t xml:space="preserve">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 คำตอบ คือ </w:t>
            </w:r>
            <w:r>
              <w:rPr>
                <w:rFonts w:cs="Browallia New" w:ascii="Browallia New" w:hAnsi="Browallia New"/>
                <w:b w:val="false"/>
              </w:rPr>
              <w:t xml:space="preserve">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b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ึงเป็นข้อที่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ดู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 คำตอบ คือ </w:t>
            </w:r>
            <w:r>
              <w:rPr>
                <w:rFonts w:cs="Browallia New" w:ascii="Browallia New" w:hAnsi="Browallia New"/>
                <w:b w:val="false"/>
              </w:rPr>
              <w:t xml:space="preserve">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b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ึงเป็นข้อที่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ดู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ปัญหาของความล้มเหลวในการรายงานกิจกรรม มีสองข้อ </w:t>
            </w:r>
          </w:p>
          <w:p>
            <w:pPr>
              <w:pStyle w:val="Normal"/>
              <w:ind w:left="397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ข้อแรกได้แก่การฝ่าฝืนนโยบายพื้นฐานที่ว่าการค้นพบเรื่องใหม่ที่มีความสำคัญนั้นเป็นทรัพย์สินของบริษัท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สอง ถึงแม้ว่าผู้บริหารของฝ่ายได้ให้อภัยในการกระทำนี้แล้ว สิทธิในการจดทะเบียนนี้ควรจะได้รับการพิจารณาให้เป็นทางเลือกนี้จะให้ผลประโยชน์กับพนักงานผู้นี้ ดังนั้น ฝ่ายอาวุโสควรรับทราบ เนื่องจากการค้นพบนี้อาจฝ่าฝืนกฎการให้เงินชดเชยพนักงานและอาจจำเป็นต้องรายงานเสมือนว่าเป็นรายได้ให้กับผู้มีอำนาจในการดูแลภาษีต่างๆ </w:t>
            </w:r>
            <w:r>
              <w:rPr>
                <w:rFonts w:cs="Browallia New" w:ascii="Browallia New" w:hAnsi="Browallia New"/>
                <w:b w:val="false"/>
              </w:rPr>
              <w:t>(Taxing authorize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ความล้มเหลวของการรายงานสิ่งต่างๆ</w:t>
            </w:r>
          </w:p>
          <w:p>
            <w:pPr>
              <w:pStyle w:val="Normal"/>
              <w:ind w:left="37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ือว่าเป็นการฝ่าฝืน หลักจรรยาบรรณของ </w:t>
            </w:r>
          </w:p>
          <w:p>
            <w:pPr>
              <w:pStyle w:val="Normal"/>
              <w:ind w:left="37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มาคม </w:t>
            </w:r>
            <w:r>
              <w:rPr>
                <w:rFonts w:cs="Browallia New" w:ascii="Browallia New" w:hAnsi="Browallia New"/>
                <w:b w:val="false"/>
              </w:rPr>
              <w:t xml:space="preserve">IIA (The IIA’s 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ซึ่ง</w:t>
            </w:r>
          </w:p>
          <w:p>
            <w:pPr>
              <w:pStyle w:val="Normal"/>
              <w:ind w:left="37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การให้ผู้ตรวจสอบ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ัญชี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ห้ดำเนินตาม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บบ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ห้รายงานข้อมูลทุกอย่างซึ่งสามารถบิดเบือนผลการดำเนินงาน เนื่องจากเหตุผลเดียวกันนี้ได้แสดงถึงว่าเป็นการฝ่าฝืนหมวด </w:t>
            </w:r>
            <w:r>
              <w:rPr>
                <w:rFonts w:cs="Browallia New" w:ascii="Browallia New" w:hAnsi="Browallia New"/>
                <w:b w:val="false"/>
              </w:rPr>
              <w:t xml:space="preserve">43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ี่ยวกับรายงานผลการสอบภายใ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่อนที่การรายงานการตรวจสอบบัญชีจะออกมาเผยแพร่ ได้มีบทความปรากฏในหน้าแรกของหนังสือพิมพ์ฉบับหนึ่งกล่าวหาว่าประธานนำเงินขององค์กรไปใช้ส่วนตัว ผู้ตรวจสอบมีข้อมูลเพียงพอที่จะยืนยันว่าข้อกล่าวหาในบทความของหนังสือพิมพ์เป็นเรื่องจริงหรือไม่ ผู้ตรวจสอบได้รับการติดต่อจากผู้สื่อข่าวของหนังสือพิมพ์นี้ให้ยืนยันข้อมูลเหล่านี้ ข้อใดต่อไปนี้เป็นการตอบที่ดีที่สุดของผู้ตรวจสอบ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อบความจริงทั้งหมดเนื่องจากผู้ตรวจสอบบัญชีสามารถยืนยันและตรวจสอบข้อมูลทั้งหมดได้ และข้อมูลนี้เป็นข้อมูลส่วนตัวประธานไม่ใช่องค์กร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นะนำให้ผู้สื่อข่าวสอบถามจากคณะกรรมการผู้ตรวจสอบหรือคณะกรรมการบริหาร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ห้ข้อมูลแบบไม่เป็นทางการ </w:t>
            </w:r>
            <w:r>
              <w:rPr>
                <w:rFonts w:cs="Browallia New" w:ascii="Browallia New" w:hAnsi="Browallia New"/>
                <w:b w:val="false"/>
              </w:rPr>
              <w:t xml:space="preserve">(off the reco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ปกปิดแหล่งที่มาของข้อมูลในบทควา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อบว่าการสืบสวนยังไม่เรียบร้อ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คณะกรรมการบริหารและคณะกรรมการผู้ตรวจสอบ มีความรับผิดชอบต่อการ </w:t>
            </w:r>
            <w:r>
              <w:rPr>
                <w:rFonts w:cs="Browallia New" w:ascii="Browallia New" w:hAnsi="Browallia New"/>
                <w:b w:val="false"/>
              </w:rPr>
              <w:t xml:space="preserve">oversigh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ยังเป็นผู้บังคับบัญชาทีเหมาะสมกับการตอบคำถามของสื่อมวลช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คณะกรรมการบริหารและคณะกรรมการผู้ตรวจสอบ มีความรับผิดชอบต่อการ </w:t>
            </w:r>
            <w:r>
              <w:rPr>
                <w:rFonts w:cs="Browallia New" w:ascii="Browallia New" w:hAnsi="Browallia New"/>
                <w:b w:val="false"/>
              </w:rPr>
              <w:t xml:space="preserve">oversigh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ยังเป็นผู้บังคับบัญชาที่เหมาะสมกับการตอบคำถามของสื่อมวลชน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ตอบที่เหมาะสมควรมาจาก </w:t>
            </w:r>
            <w:r>
              <w:rPr>
                <w:rFonts w:cs="Browallia New" w:ascii="Browallia New" w:hAnsi="Browallia New"/>
                <w:b w:val="false"/>
              </w:rPr>
              <w:t xml:space="preserve">Audit Committe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รือ </w:t>
            </w:r>
            <w:r>
              <w:rPr>
                <w:rFonts w:cs="Browallia New" w:ascii="Browallia New" w:hAnsi="Browallia New"/>
                <w:b w:val="false"/>
              </w:rPr>
              <w:t>Board of Directors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ถึงแม้ว่าการสืบสวนจะยังไม่เรียบร้อย ผู้ตรวจสอบควรแนะนำให้สอบถามโดยตรงกับ </w:t>
            </w:r>
            <w:r>
              <w:rPr>
                <w:rFonts w:cs="Browallia New" w:ascii="Browallia New" w:hAnsi="Browallia New"/>
                <w:b w:val="false"/>
              </w:rPr>
              <w:t xml:space="preserve">Audit Committe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รือ </w:t>
            </w:r>
            <w:r>
              <w:rPr>
                <w:rFonts w:cs="Browallia New" w:ascii="Browallia New" w:hAnsi="Browallia New"/>
                <w:b w:val="false"/>
              </w:rPr>
              <w:t>Board of Directors</w:t>
            </w:r>
          </w:p>
        </w:tc>
      </w:tr>
      <w:tr>
        <w:trPr>
          <w:trHeight w:val="60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หาก มาตรฐานการปฏิบัติของแผนกยังไม่ชัดเจนและต้องมีการตีความ ผู้ตรวจสอบควรจะ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าข้อตกลงร่วมกันกับผู้จัดการแผนกเพื่อจัดมาตรฐานที่มีอยู่เพื่อจะนำมาใช้ประเมินค่าการปฏิบัติงาน  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ศึกษาหาแนวปฏิบัติที่ดีที่สุด  </w:t>
            </w:r>
            <w:r>
              <w:rPr>
                <w:rFonts w:cs="Browallia New" w:ascii="Browallia New" w:hAnsi="Browallia New"/>
                <w:b w:val="false"/>
              </w:rPr>
              <w:t xml:space="preserve">(best practice)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นำมาใช้เป็นมาตรฐ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ห้คำนิยามของคำว่า “มาตรฐาน” ให้เข้มงวดที่สุดเนื่องจากมาตรฐานเป็นการวัดขั้นต่ำ </w:t>
            </w:r>
            <w:r>
              <w:rPr>
                <w:rFonts w:cs="Browallia New" w:ascii="Browallia New" w:hAnsi="Browallia New"/>
                <w:b w:val="false"/>
              </w:rPr>
              <w:t>(minimum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วิจารณ์เกี่ยวกับมาตรฐานและปฏิบัติงานในแผนกที่มีต่อมาตรฐานเนื่องจากการวิเคราะห์ข้อมูลเหล่านี้อาจจะไม่มีความหมายใด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เพราะเป็นความต้องการของมาตรฐาน </w:t>
            </w:r>
            <w:r>
              <w:rPr>
                <w:rFonts w:cs="Browallia New" w:ascii="Browallia New" w:hAnsi="Browallia New"/>
                <w:b w:val="false"/>
              </w:rPr>
              <w:t>(section 280.05)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ผู้ตรวจสอบ ควรทำความเข้าใจมาตรฐานการปฏิบัติงานให้นำมาใช้จริงกับองค์กร อีกทั้ง  </w:t>
            </w:r>
            <w:r>
              <w:rPr>
                <w:rFonts w:cs="Browallia New" w:ascii="Browallia New" w:hAnsi="Browallia New"/>
                <w:b w:val="false"/>
              </w:rPr>
              <w:t xml:space="preserve">best pract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ะได้มาตรฐานที่สูงเกินไป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ด้กำหนดไว้ว่าผู้ตรวจสอบบัญชีภายในต้องให้คำนิยาม </w:t>
            </w:r>
            <w:r>
              <w:rPr>
                <w:rFonts w:cs="Browallia New" w:ascii="Browallia New" w:hAnsi="Browallia New"/>
                <w:b w:val="false"/>
              </w:rPr>
              <w:t xml:space="preserve">(interpre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ควรจะหาข้อตกลงร่วมกันกับผู้ตรวจสอบด้วย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ในขั้นแรกผู้ตรวจสอบ ควรจะทำความเข้าใจกับผู้จัดการแผนกในเรื่องมาตรฐานที่เหมาะสม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ถานการณ์ใดต่อไปนี้เป็นไปได้ว่าผู้ตรวจสอบอาจขาด </w:t>
            </w:r>
            <w:r>
              <w:rPr>
                <w:rFonts w:cs="Browallia New" w:ascii="Browallia New" w:hAnsi="Browallia New"/>
                <w:b w:val="false"/>
              </w:rPr>
              <w:t xml:space="preserve">Objectivity  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ตรวจทานขั้นตอนต่างๆ </w:t>
            </w:r>
            <w:r>
              <w:rPr>
                <w:rFonts w:cs="Browallia New" w:ascii="Browallia New" w:hAnsi="Browallia New"/>
                <w:b w:val="false"/>
              </w:rPr>
              <w:t xml:space="preserve">(Procedu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เชื่อมระบบอีดีไอตัวใหม่ก่อนที่จะนำมาใช้งานจริ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ช่วยฝ่ายจัดซื้อคนก่อนได้ตรวจสอบการควบคุมภายในของแผนกจัดซื้อ </w:t>
            </w:r>
            <w:r>
              <w:rPr>
                <w:rFonts w:cs="Browallia New" w:ascii="Browallia New" w:hAnsi="Browallia New"/>
                <w:b w:val="false"/>
              </w:rPr>
              <w:t xml:space="preserve">4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ดือนหลังจากย้ายไปอยู่แผนกตรวจสอบบัญชีภายใ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 แนะนำถึงมาตรฐานของการควบคุม </w:t>
            </w:r>
            <w:r>
              <w:rPr>
                <w:rFonts w:cs="Browallia New" w:ascii="Browallia New" w:hAnsi="Browallia New"/>
                <w:b w:val="false"/>
              </w:rPr>
              <w:t xml:space="preserve">(standard of contro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ตัววัดผลการปฏิบัติงาน </w:t>
            </w:r>
            <w:r>
              <w:rPr>
                <w:rFonts w:cs="Browallia New" w:ascii="Browallia New" w:hAnsi="Browallia New"/>
                <w:b w:val="false"/>
              </w:rPr>
              <w:t xml:space="preserve">(Performance measur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ำหรับสัญญากับบริษัทที่ให้บริการจัดการเรื่องบัญชีเงินเดือนและผลประโยชน์ของพนัก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นักงานบัญชีเงินเดือน ช่วยผู้ตรวจสอบ </w:t>
            </w:r>
            <w:r>
              <w:rPr>
                <w:rFonts w:cs="Browallia New" w:ascii="Browallia New" w:hAnsi="Browallia New"/>
                <w:b w:val="false"/>
              </w:rPr>
              <w:t xml:space="preserve">verif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ัญชี </w:t>
            </w:r>
            <w:r>
              <w:rPr>
                <w:rFonts w:cs="Browallia New" w:ascii="Browallia New" w:hAnsi="Browallia New"/>
                <w:b w:val="false"/>
              </w:rPr>
              <w:t xml:space="preserve">inventor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ิ้นส่วนมอเตอร์ขนาดเล็ก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หมวด </w:t>
            </w:r>
            <w:r>
              <w:rPr>
                <w:rFonts w:cs="Browallia New" w:ascii="Browallia New" w:hAnsi="Browallia New"/>
                <w:b w:val="false"/>
              </w:rPr>
              <w:t xml:space="preserve">120.0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มาตรฐาน </w:t>
            </w:r>
            <w:r>
              <w:rPr>
                <w:rFonts w:cs="Browallia New" w:ascii="Browallia New" w:hAnsi="Browallia New"/>
                <w:b w:val="false"/>
              </w:rPr>
              <w:t xml:space="preserve">(The standa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ว่า </w:t>
            </w:r>
            <w:r>
              <w:rPr>
                <w:rFonts w:cs="Browallia New" w:ascii="Browallia New" w:hAnsi="Browallia New"/>
                <w:b w:val="false"/>
              </w:rPr>
              <w:t xml:space="preserve">objectivi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ผู้ตรวจสอบไม่เสียหาย เมื่อผู้ตรวจสอบตรวจทานขั้นตอนต่างๆ </w:t>
            </w:r>
            <w:r>
              <w:rPr>
                <w:rFonts w:cs="Browallia New" w:ascii="Browallia New" w:hAnsi="Browallia New"/>
                <w:b w:val="false"/>
              </w:rPr>
              <w:t xml:space="preserve">(procedu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่อนจะมีการใช้งานจริ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หมวด </w:t>
            </w:r>
            <w:r>
              <w:rPr>
                <w:rFonts w:cs="Browallia New" w:ascii="Browallia New" w:hAnsi="Browallia New"/>
                <w:b w:val="false"/>
              </w:rPr>
              <w:t xml:space="preserve">120.02.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มาตรฐาน </w:t>
            </w:r>
            <w:r>
              <w:rPr>
                <w:rFonts w:cs="Browallia New" w:ascii="Browallia New" w:hAnsi="Browallia New"/>
                <w:b w:val="false"/>
              </w:rPr>
              <w:t xml:space="preserve">(The standa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ำหนดว่าบุคคลที่ย้ายไปยังแผนกตรวจสอบบัญชีภายในไม่ควรจะได้รับมอบหมายให้ตรวจสอบกิจการต่างๆซึ่งปฏิบัติมาก่อนกำหนดเวลาอันเหมาะ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หมวด </w:t>
            </w:r>
            <w:r>
              <w:rPr>
                <w:rFonts w:cs="Browallia New" w:ascii="Browallia New" w:hAnsi="Browallia New"/>
                <w:b w:val="false"/>
              </w:rPr>
              <w:t xml:space="preserve">120.0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มาตรฐาน </w:t>
            </w:r>
            <w:r>
              <w:rPr>
                <w:rFonts w:cs="Browallia New" w:ascii="Browallia New" w:hAnsi="Browallia New"/>
                <w:b w:val="false"/>
              </w:rPr>
              <w:t xml:space="preserve">(The standar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ว่า </w:t>
            </w:r>
            <w:r>
              <w:rPr>
                <w:rFonts w:cs="Browallia New" w:ascii="Browallia New" w:hAnsi="Browallia New"/>
                <w:b w:val="false"/>
              </w:rPr>
              <w:t xml:space="preserve">objectivi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ผู้ตรวจสอบไม่เสียหาย เมื่อผู้ตรวจสอบแนะนำ </w:t>
            </w:r>
            <w:r>
              <w:rPr>
                <w:rFonts w:cs="Browallia New" w:ascii="Browallia New" w:hAnsi="Browallia New"/>
                <w:b w:val="false"/>
              </w:rPr>
              <w:t xml:space="preserve">standard of control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่อนนำมาใช้งานจริง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นำพนักงานจากแผนกอื่นมาช่วยสนับสนุนข้อมูลให้แก่ผู้ตรวจสอบภายในนั้นมิได้ขัดต่อวัตถุประสงค์โดยเฉพาะอย่างยิ่ง เมื่อพนักงานจากแผนกอื่นนั้นไม่ใช่ผู้ที่ถูกตรวจสอบ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5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ความใดต่อไปนี้ถูกต้องเกี่ยวกับการยับยั้งการฉ้อโก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ิธีหลักๆในการยับยั้งการฉ้อโกงทำได้จากการที่ฝ่ายบริหารระดับสูง </w:t>
            </w:r>
            <w:r>
              <w:rPr>
                <w:rFonts w:cs="Browallia New" w:ascii="Browallia New" w:hAnsi="Browallia New"/>
                <w:b w:val="false"/>
              </w:rPr>
              <w:t xml:space="preserve">(top manage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ิเริ่มทำระบบควบคุมที่มีประสิทธิภาพ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ภายในมีความรับผิดชอบในการช่วยเหลือการยับยั้งการฉ้อโกงการตรวจสอบและประเมินค่าความเพียงพอของระบบควบคุม </w:t>
            </w:r>
            <w:r>
              <w:rPr>
                <w:rFonts w:cs="Browallia New" w:ascii="Browallia New" w:hAnsi="Browallia New"/>
                <w:b w:val="false"/>
              </w:rPr>
              <w:t>(the adequacy of the control system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I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ภายในควรตัดสินจากช่องทางการสื่อสาร </w:t>
            </w:r>
            <w:r>
              <w:rPr>
                <w:rFonts w:cs="Browallia New" w:ascii="Browallia New" w:hAnsi="Browallia New"/>
                <w:b w:val="false"/>
              </w:rPr>
              <w:t xml:space="preserve">(communication channel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ด้ให้ข้อมูลที่เพียงพอและเชื่อถือได้ให้กับฝ่ายบริหารเกี่ยวกับประสิทธิภาพของระบบการควบคุม </w:t>
            </w:r>
            <w:r>
              <w:rPr>
                <w:rFonts w:cs="Browallia New" w:ascii="Browallia New" w:hAnsi="Browallia New"/>
                <w:b w:val="false"/>
              </w:rPr>
              <w:t xml:space="preserve">(control system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เมื่อมีธุรกรรมผิดปกติเกิดขึ้น </w:t>
            </w:r>
            <w:r>
              <w:rPr>
                <w:rFonts w:cs="Browallia New" w:ascii="Browallia New" w:hAnsi="Browallia New"/>
                <w:b w:val="false"/>
              </w:rPr>
              <w:t>(unusual transactions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I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II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I,II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III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5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 (1,2,3)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ดูที่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มวด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>230.01.4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ดูที่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มวด </w:t>
            </w:r>
            <w:r>
              <w:rPr>
                <w:rFonts w:cs="Browallia New" w:ascii="Browallia New" w:hAnsi="Browallia New"/>
                <w:b w:val="false"/>
              </w:rPr>
              <w:t>280.01.5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I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ดูที่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มวด </w:t>
            </w:r>
            <w:r>
              <w:rPr>
                <w:rFonts w:cs="Browallia New" w:ascii="Browallia New" w:hAnsi="Browallia New"/>
                <w:b w:val="false"/>
              </w:rPr>
              <w:t>280.01.5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5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อกจาก มาตรฐาน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้ว การที่แผนกตรวจสอบภายในจะดำเนินการโดยอิสระ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ขึ้นกับใคร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จะประสบความสำเร็จได้จากสิ่งใด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นักงานและการควบคุมดูแล </w:t>
            </w:r>
            <w:r>
              <w:rPr>
                <w:rFonts w:cs="Browallia New" w:ascii="Browallia New" w:hAnsi="Browallia New"/>
                <w:b w:val="false"/>
              </w:rPr>
              <w:t>(staffing and supervision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พัฒนาทางวิชาชีพอย่างต่อเนื่องและกำหนดให้มีการดูแลทางวิชาชีพ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>(continuing professional development and due professional care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นุษย์สัมพันธ์และการติดต่อสื่อสาร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>(human relations and communications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ถานภาพขององค์กรและวัตถุประสงค์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</w:t>
            </w:r>
            <w:r>
              <w:rPr>
                <w:rFonts w:cs="Browallia New" w:ascii="Browallia New" w:hAnsi="Browallia New"/>
                <w:b w:val="false"/>
              </w:rPr>
              <w:t>(organizational status and objectivity)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5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พนักงานและการควบคุมดูแล </w:t>
            </w:r>
            <w:r>
              <w:rPr>
                <w:rFonts w:cs="Browallia New" w:ascii="Browallia New" w:hAnsi="Browallia New"/>
                <w:b w:val="false"/>
              </w:rPr>
              <w:t xml:space="preserve">(staffing and supervis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กี่ยวข้องกับความชำนาญของวิชาชีพ </w:t>
            </w:r>
            <w:r>
              <w:rPr>
                <w:rFonts w:cs="Browallia New" w:ascii="Browallia New" w:hAnsi="Browallia New"/>
                <w:b w:val="false"/>
              </w:rPr>
              <w:t xml:space="preserve">(professional proficienc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แผนกตรวจสอบบัญชีภายใน</w:t>
            </w:r>
          </w:p>
          <w:p>
            <w:pPr>
              <w:pStyle w:val="Normal"/>
              <w:tabs>
                <w:tab w:val="clear" w:pos="720"/>
                <w:tab w:val="left" w:pos="457" w:leader="none"/>
              </w:tabs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พัฒนาทางวิชาชีพอย่างต่อเนื่องและกำหนดให้มีการดูแลทางวิชาชีพ </w:t>
            </w:r>
            <w:r>
              <w:rPr>
                <w:rFonts w:cs="Browallia New" w:ascii="Browallia New" w:hAnsi="Browallia New"/>
                <w:b w:val="false"/>
              </w:rPr>
              <w:t xml:space="preserve">(continuing professional care and due professional ca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กี่ยวข้องกับความชำนาญทางวิชาชีพ </w:t>
            </w:r>
            <w:r>
              <w:rPr>
                <w:rFonts w:cs="Browallia New" w:ascii="Browallia New" w:hAnsi="Browallia New"/>
                <w:b w:val="false"/>
              </w:rPr>
              <w:t xml:space="preserve">(professional proficienc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แผนกการตรวจสอบภายใน</w:t>
            </w:r>
          </w:p>
          <w:p>
            <w:pPr>
              <w:pStyle w:val="Normal"/>
              <w:tabs>
                <w:tab w:val="clear" w:pos="720"/>
                <w:tab w:val="left" w:pos="457" w:leader="none"/>
              </w:tabs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มนุษย์สัมพันธ์และการติดต่อสื่อสารเกี่ยวข้องกับความชำนาญวิชาชีพ </w:t>
            </w:r>
            <w:r>
              <w:rPr>
                <w:rFonts w:cs="Browallia New" w:ascii="Browallia New" w:hAnsi="Browallia New"/>
                <w:b w:val="false"/>
              </w:rPr>
              <w:t xml:space="preserve">(professional proficienc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แผนกตรวจสอบภายใน</w:t>
            </w:r>
          </w:p>
          <w:p>
            <w:pPr>
              <w:pStyle w:val="Normal"/>
              <w:tabs>
                <w:tab w:val="clear" w:pos="720"/>
                <w:tab w:val="left" w:pos="457" w:leader="none"/>
              </w:tabs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สถานภาพทางองค์กรและวัตถุประสงค์ </w:t>
            </w:r>
            <w:r>
              <w:rPr>
                <w:rFonts w:cs="Browallia New" w:ascii="Browallia New" w:hAnsi="Browallia New"/>
                <w:b w:val="false"/>
              </w:rPr>
              <w:t xml:space="preserve">(organization status and objectiv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นุญาตให้สมาชิกในแผนกตรวจสอบภายในนำการตัดสินใจที่ยุติธรรมและปราศจากอคติมาปฏิบัตินับว่าสำคัญต่อการปฏิบัติงานตรวจสอบที่เหมาะสม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6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ไม่ลดความเป็นอิสระ </w:t>
            </w:r>
            <w:r>
              <w:rPr>
                <w:rFonts w:cs="Browallia New" w:ascii="Browallia New" w:hAnsi="Browallia New"/>
                <w:b w:val="false"/>
              </w:rPr>
              <w:t xml:space="preserve">(indepen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แผนกตรวจสอบภายใ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นะนำมาตรฐานของการควบคุม </w:t>
            </w:r>
            <w:r>
              <w:rPr>
                <w:rFonts w:cs="Browallia New" w:ascii="Browallia New" w:hAnsi="Browallia New"/>
                <w:b w:val="false"/>
              </w:rPr>
              <w:t xml:space="preserve">(standard of contro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ใช้ ระบบคอมพิวเตอร์ใหม่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่างขั้นตอน </w:t>
            </w:r>
            <w:r>
              <w:rPr>
                <w:rFonts w:cs="Browallia New" w:ascii="Browallia New" w:hAnsi="Browallia New"/>
                <w:b w:val="false"/>
              </w:rPr>
              <w:t xml:space="preserve">(draft procedu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การจัดระบบคอมพิวเตอร์ใหม่ เพื่อจะให้แน่ใจว่าจะมีการควบคุมที่เหมาะสมได้รับการติดตั้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I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รวจสอบขั้นตอน </w:t>
            </w:r>
            <w:r>
              <w:rPr>
                <w:rFonts w:cs="Browallia New" w:ascii="Browallia New" w:hAnsi="Browallia New"/>
                <w:b w:val="false"/>
              </w:rPr>
              <w:t xml:space="preserve">(performing review of procedur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ระบบคอมพิวเตอร์ใหม่ก่อนที่จะมีติดตั้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I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I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6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d (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3)</w:t>
            </w:r>
          </w:p>
          <w:p>
            <w:pPr>
              <w:pStyle w:val="Normal"/>
              <w:ind w:left="217" w:hanging="21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การปฏิบัติไม่ลดความเป็นอิสระ   </w:t>
            </w:r>
          </w:p>
          <w:p>
            <w:pPr>
              <w:pStyle w:val="Normal"/>
              <w:ind w:left="217" w:hanging="21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cs="Browallia New" w:ascii="Browallia New" w:hAnsi="Browallia New"/>
                <w:b w:val="false"/>
              </w:rPr>
              <w:t xml:space="preserve">(indepen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หมวด </w:t>
            </w:r>
            <w:r>
              <w:rPr>
                <w:rFonts w:cs="Browallia New" w:ascii="Browallia New" w:hAnsi="Browallia New"/>
                <w:b w:val="false"/>
              </w:rPr>
              <w:t xml:space="preserve">120.0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มาตรฐา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ปฏิบัติได้ลดความเป็นอิสระ </w:t>
            </w:r>
            <w:r>
              <w:rPr>
                <w:rFonts w:cs="Browallia New" w:ascii="Browallia New" w:hAnsi="Browallia New"/>
                <w:b w:val="false"/>
              </w:rPr>
              <w:t xml:space="preserve">(indepen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หมวด </w:t>
            </w:r>
            <w:r>
              <w:rPr>
                <w:rFonts w:cs="Browallia New" w:ascii="Browallia New" w:hAnsi="Browallia New"/>
                <w:b w:val="false"/>
              </w:rPr>
              <w:t xml:space="preserve">120.0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มาตรฐา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I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การปฏิบัติได้ว่าลดความเป็นอิสระ </w:t>
            </w:r>
            <w:r>
              <w:rPr>
                <w:rFonts w:cs="Browallia New" w:ascii="Browallia New" w:hAnsi="Browallia New"/>
                <w:b w:val="false"/>
              </w:rPr>
              <w:t xml:space="preserve">(indepen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หมวด </w:t>
            </w:r>
            <w:r>
              <w:rPr>
                <w:rFonts w:cs="Browallia New" w:ascii="Browallia New" w:hAnsi="Browallia New"/>
                <w:b w:val="false"/>
              </w:rPr>
              <w:t xml:space="preserve">120.0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มาตรฐา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ใช้การตรวจสอบแบบวิเคราะห์ </w:t>
            </w:r>
            <w:r>
              <w:rPr>
                <w:rFonts w:cs="Browallia New" w:ascii="Browallia New" w:hAnsi="Browallia New"/>
                <w:b w:val="false"/>
              </w:rPr>
              <w:t xml:space="preserve">(analytical review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แจ้งความถูกต้องของค่าใช้จ่ายต่างๆ ในการดำเนินงานที่จะไม่เหมาะสมเมื่อนำไปใช้ในสถานการณ์ใด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คาดว่าจะมีการฉ้อโกงเกิดขึ้น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ดำเนินงานค่อนข้างคงที่ </w:t>
            </w:r>
            <w:r>
              <w:rPr>
                <w:rFonts w:cs="Browallia New" w:ascii="Browallia New" w:hAnsi="Browallia New"/>
                <w:b w:val="false"/>
              </w:rPr>
              <w:t xml:space="preserve">(stabl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ไม่ได้มีการเปลี่ยนแปลง </w:t>
            </w:r>
            <w:r>
              <w:rPr>
                <w:rFonts w:cs="Browallia New" w:ascii="Browallia New" w:hAnsi="Browallia New"/>
                <w:b w:val="false"/>
              </w:rPr>
              <w:t xml:space="preserve">(no chang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กนัก ภายในปีที่ผ่านม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ต้องการจะหาการค้าที่มีมูลค่ามากจนผิดหรือมิได้ปรากฏบ่อยครั้งภายในปีนั้น </w:t>
            </w:r>
            <w:r>
              <w:rPr>
                <w:rFonts w:cs="Browallia New" w:ascii="Browallia New" w:hAnsi="Browallia New"/>
                <w:b w:val="false"/>
              </w:rPr>
              <w:t xml:space="preserve">(large , unusual or non-recurring transactions)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ค่าใช้จ่ายในการดำเนินงานแตกต่างกันไป ตามความสัมพันธ์ค่าใช้จ่ายในการดำเนินงานอื่นๆ แต่ไม่ได้มีความสัมพันธ์รายได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6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ถ้าผู้ตรวจสอบบัญชีสงสัยว่าจะมีการ </w:t>
            </w:r>
          </w:p>
          <w:p>
            <w:pPr>
              <w:pStyle w:val="Normal"/>
              <w:ind w:left="397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ฉ้อโกงเกิดขึ้นการตรวจสอบโดยตรง </w:t>
            </w:r>
            <w:r>
              <w:rPr>
                <w:rFonts w:cs="Browallia New" w:ascii="Browallia New" w:hAnsi="Browallia New"/>
                <w:b w:val="false"/>
              </w:rPr>
              <w:t xml:space="preserve">(directed audit approach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หมาะสมกว่า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ข้อมูลการดำเนินงานที่คงที่นั้นเป็นข้อมูลที่ดีในการใช้การตรวจสอบแบบวิเคราะห์ </w:t>
            </w:r>
            <w:r>
              <w:rPr>
                <w:rFonts w:cs="Browallia New" w:ascii="Browallia New" w:hAnsi="Browallia New"/>
                <w:b w:val="false"/>
              </w:rPr>
              <w:t>(analytical review)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97" w:leader="none"/>
              </w:tabs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ตรวจสอบแบบวิเคราะห์ </w:t>
            </w:r>
            <w:r>
              <w:rPr>
                <w:rFonts w:cs="Browallia New" w:ascii="Browallia New" w:hAnsi="Browallia New"/>
                <w:b w:val="false"/>
              </w:rPr>
              <w:t xml:space="preserve">(analytical review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ความสำคัญในการแจ้งถึงการค้าที่มีมูลค่ามากผิดปกติซึ่งไม่ปรากฏบ่อยครั้ง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97" w:leader="none"/>
              </w:tabs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ตรวจสอบแบบวิเคราะห์ </w:t>
            </w:r>
            <w:r>
              <w:rPr>
                <w:rFonts w:cs="Browallia New" w:ascii="Browallia New" w:hAnsi="Browallia New"/>
                <w:b w:val="false"/>
              </w:rPr>
              <w:t xml:space="preserve">(analytical review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้องการแต่เพียงบัญชีที่เกี่ยวกับบัญชีอื่นๆ หรือข้อมูลอิสระอื่นๆโดยไม่มีความเกี่ยวข้องกับรายได้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I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หนึ่งดำรงตำแหน่งผู้อำนวยการฝ่ายจัดซื้อได้เซ็นสัญญาสั่งซื้อจำนวนมากกับซัพพลายเออร์รายหนึ่งซึ่งได้ราคา คุณภาพ และการบริการที่เหมาะสมมากที่สุด ภายหลังจากการเซ็นสัญญาไม่นานซัพพลายเออร์รายนี้ได้นำของกำนัลที่มีมูลค่าสูงมามอบให้ ข้อความใดต่อไปนี้ถูกต้องเกี่ยวกับการรับของกำนัล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การรับของกำนัลเป็นสิ่งที่ต้องห้าม เว้นแต่เป็นของที่ไม่ได้ทำเป็นประจ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รับของกำนัลเป็นการฝ่าฝืน หลักจรรยาบรรณของสมาคมไอไอเอ </w:t>
            </w:r>
            <w:r>
              <w:rPr>
                <w:rFonts w:cs="Browallia New" w:ascii="Browallia New" w:hAnsi="Browallia New"/>
                <w:b w:val="false"/>
              </w:rPr>
              <w:t xml:space="preserve">(The IIA’s 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เป็นสิ่งต้องห้ามสำหรับ </w:t>
            </w:r>
            <w:r>
              <w:rPr>
                <w:rFonts w:cs="Browallia New" w:ascii="Browallia New" w:hAnsi="Browallia New"/>
                <w:b w:val="false"/>
              </w:rPr>
              <w:t xml:space="preserve">C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นื่องจาก </w:t>
            </w:r>
            <w:r>
              <w:rPr>
                <w:rFonts w:cs="Browallia New" w:ascii="Browallia New" w:hAnsi="Browallia New"/>
                <w:b w:val="false"/>
              </w:rPr>
              <w:t xml:space="preserve">CI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ิได้ดำรงตำแหน่งเป็นผู้ตรวจสอบภายใน การรับรองของกำนัลจะอยู่ในภายใต้การดูแลของหลักการปฏิบัติขององค์กร </w:t>
            </w:r>
            <w:r>
              <w:rPr>
                <w:rFonts w:cs="Browallia New" w:ascii="Browallia New" w:hAnsi="Browallia New"/>
                <w:b w:val="false"/>
              </w:rPr>
              <w:t>(Code of conduc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นื่องจากการเซ็นสัญญาเกิดขึ้นก่อนที่จะนำของกำนัลมามอบให้การรับของกำนัลจึงไม่ถือฝ่าฝืน หลักจรรยาบรรณของสมาคมไอไอเอ </w:t>
            </w:r>
            <w:r>
              <w:rPr>
                <w:rFonts w:cs="Browallia New" w:ascii="Browallia New" w:hAnsi="Browallia New"/>
                <w:b w:val="false"/>
              </w:rPr>
              <w:t xml:space="preserve">(The IIA’s Code of Ethic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รือ แม้แต่หลักการปฏิบัติขององค์กร </w:t>
            </w:r>
            <w:r>
              <w:rPr>
                <w:rFonts w:cs="Browallia New" w:ascii="Browallia New" w:hAnsi="Browallia New"/>
                <w:b w:val="false"/>
              </w:rPr>
              <w:t>(Code of Conduc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97" w:leader="none"/>
              </w:tabs>
              <w:ind w:left="1440" w:hanging="1403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รับของกำนัลลดความเป็นอิสระและจึงเป็นสิ่งที่ไม่สามารถยอมรับได้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ตราบใดที่ผู้ใดเป็น </w:t>
            </w:r>
            <w:r>
              <w:rPr>
                <w:rFonts w:cs="Browallia New" w:ascii="Browallia New" w:hAnsi="Browallia New"/>
                <w:b w:val="false"/>
              </w:rPr>
              <w:t xml:space="preserve">CI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นั้นควรจะปฏิบัติวิชาชีพตนตามหลักจรรยาบรรณ </w:t>
            </w:r>
            <w:r>
              <w:rPr>
                <w:rFonts w:cs="Browallia New" w:ascii="Browallia New" w:hAnsi="Browallia New"/>
                <w:b w:val="false"/>
              </w:rPr>
              <w:t xml:space="preserve">(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วมถึงหลักปฏิบัติขององค์กรนั้นด้วย </w:t>
            </w:r>
            <w:r>
              <w:rPr>
                <w:rFonts w:cs="Browallia New" w:ascii="Browallia New" w:hAnsi="Browallia New"/>
                <w:b w:val="false"/>
              </w:rPr>
              <w:t xml:space="preserve">(Code of Conduc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บทความ </w:t>
            </w:r>
            <w:r>
              <w:rPr>
                <w:rFonts w:cs="Browallia New" w:ascii="Browallia New" w:hAnsi="Browallia New"/>
                <w:b w:val="false"/>
              </w:rPr>
              <w:t xml:space="preserve">(Article V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หลักจรรยาบรรณ </w:t>
            </w:r>
            <w:r>
              <w:rPr>
                <w:rFonts w:cs="Browallia New" w:ascii="Browallia New" w:hAnsi="Browallia New"/>
                <w:b w:val="false"/>
              </w:rPr>
              <w:t xml:space="preserve">(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ด้อธิบายว่าของกำนัลนั้นอาจมีผลต่อการตัดสินใจของบุคคลนั้นๆได้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ดูคำอธิบาย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ดูคำอธิบายข้อ </w:t>
            </w:r>
            <w:r>
              <w:rPr>
                <w:rFonts w:cs="Browallia New" w:ascii="Browallia New" w:hAnsi="Browallia New"/>
                <w:b w:val="false"/>
              </w:rPr>
              <w:t xml:space="preserve">b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อกจากนั้น ข้อมูลที่ได้ในข้อนี้ไม่เพียงพอที่จะตัดสินใจว่าเป็นการฝ่าฝืนหลักปฏิบัติขององค์กร </w:t>
            </w:r>
            <w:r>
              <w:rPr>
                <w:rFonts w:cs="Browallia New" w:ascii="Browallia New" w:hAnsi="Browallia New"/>
                <w:b w:val="false"/>
              </w:rPr>
              <w:t xml:space="preserve">(organization’s Code of Conduc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ด้วยหรือไม่ แต่การกระทำเช่นนี้ อาจจะถูกมองได้ว่าเป็นสินบน </w:t>
            </w:r>
            <w:r>
              <w:rPr>
                <w:rFonts w:cs="Browallia New" w:ascii="Browallia New" w:hAnsi="Browallia New"/>
                <w:b w:val="false"/>
              </w:rPr>
              <w:t>(kickback)</w:t>
            </w:r>
          </w:p>
          <w:p>
            <w:pPr>
              <w:pStyle w:val="Normal"/>
              <w:ind w:left="37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เมื่อผู้ตรวจสอบบัญชีพบว่าผู้อำนวยการฝ่ายการตลาดมีพฤติกรรมเกี่ยวข้องกับการพนันขณะที่การตรวจสอบบัญชีใกล้จะเสร็จ เรื่องการพนันนี้ไม่ได้มีความเกี่ยวข้องโดยตรงกับบัญชีที่กำลังตรวจสอบอยู่ เนื่องจากมีความกดดันที่จะต้องตรวจโครงการนี้ให้เสร็จเรียบร้อยผู้ตรวจสอบได้เขียนบันทึกและจัดส่งไปยังผู้อำนวยการแผนกตรวจสอบภายใน แต่มิได้ติดตามความคืบหน้า การปฏิบัติของผู้ตรวจสอบนี้ถือว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การฝ่าฝืนหลักจรรยาบรรณของสมาคมไอไอเอ </w:t>
            </w:r>
            <w:r>
              <w:rPr>
                <w:rFonts w:cs="Browallia New" w:ascii="Browallia New" w:hAnsi="Browallia New"/>
                <w:b w:val="false"/>
              </w:rPr>
              <w:t xml:space="preserve">(The IIA’s 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ระงับเอกสารที่มีข้อมูลสำค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การฝ่าฝืน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ราะผู้ตรวจสอบบัญชีมิได้ติดตามความคืบหน้าอย่างเหมาะสมในเรื่องที่สืบว่าจะมีปัญหาได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ได้ เป็นการฝ่าฝืนทั้งหลักจรรยาบรรณของสมาคม ไอไอเอ </w:t>
            </w:r>
            <w:r>
              <w:rPr>
                <w:rFonts w:cs="Browallia New" w:ascii="Browallia New" w:hAnsi="Browallia New"/>
                <w:b w:val="false"/>
              </w:rPr>
              <w:t xml:space="preserve">(The IIA’s 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“มาตรฐาน” </w:t>
            </w:r>
            <w:r>
              <w:rPr>
                <w:rFonts w:cs="Browallia New" w:ascii="Browallia New" w:hAnsi="Browallia New"/>
                <w:b w:val="false"/>
              </w:rPr>
              <w:t>(The Standard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ทั้ง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ผู้ตรวจสอบบัญชีต้องไม่ระงับหรือเก็บข้อมูล ได้ส่งข้อมูลต่อไปที่ผู้อำนวยการแผนกตรวจสอบภายในซึ่งข้อมูลอาจนำมาใช้ตรวจสอบที่จะมีต่อมาภายหลังซึ่งเกี่ยวข้องกับทางด้านการตลาด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ผู้ตรวจสอบได้บันทึกเรื่องนี้แล้วว่าเป็น </w:t>
            </w:r>
            <w:r>
              <w:rPr>
                <w:rFonts w:cs="Browallia New" w:ascii="Browallia New" w:hAnsi="Browallia New"/>
                <w:b w:val="false"/>
              </w:rPr>
              <w:t xml:space="preserve">red flag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สามารถมาใช้ในภายหลังข้อนี้ไม่ได้ฝ่าฝืน “มาตรฐาน” </w:t>
            </w:r>
            <w:r>
              <w:rPr>
                <w:rFonts w:cs="Browallia New" w:ascii="Browallia New" w:hAnsi="Browallia New"/>
                <w:b w:val="false"/>
              </w:rPr>
              <w:t>(The Standards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97" w:leader="none"/>
              </w:tabs>
              <w:ind w:left="397" w:hanging="683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ไม่ถือเป็นการฝ่าฝืนทั้งหลักจรรยาบรรณ </w:t>
            </w:r>
            <w:r>
              <w:rPr>
                <w:rFonts w:cs="Browallia New" w:ascii="Browallia New" w:hAnsi="Browallia New"/>
                <w:b w:val="false"/>
              </w:rPr>
              <w:t xml:space="preserve">(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ไม่ถือเป็นการฝ่าฝืนทั้งหลักจรรยาบรรณ </w:t>
            </w:r>
            <w:r>
              <w:rPr>
                <w:rFonts w:cs="Browallia New" w:ascii="Browallia New" w:hAnsi="Browallia New"/>
                <w:b w:val="false"/>
              </w:rPr>
              <w:t xml:space="preserve">(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“มาตรฐาน” </w:t>
            </w:r>
            <w:r>
              <w:rPr>
                <w:rFonts w:cs="Browallia New" w:ascii="Browallia New" w:hAnsi="Browallia New"/>
                <w:b w:val="false"/>
              </w:rPr>
              <w:t xml:space="preserve">(The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ดูที่คำตอบ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2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ดูที่คำตอบ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2</w:t>
            </w:r>
          </w:p>
          <w:p>
            <w:pPr>
              <w:pStyle w:val="Normal"/>
              <w:ind w:left="-286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ถานการณ์ใดต่อไปนี้ถือว่าเป็นการฝ่าฝืนหลักจรรยาบรรณของสมาคมไอไอเอ </w:t>
            </w:r>
            <w:r>
              <w:rPr>
                <w:rFonts w:cs="Browallia New" w:ascii="Browallia New" w:hAnsi="Browallia New"/>
                <w:b w:val="false"/>
              </w:rPr>
              <w:t>(The IIA’s Code of Ethics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ได้รับหมายศาล </w:t>
            </w:r>
            <w:r>
              <w:rPr>
                <w:rFonts w:cs="Browallia New" w:ascii="Browallia New" w:hAnsi="Browallia New"/>
                <w:b w:val="false"/>
              </w:rPr>
              <w:t xml:space="preserve">(subpoen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คดีว่าบริษัทที่ควบรวมกิจการ อ้างว่าถูกบริษัทของผู้ตรวจสอบฉ้อโกง ผู้ตรวจสอบได้เปิดเผยข้อมูลบัญชีที่เป็นความลับ </w:t>
            </w:r>
            <w:r>
              <w:rPr>
                <w:rFonts w:cs="Browallia New" w:ascii="Browallia New" w:hAnsi="Browallia New"/>
                <w:b w:val="false"/>
              </w:rPr>
              <w:t xml:space="preserve">(confidential audit inform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ห้กับศาล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ของโรงงานที่ผลิตผลิตภัณฑ์ในสำนักงานซึ่งได้ทำการ </w:t>
            </w:r>
            <w:r>
              <w:rPr>
                <w:rFonts w:cs="Browallia New" w:ascii="Browallia New" w:hAnsi="Browallia New"/>
                <w:b w:val="false"/>
              </w:rPr>
              <w:t xml:space="preserve">audi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ระบบการตลาด จากประสบการณ์นี้ผู้ตรวจรับงาน </w:t>
            </w:r>
            <w:r>
              <w:rPr>
                <w:rFonts w:cs="Browallia New" w:ascii="Browallia New" w:hAnsi="Browallia New"/>
                <w:b w:val="false"/>
              </w:rPr>
              <w:t xml:space="preserve">audi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ระบบการตลาดให้กับโรงพยาบาลโดยผู้ตรวจสอบได้ทำงานใช้เวลาหลายชั่วโมงในวันเสาร์สำหรับโครงการนี้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ได้บรรยายในงานประชุม </w:t>
            </w:r>
            <w:r>
              <w:rPr>
                <w:rFonts w:cs="Browallia New" w:ascii="Browallia New" w:hAnsi="Browallia New"/>
                <w:b w:val="false"/>
              </w:rPr>
              <w:t xml:space="preserve">II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เรื่องหลักๆของการตรวจสอบภายในของระบบ </w:t>
            </w:r>
            <w:r>
              <w:rPr>
                <w:rFonts w:cs="Browallia New" w:ascii="Browallia New" w:hAnsi="Browallia New"/>
                <w:b w:val="false"/>
              </w:rPr>
              <w:t xml:space="preserve">Auditing Electronic Data Interchange Connection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โดยมีผู้ตรวจสอบ จากบริษัทคู่แข่งหลักมาฟังการบรรยายเป็นจำนวนหลาย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ระหว่างการตรวจสอบ ผู้ตรวจสอบ ทราบว่าบริษัทกำลังจะแนะนำผลิตภัณฑ์ใหม่ซึ่งจะปฏิวัติวงการอุตสาหกรรมนี้เนื่องจากผลิตภัณฑ์ใหม่นี้มีโอกาสที่จะประสบความสำเร็จ ผู้จัดการผลิตภัณฑ์แนะนำให้ผู้ตรวจสอบ ซื้อหุ้นในบริษัทเพิ่มเติมและผู้ตรวจสอบได้ทำตามคำแนะนำนั้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7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</w:t>
            </w:r>
            <w:r>
              <w:rPr>
                <w:rFonts w:cs="Browallia New" w:ascii="Browallia New" w:hAnsi="Browallia New"/>
                <w:b w:val="false"/>
              </w:rPr>
              <w:t xml:space="preserve">Article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้ามไม่ให้สมาชิกและผู้ตรวจสอบภายในที่มีใบอนุญาต </w:t>
            </w:r>
            <w:r>
              <w:rPr>
                <w:rFonts w:cs="Browallia New" w:ascii="Browallia New" w:hAnsi="Browallia New"/>
                <w:b w:val="false"/>
              </w:rPr>
              <w:t xml:space="preserve">(CI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ส่วนร่วมกับกิจกรรมที่ผิดกฎหมาย การไม่ปฏิบัติตามคำสั่งของศาลตามหมายศาลนั้นถือว่าผิดกฎหมายจึงไม่ควรปฏิบัติ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ทำงานพิเศษนอกเวลาถือว่าไม่ก่อให้เกิดปัญหาถ้าหากว่าไม่ใช่กับบริษัทคู่แข่งหรือบริษัทซัพพลายเออร์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บรรยายไม่ใช่การฝ่าฝืนหลักจรรยาบรรณ </w:t>
            </w:r>
            <w:r>
              <w:rPr>
                <w:rFonts w:cs="Browallia New" w:ascii="Browallia New" w:hAnsi="Browallia New"/>
                <w:b w:val="false"/>
              </w:rPr>
              <w:t xml:space="preserve">(Code of Ethic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ความเป็นจริงแล้วคำขวัญของสมาคมไอไอเอ คือ “ก้าวหน้ามาจากการแบ่งปัน” </w:t>
            </w:r>
            <w:r>
              <w:rPr>
                <w:rFonts w:cs="Browallia New" w:ascii="Browallia New" w:hAnsi="Browallia New"/>
                <w:b w:val="false"/>
              </w:rPr>
              <w:t>(Progress Through Sharing)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</w:t>
            </w:r>
            <w:r>
              <w:rPr>
                <w:rFonts w:cs="Browallia New" w:ascii="Browallia New" w:hAnsi="Browallia New"/>
                <w:b w:val="false"/>
              </w:rPr>
              <w:t xml:space="preserve">Article V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ว่าสมาชิกและผู้ตรวจสอบบัญชีภายในที่มีใบอนุญาต </w:t>
            </w:r>
            <w:r>
              <w:rPr>
                <w:rFonts w:cs="Browallia New" w:ascii="Browallia New" w:hAnsi="Browallia New"/>
                <w:b w:val="false"/>
              </w:rPr>
              <w:t xml:space="preserve">CIA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ควรจะนำข้อมูลที่เป็นความลับมาใช้ในการหาผลประโยชน์ส่วนตัว</w:t>
            </w:r>
          </w:p>
        </w:tc>
      </w:tr>
    </w:tbl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 xml:space="preserve">CIA PREPARATION 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PART I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Internal Audit Process – Fraud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(Q&amp;A)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85"/>
        <w:gridCol w:w="4961"/>
      </w:tblGrid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ข้อใดต่อไปนี้ชี้ให้เห็นว่าอาจเกดการฉ้อโกงขึ้นในฝ่ายการตลาด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ไม่มีเอกสารหลักฐานการชำระเงินจำนวนมากที่ได้ทำไว้กับผู้ขายรายใหม่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ผู้จัดการคนหนึ่งดูจะมีวิถีชีวิตที่ฟุ่มเฟือยเกินกว่าเงินเดือนผู้จัดการใยการตลาดจะกระทำได้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ื่อเป็นการส่งเสริมให้เกิดความคิดสร้างสรรค์ คณะผู้บริหารได้ปรับเปลี่ยนสภาพแวดล้อมควบคุม </w:t>
            </w:r>
            <w:r>
              <w:rPr>
                <w:rFonts w:cs="Browallia New" w:ascii="Browallia New" w:hAnsi="Browallia New"/>
                <w:b w:val="false"/>
              </w:rPr>
              <w:t xml:space="preserve">(control environ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ป จนสามารถจะเรียกได้ว่าเป็นแบบหละหลวมมาก </w:t>
            </w:r>
            <w:r>
              <w:rPr>
                <w:rFonts w:cs="Browallia New" w:ascii="Browallia New" w:hAnsi="Browallia New"/>
                <w:b w:val="false"/>
              </w:rPr>
              <w:t>(very loose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ถูกทุกข้อ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หตุการณ์ดังกล่าวถือเป็นลักษณะที่ส่อการฉ้อโกง เช่นเดียวกับข้ออื่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หตุการณ์ดังกล่าวถือเป็นลักษณะที่ส่อการฉ้อโกง เช่นเดียวกับข้ออื่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หตุการณ์ดังกล่าวถือเป็นลักษณะที่ส่อการฉ้อโกง เช่นเดียวกับข้ออื่น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การซื้อขายโดยมีหลักฐาน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ใช่ชีวิตอย่างหรูหราฟุ่มเฟือย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b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สภาพแวดล้อมควบคุมที่หละหลวม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c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ั้น ล้วนแล้วแต่เป็นลักษณะของการฉ้อโกงทั้งสิ้น ซึ่งควรจะกระตุ้นให้ผู้ตรวจสอบภายในมีความระแวดระวังมากขึ้น </w:t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แสดงถึงความรับผิดชอบของผู้ตรวจสอบภายหลังจากสังเกตเห็นเบาะแสว่าอาจมีการฉ้อโกงเกิดขึ้น </w:t>
            </w:r>
            <w:r>
              <w:rPr>
                <w:rFonts w:cs="Browallia New" w:ascii="Browallia New" w:hAnsi="Browallia New"/>
                <w:b w:val="false"/>
              </w:rPr>
              <w:t>(noting some indicators of frau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ขยายขอบเขตการปฏิบัติหน้าที่ออกไป เพื่อตัดสินได้ว่าควรมีการสืบสวนเกิดขึ้นหรือไม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รายงานถึงความเป็นไปได้ที่จะเกิดการฉ้อโกงขึ้นให้ผู้บริหารระดับสูงได้รับทราบพร้อมทั้งสอบถามว่าจะดำเนินการอย่างไรต่อไ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นำเรื่องดังกล่าวไปปรึกษาที่ปรึกษาทางกฎหมายจากภายนอกเพื่อตัดสินว่าควรจะดำเนินการอย่างไ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เรื่องราวที่เกิดขึ้นให้คณะกรรมการตรวจสอบ </w:t>
            </w:r>
            <w:r>
              <w:rPr>
                <w:rFonts w:cs="Browallia New" w:ascii="Browallia New" w:hAnsi="Browallia New"/>
                <w:b w:val="false"/>
              </w:rPr>
              <w:t xml:space="preserve">(audit committe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ราบ และเรียกร้องขอเงินทุนสนับสนุนเพื่อให้ผู้เชี่ยวชาญจากภายนอกมาช่วยสืบสวนการฉ้อโกงที่อาจเป็นไปได้ดังนี้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ทั้งนี้ เพราะปรากฏอยู่ในหนังสือชื่อ </w:t>
            </w:r>
            <w:r>
              <w:rPr>
                <w:rFonts w:cs="Browallia New" w:ascii="Browallia New" w:hAnsi="Browallia New"/>
                <w:b w:val="false"/>
              </w:rPr>
              <w:t xml:space="preserve">Standard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่วนที่ </w:t>
            </w:r>
            <w:r>
              <w:rPr>
                <w:rFonts w:cs="Browallia New" w:ascii="Browallia New" w:hAnsi="Browallia New"/>
                <w:b w:val="false"/>
              </w:rPr>
              <w:t xml:space="preserve">280.02.2.c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 </w:t>
            </w:r>
            <w:r>
              <w:rPr>
                <w:rFonts w:cs="Browallia New" w:ascii="Browallia New" w:hAnsi="Browallia New"/>
                <w:b w:val="false"/>
              </w:rPr>
              <w:t xml:space="preserve">b, c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ผู้ตรวจสอบควรขยายขอบเขตการทำงานออกไปเพื่อที่จะพิสูจน์ให้ได้ว่ามีการฉ้อโกงเกิดขึ้นจริงก่อนที่จะรายงานเรื่องดังกล่าวให้คณะผู้บริหารระดับสูงได้รับทราบ ในกรณีนั้นผู้ตรวจสอบภายในเพียงแค่สงสัยว่าอาจมีการฉ้อโกงเกิดขึ้นเท่านั้น ควรให้งานคืบหน้าไปมากกว่านี้เสียก่อนจึงจะนำไปปรึกษาทางกฎหมายจากภายนอก</w:t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โยบายของบริษัทแห่งหนึ่งอนุญาตให้ฝ่ายจัดซื้อสามารถอนุมัติจ่ายเงินได้จำนวน </w:t>
            </w:r>
            <w:r>
              <w:rPr>
                <w:rFonts w:cs="Browallia New" w:ascii="Browallia New" w:hAnsi="Browallia New"/>
                <w:b w:val="false"/>
              </w:rPr>
              <w:t xml:space="preserve">50,00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ดอลลาร์สหรัฐ โดยมิต้องขอความเห็นชอบจากบุคคลอื่น มาตรการตรวจสอบในข้อใดต่อไปนี้มีประสิทธิภาพสูงสุดในการตัดสินว่ามีการฉ้อโกงเกิดขึ้นในรูปแบบของการจ่ายเงินให้แก่บริษัทผี </w:t>
            </w:r>
            <w:r>
              <w:rPr>
                <w:rFonts w:cs="Browallia New" w:ascii="Browallia New" w:hAnsi="Browallia New"/>
                <w:b w:val="false"/>
              </w:rPr>
              <w:t xml:space="preserve">(bogus compani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รือไม่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โปรแกรมการตรวจสอบทั่วไป </w:t>
            </w:r>
            <w:r>
              <w:rPr>
                <w:rFonts w:cs="Browallia New" w:ascii="Browallia New" w:hAnsi="Browallia New"/>
                <w:b w:val="false"/>
              </w:rPr>
              <w:t xml:space="preserve">(generalized audit softwa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ื่อ </w:t>
            </w:r>
            <w:r>
              <w:rPr>
                <w:rFonts w:cs="Browallia New" w:ascii="Browallia New" w:hAnsi="Browallia New"/>
                <w:b w:val="false"/>
              </w:rPr>
              <w:t xml:space="preserve">lis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การการซื้อสินค้าที่มีมูลค่าเกินกว่า </w:t>
            </w:r>
            <w:r>
              <w:rPr>
                <w:rFonts w:cs="Browallia New" w:ascii="Browallia New" w:hAnsi="Browallia New"/>
                <w:b w:val="false"/>
              </w:rPr>
              <w:t xml:space="preserve">50,00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ดอลลาร์ ออกมา และตัดสินได้ว่าการซื้อขายดังกล่าวได้รับการอนุมัติเห็นชอบอย่างเหมาะสมหรือไม่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วิธีลัด </w:t>
            </w:r>
            <w:r>
              <w:rPr>
                <w:rFonts w:cs="Browallia New" w:ascii="Browallia New" w:hAnsi="Browallia New"/>
                <w:b w:val="false"/>
              </w:rPr>
              <w:t xml:space="preserve">(snapsho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สืบสาวหาการซื้อขายทั้งหมดที่กระทำโดยเจ้าหน้าที่ฝ่ายจัดซื้อที่ต้องสงสัย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โปรแกรมการตรวจสอบทั่วไป </w:t>
            </w:r>
            <w:r>
              <w:rPr>
                <w:rFonts w:cs="Browallia New" w:ascii="Browallia New" w:hAnsi="Browallia New"/>
                <w:b w:val="false"/>
              </w:rPr>
              <w:t xml:space="preserve">(generalized audit softwa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ุ่มเอาตัวอย่างรายจ่ายทุกรายการที่มีมูลค่าต่ำกว่า </w:t>
            </w:r>
            <w:r>
              <w:rPr>
                <w:rFonts w:cs="Browallia New" w:ascii="Browallia New" w:hAnsi="Browallia New"/>
                <w:b w:val="false"/>
              </w:rPr>
              <w:t xml:space="preserve">50,00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ดอลลาร์ออกมา เพื่อตัดสินว่าการซื้อขายดังกล่าวได้รับการอนุมัติอย่างเหมาะสมหรือไ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โปรแกรมการตรวจสอบทั่วไป </w:t>
            </w:r>
            <w:r>
              <w:rPr>
                <w:rFonts w:cs="Browallia New" w:ascii="Browallia New" w:hAnsi="Browallia New"/>
                <w:b w:val="false"/>
              </w:rPr>
              <w:t xml:space="preserve">(generalized audit softwar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คัดตัวอย่าง ใบแจ้งรายการสินค้าจากผู้ขายรายใหม่ทีได้รับชำระเงินไปแล้ว พร้อมทั้งตรวจสอบหลักฐานใบเสร็จรับเงินค่าสินค้าหรือบริการนั้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กระทำดังกล่าวอาจให้เพียงหลักฐานการซื้อสินค้าที่มีมูลค่าเกิน </w:t>
            </w:r>
            <w:r>
              <w:rPr>
                <w:rFonts w:cs="Browallia New" w:ascii="Browallia New" w:hAnsi="Browallia New"/>
                <w:b w:val="false"/>
              </w:rPr>
              <w:t xml:space="preserve">50,00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ดอลลาร์ เท่านั้น ซึ่งก็จะต้องผ่านการเห็นชอบจากบุคคลอื่นนอกเหนือไปจากผู้จัดการซื้อดังกล่าว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กระทำดังกล่าวจะเพียงให้ข้อมูลว่า การซื้อขายที่เกิดขึ้นโดยการอนุมัติของผู้ซื้อคนดังกล่าวนั้นดำเนินไปอย่างเหมาะสมถูกต้องหรือไม่ แต่มิได้พิสูจน์ว่าควรมีการซื้อขายกันเกิดขึ้นหรือไม่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กระทำดังกล่าวอาจให้ข้อมูลว่า การซื้อขายที่มีมูลค่าต่ำกว่า </w:t>
            </w:r>
            <w:r>
              <w:rPr>
                <w:rFonts w:cs="Browallia New" w:ascii="Browallia New" w:hAnsi="Browallia New"/>
                <w:b w:val="false"/>
              </w:rPr>
              <w:t xml:space="preserve">50,00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 มีผู้คนซื้อดังกล่าวเป็นผู้อนุมัติหรือไม่ ซึ่งมิได้เป็นปัญหาในที่นี้ ปัญหาก็คือ มีหลักฐานการชำระเงินหรือไม่ นอกจากนี้มาตรการดังกล่าวยังมีข้อจำกัดอีกด้วย ทั้งนี้เพราะมิได้ชี้นำไปถึงเบาะแสที่จำเพาะเจาะจงลงไปว่าอาจมีการฉ้อโกงกันเกิดขึ้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กระทำดังกล่าวเป็นมาตรการที่รัดกุมที่สุด ทั้งนี้เพราะเพ่งเล็งไปที่ผู้ค้ารายใหม่ และมุ่งที่จะค้นหาหลักฐานที่เคลือบแฝงอยู่ว่า สินค้าหรือบริการเหล่านั้นได้มาจากผู้ขายรายดังกล่าว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าตรการในข้อใดต่อไปนี้ ถือว่ามีประสิทธิภาพน้อยที่สุดในการป้องกันมิให้เกิดการฉ้อโกงขึ้นในลักษณะที่ใบสั่งของถูกออกให้แก่ผู้ขายจอมปลอม </w:t>
            </w:r>
            <w:r>
              <w:rPr>
                <w:rFonts w:cs="Browallia New" w:ascii="Browallia New" w:hAnsi="Browallia New"/>
                <w:b w:val="false"/>
              </w:rPr>
              <w:t>(bogus vendor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ให้ในการจัดซื้อทุกครั้งนั้นต้องซื้อจากผู้ขายที่มีรายชื่ออยู่ในบัญชีรายชื่อผู้ขายที่ได้รับการอนุมัติแล้ว </w:t>
            </w:r>
            <w:r>
              <w:rPr>
                <w:rFonts w:cs="Browallia New" w:ascii="Browallia New" w:hAnsi="Browallia New"/>
                <w:b w:val="false"/>
              </w:rPr>
              <w:t xml:space="preserve">(authorized vendor lis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จัดทำโดยบุคคลอื่นที่ไม่ใช่เจ้าหน้าที่จัดซื้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ให้ผู้ขายที่ผ่านการเห็นชอบแล้ว </w:t>
            </w:r>
            <w:r>
              <w:rPr>
                <w:rFonts w:cs="Browallia New" w:ascii="Browallia New" w:hAnsi="Browallia New"/>
                <w:b w:val="false"/>
              </w:rPr>
              <w:t xml:space="preserve">(authorized vendor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ท่านั้นที่สามารถรับเงินค่าตอบแทนจากการขายสินค้าได้โดยการจ่ายเงินตามการใช้งานจริง </w:t>
            </w:r>
            <w:r>
              <w:rPr>
                <w:rFonts w:cs="Browallia New" w:ascii="Browallia New" w:hAnsi="Browallia New"/>
                <w:b w:val="false"/>
              </w:rPr>
              <w:t>(actual production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ำหนดให้มีการทำสัญญากับผู้ขายรายใหญ่ทุกรายที่มีการซื้อขายสินค้าส่วนประกอบของผลผลิต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มิให้ยอดการซื้อสินค้าจากผู้ขายทุกๆรายโดยรวมใน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ดือนนั้น เกินยอดการซื้อสินค้าที่ได้ตั้งเป้าไว้สำหรับเดือนนั้น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กระทำดังกล่าวถือเป็นมาตรการที่มีประสิทธิภาพ เพราะสามารถป้องกันมิให้มีการเพิ่มเติมชื่อบริษัทผี </w:t>
            </w:r>
            <w:r>
              <w:rPr>
                <w:rFonts w:cs="Browallia New" w:ascii="Browallia New" w:hAnsi="Browallia New"/>
                <w:b w:val="false"/>
              </w:rPr>
              <w:t xml:space="preserve">(bogus compan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ข้าไปในบัญชีรายชื่อผู้ค้าที่ผ่านการอนุมัติแล้วอีก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กระทำดังกล่าวถือเป็นมาตรการที่มีประสิทธิภาพ เพราะผู้ขายรายหนึ่งๆ จะไม่ได้รับค่าตอบแทน หากชิ้นส่วนที่จายออกไปนั้นมิได้ถูกนำไปใช้จริงในการผลิต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กระทำดังกล่าวถือเป็นมาตรการที่มีประสิทธิภาพ เพราะจะช่วยให้แน่ใจว่า ผู้ขายทุกรายนั้นได้ผ่านการอนุมัติแล้ว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กระทำดังกล่าวถือว่ามีประสิทธิภาพน้อยที่สุด เพราะถือเป็นการควบคุมยอดรายจ่ายรวม แต่มิได้ควบคุมว่าได้ออกใบสั่งซื้อสินค้าให้แก่ใคร หรือมีใบเสร็จรับเงินค่าสินค้ารายการต่างๆที่ได้ซื้อมาไว้หรือไม่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ใดต่อไปนี้ เป็นเครื่องบ่งชี้ได้เป็นอย่างดีที่สุดว่าอาจมีการฉ้อโกงเกิดขึ้นได้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ตั้งคณะผู้บริหารชุดใหม่ขึ้นมาทดแทน ภายหลังจากมีการเข้าควบกิจการที่ดุเดือด </w:t>
            </w:r>
            <w:r>
              <w:rPr>
                <w:rFonts w:cs="Browallia New" w:ascii="Browallia New" w:hAnsi="Browallia New"/>
                <w:b w:val="false"/>
              </w:rPr>
              <w:t xml:space="preserve">(hostile takeov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ิดขึ้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เปลี่ยนคณะผู้บริหารฝ่ายการเงินขององค์กรอย่างกะทันหั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เปิดตลาดใหม่อย่างฉับพลั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ิดการตรวจสอบจากรัฐในเรื่องการคืนภาษีขององค์ก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หตุการณ์ดังกล่าวมิได้ผิดปกติวิสัยแต่อย่างใด จึงไม่ถือเป็นสิ่งบ่งชี้ว่าอาจมีการฉ้อโกงเกิดขึ้นได้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เหตุการณ์ดังกล่าว ถือเป็น “สัญญาณอันตราย” </w:t>
            </w:r>
            <w:r>
              <w:rPr>
                <w:rFonts w:cs="Browallia New" w:ascii="Browallia New" w:hAnsi="Browallia New"/>
                <w:b w:val="false"/>
              </w:rPr>
              <w:t xml:space="preserve">(red flag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่าอาจมีการฉ้อโกงเกิดขึ้นได้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หตุการณ์ดังกล่าวมิได้ผิดปกติวิสัยแต่อย่างใด จึงไม่ถือเป็นสิ่งบ่งชี้ว่าอาจมีการฉ้อโกงเกิดขึ้นได้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หตุการณ์ดังกล่าวมิได้ผิดปกติวิสัยแต่อย่างใด จึงไม่ถือเป็นสิ่งบ่งชี้ว่าอาจมีการฉ้อโกงเกิดขึ้นได้</w:t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นักงานธนาคารอาจใช้การอนุมัติสั่งจ่ายเงินปลายทาง </w:t>
            </w:r>
            <w:r>
              <w:rPr>
                <w:rFonts w:cs="Browallia New" w:ascii="Browallia New" w:hAnsi="Browallia New"/>
                <w:b w:val="false"/>
              </w:rPr>
              <w:t xml:space="preserve">(authorized teller terminal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ื่อปกปิดการเบิกเงินเกินบัญชีเข้าไว้ในบัญชีส่วนบุคคล </w:t>
            </w:r>
            <w:r>
              <w:rPr>
                <w:rFonts w:cs="Browallia New" w:ascii="Browallia New" w:hAnsi="Browallia New"/>
                <w:b w:val="false"/>
              </w:rPr>
              <w:t xml:space="preserve">(personal checking accoun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ตนโดยการโอนเงินเข้าและออกจากบัญชีของลูกค้า มาตรการควบคุมที่ดีที่สุดในการตรวจจับการกระทำที่มิชอบดังกล่าวของพนักงานธนาคาร คือ การกำหนดให้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ียงระดับผู้บริหารเท่านั้น </w:t>
            </w:r>
            <w:r>
              <w:rPr>
                <w:rFonts w:cs="Browallia New" w:ascii="Browallia New" w:hAnsi="Browallia New"/>
                <w:b w:val="false"/>
              </w:rPr>
              <w:t xml:space="preserve">(supervisor only authoriz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มีอำนาจในการอนุมัติโอนเงินระหว่างบัญชีของลูกค้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ีการ </w:t>
            </w:r>
            <w:r>
              <w:rPr>
                <w:rFonts w:cs="Browallia New" w:ascii="Browallia New" w:hAnsi="Browallia New"/>
                <w:b w:val="false"/>
              </w:rPr>
              <w:t xml:space="preserve">overnight balancing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ทุกบัญชี โด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การเบิกจ่ายเงินแบบออนไลน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ตรวจสอบบัญชีของพนักงานที่มีมีหน้าที่ในการเบิกถอนเงินเป็นระยะ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กำหนดวันลาพักผ่อนประจำปีของพนักงานที่มีหน้าที่ในการเบิกถอนเงิ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</w:rPr>
              <w:t xml:space="preserve">25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โอนเงินระหว่างลูกค้าของธนาคารที่อนุญาตให้ผู้บริหารเท่านั้นที่มีสิทธิในการอนุมัติ </w:t>
            </w:r>
            <w:r>
              <w:rPr>
                <w:rFonts w:cs="Browallia New" w:ascii="Browallia New" w:hAnsi="Browallia New"/>
                <w:b w:val="false"/>
              </w:rPr>
              <w:t xml:space="preserve">(super supervisor only authoriz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าจมีการแทรกแซงการดำเนินงานที่ธนาคารทำอยู่ปกติ ซึ่งรวมไปถึงการโอนเงินระหว่างบัญชีของลูกค้าด้วย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ทำ </w:t>
            </w:r>
            <w:r>
              <w:rPr>
                <w:rFonts w:cs="Browallia New" w:ascii="Browallia New" w:hAnsi="Browallia New"/>
                <w:b w:val="false"/>
              </w:rPr>
              <w:t xml:space="preserve">overnight balancing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ุกบัญชี โดยระบบการเบิกจ่ายเงินแบบออนไลน์นั้น จะช่วยยืนยันว่า การเคลื่อนไหวของเงินในบัญชีทั้งหมดได้ลงบันทึกไว้ แต่มิได้พิสูจน์ว่าการโยกย้ายเงินทั้งหมดนั้นชอบด้วยกฎหมาย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ตรวจสอบบัญชีของพนักงานที่มีหน้าที่เบิกถอนได้ทันทีเป็นระยะๆนั้น อาจสามารถตรวจจับความเคลื่อนไหวอันไม่ชอบมาพากลที่เกิดกับบัญชีของลูกค้าได้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กำหนดให้พนักงานที่มีหน้าที่เบิกถอนลาพักผ่อนนั้น อาจเป็นการเปิดโอกาสให้สามารถตรวจสอบการกระทำของพนักงานได้อย่างละเอียด แต่อาจไม่สามรรถยืนยันได้ว่า เบาะแสที่พบนั้นเป็นจริง โดยเฉพาะอย่างยิ่ง หากพนักงานธนาคารคนดังกล่าวได้ทำการแก้ไขการเบิกเงินเกินบัญชีได้เรียบร้อยก่อนที่จะลาหยุดไป</w:t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ณะกรรมการการตรวจสอบขององค์กรเพื่อการกุศลแห่งหนึ่งสงสัยว่าผู้จัดการอาวุโสท่านหนึ่งอาจกำลังยักยอกเอาเงินบริจาคก้อนใหญ่ไปฝากไว้ในบัญชีอื่น ข้อใดในมาตรการการตรวจสอบต่อไปนี้จะมีประสิทธิภาพสูงสุดในการตรวจจับการกระทำที่ไม่เหมาะสมดังกล่าว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โปรแกรมการตรวจสอบทั่วไป เพื่อหาตัวอย่างใบเสร็จที่ค้างชำระ </w:t>
            </w:r>
            <w:r>
              <w:rPr>
                <w:rFonts w:cs="Browallia New" w:ascii="Browallia New" w:hAnsi="Browallia New"/>
                <w:b w:val="false"/>
              </w:rPr>
              <w:t xml:space="preserve">(pledged receip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ยืนยันจำนวนเงินที่ได้ตกลงไว้กับผู้บริจาค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ลือกเฟ้นตัวอย่างหนึ่งที่รวบรวมเอารายชื่อผู้บริจาครายใหญ่ทั้งหมดในระยะ </w:t>
            </w:r>
            <w:r>
              <w:rPr>
                <w:rFonts w:cs="Browallia New" w:ascii="Browallia New" w:hAnsi="Browallia New"/>
                <w:b w:val="false"/>
              </w:rPr>
              <w:t xml:space="preserve">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ที่ผ่านมาเอไว้ขึ้นมา รวมถึงตัวอย่างทางสถิติของผู้บริจาครายอื่นๆ พร้อมทั้งขอให้มีการยืนยันยอดรวมเงินบริจาคทั้งหมดที่องค์กรดังกล่าว หรือองค์กรต่างๆในเครือได้รับ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ลือกตัวอย่างใบเสร็จรับเงิน </w:t>
            </w:r>
            <w:r>
              <w:rPr>
                <w:rFonts w:cs="Browallia New" w:ascii="Browallia New" w:hAnsi="Browallia New"/>
                <w:b w:val="false"/>
              </w:rPr>
              <w:t xml:space="preserve">(cash receip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พบออกมาจำนวนหนึ่งแล้วทำการยืนยันยอดเงินผู้บริจาคว่าตรงกันหรือไม่ หากไม่จึงสืบสวนต่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มาตรการการทบทวนวิเคราะห์ </w:t>
            </w:r>
            <w:r>
              <w:rPr>
                <w:rFonts w:cs="Browallia New" w:ascii="Browallia New" w:hAnsi="Browallia New"/>
                <w:b w:val="false"/>
              </w:rPr>
              <w:t xml:space="preserve">(analytical review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พื่อเทียบเคียงยอดบริจาคกับสถาบันที่พอจะเปรียบเทียบกันได้กับสถาบันอื่นๆที่ได้รับในช่วงเวลาเดียวกัน หากจำนวนเงินที่ทางองค์กรได้รับนั้นน้อยกว่าองค์กรอื่นอย่างเห็นได้ชัด จึงตัวอย่างใบเสร็จที่ให้รายละเอียดเจาะลึกลงไปและเอกสารแจ้งยอดเงินจากธนาคาร </w:t>
            </w:r>
            <w:r>
              <w:rPr>
                <w:rFonts w:cs="Browallia New" w:ascii="Browallia New" w:hAnsi="Browallia New"/>
                <w:b w:val="false"/>
              </w:rPr>
              <w:t>(bank statemen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กระทำดังกล่าวอาจให้หลักฐานบางอย่าง แต่ก็ไม่รอบคอบเท่ากับในคำ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b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ราะเป็นการแสดงจำนวนเงินที่ยังมิได้รับ แต่มิได้ให้รายละเอียดเกี่ยวกับเงินบริจาคใดๆที่ได้รับก่อนหน้า หรือที่ได้โยกย้ายไปให้แก่องค์กรอื่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กระทำดังกล่าว เป็นมาตรการที่ดีที่สุด ทั้งนี้เนื่องจากครอบคลุมรายชื่อผู้บริจาครายใหญ่ๆทั้งหมดในปีก่อนๆ และยังเป็นการยืนยันเงินบริจาคทั้งที่สัญญาว่าจะให้ และได้ให้ไว้แล้วแก่องค์กรดังกล่าว หรือองค์กรอื่นๆที่แสดงตัวเป็นองค์กรในเครือ หากยอดดังกล่าวไม่ตรงกัน ก็จะเป็นช่องทางให้ผู้ตรวจสอบได้สืบสว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มาตรการดังกล่าวเป็นมาตรการที่ใช้จัดการเพียงแค่ใบเสร็จรับเงินที่ทางองค์กรได้บันทึกไว้แล้วเท่านั้น แต่มิได้ให้ข้อมูลเกี่ยวกับใบเสร็จที่มิได้มีการลงบันทึกไว้ หรือที่ได้ถูกโยกย้ายไปที่อื่น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ทบทวนวิเคราะห์ดังกล่าวมีประโยชน์ในวงจำกัด มาตรการตรวจสอบที่เกิดตามมานั้นเพียงให้หลักฐานที่พิสูจน์ว่า ใบเสร็จรับเงินดังกล่าวที่ลงบันทึกไว้แล้วนั้นได้เอาเข้าฝากไว้ในธนาคารแล้วด้วยเช่นกัน ซ้ำยังมิได้เกี่ยวข้องโดยตรงกับการฉ้อโกงที่อาจเป็นไปได้ดังกล่าวด้วย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ผู้จัดการฝ่ายผลิตผู้หนึ่งได้สั่งซื้อวัตถุดิบจำนวนมากเกินความจำเป็นเพื่อขนส่งไปยังอีกบริษัทที่ตนเป็นเจ้าของอยู่ เขาได้ปลอมแปลงเอกสารการรับของ และอนุมัติจ่ายเงินตามใบส่งของนั้น ข้อใดในมาตรการตรวจสอบต่อไปนี้น่าจะใช้ตรวจจับการฉ้อโกงในลักษณะดังกล่าวได้ดีที่สุด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ลือกตัวอย่างการชำระด้วยเงินสด </w:t>
            </w:r>
            <w:r>
              <w:rPr>
                <w:rFonts w:cs="Browallia New" w:ascii="Browallia New" w:hAnsi="Browallia New"/>
                <w:b w:val="false"/>
              </w:rPr>
              <w:t xml:space="preserve">(cash disburse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อกมา และเปรียบเทียบใบสั่งของ ใบรับของ 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check copies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ลือกตัวอย่างการชำระด้วยเงินสด </w:t>
            </w:r>
            <w:r>
              <w:rPr>
                <w:rFonts w:cs="Browallia New" w:ascii="Browallia New" w:hAnsi="Browallia New"/>
                <w:b w:val="false"/>
              </w:rPr>
              <w:t xml:space="preserve">(cash disburse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อกมาและยืนยันจำนวนของที่ซื้อ ราคาที่ซื้อและวันที่ที่มีการส่งของกับผู้ขาย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รวจสอบ </w:t>
            </w:r>
            <w:r>
              <w:rPr>
                <w:rFonts w:cs="Browallia New" w:ascii="Browallia New" w:hAnsi="Browallia New"/>
                <w:b w:val="false"/>
              </w:rPr>
              <w:t xml:space="preserve">receive dock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ตรวจนับของที่ได้รับ โดยเปรียบเทียบจำนวนที่นับได้กับรายงานการรับของที่จัดทำขึ้นโดยแผนกรับสินค้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จัดให้มีการทดสอบแบบวิเคราะห์รายการขึ้นโดยเปรียบเทียบผลผลิต จำนวนวัตถุดิบที่ซื้อ และวัตถุดิบในสต๊อก หากไม่ตรงกันก็ให้ดำเนินการสืบสวนต่อไ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เพราะเอกสารดังกล่าวได้ถูกปลอมแปลงขึ้น เอกสารที่นำมาสนับสนุนทั้งหมดอาจไม่ตรงกับการชำระเงินด้วยเงินสด </w:t>
            </w:r>
            <w:r>
              <w:rPr>
                <w:rFonts w:cs="Browallia New" w:ascii="Browallia New" w:hAnsi="Browallia New"/>
                <w:b w:val="false"/>
              </w:rPr>
              <w:t xml:space="preserve">(cash disburse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แต่ละครั้ง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ผู้ขายอาจยืนยันว่ามีการซื้อขายทั้งหมดเกิดขึ้นจริงเนื่องจากมีการสร้างเรื่องขึ้นมาตั้งแต่แรกแล้ว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เนื่องจากใบสั่งของจำนวนที่โกงมาดังกล่าวถูกส่งไปให้ที่อื่น การใช้ </w:t>
            </w:r>
            <w:r>
              <w:rPr>
                <w:rFonts w:cs="Browallia New" w:ascii="Browallia New" w:hAnsi="Browallia New"/>
                <w:b w:val="false"/>
              </w:rPr>
              <w:t xml:space="preserve">receiving dock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ั้น อาจปรากฏว่าถูกต้องได้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เพราะวัตถุดิบนั้นถูกส่งไปใช้ในธุรกิจอื่น การเปรียบเทียบอย่างวิเคราะห์อาจแสดงให้เห็นถึงจำนวนวัตถุดิบที่ใช้ซึ่งเพิ่มขึ้นมาอย่างๆไม่สามารถจะอธิบายได้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5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ใดต่อไปนี้ ไม่ ถือเป็นสถานการณ์ที่ชี้ว่า อาจมีการฉ้อโกงกันเกิดขึ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บริหารได้มอบอำนาจให้ผู้ใต้บังคับบัญชาซื้อสินค้าได้ภายในวงเงินที่จำกัด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ุคคลหนึ่งมีหน้าที่จัดการกับเงินเป็นในระยะเวลาที่ยาวนาน โดยไม่มีการสับเปลี่ยนหน้าที่เลย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ุคคลหนึ่งที่รับผิดชอบเกี่ยวกับ </w:t>
            </w:r>
            <w:r>
              <w:rPr>
                <w:rFonts w:cs="Browallia New" w:ascii="Browallia New" w:hAnsi="Browallia New"/>
                <w:b w:val="false"/>
              </w:rPr>
              <w:t xml:space="preserve">marketable securiti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ีหน้าที่รับผิดชอบการจัดซื้อ และจัดทำบัญชีการซื้อเหล่านั้น พร้อมทั้งรายงานยอดใดๆที่ไม่ตรงกัน </w:t>
            </w:r>
            <w:r>
              <w:rPr>
                <w:rFonts w:cs="Browallia New" w:ascii="Browallia New" w:hAnsi="Browallia New"/>
                <w:b w:val="false"/>
              </w:rPr>
              <w:t xml:space="preserve">(discrepanci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ผลกำไรขาดทุนต่างๆให้ผู้บริหารอาวุโสได้รับทรา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้าที่ความรับผิดชอบ </w:t>
            </w:r>
            <w:r>
              <w:rPr>
                <w:rFonts w:cs="Browallia New" w:ascii="Browallia New" w:hAnsi="Browallia New"/>
                <w:b w:val="false"/>
              </w:rPr>
              <w:t xml:space="preserve">(responsibili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 </w:t>
            </w:r>
            <w:r>
              <w:rPr>
                <w:rFonts w:cs="Browallia New" w:ascii="Browallia New" w:hAnsi="Browallia New"/>
                <w:b w:val="false"/>
              </w:rPr>
              <w:t xml:space="preserve">accountabil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หน่วยงานตามหนี้ค้างชำระ </w:t>
            </w:r>
            <w:r>
              <w:rPr>
                <w:rFonts w:cs="Browallia New" w:ascii="Browallia New" w:hAnsi="Browallia New"/>
                <w:b w:val="false"/>
              </w:rPr>
              <w:t xml:space="preserve">(account receivable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ชัดเจน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5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กระทำดังกล่าวถือเป็นมาตรการการควบคุมที่ถือว่ายอมรับได้ ทั้งนี้เพราะมีจุดมุ่งหมายเพื่อจำกัดความเสี่ยง แต่ในขณะเดียวดันก็เพิ่มประสิทธิภาพไปพร้อมๆกันด้วย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พราะ การไม่สับเปลี่ยนหน้าที่ หรือการมอบหมายงานที่มีความเสี่ยงให้บุคคลคนเดียวทำตลอดนั้น อาจเป็นสัญญาณอันตรายได้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กระทำดังกล่าวอาจถือเป็นตัวอย่างของการเจาะจงให้คนคนหนึ่งทำหน้าที่ใดหน้าที่หนึ่งอย่างไม่เหมาะสม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วมหน้าที่ปฏิบัติและตรวจสอบในบุคคลเดียว</w:t>
            </w:r>
            <w:r>
              <w:rPr>
                <w:rFonts w:cs="Browallia New" w:ascii="Browallia New" w:hAnsi="Browallia New"/>
                <w:b w:val="false"/>
              </w:rPr>
              <w:t>)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พราะการกระทำดังกล่าวถือเป็นสัญญาณอันตราย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5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กล่าวใดในข้อต่อไปนี้ถูกต้องในเรื่องการรวบรวมเอกสาร </w:t>
            </w:r>
            <w:r>
              <w:rPr>
                <w:rFonts w:cs="Browallia New" w:ascii="Browallia New" w:hAnsi="Browallia New"/>
                <w:b w:val="false"/>
              </w:rPr>
              <w:t xml:space="preserve">(document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ภายในเพื่อเตรียมสืบสวนเรื่องการฉ้อโกง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ี่ใช้กล่าวโทษทั้งหมด </w:t>
            </w:r>
            <w:r>
              <w:rPr>
                <w:rFonts w:cs="Browallia New" w:ascii="Browallia New" w:hAnsi="Browallia New"/>
                <w:b w:val="false"/>
              </w:rPr>
              <w:t xml:space="preserve">(incriminating evi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ถูกรวบรวมไว้ในเอกสารนั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สนับสนุนที่สำคัญทั้งหมด </w:t>
            </w:r>
            <w:r>
              <w:rPr>
                <w:rFonts w:cs="Browallia New" w:ascii="Browallia New" w:hAnsi="Browallia New"/>
                <w:b w:val="false"/>
              </w:rPr>
              <w:t xml:space="preserve">(testimonial evi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ได้รับการทบทวนเพื่อให้แน่ใจว่ามีข้อมูลเพียงพอที่จะสรุปได้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I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ากมีการสอบสวนผู้ต้องสงสัย ก็ควรจะมีการรวบรวมเอา </w:t>
            </w:r>
            <w:r>
              <w:rPr>
                <w:rFonts w:cs="Browallia New" w:ascii="Browallia New" w:hAnsi="Browallia New"/>
                <w:b w:val="false"/>
              </w:rPr>
              <w:t xml:space="preserve">transcript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รือ คำให้การ </w:t>
            </w:r>
            <w:r>
              <w:rPr>
                <w:rFonts w:cs="Browallia New" w:ascii="Browallia New" w:hAnsi="Browallia New"/>
                <w:b w:val="false"/>
              </w:rPr>
              <w:t xml:space="preserve">(state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เป็นลายลักษณ์อักษรเข้าไปไว้ในแผนงาน </w:t>
            </w:r>
            <w:r>
              <w:rPr>
                <w:rFonts w:cs="Browallia New" w:ascii="Browallia New" w:hAnsi="Browallia New"/>
                <w:b w:val="false"/>
              </w:rPr>
              <w:t xml:space="preserve">(workpap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ด้วย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I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I,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III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</w:rPr>
              <w:t xml:space="preserve">57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 xml:space="preserve">d (I, 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III)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เพราะ </w:t>
            </w:r>
            <w:r>
              <w:rPr>
                <w:rFonts w:cs="Browallia New" w:ascii="Browallia New" w:hAnsi="Browallia New"/>
                <w:b w:val="false"/>
              </w:rPr>
              <w:t xml:space="preserve">document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จะประกอบไปด้วยข้อมูลที่เกี่ยวข้องตรงประเด็นเพื่อใช้สนับสนุนข้อสรุป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II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เพราะ </w:t>
            </w:r>
            <w:r>
              <w:rPr>
                <w:rFonts w:cs="Browallia New" w:ascii="Browallia New" w:hAnsi="Browallia New"/>
                <w:b w:val="false"/>
              </w:rPr>
              <w:t xml:space="preserve">document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จะประกอบไปด้วยข้อมูลที่เกี่ยวข้องตรงประเด็นเพื่อใช้สนับสนุนข้อสรุป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I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เพราะ </w:t>
            </w:r>
            <w:r>
              <w:rPr>
                <w:rFonts w:cs="Browallia New" w:ascii="Browallia New" w:hAnsi="Browallia New"/>
                <w:b w:val="false"/>
              </w:rPr>
              <w:t xml:space="preserve">document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จะประกอบไปด้วยข้อมูลที่เกี่ยวข้องตรงประเด็นเพื่อใช้สนับสนุนข้อสรุป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6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ะบบการควบคุมภายในที่รัดกุมเพียงพอ </w:t>
            </w:r>
            <w:r>
              <w:rPr>
                <w:rFonts w:cs="Browallia New" w:ascii="Browallia New" w:hAnsi="Browallia New"/>
                <w:b w:val="false"/>
              </w:rPr>
              <w:t xml:space="preserve">(adequat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โอกาสอย่างมากที่จะสามารถตรวจพบความไม่ชอบมาพากลที่กระทำโดย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ลุ่มของพนักงานที่ร่วมมือกั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พนักงานคนหนึ่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ลุ่มของผู้บริหารที่ร่วมมือกั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บริหารเพียงคนเดียว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6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พราะการรวมกลุ่มนั้นเอื้อโอกาสในการกระทำความผิดมากกว่าที่บุคคลเพียงเดียวจะทำได้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เพราะระบบการควบคุมภายในที่ดีนั้นมีแนวโน้มจะสามารถเปิดโปงความไม่ชอบมาพากลได้ หากสิ่งนั้นกระทำโดยพนักงานเพียงคนเดียว โดยปราศจากการช่วยเหลือจากผู้อื่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นื่องจากผู้บริหารส่วนใหญ่มักใช้อำนาจจนเลยเถิดได้ ไม่ว่าจะโดยลำพังหรือเป็นกลุ่มก็ตาม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นื่องจากผู้บริหารส่วนใหญ่มักใช้อำนาจจนเลยเถิดได้ ไม่ว่าจะโดยลำพังหรือเป็นกลุ่มก็ตาม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6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ระหว่างการตรวจสอบธนาคารแห่งหนึ่ง ผู้ตรวจสอบพบว่า พนักงานสินเชื่อ </w:t>
            </w:r>
            <w:r>
              <w:rPr>
                <w:rFonts w:cs="Browallia New" w:ascii="Browallia New" w:hAnsi="Browallia New"/>
                <w:b w:val="false"/>
              </w:rPr>
              <w:t xml:space="preserve">(loan offic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หนึ่ง ได้อนุมัติเงินกู้ให้แก่องค์กรหลายๆองค์กรที่มีความสัมพันธ์แต่ไม่ขึ้นต่อกัน ทั้งที่ขัดต่อระเบียบปฏิบัติ ผู้ตรวจสอบเชื่อว่าการกระทำดังกล่าวนั้นอาจเกิดขึ้นโดยมีเจตนา เนื่องจากพนักงานสินเชื่อผู้นี้มีความสัมพันธ์กับผู้ถือหุ้นรายใหญ่ที่มีอำนาจบริหารองค์กรในเครือดังกล่าว ผู้ตรวจสอบควรจะ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จ้งให้ผู้บริหารทราบถึงปัญหาและ </w:t>
            </w:r>
            <w:r>
              <w:rPr>
                <w:rFonts w:cs="Browallia New" w:ascii="Browallia New" w:hAnsi="Browallia New"/>
                <w:b w:val="false"/>
              </w:rPr>
              <w:t xml:space="preserve">conflict of interes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พนักงานสินเชื่ออาจจะมี และการกระทำผิดระเบียบปฏิบัติพร้อมทั้งชี้แนะให้ดำเนินการสืบสวนต่อไป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ฝ่าฝืนกฎระเบียบให้ </w:t>
            </w:r>
            <w:r>
              <w:rPr>
                <w:rFonts w:cs="Browallia New" w:ascii="Browallia New" w:hAnsi="Browallia New"/>
                <w:b w:val="false"/>
              </w:rPr>
              <w:t xml:space="preserve">regulatory agenc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ราบ เนื่องจากการกระทำดังกล่าวก่อให้เกิดช่องโหว่ในโครงสร้างการบริหารของธนาคาร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รายงานการฝ่าฝืนกฎระเบียบ หากพนักงานสินเชื่อผู้นั้นตกลงที่จะแก้ไขการกระทำดังกล่า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รวจสอบเพิ่มเติมที่จะตัดสินว่ามีการฉ้อฉลเกิดขึ้นในส่วนของพนักงานสินเชื่อหรือไม่ รวมถึงรายงานสิ่งที่พบให้ผู้บริหารทราบเมื่อการสืบสวนเสร็จสิ้นลง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6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ต้อง ข้อนี้ถือเป็นคำตอบที่เหมาะสมที่สุด ผู้ตรวจสอบควรรายงานข้อมูลทั้งหมดที่ส่อให้เห็นช่องโหว่ในการบริหาร </w:t>
            </w:r>
            <w:r>
              <w:rPr>
                <w:rFonts w:cs="Browallia New" w:ascii="Browallia New" w:hAnsi="Browallia New"/>
                <w:b w:val="false"/>
              </w:rPr>
              <w:t xml:space="preserve">(breakdown in contro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วมถึงการฉ้อโกงที่อาจเกิดขึ้นได้ ให้ผู้บริหารได้รับทราบทันที เพื่อที่ทางผู้บริหารจะได้ดำเนินการแก้ไขต่อไปได้อย่างทันท่วงที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รายงานที่เหมาะสมนั้นควรแจ้งผ่านผู้บริหารและคณะ เนื่องจากเป็นผู้ที่มีหน้าที่รับผิดชอบในการดำเนินการแก้ไขปัญหาต่อไป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ควรมีการรายงานข้อบกพร่องที่สำคัญทุกข้อ แม้แต่ในกรณีที่ผู้ถูกตรวจสอบตกลงจะแก้ไขปัญหาแล้วก็ตาม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เพราะการกระทำดังกล่าวถือเป็นการฝ่าฝืนทั้งกฎและระเบียบปฏิบัติของทางธนาคาร ซึ่งก็ควรจะรายงานให้ผู้บริหารทราบในทันทีเพื่อที่ได้ลงมือแก้ไขต่อไปได้</w:t>
            </w:r>
          </w:p>
          <w:p>
            <w:pPr>
              <w:pStyle w:val="Normal"/>
              <w:ind w:left="397" w:hanging="397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7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้าที่ของเสมียนผู้หนึ่งนั้น คือการเปรียบเทียบสินค้าที่ได้รับกับใบส่งของจากผู้ขายการอนุมัติจ่ายเงินค่าสินค้าที่ได้รับ รวมทั้งการปรับเปลี่ยนยอดรวมจำนวนสินค้าในคลังให้ทันสมัยอยู่เสมอโดยใช้ระบบออนไลน์ครั้งแล้วครั้งเล่า เสมียนผู้นี้ได้ยักยอกเอาสินค้าที่มีค่าชิ้นเล็กๆบางรายการไปจากสินค้าที่ได้รับมาแต่กลับมาอนุมัติจ่ายเงินค่าสินค้าที่ส่งมาครบทุกรายการ พร้อมทั้งยังได้แก้ไขยอดรวมจำนวนสินค้าคงคลัง </w:t>
            </w:r>
            <w:r>
              <w:rPr>
                <w:rFonts w:cs="Browallia New" w:ascii="Browallia New" w:hAnsi="Browallia New"/>
                <w:b w:val="false"/>
              </w:rPr>
              <w:t xml:space="preserve">(inventory total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ห้ตรงกับจำนวนสินค้าจริงๆที่เพิ่มเติมเข้าไปในคลังด้วย มาตรการการควบคุมในข้อใดที่สามารถป้องกันการใช้อำนาจในทางที่ผิดของเสมียนผู้นี้ได้ดีที่สุด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ยกหน้าที่ที่ไม่ควรจะทำด้วยกันอย่างการจัดการดูแลสินค้าที่รับ และการอนุมัติจ่ายเงินค่าสินค้านั้น ออกจากกั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reconci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ำนวนสินค้าที่รับ </w:t>
            </w:r>
            <w:r>
              <w:rPr>
                <w:rFonts w:cs="Browallia New" w:ascii="Browallia New" w:hAnsi="Browallia New"/>
                <w:b w:val="false"/>
              </w:rPr>
              <w:t xml:space="preserve">(quantities receive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 xml:space="preserve">inventory transaction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ประจำ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นุมัติจ่ายเงินโดยใช้ใบส่งของจากผู้ขายเป็นเกณฑ์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ำหนดให้ต้องใช้รหัสผ่านในการเข้าถึงระบบตรวจสอบคลังสินค้าแบบออนไลน์ </w:t>
            </w:r>
            <w:r>
              <w:rPr>
                <w:rFonts w:cs="Browallia New" w:ascii="Browallia New" w:hAnsi="Browallia New"/>
                <w:b w:val="false"/>
              </w:rPr>
              <w:t>(on line inventory system)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7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การแยกหน้าที่ที่ไม่ควรจะทำด้วยกัน อย่างการดูแลสินค้าที่ได้รับ กับการอนุมัติจ่ายเงินค่าสินค้านั้นๆ ออกจากกันถือเป็นการป้องกันมิให้เสมียนคนดังกล่าวใช้อำนาจในทางที่ผิดได้อย่างดีที่สุด ทั้งนี้เพราะเยาจะไม่สามารถปฏิบัติหน้าที่ทั้งสองอย่างได้โดยลำพัง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ปรับเปลี่ยนจำนวนสินค้าทีได้รับให้สอดคล้องกับการเปลี่ยนแปลงของสินค้าในคลังเป็นระยะๆนั้น อาจตรวจจับการไม่ตรงกันของยอดสินค้ากับจำนวนสินค้าจริงๆในคลังได้ แต่มิอาจยับยั้งไม่ให้เหตุการณ์ดังกล่าวเกิดขึ้น ดังนั้นจึงไม่ถือเป็นมาตรการการป้องกัน </w:t>
            </w:r>
            <w:r>
              <w:rPr>
                <w:rFonts w:cs="Browallia New" w:ascii="Browallia New" w:hAnsi="Browallia New"/>
                <w:b w:val="false"/>
              </w:rPr>
              <w:t>(preventive control)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อนุมัติจ่ายเงินโดยใช้ใบส่งของจากผู้ขายเป็นเกณฑ์นั้นมิอาจตรวจจับการกระทำดังกล่าวของเสมียนผู้นี้ได้ ทั้งนี้เพราะเขาอาจยังคงอนุมัติจ่ายเงินเต็มจำนวนอยู่ดี การอนุมัติจ่ายเงินโดยไม่เปรียบเทียบจำนวนสินค้ากับใบส่งของเสียก่อน อาจเปิดช่องให้มีการจ่ายเงินเกินเป็นค่าสินค้าที่ไม่ได้รับก็เป็นได้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ถูกต้อง การกำหนดใช้รหัสผ่านเพื่อเข้าสู่ระบบตรวจสอบคลังสินค้าแบบออนไลน์นั้น มิอาจตรวจจับการกระทำดังกล่าวของเสมียนได้ ทั้งนี้เพราะเขาอาจได้รับอนุญาตให้ใช้ระบบดังกล่าว ดังนั้นจึงอาจมีรหัสผ่านที่ถูกต้องได้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8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เป็นทั้งหน้าที่ที่เหมาะสมของฝ่ายบุคคล และยังเป็นการขัดขวางมิให้เกิดการโกงเงินเดือนพนักงาน </w:t>
            </w:r>
            <w:r>
              <w:rPr>
                <w:rFonts w:cs="Browallia New" w:ascii="Browallia New" w:hAnsi="Browallia New"/>
                <w:b w:val="false"/>
              </w:rPr>
              <w:t xml:space="preserve">(payroll fraud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แบ่งสรรเช็คเงินเดือน </w:t>
            </w:r>
            <w:r>
              <w:rPr>
                <w:rFonts w:cs="Browallia New" w:ascii="Browallia New" w:hAnsi="Browallia New"/>
                <w:b w:val="false"/>
              </w:rPr>
              <w:t>(distribution of pay check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อนุมัติให้มีการทำงานล่วงเวลาได้ </w:t>
            </w:r>
            <w:r>
              <w:rPr>
                <w:rFonts w:cs="Browallia New" w:ascii="Browallia New" w:hAnsi="Browallia New"/>
                <w:b w:val="false"/>
              </w:rPr>
              <w:t>(authorization of overtim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อนุมัติให้มีการแก้ไขเปลี่ยนแปลงรายชื่อพนักงาน </w:t>
            </w:r>
            <w:r>
              <w:rPr>
                <w:rFonts w:cs="Browallia New" w:ascii="Browallia New" w:hAnsi="Browallia New"/>
                <w:b w:val="false"/>
              </w:rPr>
              <w:t>(authorization of changes to the payroll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เก็บรวบรวม และระงับเช็คเงินเดือนที่มิมีผู้อ้างสิทธิ์เป็นเจ้าของ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8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แบ่งสรรค์เช็คเงินเดือนเป็นเพียงแค่หน้าที่โดยปกติทางฝ่ายการเงิน </w:t>
            </w:r>
            <w:r>
              <w:rPr>
                <w:rFonts w:cs="Browallia New" w:ascii="Browallia New" w:hAnsi="Browallia New"/>
                <w:b w:val="false"/>
              </w:rPr>
              <w:t xml:space="preserve">(treasury fun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อนุมัติให้มีการทำงานล่วงเวลาได้นั้น ถือเป็นหน้าที่ของฝ่ายปฏิบัติงาน </w:t>
            </w:r>
            <w:r>
              <w:rPr>
                <w:rFonts w:cs="Browallia New" w:ascii="Browallia New" w:hAnsi="Browallia New"/>
                <w:b w:val="false"/>
              </w:rPr>
              <w:t xml:space="preserve">(operating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ฝ่ายบริหาร </w:t>
            </w:r>
            <w:r>
              <w:rPr>
                <w:rFonts w:cs="Browallia New" w:ascii="Browallia New" w:hAnsi="Browallia New"/>
                <w:b w:val="false"/>
              </w:rPr>
              <w:t xml:space="preserve">(supervisory fun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กกว่า</w:t>
            </w:r>
          </w:p>
          <w:p>
            <w:pPr>
              <w:pStyle w:val="Normal"/>
              <w:ind w:left="397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ต้อง ฝ่ายบุคคลนั้นมีอำนาจที่ไม่ขึ้นต่อใครในการจ้าง และการเลิกจ้าง</w:t>
            </w:r>
          </w:p>
          <w:p>
            <w:pPr>
              <w:pStyle w:val="Normal"/>
              <w:ind w:left="397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ถูกต้อง การระงับเช็คที่มิมีผู้อ้างสิทธิ์นั้นเป็นหน้าที่โดยปกติทางใยการเงิน </w:t>
            </w:r>
            <w:r>
              <w:rPr>
                <w:rFonts w:cs="Browallia New" w:ascii="Browallia New" w:hAnsi="Browallia New"/>
                <w:b w:val="false"/>
              </w:rPr>
              <w:t xml:space="preserve">(treasury fun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ยู่แล้ว</w:t>
            </w:r>
          </w:p>
        </w:tc>
      </w:tr>
    </w:tbl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 xml:space="preserve">CIA PREPARATION 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PART II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Internal Audit</w:t>
      </w:r>
    </w:p>
    <w:p>
      <w:pPr>
        <w:pStyle w:val="Normal"/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  <w:t>Skills – Problem Solving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89"/>
        <w:gridCol w:w="325"/>
        <w:gridCol w:w="243"/>
        <w:gridCol w:w="477"/>
        <w:gridCol w:w="3168"/>
        <w:gridCol w:w="430"/>
      </w:tblGrid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จัดการฝ่ายขายของบริษัทสร้างเรือยอร์ชแห่งหนึ่งได้จัดทำ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ารางเกี่ยวกับการผลิต และ ยอดขายประจำปีดังนี้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ต้องการ     </w:t>
            </w:r>
            <w:r>
              <w:rPr>
                <w:rFonts w:cs="Browallia New" w:ascii="Browallia New" w:hAnsi="Browallia New"/>
                <w:b w:val="false"/>
              </w:rPr>
              <w:t>10     20      30      50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น่าจะเป็น   </w:t>
            </w:r>
            <w:r>
              <w:rPr>
                <w:rFonts w:cs="Browallia New" w:ascii="Browallia New" w:hAnsi="Browallia New"/>
                <w:b w:val="false"/>
              </w:rPr>
              <w:t xml:space="preserve">0.1    0.2     0.5     0.2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ำนวนเรือยอร์ชที่สร้าง   กำไรที่คาดหวัง </w:t>
            </w:r>
            <w:r>
              <w:rPr>
                <w:rFonts w:cs="Browallia New" w:ascii="Browallia New" w:hAnsi="Browallia New"/>
                <w:b w:val="false"/>
              </w:rPr>
              <w:t>(expected profit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         </w:t>
            </w:r>
            <w:r>
              <w:rPr>
                <w:rFonts w:cs="Browallia New" w:ascii="Browallia New" w:hAnsi="Browallia New"/>
                <w:b w:val="false"/>
              </w:rPr>
              <w:t>10                       10        10      10        10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         </w:t>
            </w:r>
            <w:r>
              <w:rPr>
                <w:rFonts w:cs="Browallia New" w:ascii="Browallia New" w:hAnsi="Browallia New"/>
                <w:b w:val="false"/>
              </w:rPr>
              <w:t>20                        0         20      20        20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         </w:t>
            </w:r>
            <w:r>
              <w:rPr>
                <w:rFonts w:cs="Browallia New" w:ascii="Browallia New" w:hAnsi="Browallia New"/>
                <w:b w:val="false"/>
              </w:rPr>
              <w:t>30                     -10         10      30       30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               </w:t>
            </w:r>
            <w:r>
              <w:rPr>
                <w:rFonts w:cs="Browallia New" w:ascii="Browallia New" w:hAnsi="Browallia New"/>
                <w:b w:val="false"/>
              </w:rPr>
              <w:t>50                     -30        -10      10       50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จาตารางข้างต้น บริษัทควรสร้างเรือยอร์ชกี่ลำ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4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10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4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20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4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30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4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50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ริษัทแห่งหนึ่งมี </w:t>
            </w:r>
            <w:r>
              <w:rPr>
                <w:rFonts w:cs="Browallia New" w:ascii="Browallia New" w:hAnsi="Browallia New"/>
                <w:b w:val="false"/>
              </w:rPr>
              <w:t xml:space="preserve">assembly lin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ได้ทุกๆ </w:t>
            </w:r>
            <w:r>
              <w:rPr>
                <w:rFonts w:cs="Browallia New" w:ascii="Browallia New" w:hAnsi="Browallia New"/>
                <w:b w:val="false"/>
              </w:rPr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ถ้าบริษัทเพิ่ม </w:t>
            </w:r>
            <w:r>
              <w:rPr>
                <w:rFonts w:cs="Browallia New" w:ascii="Browallia New" w:hAnsi="Browallia New"/>
                <w:b w:val="false"/>
              </w:rPr>
              <w:t xml:space="preserve">assembly lin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 </w:t>
            </w:r>
            <w:r>
              <w:rPr>
                <w:rFonts w:cs="Browallia New" w:ascii="Browallia New" w:hAnsi="Browallia New"/>
                <w:b w:val="false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ามารถ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ได้ทุกๆ </w:t>
            </w:r>
            <w:r>
              <w:rPr>
                <w:rFonts w:cs="Browallia New" w:ascii="Browallia New" w:hAnsi="Browallia New"/>
                <w:b w:val="false"/>
              </w:rPr>
              <w:t xml:space="preserve">6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าที หากบริษัทต้องการผลิต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8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น่วย บริษัทจะใช้เวลาในการผลิตเท่าไ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ind w:left="720" w:hanging="72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ั่วโม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ind w:left="720" w:hanging="72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ั่วโม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ind w:left="720" w:hanging="72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4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0" w:leader="none"/>
              </w:tabs>
              <w:ind w:left="720" w:hanging="72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ชั่วโมง </w:t>
            </w:r>
            <w:r>
              <w:rPr>
                <w:rFonts w:cs="Browallia New" w:ascii="Browallia New" w:hAnsi="Browallia New"/>
                <w:b w:val="false"/>
              </w:rPr>
              <w:t xml:space="preserve">2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าที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ัตราการหมุนเวียนลูกหนี้เฉลี่ย </w:t>
            </w:r>
            <w:r>
              <w:rPr>
                <w:rFonts w:cs="Browallia New" w:ascii="Browallia New" w:hAnsi="Browallia New"/>
                <w:b w:val="false"/>
              </w:rPr>
              <w:t xml:space="preserve">(accounts receivable turnover rat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บริษัทแห่งหนึ่ง ลดลงจาก </w:t>
            </w:r>
            <w:r>
              <w:rPr>
                <w:rFonts w:cs="Browallia New" w:ascii="Browallia New" w:hAnsi="Browallia New"/>
                <w:b w:val="false"/>
              </w:rPr>
              <w:t xml:space="preserve">7.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อบ เหลือเพียง </w:t>
            </w:r>
            <w:r>
              <w:rPr>
                <w:rFonts w:cs="Browallia New" w:ascii="Browallia New" w:hAnsi="Browallia New"/>
                <w:b w:val="false"/>
              </w:rPr>
              <w:t xml:space="preserve">4.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อบ ในช่วง </w:t>
            </w:r>
            <w:r>
              <w:rPr>
                <w:rFonts w:cs="Browallia New" w:ascii="Browallia New" w:hAnsi="Browallia New"/>
                <w:b w:val="false"/>
              </w:rPr>
              <w:t xml:space="preserve">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ที่ผ่านมา ข้อใดต่อไปนี้เป็นสาเหตุที่ทำให้อัตราการหมุนเวียนดังกล่าวลดล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เพิ่มส่วนลดให้เมื่อชำระเงินล่วงหน้า </w:t>
            </w:r>
            <w:r>
              <w:rPr>
                <w:rFonts w:cs="Browallia New" w:ascii="Browallia New" w:hAnsi="Browallia New"/>
                <w:b w:val="false"/>
              </w:rPr>
              <w:t>(early paymen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ผ่อนคลายนโยบายสินเชื่อของบริษัท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เปลี่ยนแปลง กำหนดการชำระเงิน </w:t>
            </w:r>
            <w:r>
              <w:rPr>
                <w:rFonts w:cs="Browallia New" w:ascii="Browallia New" w:hAnsi="Browallia New"/>
                <w:b w:val="false"/>
              </w:rPr>
              <w:t xml:space="preserve">(net payment du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จาก </w:t>
            </w:r>
            <w:r>
              <w:rPr>
                <w:rFonts w:cs="Browallia New" w:ascii="Browallia New" w:hAnsi="Browallia New"/>
                <w:b w:val="false"/>
              </w:rPr>
              <w:t xml:space="preserve">30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ัน เป็น </w:t>
            </w:r>
            <w:r>
              <w:rPr>
                <w:rFonts w:cs="Browallia New" w:ascii="Browallia New" w:hAnsi="Browallia New"/>
                <w:b w:val="false"/>
              </w:rPr>
              <w:t xml:space="preserve">25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ัน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 xml:space="preserve">ยอดขายเงินสด </w:t>
            </w:r>
            <w:r>
              <w:rPr>
                <w:rFonts w:cs="Browallia New" w:ascii="Browallia New" w:hAnsi="Browallia New"/>
                <w:b w:val="false"/>
              </w:rPr>
              <w:t xml:space="preserve">(cash sal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ิ่มขึ้น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คอมพิวเตอร์ของบริษัทที่ใช้ในการคำนวณเงินเดือนอัตโนมัติ ได้ทำการปรับเงินเดือนของพนักงานที่มีผลงานไม่ถึงเป้าหมายที่บริษัทกำหนดเพิ่มขึ้นทั้งที่ไม่ควรได้รับการปรับเงินเดือนเพิ่มขึ้น เพื่อป้องกันเหตุการณ์ดังกล่าว ไม่ให้เกิดขึ้นอีกในอนาคต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มีการเปรียบเทียบกันระหว่าง </w:t>
            </w:r>
            <w:r>
              <w:rPr>
                <w:rFonts w:cs="Browallia New" w:ascii="Browallia New" w:hAnsi="Browallia New"/>
                <w:b w:val="false"/>
              </w:rPr>
              <w:t xml:space="preserve">pay roll register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employee master fil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มีการเปรียบเทียบกันระหว่าง </w:t>
            </w:r>
            <w:r>
              <w:rPr>
                <w:rFonts w:cs="Browallia New" w:ascii="Browallia New" w:hAnsi="Browallia New"/>
                <w:b w:val="false"/>
              </w:rPr>
              <w:t xml:space="preserve">pay roll master fi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employee master fil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ปรับขั้นเงินเดือน ควรเป็นภาระหน้าที่ของฝ่ายเงินเดือนของบริษัท </w:t>
            </w:r>
            <w:r>
              <w:rPr>
                <w:rFonts w:cs="Browallia New" w:ascii="Browallia New" w:hAnsi="Browallia New"/>
                <w:b w:val="false"/>
              </w:rPr>
              <w:t>(payroll department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ปรับขั้นเงินเดือน ควรถูกเลื่อนออกไปจนกว่า จะได้รับการอนุมัติจากหัวหน้างานที่เกี่ยวข้องก่อน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 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ะหว่างการตรวจสอบการปฏิบัติการของบริษัท ผู้ตรวจสอบเปรียบเทียบอัตราการหมุนเวียนของสินค้าคงคลัง </w:t>
            </w:r>
            <w:r>
              <w:rPr>
                <w:rFonts w:cs="Browallia New" w:ascii="Browallia New" w:hAnsi="Browallia New"/>
                <w:b w:val="false"/>
              </w:rPr>
              <w:t xml:space="preserve">(inventory turnover rat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บริษัทย่อยกับมาตรฐานอุตสาหกรรม </w:t>
            </w:r>
            <w:r>
              <w:rPr>
                <w:rFonts w:cs="Browallia New" w:ascii="Browallia New" w:hAnsi="Browallia New"/>
                <w:b w:val="false"/>
              </w:rPr>
              <w:t xml:space="preserve">(industry stand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ระเมินความถูกต้องของรายงานทางการเงินภายในของบริษัท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ดสอบการควบคุมที่ออกแบบมาเพื่อป้องกันสินทรัพย์ของบริษัท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รวจสอบและวัดตามข้อกำหนด </w:t>
            </w:r>
            <w:r>
              <w:rPr>
                <w:rFonts w:cs="Browallia New" w:ascii="Browallia New" w:hAnsi="Browallia New"/>
                <w:b w:val="false"/>
              </w:rPr>
              <w:t xml:space="preserve">(compli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ในเรื่องระดับสินค้าคงคลังของ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ระเมินผลงานและชี้ให้เห็นผู้ตรวจสอบเห็นว่าควรตรวจสอบที่ไหนเพิ่มเติมอีก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5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6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วางแผนที่จะประเมินว่าบริษัทได้ทำประกันภัยไว้เพียงพอแล้วหรือไม่ ข้อใดต่อไปนี้น่าจะเป็นแหล่งข้อมูลทีผู้ตรวจสอบสามารถตรวจสอบนโยบายการประกันภัย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มุดเงินจ่ายออก </w:t>
            </w:r>
            <w:r>
              <w:rPr>
                <w:rFonts w:cs="Browallia New" w:ascii="Browallia New" w:hAnsi="Browallia New"/>
                <w:b w:val="false"/>
              </w:rPr>
              <w:t xml:space="preserve">(cash disbursements journa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 และเช็คที่ถูกยกเลิก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ธรรมนูญ </w:t>
            </w:r>
            <w:r>
              <w:rPr>
                <w:rFonts w:cs="Browallia New" w:ascii="Browallia New" w:hAnsi="Browallia New"/>
                <w:b w:val="false"/>
              </w:rPr>
              <w:t xml:space="preserve">(corporate chart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ที่แสดงถึงวัตถุประสงค์ หน้าที่ความรับผิดชอบของพนักงานประกันภั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งบประมาณประจำปีของบริษัท ตรงส่วนค่าเบี้ยประกันภัยล่วงหน้า </w:t>
            </w:r>
            <w:r>
              <w:rPr>
                <w:rFonts w:cs="Browallia New" w:ascii="Browallia New" w:hAnsi="Browallia New"/>
                <w:b w:val="false"/>
              </w:rPr>
              <w:t xml:space="preserve">(prepaid insur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ยอดเริ่มต้นของบัญชี </w:t>
            </w:r>
            <w:r>
              <w:rPr>
                <w:rFonts w:cs="Browallia New" w:ascii="Browallia New" w:hAnsi="Browallia New"/>
                <w:b w:val="false"/>
              </w:rPr>
              <w:t>(beginning bala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ฟ้มข้อมูลของนโยบายประกันภัย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6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7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ฝ่ายปฏิบัติการเปิดเผยว่า ยอดขายและฐานลูกค้าของบริษัท อยู่ในระดับเดิมแต่ สินค้าคงคลัง </w:t>
            </w:r>
            <w:r>
              <w:rPr>
                <w:rFonts w:cs="Browallia New" w:ascii="Browallia New" w:hAnsi="Browallia New"/>
                <w:b w:val="false"/>
              </w:rPr>
              <w:t xml:space="preserve">(inven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ำไรขั้นต้น </w:t>
            </w:r>
            <w:r>
              <w:rPr>
                <w:rFonts w:cs="Browallia New" w:ascii="Browallia New" w:hAnsi="Browallia New"/>
                <w:b w:val="false"/>
              </w:rPr>
              <w:t xml:space="preserve">(gross margi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ิ่มขึ้นอย่างมาก ข้อใดต่อไปนี้ สามารถอธิบายการเพิ่มขึ้นของกไรขั้นต้นได้อย่างถูกต้อ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ได้พัฒนาระบบการผลิตใหม่ ซึ่งทำให้กระบวนการผลิต มีประสิทธิภาพที่เพิ่มขึ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คาขายต่อหน่วยเพิ่มขึ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I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ถูกกล่าวถึงในด้านลบ  </w:t>
            </w:r>
            <w:r>
              <w:rPr>
                <w:rFonts w:cs="Browallia New" w:ascii="Browallia New" w:hAnsi="Browallia New"/>
                <w:b w:val="false"/>
              </w:rPr>
              <w:t xml:space="preserve">(understated 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มื่อเทียบกับสินค้าคงคลังจริ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0" w:leader="none"/>
                <w:tab w:val="decimal" w:pos="360" w:leader="none"/>
              </w:tabs>
              <w:ind w:left="0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0" w:leader="none"/>
                <w:tab w:val="decimal" w:pos="360" w:leader="none"/>
              </w:tabs>
              <w:ind w:left="0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0" w:leader="none"/>
                <w:tab w:val="decimal" w:pos="360" w:leader="none"/>
              </w:tabs>
              <w:ind w:left="0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II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ท่านั้น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0" w:leader="none"/>
                <w:tab w:val="decimal" w:pos="360" w:leader="none"/>
              </w:tabs>
              <w:ind w:left="0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>I , II ,III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7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8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ทดสอบระบบการรับสินค้าของบริษัทผู้ผลิตเครื่องใช้ไฟฟ้าขนาดเล็กแห่งหนึ่ง  ผู้ตรวจสอบต้องคำนึงถึงความเสี่ยงในเรื่องใดมากที่สุด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สามารถตรวจสอบพบการรับสินค้าต่ำกว่ามาตรฐา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ับสินค้าในปริมาณที่เกินความต้องการในปัจจุบั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่ายราคาที่สูงเกินจริงให้กับสินค้าจากกลุ่มประโยชน์ที่เกี่ยวข้องกับ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ับสินค้าที่บริษัทไม่ได้มีคำสั่งซื้อ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8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9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ริษัทแห่งหนึ่งจัดสรรเงินสดระยะสั้นส่วนเกินของบริษัทไปลงทุนหลักทรัพย์ การตรวจสอบที่เชื่อถือได้ </w:t>
            </w:r>
            <w:r>
              <w:rPr>
                <w:rFonts w:cs="Browallia New" w:ascii="Browallia New" w:hAnsi="Browallia New"/>
                <w:b w:val="false"/>
              </w:rPr>
              <w:t xml:space="preserve">(reliable tes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ประเมินมูลค่าหลักทรัพย์ควรจะทำอย่างไร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ของข้อมูลต้นทุน </w:t>
            </w:r>
            <w:r>
              <w:rPr>
                <w:rFonts w:cs="Browallia New" w:ascii="Browallia New" w:hAnsi="Browallia New"/>
                <w:b w:val="false"/>
              </w:rPr>
              <w:t xml:space="preserve">(cost dat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ับ ราคาหลักทรัพย์ปัจจุบั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ยืนยันจำนวนหลักทรัพย์ที่ถือผ่านบริษัทนายหน้าหลักทรัพย์ </w:t>
            </w:r>
            <w:r>
              <w:rPr>
                <w:rFonts w:cs="Browallia New" w:ascii="Browallia New" w:hAnsi="Browallia New"/>
                <w:b w:val="false"/>
              </w:rPr>
              <w:t>(confirmation of securities held by the broker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นวณมูลค่าการลงทุนอีกครั้ง โดยใช้วิธีส่วนได้ส่วนเสีย </w:t>
            </w:r>
            <w:r>
              <w:rPr>
                <w:rFonts w:cs="Browallia New" w:ascii="Browallia New" w:hAnsi="Browallia New"/>
                <w:b w:val="false"/>
              </w:rPr>
              <w:t>(equity method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ค่า </w:t>
            </w:r>
            <w:r>
              <w:rPr>
                <w:rFonts w:cs="Browallia New" w:ascii="Browallia New" w:hAnsi="Browallia New"/>
                <w:b w:val="false"/>
              </w:rPr>
              <w:t xml:space="preserve">Amortiz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ั้งที่เป็น </w:t>
            </w:r>
            <w:r>
              <w:rPr>
                <w:rFonts w:cs="Browallia New" w:ascii="Browallia New" w:hAnsi="Browallia New"/>
                <w:b w:val="false"/>
              </w:rPr>
              <w:t xml:space="preserve">premium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>discount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9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ความใดต่อไปนี้ถูกต้องเกี่ยวกับหลักฐานในการตรวจสอ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างกายภาพ </w:t>
            </w:r>
            <w:r>
              <w:rPr>
                <w:rFonts w:cs="Browallia New" w:ascii="Browallia New" w:hAnsi="Browallia New"/>
                <w:b w:val="false"/>
              </w:rPr>
              <w:t xml:space="preserve">(physical observ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็นหลักฐานที่น่าเชื่อถือที่สุดในการตรวจสอบการมีอยู่จริงของลูกหนี้ </w:t>
            </w:r>
            <w:r>
              <w:rPr>
                <w:rFonts w:cs="Browallia New" w:ascii="Browallia New" w:hAnsi="Browallia New"/>
                <w:b w:val="false"/>
              </w:rPr>
              <w:t>(the existence of account receivable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ำ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ือหลักฐานที่ชัดเจน แจ้งให้ทราบว่าสินค้าที่จ่ายเงินซื้อได้รับแล้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สรุปเกี่ยวกับประชากร อยู่บนพื้นฐานของกลุ่มตัวอย่างที่เป็นตัวแทนของประชากรทั้งหมด </w:t>
            </w:r>
            <w:r>
              <w:rPr>
                <w:rFonts w:cs="Browallia New" w:ascii="Browallia New" w:hAnsi="Browallia New"/>
                <w:b w:val="false"/>
              </w:rPr>
              <w:t>representative of the populati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ำเนาของเอกสารน่าจะมีความน่าเชื่อถือเท่ากับเอกสารจริง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ี่ดี </w:t>
            </w:r>
            <w:r>
              <w:rPr>
                <w:rFonts w:cs="Browallia New" w:ascii="Browallia New" w:hAnsi="Browallia New"/>
                <w:b w:val="false"/>
              </w:rPr>
              <w:t xml:space="preserve">(competent evi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ือหลักฐานที่</w:t>
            </w:r>
            <w:r>
              <w:rPr>
                <w:rFonts w:cs="Browallia New" w:ascii="Browallia New" w:hAnsi="Browallia New"/>
                <w:b w:val="false"/>
              </w:rPr>
              <w:t>....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มีข้อผิดพลาดและปราศจากอคติ </w:t>
            </w:r>
            <w:r>
              <w:rPr>
                <w:rFonts w:cs="Browallia New" w:ascii="Browallia New" w:hAnsi="Browallia New"/>
                <w:b w:val="false"/>
              </w:rPr>
              <w:t xml:space="preserve">(reasonably free from error and bia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แสดงให้เห็นถึงวัตถุประสงค์ในการนำเสนอ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ด้จากการสังเกตคน ทรัพย์สมบัติและเหตุการณ์ต่างๆ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นับสนุน </w:t>
            </w:r>
            <w:r>
              <w:rPr>
                <w:rFonts w:cs="Browallia New" w:ascii="Browallia New" w:hAnsi="Browallia New"/>
                <w:b w:val="false"/>
              </w:rPr>
              <w:t xml:space="preserve">(supplementa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อื่นที่ได้เก็บรวบรวมและทำให้หลักฐานนั้นมีข้อมูลสนับสนุนให้น่าเชื่อถือมากขึ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ิสูจน์ </w:t>
            </w:r>
            <w:r>
              <w:rPr>
                <w:rFonts w:cs="Browallia New" w:ascii="Browallia New" w:hAnsi="Browallia New"/>
                <w:b w:val="false"/>
              </w:rPr>
              <w:t xml:space="preserve">intermediate fac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ข้อมูลอื่นสามารถจะสรุปจาก </w:t>
            </w:r>
            <w:r>
              <w:rPr>
                <w:rFonts w:cs="Browallia New" w:ascii="Browallia New" w:hAnsi="Browallia New"/>
                <w:b w:val="false"/>
              </w:rPr>
              <w:t xml:space="preserve">intermediate fac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ี้ได้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ณะที่ทดสอบแผนกหนึ่งว่าได้ปฏิบัติตามนโยบายไม่กีดกันสีผิว </w:t>
            </w:r>
            <w:r>
              <w:rPr>
                <w:rFonts w:cs="Browallia New" w:ascii="Browallia New" w:hAnsi="Browallia New"/>
                <w:b w:val="false"/>
              </w:rPr>
              <w:t xml:space="preserve">(affirmative - 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บริษัทกำหนดหรือไม่ ผู้ตรวจสอบพบว่า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(1)   5%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พนักงานมาจากชนกลุ่มน้อย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(2)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มีการจ้างชนส่วนน้อยตลอดปีที่ผ่านมา </w:t>
            </w:r>
          </w:p>
          <w:p>
            <w:pPr>
              <w:pStyle w:val="Normal"/>
              <w:ind w:left="360" w:hanging="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ascii="Browallia New" w:hAnsi="Browallia New" w:cs="Browallia New"/>
                <w:b w:val="false"/>
                <w:b w:val="false"/>
              </w:rPr>
              <w:t>ข้อใดต่อไปนี้เป็นข้อสรุปที่ผู้ตรวจสอบสรุปได้เหมาะสมที่สุด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ที่เกี่ยวข้องกับการดำเนินตามนโยบายไม่กีดกันสีผิวไม่เพียงพอ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ผนกในบริษัทฝ่าฝืนนโยบายของบริษัท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โยบายของบริษัท ไม่สามารถถูกตรวจสอบและถูกนำมาปฏิบัติ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ผนกได้ปฏิบัติตามนโยบายของบริษัทอย่างมีประสิทธิภาพ ด้วยการที่จ้างพนักงาน </w:t>
            </w:r>
            <w:r>
              <w:rPr>
                <w:rFonts w:cs="Browallia New" w:ascii="Browallia New" w:hAnsi="Browallia New"/>
                <w:b w:val="false"/>
              </w:rPr>
              <w:t xml:space="preserve">5 %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ชนกลุ่มน้อย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>
          <w:trHeight w:val="1110" w:hRule="atLeast"/>
        </w:trPr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สุ่มเลือกตัวอย่างใบเสร็จรับเงินของผู้ขาย </w:t>
            </w:r>
            <w:r>
              <w:rPr>
                <w:rFonts w:cs="Browallia New" w:ascii="Browallia New" w:hAnsi="Browallia New"/>
                <w:b w:val="false"/>
              </w:rPr>
              <w:t xml:space="preserve">(vendor invoi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นำมาเปรียบเทียบกับใบสั่งซื้อของบริษัทจะสามารถให้การรับรองข้อใดต่อไปนี้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มีการรับใบเสร็จรับเงินซ้ำซ้อนกั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ชำระเงินตามใบเสร็จรับเงินแล้ว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เสร็จรับเงินสำหรับการจัดซื้อได้รับการอนุมัติแล้ว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ไม่มีการจ่ายเงินซ้ำซ้อนกัน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จะทำการทดสอบระบบการควบคุมซื้อ การจำหน่าย และการใช้ของสารกัมมตภาพรังสี กระบวนการนี้ได้จัดทำเป็นลายลักษณ์อักษรอย่างดี  และพนักงานในฝ่าย </w:t>
            </w:r>
            <w:r>
              <w:rPr>
                <w:rFonts w:cs="Browallia New" w:ascii="Browallia New" w:hAnsi="Browallia New"/>
                <w:b w:val="false"/>
              </w:rPr>
              <w:t xml:space="preserve">safe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ีความคุ้นเคยกับขั้นตอนของฝ่ายเป็นอย่างดี ถ้ากระบวนการควบคุมดังกล่าวต้องมีการทำงานร่วมกับฝ่ายจัดซื้อและฝ่ายสถานที่ </w:t>
            </w:r>
            <w:r>
              <w:rPr>
                <w:rFonts w:cs="Browallia New" w:ascii="Browallia New" w:hAnsi="Browallia New"/>
                <w:b w:val="false"/>
              </w:rPr>
              <w:t xml:space="preserve">(faciliti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ควรจะ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ชื่อถือในขั้นตอนที่เข้มงวดและเต็มไปด้วยรายละเอียดของแผนก </w:t>
            </w:r>
            <w:r>
              <w:rPr>
                <w:rFonts w:cs="Browallia New" w:ascii="Browallia New" w:hAnsi="Browallia New"/>
                <w:b w:val="false"/>
              </w:rPr>
              <w:t xml:space="preserve">(safe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ราะฝ่ายดังกล่าวมีความรับผิดชอบสำคัญ ในการป้องกันการแผ่รังสีและไม่ควรใช้เวลาในการตรวจสอบพิจารณาฝ่ายอื่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รับตารางการตรวจและงบประมาณ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จำเป็น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ทำการสัมภาษณ์บุคคลที่มีหน้าที่ในการจัดซื้อและในฝ่ายสถานที่เพื่อตรวจสอบมาตรการการควบคุมของทั้งสองฝ่ายว่าใช้งานร่วมกับมาตรการของ </w:t>
            </w:r>
            <w:r>
              <w:rPr>
                <w:rFonts w:cs="Browallia New" w:ascii="Browallia New" w:hAnsi="Browallia New"/>
                <w:b w:val="false"/>
              </w:rPr>
              <w:t xml:space="preserve">safety department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ย่างมีประสิทธิภาพ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ดสอบการควบคุมภายในของแผนก </w:t>
            </w:r>
            <w:r>
              <w:rPr>
                <w:rFonts w:cs="Browallia New" w:ascii="Browallia New" w:hAnsi="Browallia New"/>
                <w:b w:val="false"/>
              </w:rPr>
              <w:t xml:space="preserve">safety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้าผลที่ออกมา ไม่เป็นที่น่าพอใจ ผู้ตรวจสอบจะพิจารณาว่าจะนำแผนกอื่นๆเข้ามาร่วมการตรวจสอบหรือไม่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ลื่อนการตั้งคำถามและตรวจสอบฝ่ายการจัดซื้อ ฝ่ายสถานที่ และแผนกอื่นออกไปก่อนจนกว่าโครงการตรวจสอบจะสามารถกำหนดเวลาสำหรับฝ่ายต่างๆได้ 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ยการตรวจสอบการปฏิบัติการ </w:t>
            </w:r>
            <w:r>
              <w:rPr>
                <w:rFonts w:cs="Browallia New" w:ascii="Browallia New" w:hAnsi="Browallia New"/>
                <w:b w:val="false"/>
              </w:rPr>
              <w:t xml:space="preserve">(operational audi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กี่ยวกับการกำจักของเสีย </w:t>
            </w:r>
            <w:r>
              <w:rPr>
                <w:rFonts w:cs="Browallia New" w:ascii="Browallia New" w:hAnsi="Browallia New"/>
                <w:b w:val="false"/>
              </w:rPr>
              <w:t xml:space="preserve">(scrap disposal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บริษัทการผลิตแห่งหนึ่ง ควรคลอบคลุมถึง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ระสิทธิภาพ และประสิทธิผลของการกำจัดของเสียและควรรวมถึงข้อเสนอแนะเกี่ยวกับแผนปรับปรุ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นค้าคงคลังที่เป็นของเสีย ถูกบันทึกว่าเป็นส่วนหนึ่งของสินทรัพย์หมุนเวียนหรือไม่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นค้าคงคลังรวมทั้งของเสีย มีปริมาณเท่ากับที่บันทึกหรือไ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ที่เป็นของเสีย จะถูกตีราคามูลค่า ณ ราคาที่ต่ำกว่าของทุกราคา หรือราคาตลาด </w:t>
            </w:r>
            <w:r>
              <w:rPr>
                <w:rFonts w:cs="Browallia New" w:ascii="Browallia New" w:hAnsi="Browallia New"/>
                <w:b w:val="false"/>
              </w:rPr>
              <w:t xml:space="preserve">(valued at the lower of cost or marke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รือไม่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6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ที่แยกแยะปริมาณ </w:t>
            </w:r>
            <w:r>
              <w:rPr>
                <w:rFonts w:cs="Browallia New" w:ascii="Browallia New" w:hAnsi="Browallia New"/>
                <w:b w:val="false"/>
              </w:rPr>
              <w:t xml:space="preserve">(amou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ินค้าคงคลังที่ล้าสมัย </w:t>
            </w:r>
            <w:r>
              <w:rPr>
                <w:rFonts w:cs="Browallia New" w:ascii="Browallia New" w:hAnsi="Browallia New"/>
                <w:b w:val="false"/>
              </w:rPr>
              <w:t xml:space="preserve">(obsolete inven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ภายในควรจะรวบรวมหลักฐาน โดยวิธีต่างๆต่อไปนี้ ยกเว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 </w:t>
            </w:r>
            <w:r>
              <w:rPr>
                <w:rFonts w:cs="Browallia New" w:ascii="Browallia New" w:hAnsi="Browallia New"/>
                <w:b w:val="false"/>
              </w:rPr>
              <w:t>(confirm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อย่างคร่าวๆ </w:t>
            </w:r>
            <w:r>
              <w:rPr>
                <w:rFonts w:cs="Browallia New" w:ascii="Browallia New" w:hAnsi="Browallia New"/>
                <w:b w:val="false"/>
              </w:rPr>
              <w:t>(scanning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ใหม่ </w:t>
            </w:r>
            <w:r>
              <w:rPr>
                <w:rFonts w:cs="Browallia New" w:ascii="Browallia New" w:hAnsi="Browallia New"/>
                <w:b w:val="false"/>
              </w:rPr>
              <w:t>(recomput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ทานอย่างวิเคราะห์ </w:t>
            </w:r>
            <w:r>
              <w:rPr>
                <w:rFonts w:cs="Browallia New" w:ascii="Browallia New" w:hAnsi="Browallia New"/>
                <w:b w:val="false"/>
              </w:rPr>
              <w:t>(analytical review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6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ใดน่าจะเป็นเหตุผลสำหรับผู้อำนวยการการตรวจสอบภายในของบริษัทที่จะส่งสำเนารายงานการตรวจสอบที่กล่าวถึง จุดบกพร่องที่สำคัญของการควบคุมภายในต่อทั้งคณะกรรมการตรวจสอบและผู้ตรวจสอบภายนอก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กติควรให้มีการส่งรายงานทุกฉบับให้คณะกรรมการตรวจสอบอิสระ และผู้ตรวจสอบ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ณะกรรมการตรวจสอบอิสระและผู้ตรวจสอบภายนอก มีความคาดหวังจะทำแผนปรับปรุงจากรายงานที่ได้รั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ิจกรรมของคณะกรรมการตรวจสอบอิสระ และผู้ตรวจสอบอิสระ อาจได้รับผลจากงบการเงินที่ไม่ถูกต้อง </w:t>
            </w:r>
            <w:r>
              <w:rPr>
                <w:rFonts w:cs="Browallia New" w:ascii="Browallia New" w:hAnsi="Browallia New"/>
                <w:b w:val="false"/>
              </w:rPr>
              <w:t>(misstated financial statement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งานควบคุมของบริษัท </w:t>
            </w:r>
            <w:r>
              <w:rPr>
                <w:rFonts w:cs="Browallia New" w:ascii="Browallia New" w:hAnsi="Browallia New"/>
                <w:b w:val="false"/>
              </w:rPr>
              <w:t xml:space="preserve">(regula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้องการการจ่ายแจกเอกสาร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ลดความเสียหายทางการเงินที่เกี่ยวข้องกับสินทรัพย์ทางกายภาพให้น้อยที่สุด สินทรัพย์นั้นควรถูกประกันในปริมาณที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รับรองโดยการประเมินราคาประจำช่วงเวลาต่างๆ </w:t>
            </w:r>
            <w:r>
              <w:rPr>
                <w:rFonts w:cs="Browallia New" w:ascii="Browallia New" w:hAnsi="Browallia New"/>
                <w:b w:val="false"/>
              </w:rPr>
              <w:t>(periodic appraisals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ูกกำหนด โดยคณะกรรมการ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ปรับทันที ตามเครื่องชี้วัดสภาวะเศรษฐกิจ เช่น ดัชนีผู้บริโภค </w:t>
            </w:r>
            <w:r>
              <w:rPr>
                <w:rFonts w:cs="Browallia New" w:ascii="Browallia New" w:hAnsi="Browallia New"/>
                <w:b w:val="false"/>
              </w:rPr>
              <w:t>(CPI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ท่ากับมูลค่าตามบัญชี </w:t>
            </w:r>
            <w:r>
              <w:rPr>
                <w:rFonts w:cs="Browallia New" w:ascii="Browallia New" w:hAnsi="Browallia New"/>
                <w:b w:val="false"/>
              </w:rPr>
              <w:t xml:space="preserve">(book valu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สินทรัพย์แต่ละชนิด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1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ัญหาที่อาจเกิดขึ้นจากการไม่ลงบันทึกจำนวนสินค้าจากใบเสร็จรับเงิน คือ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รายงานที่ผิดพลาดว่า สินค้าได้หมดไป </w:t>
            </w:r>
            <w:r>
              <w:rPr>
                <w:rFonts w:cs="Browallia New" w:ascii="Browallia New" w:hAnsi="Browallia New"/>
                <w:b w:val="false"/>
              </w:rPr>
              <w:t>(stock out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อมรับการซื้อที่ถูกยกเลิก </w:t>
            </w:r>
            <w:r>
              <w:rPr>
                <w:rFonts w:cs="Browallia New" w:ascii="Browallia New" w:hAnsi="Browallia New"/>
                <w:b w:val="false"/>
              </w:rPr>
              <w:t>(cancels order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อมรับสินค้าที่ไม่ได้สั่ง </w:t>
            </w:r>
            <w:r>
              <w:rPr>
                <w:rFonts w:cs="Browallia New" w:ascii="Browallia New" w:hAnsi="Browallia New"/>
                <w:b w:val="false"/>
              </w:rPr>
              <w:t>(unordered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อมรับการขนส่งที่ซ้ำซ้อนกัน </w:t>
            </w:r>
            <w:r>
              <w:rPr>
                <w:rFonts w:cs="Browallia New" w:ascii="Browallia New" w:hAnsi="Browallia New"/>
                <w:b w:val="false"/>
              </w:rPr>
              <w:t>(duplicate shipments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1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ลของการตรวจสอบการควบคุมเงินสด แสดงให้เห็นว่า ผู้ลงบัญชีได้ลงนามเช็คที่จ่ายออกของบริษัทเพื่อชำระค่าสินค้า และทำการกระทบยอดบัญชีธนาคาร </w:t>
            </w:r>
            <w:r>
              <w:rPr>
                <w:rFonts w:cs="Browallia New" w:ascii="Browallia New" w:hAnsi="Browallia New"/>
                <w:b w:val="false"/>
              </w:rPr>
              <w:t xml:space="preserve">(reconcil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ได้มีการกระทบยอดบัญชีเงินสดตลอดเวลา จะพบว่าไม่มีข้อผิดพลาดทางตัวเลขเกิดขึ้นผู้ตรวจสอบภายในควรสรุปว่า ระบบนี้ควบคุมนี้อย่างไร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การบันทึกเงินสดรับครบถ้ว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บบัญชีสำหรับเงินสด ไม่เหมาะสม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กระทบยอด </w:t>
            </w:r>
            <w:r>
              <w:rPr>
                <w:rFonts w:cs="Browallia New" w:ascii="Browallia New" w:hAnsi="Browallia New"/>
                <w:b w:val="false"/>
              </w:rPr>
              <w:t xml:space="preserve">(reconcil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ัญชีเงินสดครบถ้วนถูกต้อ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ุ้มครองเงินสดให้ปลอดภัย ทางกายภาพ </w:t>
            </w:r>
            <w:r>
              <w:rPr>
                <w:rFonts w:cs="Browallia New" w:ascii="Browallia New" w:hAnsi="Browallia New"/>
                <w:b w:val="false"/>
              </w:rPr>
              <w:t xml:space="preserve">(physical safeguard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ำได้อย่างเหมาะสม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ชนิดใดน่าเชื่อถือที่สุด เมื่อทำการประเมิน ความสามารถในการเรียกเก็บหนี้จากลูกหนี้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ะใช้คำว่า “ความสามารถในการรับชำระหนี้” ก็ได้</w:t>
            </w:r>
            <w:r>
              <w:rPr>
                <w:rFonts w:cs="Browallia New" w:ascii="Browallia New" w:hAnsi="Browallia New"/>
                <w:b w:val="false"/>
              </w:rPr>
              <w:t xml:space="preserve">)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ังสือยืนยันยอดหนี้แบบ </w:t>
            </w:r>
            <w:r>
              <w:rPr>
                <w:rFonts w:cs="Browallia New" w:ascii="Browallia New" w:hAnsi="Browallia New"/>
                <w:b w:val="false"/>
              </w:rPr>
              <w:t>Positiv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นังสือยืนยันยอดหนี้แบบ</w:t>
            </w:r>
            <w:r>
              <w:rPr>
                <w:rFonts w:cs="Browallia New" w:ascii="Browallia New" w:hAnsi="Browallia New"/>
                <w:b w:val="false"/>
              </w:rPr>
              <w:t>Negativ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แยกอายุหนี้ของลูกหนี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อกสารในการจัดส่งสินค้า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ประเมินความถูกต้อง </w:t>
            </w:r>
            <w:r>
              <w:rPr>
                <w:rFonts w:cs="Browallia New" w:ascii="Browallia New" w:hAnsi="Browallia New"/>
                <w:b w:val="false"/>
              </w:rPr>
              <w:t xml:space="preserve">(valid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หลักฐานในการตรวจสอบชนิดต่างๆ ข้อสรุปใดต่อไปนี้ ไม่ถูกต้อ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คำนวณซ้ำ </w:t>
            </w:r>
            <w:r>
              <w:rPr>
                <w:rFonts w:cs="Browallia New" w:ascii="Browallia New" w:hAnsi="Browallia New"/>
                <w:b w:val="false"/>
              </w:rPr>
              <w:t xml:space="preserve">(recomput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ึงแม้ว่าจะถูกต้องก็ถูกจำกัดในแง่ประโยชน์ใช้สอย เนื่องจากขอบข่ายที่จำกัดของตัวมันเอ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ถูกต้องของเอสารหลักฐาน </w:t>
            </w:r>
            <w:r>
              <w:rPr>
                <w:rFonts w:cs="Browallia New" w:ascii="Browallia New" w:hAnsi="Browallia New"/>
                <w:b w:val="false"/>
              </w:rPr>
              <w:t xml:space="preserve">(documentary evide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นั้นไม่เกี่ยวข้องกับประสิทธิภาพของระบบการควบคุม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อกสารหลักฐานที่จัดทำขึ้นภายในบริษัทถูกพิจารณาว่ามีความถูกต้องน้อยกว่าเอกสารหลักฐานจัดทำขึ้นภายนอก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ถูกต้องของการยืนยันยอดหนี้แปรผันตรงกับความเป็นอิสระของผู้ที่รับการยืนยันยอดหนี้นั้น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</w:rPr>
              <w:t xml:space="preserve">2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ึงแม้ว่า หัวหน้าผู้ตรวจสอบภายในได้แจ้งไปยังหน่วยงานที่กำกับดูแล </w:t>
            </w:r>
            <w:r>
              <w:rPr>
                <w:rFonts w:cs="Browallia New" w:ascii="Browallia New" w:hAnsi="Browallia New"/>
                <w:b w:val="false"/>
              </w:rPr>
              <w:t xml:space="preserve">(security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่ามีความเป็นไปได้สูงที่จะเกิดการฉ้อโกงขึ้น ผู้ต้องสงสัยที่กระทำผิดยังคงฉ้อโกงองค์กรต่อไปจนกระทั่งผู้จัดการในสายงานได้พบการทุจริตนั้นในอีก </w:t>
            </w:r>
            <w:r>
              <w:rPr>
                <w:rFonts w:cs="Browallia New" w:ascii="Browallia New" w:hAnsi="Browallia New"/>
                <w:b w:val="false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ถัดมา ท่านมีความคิดเห็นอย่างไรกับการกระทำของหัวหน้าผู้ตรวจสอบภายใ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่งที่หัวหน้าผู้ตรวจสอบภายในดำเนินการไปนั้น ถูกต้องแล้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ัวหน้าผู้ตรวจสอบภายในควรมีการตรวจสอบสถานะของคดีดังกล่าวร่วมกับหน่วยงานที่กำกับดูแล </w:t>
            </w:r>
            <w:r>
              <w:rPr>
                <w:rFonts w:cs="Browallia New" w:ascii="Browallia New" w:hAnsi="Browallia New"/>
                <w:b w:val="false"/>
              </w:rPr>
              <w:t xml:space="preserve">(security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็นระยะๆ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ัวหน้าผู้ตรวจสอบภายในควรดำเนินการสืบสวนการฉ้อโกงนั้นเล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ัวหน้าผู้ตรวจสอบภายในควรทำการจับกุมผู้กระทำผิด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ภายในจะเปรียบเทียบมาตรฐานของพนักงานในหน่วยงาน กับมาตรฐานของอุตสาหกรรมเพื่อหาข้อสรุปเกี่ยวกั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เพียงพอในการควบคุมกระบวนการเกี่ยวกับเงินเดือ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ดับผลงานปัจจุบันของหน่วย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ามเพียงพอในการควบคุมการจ้าง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หนักเบา </w:t>
            </w:r>
            <w:r>
              <w:rPr>
                <w:rFonts w:cs="Browallia New" w:ascii="Browallia New" w:hAnsi="Browallia New"/>
                <w:b w:val="false"/>
              </w:rPr>
              <w:t xml:space="preserve">(degree of compli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ยินยอมตามนโยบายด้านทรัพยากรบุคคล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ัวอย่างในข้อใดต่อไปนี้ แสดงถึง ข้อจำกัดโดยธรรมชาติของการควบคุมภายใ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ควบคุมเป็นทั้งผู้ดำเนินการฝากเงินและเป็นทั้งผู้บันทึกการฝากเงิ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ยามรักษาความปลอดภัยอนุญาตให้พนักงานคลังสินค้าเคลื่อนย้ายทรัพย์สินของบริษัทออกจากสถานที่ ทั้งๆไม่มีอำนาจดังกล่า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ริษัทขายเชื่อสินค้าให้แก่ลูกค้าโดยไม่มีการอนุมัติสินเชื่อที่เหมาะส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พนักงานที่อ่านหนังสือไม่ออก ถูกมอบหมายให้เป็นผู้ดูแลรักษาที่เก็บแถบข้อมูล </w:t>
            </w:r>
            <w:r>
              <w:rPr>
                <w:rFonts w:cs="Browallia New" w:ascii="Browallia New" w:hAnsi="Browallia New"/>
                <w:b w:val="false"/>
              </w:rPr>
              <w:t xml:space="preserve">(tape libra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และจัดการ จัดทำคู่มือต่างๆ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งานปฏิบัติการ </w:t>
            </w:r>
            <w:r>
              <w:rPr>
                <w:rFonts w:cs="Browallia New" w:ascii="Browallia New" w:hAnsi="Browallia New"/>
                <w:b w:val="false"/>
              </w:rPr>
              <w:t xml:space="preserve">(operating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น่วยงานหนึ่งของบริษัทถูกพบว่ามีวิธีการที่ไม่ดี ในการตรวจสอบและพิสูจน์ปริมาณสินค้าที่ได้รับมาเพี่อประเมินถึงสาระสำคัญ </w:t>
            </w:r>
            <w:r>
              <w:rPr>
                <w:rFonts w:cs="Browallia New" w:ascii="Browallia New" w:hAnsi="Browallia New"/>
                <w:b w:val="false"/>
              </w:rPr>
              <w:t xml:space="preserve">(material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ข้อบกพร่องในการควบคุมนี้ผู้ตรวจสอบควรต้องดูแลในสิ่งใดของหน่วยงาน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ยอดคงเหลือของสินค้าคงคลัง ณ วันสิ้น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ซื้อสินค้าคงคลังประจำ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ินทรัพย์รวม ณ สิ้น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่าใช้จ่ายในการดำเนินการประจำปี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6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>
          <w:trHeight w:val="39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วิธีการตรวจสอบความสมบูรณ์ </w:t>
            </w:r>
            <w:r>
              <w:rPr>
                <w:rFonts w:cs="Browallia New" w:ascii="Browallia New" w:hAnsi="Browallia New"/>
                <w:b w:val="false"/>
              </w:rPr>
              <w:t xml:space="preserve">(completenes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ข้อมูลสินค้าที่ได้รับ ซึ่งประกอบไปด้วยเอกสารประกอบการวางบิล </w:t>
            </w:r>
            <w:r>
              <w:rPr>
                <w:rFonts w:cs="Browallia New" w:ascii="Browallia New" w:hAnsi="Browallia New"/>
                <w:b w:val="false"/>
              </w:rPr>
              <w:t xml:space="preserve">(invoi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ชำระเงิน </w:t>
            </w:r>
            <w:r>
              <w:rPr>
                <w:rFonts w:cs="Browallia New" w:ascii="Browallia New" w:hAnsi="Browallia New"/>
                <w:b w:val="false"/>
              </w:rPr>
              <w:t xml:space="preserve">(pay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ข้อมูลเจ้าหนี้ค้างชำระ </w:t>
            </w:r>
            <w:r>
              <w:rPr>
                <w:rFonts w:cs="Browallia New" w:ascii="Browallia New" w:hAnsi="Browallia New"/>
                <w:b w:val="false"/>
              </w:rPr>
              <w:t xml:space="preserve">(payabl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ควรเปรียบเทียบเอกสารใดบ้าง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การชำระเงิน และ การชำระเงินกั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invoice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การชำระเงินและ </w:t>
            </w:r>
            <w:r>
              <w:rPr>
                <w:rFonts w:cs="Browallia New" w:ascii="Browallia New" w:hAnsi="Browallia New"/>
                <w:b w:val="false"/>
              </w:rPr>
              <w:t>payable ,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invoice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ปรียบเทียบ </w:t>
            </w:r>
            <w:r>
              <w:rPr>
                <w:rFonts w:cs="Browallia New" w:ascii="Browallia New" w:hAnsi="Browallia New"/>
                <w:b w:val="false"/>
              </w:rPr>
              <w:t xml:space="preserve">invoi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การชำระเงิน และ การชำระเงิน และ </w:t>
            </w:r>
            <w:r>
              <w:rPr>
                <w:rFonts w:cs="Browallia New" w:ascii="Browallia New" w:hAnsi="Browallia New"/>
                <w:b w:val="false"/>
              </w:rPr>
              <w:t xml:space="preserve">payab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ับ </w:t>
            </w:r>
            <w:r>
              <w:rPr>
                <w:rFonts w:cs="Browallia New" w:ascii="Browallia New" w:hAnsi="Browallia New"/>
                <w:b w:val="false"/>
              </w:rPr>
              <w:t>invoice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ถานการณ์ใดต่อไปนี้ที่มีเหตุผลให้ผู้ตรวจสอบภายในควรสงสัยถึงความเพียงพอ </w:t>
            </w:r>
            <w:r>
              <w:rPr>
                <w:rFonts w:cs="Browallia New" w:ascii="Browallia New" w:hAnsi="Browallia New"/>
                <w:b w:val="false"/>
              </w:rPr>
              <w:t xml:space="preserve">(adequacy of control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ควบคุมการจัดซื้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นฉบับและสำเนา </w:t>
            </w:r>
            <w:r>
              <w:rPr>
                <w:rFonts w:cs="Browallia New" w:ascii="Browallia New" w:hAnsi="Browallia New"/>
                <w:b w:val="false"/>
              </w:rPr>
              <w:t xml:space="preserve">1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ฉบับ ของใบสั่งซื้อถูกส่งไปยังผู้ขาย แล้วสำเนาถูกส่งกลับมายังฝ่ายจัดซื้อเพื่อแจ้งถึงการได้รับเอกสาร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การรับสินค้าถูกส่งต่อไปยังฝ่ายจัดซื้อ ซึ่งฝ่ายจัดซื้อจะจับคู่กับใบสั่งซื้อ แล้วส่งไปยังผู้ดูแลเจ้าหนี้การ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ฝ่ายเจ้าหนี้การค้า เตรียมเอกสารสำหรับการชำระเงิ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ฟ้มใบสำคัญจ่ายที่ยังไม่ได้จ่าย </w:t>
            </w:r>
            <w:r>
              <w:rPr>
                <w:rFonts w:cs="Browallia New" w:ascii="Browallia New" w:hAnsi="Browallia New"/>
                <w:b w:val="false"/>
              </w:rPr>
              <w:t xml:space="preserve">(unpaid vouch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บันทึกสินค้าคงเหลือแบบต่อเนื่อง </w:t>
            </w:r>
            <w:r>
              <w:rPr>
                <w:rFonts w:cs="Browallia New" w:ascii="Browallia New" w:hAnsi="Browallia New"/>
                <w:b w:val="false"/>
              </w:rPr>
              <w:t xml:space="preserve">(perpetual inventor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ถูกแยกเก็บรักษาไว้ต่างหาก </w:t>
            </w:r>
            <w:r>
              <w:rPr>
                <w:rFonts w:cs="Browallia New" w:ascii="Browallia New" w:hAnsi="Browallia New"/>
                <w:b w:val="false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ย่างเป็นอิสระ</w:t>
            </w:r>
            <w:r>
              <w:rPr>
                <w:rFonts w:cs="Browallia New" w:ascii="Browallia New" w:hAnsi="Browallia New"/>
                <w:b w:val="false"/>
              </w:rPr>
              <w:t>)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b w:val="false"/>
              </w:rPr>
              <w:t xml:space="preserve"> </w:t>
            </w:r>
            <w:r>
              <w:rPr>
                <w:rFonts w:cs="Browallia New" w:ascii="Browallia New" w:hAnsi="Browallia New"/>
                <w:b w:val="false"/>
              </w:rPr>
              <w:t xml:space="preserve">2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2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งานข้อมูลตั๋วเดินทางของสายการบิน ซึ่งประกอบไปด้วย ค่าโดยสารแต่ละชั้น วันที่ซื้อและค่าโดยสารราคาต่ำสุดที่มีสามารถนำไปใช้เพื่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ประเมิน </w:t>
            </w:r>
            <w:r>
              <w:rPr>
                <w:rFonts w:cs="Browallia New" w:ascii="Browallia New" w:hAnsi="Browallia New"/>
                <w:b w:val="false"/>
              </w:rPr>
              <w:t xml:space="preserve">complianc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ับนโยบายการเดินทางของ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ะบุค่าใช้จ่ายของการเดินทางของพนักงา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ปรียบเทียบค่าจ่ายจริงของแผนกกับค่าใช้จ่ายที่ตั้งงบประมาณไว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ช้ประกอบการลดภาษีค่าใช้จ่ายธุรกิจ </w:t>
            </w:r>
            <w:r>
              <w:rPr>
                <w:rFonts w:cs="Browallia New" w:ascii="Browallia New" w:hAnsi="Browallia New"/>
                <w:b w:val="false"/>
              </w:rPr>
              <w:t>(business-expense tax deductions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2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อะไรคือแหล่งข้อมูลที่เหมาะสมในการตัดสินว่า มีการเรียกเก็บเงินสำหรับสินค้าที่จัดส่งทุกครั้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กำกับสินค้าของลูกค้าที่ถูกตั้งหมายเลขไว้ล่วงหน้า </w:t>
            </w:r>
            <w:r>
              <w:rPr>
                <w:rFonts w:cs="Browallia New" w:ascii="Browallia New" w:hAnsi="Browallia New"/>
                <w:b w:val="false"/>
              </w:rPr>
              <w:t>(Pre-numbered customer invoice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ฟ้มของ </w:t>
            </w:r>
            <w:r>
              <w:rPr>
                <w:rFonts w:cs="Browallia New" w:ascii="Browallia New" w:hAnsi="Browallia New"/>
                <w:b w:val="false"/>
              </w:rPr>
              <w:t>Accounts Receivabl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อกสารการประกอบการส่งสินค้าที่ถูกตั้งหมายเลขไว้ล่วงหน้า </w:t>
            </w:r>
            <w:r>
              <w:rPr>
                <w:rFonts w:cs="Browallia New" w:ascii="Browallia New" w:hAnsi="Browallia New"/>
                <w:b w:val="false"/>
              </w:rPr>
              <w:t>(Pre-numbered shipping document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บสั่งซื้อลูกค้า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บัญชีภายในมักทำ </w:t>
            </w:r>
            <w:r>
              <w:rPr>
                <w:rFonts w:cs="Browallia New" w:ascii="Browallia New" w:hAnsi="Browallia New"/>
                <w:b w:val="false"/>
              </w:rPr>
              <w:t xml:space="preserve">computer simul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พื่อประเมินระบบการซื้อเหล็กของบริษัทผู้ผลิตในเรื่องนี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ละเอียดทางด้านเทคนิคที่เกี่ยวกับเหล็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สมรรถภาพของระบบเก็บสินค้าในโกดั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ลกระทบของนโยบายการลงทุนซื้อสินค้าสำหรับเก็บสินค้า </w:t>
            </w:r>
            <w:r>
              <w:rPr>
                <w:rFonts w:cs="Browallia New" w:ascii="Browallia New" w:hAnsi="Browallia New"/>
                <w:b w:val="false"/>
              </w:rPr>
              <w:t>(inventory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ุณภาพของโปรแกรมคอมพิวเตอร์ซึ่งใช้ในการตัดสินใจ </w:t>
            </w:r>
            <w:r>
              <w:rPr>
                <w:rFonts w:cs="Browallia New" w:ascii="Browallia New" w:hAnsi="Browallia New"/>
                <w:b w:val="false"/>
              </w:rPr>
              <w:t>economic order quantities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ประเมินคุณภาพของการตรวจสอบล่วงหน้า </w:t>
            </w:r>
            <w:r>
              <w:rPr>
                <w:rFonts w:cs="Browallia New" w:ascii="Browallia New" w:hAnsi="Browallia New"/>
                <w:b w:val="false"/>
              </w:rPr>
              <w:t xml:space="preserve">(pre-audi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บัญชีเงินเดือน </w:t>
            </w:r>
            <w:r>
              <w:rPr>
                <w:rFonts w:cs="Browallia New" w:ascii="Browallia New" w:hAnsi="Browallia New"/>
                <w:b w:val="false"/>
              </w:rPr>
              <w:t xml:space="preserve">(payroll voucher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ตรวจสอบบัญชีมักใช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วิเคราะห์ </w:t>
            </w:r>
            <w:r>
              <w:rPr>
                <w:rFonts w:cs="Browallia New" w:ascii="Browallia New" w:hAnsi="Browallia New"/>
                <w:b w:val="false"/>
              </w:rPr>
              <w:t>(analysi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ประเมินผล </w:t>
            </w:r>
            <w:r>
              <w:rPr>
                <w:rFonts w:cs="Browallia New" w:ascii="Browallia New" w:hAnsi="Browallia New"/>
                <w:b w:val="false"/>
              </w:rPr>
              <w:t>(evalu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ความจริง </w:t>
            </w:r>
            <w:r>
              <w:rPr>
                <w:rFonts w:cs="Browallia New" w:ascii="Browallia New" w:hAnsi="Browallia New"/>
                <w:b w:val="false"/>
              </w:rPr>
              <w:t>(verific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สังเกตการณ์ </w:t>
            </w:r>
            <w:r>
              <w:rPr>
                <w:rFonts w:cs="Browallia New" w:ascii="Browallia New" w:hAnsi="Browallia New"/>
                <w:b w:val="false"/>
              </w:rPr>
              <w:t>(observation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การตรวจสอบที่ถูกต้องพอเพียงควรจะ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หลักฐานทางเอกสารประกอบอย่างดีและมีการอ้างอิงซึ่งกันและกัน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ตั้งอยู่บนพื้นฐานของการอ้างอิงที่เชื่อถือ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เกี่ยวข้องโดยตรงกับผลสรุปและประกอบด้วยองค์ประกอบทุกส่วนของผลสรุป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่าเชื่อถือพอที่บุคคลซึ่งมีความรอบคอบจะสามารถสรุปได้เช่นเดียวกันกับผู้ตรวจสอบบัญชี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อ้างอิงจากบัตรแสดงเวลางานของบัญชีเงินเดือนของแต่ละคนต่อบันทึกของฝ่ายบุคคลและรายงานต่างๆทำให้ผู้ตรวจสอบบัญชีสามารถสรุปว่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ุคคลแต่ละคนได้รับเงินเดือนเท่ากับเวลาที่ทำงานนั้น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ุคคลแต่ละคนเป็นลูกจ้างที่แท้จริง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ุคคลแต่ละคนได้รับเงินเดือนตามอัตราที่เหมาะส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ันทึกจากแผนกบุคคลตรงกับบันทึกบัญชีเงินเดือน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5.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ากการตรวจสอบรายงานของการตรวจสอบการจัดการเงินสดครั้งสุดท้ายพบว่า </w:t>
            </w:r>
            <w:r>
              <w:rPr>
                <w:rFonts w:cs="Browallia New" w:ascii="Browallia New" w:hAnsi="Browallia New"/>
                <w:b w:val="false"/>
              </w:rPr>
              <w:t xml:space="preserve">transac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มี </w:t>
            </w:r>
            <w:r>
              <w:rPr>
                <w:rFonts w:cs="Browallia New" w:ascii="Browallia New" w:hAnsi="Browallia New"/>
                <w:b w:val="false"/>
              </w:rPr>
              <w:t xml:space="preserve">frau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ไม่ได้มีการตรวจสอบอย่างเหมาะสมโดยใช้ </w:t>
            </w:r>
            <w:r>
              <w:rPr>
                <w:rFonts w:cs="Browallia New" w:ascii="Browallia New" w:hAnsi="Browallia New"/>
                <w:b w:val="false"/>
              </w:rPr>
              <w:t xml:space="preserve">statistical sampl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ทนการตรวจสอบทุก </w:t>
            </w:r>
            <w:r>
              <w:rPr>
                <w:rFonts w:cs="Browallia New" w:ascii="Browallia New" w:hAnsi="Browallia New"/>
                <w:b w:val="false"/>
              </w:rPr>
              <w:t xml:space="preserve">transac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สรุปใดถูกต้อง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นื่องจากการจัดการเงินสดเป็นเรื่องที่มีความเสี่ยงสูง จึงควรมีการตรวจสอบทุก </w:t>
            </w:r>
            <w:r>
              <w:rPr>
                <w:rFonts w:cs="Browallia New" w:ascii="Browallia New" w:hAnsi="Browallia New"/>
                <w:b w:val="false"/>
              </w:rPr>
              <w:t>transacti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ตรวจสอบได้ดำเนินการด้วยความเอาใจใส่แบบมืออาชีพ เนื่องจากได้มีการตรวจสอบตัวอย่างทางสถิติของสิ่งที่ได้จากการซื้อขา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การตรวจสอบที่เพิ่งจะผ่านไปนั้นไม่ควรพลาดการสืบเจอการฉ้อฉล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วรจะให้ความสนใจเป็นพิเศษ ในการดำเนินการตรวจสอบการจัดการเงินสดแต่ละครั้ง และผู้ตรวจสอบควรเป็นผู้รับผิดชอบกรณีที่เกิดความพลั้งเผลอเช่นนี้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ใดที่เหมาะสมในการใช้ตัดสินว่าการจัดการซื้อขายที่เสร็จสิ้นไปนั้นถูกต้องและได้ผ่านการซื้อขายในราคาที่เหมาะสมที่สุดหรือไ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อราคา </w:t>
            </w:r>
            <w:r>
              <w:rPr>
                <w:rFonts w:cs="Browallia New" w:ascii="Browallia New" w:hAnsi="Browallia New"/>
                <w:b w:val="false"/>
              </w:rPr>
              <w:t xml:space="preserve">(Purchase Requisitions) , Journal Voucher entri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บเสนอราคาประมูล </w:t>
            </w:r>
            <w:r>
              <w:rPr>
                <w:rFonts w:cs="Browallia New" w:ascii="Browallia New" w:hAnsi="Browallia New"/>
                <w:b w:val="false"/>
              </w:rPr>
              <w:t>(Bit quotes)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อราคา </w:t>
            </w:r>
            <w:r>
              <w:rPr>
                <w:rFonts w:cs="Browallia New" w:ascii="Browallia New" w:hAnsi="Browallia New"/>
                <w:b w:val="false"/>
              </w:rPr>
              <w:t xml:space="preserve">(Purchase Requisition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บเสนอราคาประมูล </w:t>
            </w:r>
            <w:r>
              <w:rPr>
                <w:rFonts w:cs="Browallia New" w:ascii="Browallia New" w:hAnsi="Browallia New"/>
                <w:b w:val="false"/>
              </w:rPr>
              <w:t>(Bit quote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ับของ </w:t>
            </w:r>
            <w:r>
              <w:rPr>
                <w:rFonts w:cs="Browallia New" w:ascii="Browallia New" w:hAnsi="Browallia New"/>
                <w:b w:val="false"/>
              </w:rPr>
              <w:t xml:space="preserve">(Receiving Repor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 </w:t>
            </w:r>
            <w:r>
              <w:rPr>
                <w:rFonts w:cs="Browallia New" w:ascii="Browallia New" w:hAnsi="Browallia New"/>
                <w:b w:val="false"/>
              </w:rPr>
              <w:t>(Purchase Order) ,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อราคา </w:t>
            </w:r>
            <w:r>
              <w:rPr>
                <w:rFonts w:cs="Browallia New" w:ascii="Browallia New" w:hAnsi="Browallia New"/>
                <w:b w:val="false"/>
              </w:rPr>
              <w:t xml:space="preserve">(Purchase Requisitions)  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 </w:t>
            </w:r>
            <w:r>
              <w:rPr>
                <w:rFonts w:cs="Browallia New" w:ascii="Browallia New" w:hAnsi="Browallia New"/>
                <w:b w:val="false"/>
              </w:rPr>
              <w:t xml:space="preserve">(Purchase Order) ,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ับของ </w:t>
            </w:r>
            <w:r>
              <w:rPr>
                <w:rFonts w:cs="Browallia New" w:ascii="Browallia New" w:hAnsi="Browallia New"/>
                <w:b w:val="false"/>
              </w:rPr>
              <w:t xml:space="preserve">(Receiving Report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และใบเสนอราคาประมูล </w:t>
            </w:r>
            <w:r>
              <w:rPr>
                <w:rFonts w:cs="Browallia New" w:ascii="Browallia New" w:hAnsi="Browallia New"/>
                <w:b w:val="false"/>
              </w:rPr>
              <w:t>(Bit quotes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6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สอบการดำเนินการบันทึกความเปลี่ยนแปลงของการจ่ายเงินเดือน </w:t>
            </w:r>
            <w:r>
              <w:rPr>
                <w:rFonts w:cs="Browallia New" w:ascii="Browallia New" w:hAnsi="Browallia New"/>
                <w:b w:val="false"/>
              </w:rPr>
              <w:t xml:space="preserve">(Payroll chang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ในแต่ละครั้ง จะแสดงให้เห็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้อผิดพลาดของอัตราเงินเดือนของลูกจ้างให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ลดเงินเดือนที่ไม่ถูกต้อ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ลงบัญชีค่าแรงผิดบัญชีของรายงานต้นทุ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ผิดพลาดของ </w:t>
            </w:r>
            <w:r>
              <w:rPr>
                <w:rFonts w:cs="Browallia New" w:ascii="Browallia New" w:hAnsi="Browallia New"/>
                <w:b w:val="false"/>
              </w:rPr>
              <w:t xml:space="preserve">contribu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ให้กับแผนเบี้ยบำนาญ </w:t>
            </w:r>
            <w:r>
              <w:rPr>
                <w:rFonts w:cs="Browallia New" w:ascii="Browallia New" w:hAnsi="Browallia New"/>
                <w:b w:val="false"/>
              </w:rPr>
              <w:t xml:space="preserve">(pension pla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ให้แก่ลูกจ้าง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แสดงหลักฐานที่ดีที่สุดในการยืนยัน </w:t>
            </w:r>
            <w:r>
              <w:rPr>
                <w:rFonts w:cs="Browallia New" w:ascii="Browallia New" w:hAnsi="Browallia New"/>
                <w:b w:val="false"/>
              </w:rPr>
              <w:t xml:space="preserve">trade receivabl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ีจริ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ในแง่บวก </w:t>
            </w:r>
            <w:r>
              <w:rPr>
                <w:rFonts w:cs="Browallia New" w:ascii="Browallia New" w:hAnsi="Browallia New"/>
                <w:b w:val="false"/>
              </w:rPr>
              <w:t xml:space="preserve">(positive confirmation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ลูก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กำกับสินค้าของผู้ขาย </w:t>
            </w:r>
            <w:r>
              <w:rPr>
                <w:rFonts w:cs="Browallia New" w:ascii="Browallia New" w:hAnsi="Browallia New"/>
                <w:b w:val="false"/>
              </w:rPr>
              <w:t>(Sales invoice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รายงานการรับของ </w:t>
            </w:r>
            <w:r>
              <w:rPr>
                <w:rFonts w:cs="Browallia New" w:ascii="Browallia New" w:hAnsi="Browallia New"/>
                <w:b w:val="false"/>
              </w:rPr>
              <w:t>(Receiving Report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นส่งสินค้า </w:t>
            </w:r>
            <w:r>
              <w:rPr>
                <w:rFonts w:cs="Browallia New" w:ascii="Browallia New" w:hAnsi="Browallia New"/>
                <w:b w:val="false"/>
              </w:rPr>
              <w:t>(Bills of Lading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3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ะไรคือผลลัพธ์ที่อาจเกิดขึ้นจากการอนุญาตให้ลูกจ้างคนเดียวเข้าไปถึงกล่องฝากเงิน </w:t>
            </w:r>
            <w:r>
              <w:rPr>
                <w:rFonts w:cs="Browallia New" w:ascii="Browallia New" w:hAnsi="Browallia New"/>
                <w:b w:val="false"/>
              </w:rPr>
              <w:t xml:space="preserve">(corporate safety deposit box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ซึ่งเก็บ </w:t>
            </w:r>
            <w:r>
              <w:rPr>
                <w:rFonts w:cs="Browallia New" w:ascii="Browallia New" w:hAnsi="Browallia New"/>
                <w:b w:val="false"/>
              </w:rPr>
              <w:t xml:space="preserve">investment securities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บริษัท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จ้างสามารนำใบหุ้นของบริษัทมาเพื่อค้ำประกันเงินกู้ส่วนตัวในระยะส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จ้างสามารถขโมยเอกสารเหล่านั้นโดยที่ไม่มีใครสามารถรู้ตัวผู้ขโมย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บริษัทจะไม่สามารถรักษา </w:t>
            </w:r>
            <w:r>
              <w:rPr>
                <w:rFonts w:cs="Browallia New" w:ascii="Browallia New" w:hAnsi="Browallia New"/>
                <w:b w:val="false"/>
              </w:rPr>
              <w:t xml:space="preserve">fidelity bond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ลูกจ้างได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ำให้ไม่มีการบันทึกเมื่อพนักงานของบริษัทเข้าไปดูกล่องฝากเงิน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3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0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คำอธิบายใดต่อไปนี้แสดงปริมาณความเสี่ยงที่น้อยที่สุดอันเกิดจากความล้มเหลวในการเปรียบเทียบใบสั่งซื้อกับรายการราคาที่ได้รับการอนุมัติแล้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จ้างชั่วคราวเป็นผู้ดำเนินเรื่องการสั่งซื้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นโยบายบริษัทไม่จำเป็นต้องมีการเปรียบเทียบดังกล่าว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ขายเป็นรายที่บริษัทติดต่อซื้อขายเป็นประจำ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ผู้อำนวยการแผนกจัดซื้อเป็นผู้อนุมัติใบสั่งซื้อ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0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1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จดหมายที่ส่งเพื่อตอบคำถามของผู้ตรวจสอบบัญชีเป็นตัวอย่างขอ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างกายภาพ </w:t>
            </w:r>
            <w:r>
              <w:rPr>
                <w:rFonts w:cs="Browallia New" w:ascii="Browallia New" w:hAnsi="Browallia New"/>
                <w:b w:val="false"/>
              </w:rPr>
              <w:t>(Physical Evide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ี่เป็นใบรับรอง </w:t>
            </w:r>
            <w:r>
              <w:rPr>
                <w:rFonts w:cs="Browallia New" w:ascii="Browallia New" w:hAnsi="Browallia New"/>
                <w:b w:val="false"/>
              </w:rPr>
              <w:t>(Testimonial Evide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ทางเอกสาร </w:t>
            </w:r>
            <w:r>
              <w:rPr>
                <w:rFonts w:cs="Browallia New" w:ascii="Browallia New" w:hAnsi="Browallia New"/>
                <w:b w:val="false"/>
              </w:rPr>
              <w:t>(Documentary Evidence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หลักฐานจากการวิเคราะห์ </w:t>
            </w:r>
            <w:r>
              <w:rPr>
                <w:rFonts w:cs="Browallia New" w:ascii="Browallia New" w:hAnsi="Browallia New"/>
                <w:b w:val="false"/>
              </w:rPr>
              <w:t>(Analytical Evidence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1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2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อะไรทำให้จำนวนสอนค้าในรายการรับสินค้า </w:t>
            </w:r>
            <w:r>
              <w:rPr>
                <w:rFonts w:cs="Browallia New" w:ascii="Browallia New" w:hAnsi="Browallia New"/>
                <w:b w:val="false"/>
              </w:rPr>
              <w:t xml:space="preserve">(Receiving Repor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่างจากจำนวนสินค้าจริงใน </w:t>
            </w:r>
            <w:r>
              <w:rPr>
                <w:rFonts w:cs="Browallia New" w:ascii="Browallia New" w:hAnsi="Browallia New"/>
                <w:b w:val="false"/>
              </w:rPr>
              <w:t>shipment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คัดเลือกผู้ขายที่ไม่เหมาะสม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แสดงให้เห็นจำนวนของที่สั่งในสำเนาใบสั่งซื้อกับแผนกรับสิน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ความล้มเหลวในการเปรียบเทียบคุณภาพของสินค้าที่ได้รับมาตามข้อกำหนด </w:t>
            </w:r>
            <w:r>
              <w:rPr>
                <w:rFonts w:cs="Browallia New" w:ascii="Browallia New" w:hAnsi="Browallia New"/>
                <w:b w:val="false"/>
              </w:rPr>
              <w:t>(Specification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ยอมรับการสั่งซื้อสินค้าคุณภาพไม่เหมาะสม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2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3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ผู้ตรวจสอบบัญชีจะตัดสินความผิดพลาดของความสมดุลทางบัญชีว่านัยสำคัญ </w:t>
            </w:r>
            <w:r>
              <w:rPr>
                <w:rFonts w:cs="Browallia New" w:ascii="Browallia New" w:hAnsi="Browallia New"/>
                <w:b w:val="false"/>
              </w:rPr>
              <w:t xml:space="preserve">(materialit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ถ้าความผิดพลาดนั้นเกี่ยวข้องกั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Clerical Mistake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ี่ไม่น่าเกิดซ้ำ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รายได้สุทธิมีจำนวนมา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การซื้อขายประจำ </w:t>
            </w:r>
            <w:r>
              <w:rPr>
                <w:rFonts w:cs="Browallia New" w:ascii="Browallia New" w:hAnsi="Browallia New"/>
                <w:b w:val="false"/>
              </w:rPr>
              <w:t xml:space="preserve">(routine trans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ี่ไม่ได้รับการตรวจสอบว่าถูกต้อง </w:t>
            </w:r>
            <w:r>
              <w:rPr>
                <w:rFonts w:cs="Browallia New" w:ascii="Browallia New" w:hAnsi="Browallia New"/>
                <w:b w:val="false"/>
              </w:rPr>
              <w:t>(unverified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การซื้อขายที่ผิดปกติ </w:t>
            </w:r>
            <w:r>
              <w:rPr>
                <w:rFonts w:cs="Browallia New" w:ascii="Browallia New" w:hAnsi="Browallia New"/>
                <w:b w:val="false"/>
              </w:rPr>
              <w:t xml:space="preserve">(unusual transac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องค์กร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3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4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มื่ออยู่ในกระบวนการตัดสินใจอย่างมเหตุผล </w:t>
            </w:r>
            <w:r>
              <w:rPr>
                <w:rFonts w:cs="Browallia New" w:ascii="Browallia New" w:hAnsi="Browallia New"/>
                <w:b w:val="false"/>
              </w:rPr>
              <w:t xml:space="preserve">(rational decision making proces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ั้นตอนต่อไปหลังจากการนิยามปัญหา คือ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หาทางเลือกอื่น </w:t>
            </w:r>
            <w:r>
              <w:rPr>
                <w:rFonts w:cs="Browallia New" w:ascii="Browallia New" w:hAnsi="Browallia New"/>
                <w:b w:val="false"/>
              </w:rPr>
              <w:t>(alternative solution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ระบุความเสี่ยงที่ยอมรับได้ </w:t>
            </w:r>
            <w:r>
              <w:rPr>
                <w:rFonts w:cs="Browallia New" w:ascii="Browallia New" w:hAnsi="Browallia New"/>
                <w:b w:val="false"/>
              </w:rPr>
              <w:t>(identity risk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ะหนักถึงช่องว่างระหว่างความเป็นจรองและความคาดหวัง </w:t>
            </w:r>
            <w:r>
              <w:rPr>
                <w:rFonts w:cs="Browallia New" w:ascii="Browallia New" w:hAnsi="Browallia New"/>
                <w:b w:val="false"/>
              </w:rPr>
              <w:t>(gap between reality and expect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ยืนยันข้อสมมุติฐาน </w:t>
            </w:r>
            <w:r>
              <w:rPr>
                <w:rFonts w:cs="Browallia New" w:ascii="Browallia New" w:hAnsi="Browallia New"/>
                <w:b w:val="false"/>
              </w:rPr>
              <w:t>(confirm hypothesis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4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5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ิธีการใดต่อไปนี้เป็นวิธีที่ดีที่สุดในการตัดสินว่าแผนกผู้ตรวจสอบภายในได้ดำเนินงานตามเป้าหมายหรือไม่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ให้คณะกรรมการผู้ตรวจสอบบัญชีตรวจคุณภาพงานของแผนกเป็นระยะ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นำบรรทัดฐานของมาตรการ </w:t>
            </w:r>
            <w:r>
              <w:rPr>
                <w:rFonts w:cs="Browallia New" w:ascii="Browallia New" w:hAnsi="Browallia New"/>
                <w:b w:val="false"/>
              </w:rPr>
              <w:t xml:space="preserve">(measurement criteria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ใช้เพื่อให้ดำเนินไปพร้อมกับเป้าหมายของแผน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จัดตารางตรวจสอบจากแผนกในระดับเดียวกัน </w:t>
            </w:r>
            <w:r>
              <w:rPr>
                <w:rFonts w:cs="Browallia New" w:ascii="Browallia New" w:hAnsi="Browallia New"/>
                <w:b w:val="false"/>
              </w:rPr>
              <w:t xml:space="preserve">(Peer Review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ุกๆ </w:t>
            </w:r>
            <w:r>
              <w:rPr>
                <w:rFonts w:cs="Browallia New" w:ascii="Browallia New" w:hAnsi="Browallia New"/>
                <w:b w:val="false"/>
              </w:rPr>
              <w:t xml:space="preserve">3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ปี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ให้ผู้ตรวจสอบบัญชีภายนอกตรวจและประเมินงานของแผนก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5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6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้อใดต่อไปนี้เป็นตัวอย่างของหลักฐานทางเอกสารภายใน </w:t>
            </w:r>
            <w:r>
              <w:rPr>
                <w:rFonts w:cs="Browallia New" w:ascii="Browallia New" w:hAnsi="Browallia New"/>
                <w:b w:val="false"/>
              </w:rPr>
              <w:t xml:space="preserve">(internal documentary evidence)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ขนส่งสินค้าของผู้ส่ง </w:t>
            </w:r>
            <w:r>
              <w:rPr>
                <w:rFonts w:cs="Browallia New" w:ascii="Browallia New" w:hAnsi="Browallia New"/>
                <w:b w:val="false"/>
              </w:rPr>
              <w:t>(Bill of lading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สำเนาใบกำกับสินค้าของผู้ขาย </w:t>
            </w:r>
            <w:r>
              <w:rPr>
                <w:rFonts w:cs="Browallia New" w:ascii="Browallia New" w:hAnsi="Browallia New"/>
                <w:b w:val="false"/>
              </w:rPr>
              <w:t>(Sales invoice copy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บสั่งซื้อของลูกค้า </w:t>
            </w:r>
            <w:r>
              <w:rPr>
                <w:rFonts w:cs="Browallia New" w:ascii="Browallia New" w:hAnsi="Browallia New"/>
                <w:b w:val="false"/>
              </w:rPr>
              <w:t>(Purchase Order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แถลงปิดงบฯประจำเดือนของผู้ขาย </w:t>
            </w:r>
            <w:r>
              <w:rPr>
                <w:rFonts w:cs="Browallia New" w:ascii="Browallia New" w:hAnsi="Browallia New"/>
                <w:b w:val="false"/>
              </w:rPr>
              <w:t>(A vendor’s month end statement)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6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b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7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ในการประเมินคุณภาพของบริการเก็บรักษาความสะอาด </w:t>
            </w:r>
            <w:r>
              <w:rPr>
                <w:rFonts w:cs="Browallia New" w:ascii="Browallia New" w:hAnsi="Browallia New"/>
                <w:b w:val="false"/>
              </w:rPr>
              <w:t xml:space="preserve">(housekeeping services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โรงพยาบาลขนาดใหญ่แหล่งหลักฐานที่เชื่อถือได้มากที่สุด คือ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สัมภาษณ์ตัวอย่างบุคลากรทางการแพทย์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ตรวจแบบฟอร์มสำรวจที่ให้บุคลากรทางการแพทย์กรอกและส่งไปยังผู้จัดการแผนกบริการรักษาความสะอาดโดยตร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ารตรวจบันทึกการดูแลความสะอาดที่เก็บไว้ที่แผนกเวชระเบียน </w:t>
            </w:r>
            <w:r>
              <w:rPr>
                <w:rFonts w:cs="Browallia New" w:ascii="Browallia New" w:hAnsi="Browallia New"/>
                <w:b w:val="false"/>
              </w:rPr>
              <w:t xml:space="preserve">(medical records department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โรงพยาบาล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การสัมภาษณ์เจ้าหน้าที่ระดับสูงของโรงพยาบาล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7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a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8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กระบวนการอนุมัติสนเชื่อใดต่อไปนี้เป็นพื้นฐานสำหรับความบกพร่อง </w:t>
            </w:r>
            <w:r>
              <w:rPr>
                <w:rFonts w:cs="Browallia New" w:ascii="Browallia New" w:hAnsi="Browallia New"/>
                <w:b w:val="false"/>
              </w:rPr>
              <w:t xml:space="preserve">(deficiency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ผู้ขายส่ง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าตรฐานของการขายเชื่อจะถูกพิจารณาและอนุมัติ โดยคณะกรรมการทางการเงินของฝ่ายบริหาร </w:t>
            </w:r>
            <w:r>
              <w:rPr>
                <w:rFonts w:cs="Browallia New" w:ascii="Browallia New" w:hAnsi="Browallia New"/>
                <w:b w:val="false"/>
              </w:rPr>
              <w:t>(Finance Committee of the Board of Directors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ลูกค้าที่ไม่มีคุณสมบัติตามมาตรฐานการขายเชื่อจะได้รับสินค้าจากการขายลัดเท่านั้น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พนักงานขายจะมีหน้าที่รับผิดชอบในการประเมินผลและตรวจสอบสภาวะทางการเงินของลูกค้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้องมีการอนุมัติและลายเซ็นจากผู้มีอำนาจจากแผนกขายเชื่อในใบสั่งขายแบบเงินเชื่อ </w:t>
            </w:r>
            <w:r>
              <w:rPr>
                <w:rFonts w:cs="Browallia New" w:ascii="Browallia New" w:hAnsi="Browallia New"/>
                <w:b w:val="false"/>
              </w:rPr>
              <w:t xml:space="preserve">(credit sales order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ทุกครั้ง 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8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c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b w:val="false"/>
                <w:b w:val="false"/>
              </w:rPr>
            </w:pPr>
            <w:r>
              <w:rPr>
                <w:rFonts w:cs="Browallia New" w:ascii="Browallia New" w:hAnsi="Browallia New"/>
                <w:b w:val="false"/>
              </w:rPr>
              <w:t xml:space="preserve">49.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เมื่อมีการนำการสุ่มตัวอย่าง </w:t>
            </w:r>
            <w:r>
              <w:rPr>
                <w:rFonts w:cs="Browallia New" w:ascii="Browallia New" w:hAnsi="Browallia New"/>
                <w:b w:val="false"/>
              </w:rPr>
              <w:t xml:space="preserve">(sampling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มาใช้ หลักฐานของผู้ตรวจสอบบัญชีจะมีเพียงพอเมื่อ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a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ของทุกชิ้นมีโอกาสได้รับเลือกใช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b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าตรฐานการเปลี่ยนแปลง </w:t>
            </w:r>
            <w:r>
              <w:rPr>
                <w:rFonts w:cs="Browallia New" w:ascii="Browallia New" w:hAnsi="Browallia New"/>
                <w:b w:val="false"/>
              </w:rPr>
              <w:t xml:space="preserve">(standard deviation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ของตัวอย่างหลักฐานนั้นน้อยกว่าหรือเท่ากับสถิติของ </w:t>
            </w:r>
            <w:r>
              <w:rPr>
                <w:rFonts w:cs="Browallia New" w:ascii="Browallia New" w:hAnsi="Browallia New"/>
                <w:b w:val="false"/>
              </w:rPr>
              <w:t xml:space="preserve">population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ทั้งหมด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c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หลักฐานที่รวบรวมได้เกี่ยวข้องโดยตรงก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ั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บการยืนยันในสิ่งที่ผู้ตรวจสอบบัญชีกำลังพยายามตรวจความถูกต้อง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d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มีการรับประกันอย่างมีเหตุผล </w:t>
            </w:r>
            <w:r>
              <w:rPr>
                <w:rFonts w:cs="Browallia New" w:ascii="Browallia New" w:hAnsi="Browallia New"/>
                <w:b w:val="false"/>
              </w:rPr>
              <w:t xml:space="preserve">(assurance) </w:t>
            </w:r>
            <w:r>
              <w:rPr>
                <w:rFonts w:ascii="Browallia New" w:hAnsi="Browallia New" w:cs="Browallia New"/>
                <w:b w:val="false"/>
                <w:b w:val="false"/>
              </w:rPr>
              <w:t>ว่าของที่เลือกนั้นเป็นตัวแทนของตัวอย่างหลักฐานที่มีทั้งหมด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 w:val="false"/>
              </w:rPr>
              <w:t xml:space="preserve">49.   </w:t>
            </w:r>
            <w:r>
              <w:rPr>
                <w:rFonts w:ascii="Browallia New" w:hAnsi="Browallia New" w:cs="Browallia New"/>
                <w:b w:val="false"/>
                <w:b w:val="false"/>
              </w:rPr>
              <w:t xml:space="preserve">ตอบข้อ </w:t>
            </w:r>
            <w:r>
              <w:rPr>
                <w:rFonts w:cs="Browallia New" w:ascii="Browallia New" w:hAnsi="Browallia New"/>
                <w:b w:val="false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Browallia New" w:hAnsi="Browallia New" w:cs="Browallia New"/>
          <w:b w:val="false"/>
          <w:b w:val="false"/>
        </w:rPr>
      </w:pPr>
      <w:r>
        <w:rPr>
          <w:rFonts w:cs="Browallia New" w:ascii="Browallia New" w:hAnsi="Browallia New"/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4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1"/>
      <w:numFmt w:val="decimal"/>
      <w:lvlText w:val="%1."/>
      <w:lvlJc w:val="left"/>
      <w:pPr>
        <w:tabs>
          <w:tab w:val="num" w:pos="750"/>
        </w:tabs>
        <w:ind w:left="750" w:hanging="39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397"/>
        </w:tabs>
        <w:ind w:left="397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0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5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63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lowerLetter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b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02:00Z</dcterms:created>
  <dc:creator>TISCO</dc:creator>
  <dc:description/>
  <cp:keywords/>
  <dc:language>en-US</dc:language>
  <cp:lastModifiedBy>TISCO</cp:lastModifiedBy>
  <dcterms:modified xsi:type="dcterms:W3CDTF">2010-03-10T03:20:00Z</dcterms:modified>
  <cp:revision>4</cp:revision>
  <dc:subject/>
  <dc:title>Internal Audit Skills – Problem </dc:title>
</cp:coreProperties>
</file>