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hadow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hadow/>
          <w:sz w:val="32"/>
          <w:szCs w:val="32"/>
          <w:u w:val="single"/>
        </w:rPr>
      </w:r>
    </w:p>
    <w:p>
      <w:pPr>
        <w:pStyle w:val="Normal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1.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ระดับความเสี่ยง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ระดับความเสี่ย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(Level of Risk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บ่งเป็น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ต่ำ </w:t>
      </w:r>
      <w:r>
        <w:rPr>
          <w:rFonts w:cs="Cordia New" w:ascii="Cordia New" w:hAnsi="Cordia New"/>
          <w:sz w:val="32"/>
          <w:szCs w:val="32"/>
        </w:rPr>
        <w:t>(Low)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านกลาง </w:t>
      </w:r>
      <w:r>
        <w:rPr>
          <w:rFonts w:cs="Cordia New" w:ascii="Cordia New" w:hAnsi="Cordia New"/>
          <w:sz w:val="32"/>
          <w:szCs w:val="32"/>
        </w:rPr>
        <w:t>(Moderate)</w:t>
      </w:r>
    </w:p>
    <w:p>
      <w:pPr>
        <w:pStyle w:val="Normal"/>
        <w:numPr>
          <w:ilvl w:val="0"/>
          <w:numId w:val="16"/>
        </w:numPr>
        <w:rPr>
          <w:rFonts w:ascii="Cordia New" w:hAnsi="Cordia New" w:cs="Cordia New"/>
          <w:vanish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Cordia New" w:hAnsi="Cordia New"/>
          <w:sz w:val="32"/>
          <w:sz w:val="32"/>
          <w:szCs w:val="32"/>
        </w:rPr>
        <w:t xml:space="preserve">สูง </w:t>
      </w:r>
      <w:r>
        <w:rPr>
          <w:rFonts w:cs="Cordia New" w:ascii="Cordia New" w:hAnsi="Cordia New"/>
          <w:sz w:val="32"/>
          <w:szCs w:val="32"/>
        </w:rPr>
        <w:t>(High)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ab/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ปัจจัยในการจัดระดับความเสี่ย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้าน ได้แก่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ุณภาพสินทรัพย์ในเชิงปริมาณ ได้แก่</w:t>
      </w:r>
    </w:p>
    <w:p>
      <w:pPr>
        <w:pStyle w:val="Normal"/>
        <w:numPr>
          <w:ilvl w:val="0"/>
          <w:numId w:val="9"/>
        </w:numPr>
        <w:rPr/>
      </w:pPr>
      <w:r>
        <w:rPr>
          <w:rFonts w:ascii="Cordia New" w:hAnsi="Cordia New"/>
          <w:sz w:val="32"/>
          <w:sz w:val="32"/>
          <w:szCs w:val="32"/>
        </w:rPr>
        <w:t xml:space="preserve">ปริมาณของหนี้ </w:t>
      </w:r>
      <w:r>
        <w:rPr>
          <w:rFonts w:cs="Cordia New" w:ascii="Cordia New" w:hAnsi="Cordia New"/>
          <w:sz w:val="32"/>
          <w:szCs w:val="32"/>
        </w:rPr>
        <w:t xml:space="preserve">NPLs </w:t>
      </w:r>
      <w:r>
        <w:rPr>
          <w:rFonts w:ascii="Cordia New" w:hAnsi="Cordia New"/>
          <w:sz w:val="32"/>
          <w:sz w:val="32"/>
          <w:szCs w:val="32"/>
        </w:rPr>
        <w:t>และการจัดชั้นหนี้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Loan Concentration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กระจุกตัวของสินเชื่อ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กระจายตัวของเงินลงทุน</w:t>
      </w:r>
    </w:p>
    <w:p>
      <w:pPr>
        <w:pStyle w:val="Normal"/>
        <w:numPr>
          <w:ilvl w:val="0"/>
          <w:numId w:val="9"/>
        </w:numPr>
        <w:rPr/>
      </w:pPr>
      <w:r>
        <w:rPr>
          <w:rFonts w:cs="Cordia New" w:ascii="Cordia New" w:hAnsi="Cordia New"/>
          <w:sz w:val="32"/>
          <w:szCs w:val="32"/>
        </w:rPr>
        <w:t xml:space="preserve">Growth Rate </w:t>
      </w:r>
      <w:r>
        <w:rPr>
          <w:rFonts w:ascii="Cordia New" w:hAnsi="Cordia New"/>
          <w:sz w:val="32"/>
          <w:sz w:val="32"/>
          <w:szCs w:val="32"/>
        </w:rPr>
        <w:t>ของสินเชื่อและการลงทุน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ริมาณการกันสำรอง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ความน่าเชื่อถือของคู่สัญญาทั้งในตลาดเงินและตลาดตราสารหนี้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ระยะสั้นและระยะยาว</w:t>
      </w:r>
      <w:r>
        <w:rPr>
          <w:rFonts w:cs="Cordia New" w:ascii="Cordia New" w:hAnsi="Cordi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ูลค่าหลักประกัน ความสามารถในการเปลี่ยนเป็นเงินสด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ินเชื่อหรือความช่วยเหลือแก่บริษัทลูก </w:t>
      </w:r>
      <w:r>
        <w:rPr>
          <w:rFonts w:cs="Cordia New" w:ascii="Cordia New" w:hAnsi="Cordia New"/>
          <w:sz w:val="32"/>
          <w:szCs w:val="32"/>
        </w:rPr>
        <w:t>(Related Loan)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ลยุทธ์ ได้แก่ เป้าหมายธุรกิจโดยรวมและแผนเครดิต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การอนุมัติสินเชื่อ พิจารณา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ประเด็น คือ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ผลกระทบต่อการเปลี่ยนแปลงนโยบายการอนุมัติ</w:t>
      </w:r>
    </w:p>
    <w:p>
      <w:pPr>
        <w:pStyle w:val="Normal"/>
        <w:numPr>
          <w:ilvl w:val="0"/>
          <w:numId w:val="9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ริมาณการละเว้นไม่ปฏิบัติตามมาตรฐานที่กำหนดไว้</w:t>
      </w:r>
    </w:p>
    <w:p>
      <w:pPr>
        <w:pStyle w:val="Normal"/>
        <w:numPr>
          <w:ilvl w:val="0"/>
          <w:numId w:val="14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องความอ่อนไหวของธุรกิจของลูกหนี้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 xml:space="preserve">ข้อ </w:t>
      </w:r>
      <w:r>
        <w:rPr>
          <w:rFonts w:cs="Cordia New" w:ascii="Cordia New" w:hAnsi="Cordia New"/>
          <w:sz w:val="32"/>
          <w:szCs w:val="32"/>
        </w:rPr>
        <w:t xml:space="preserve">1-3 </w:t>
      </w:r>
      <w:r>
        <w:rPr>
          <w:rFonts w:ascii="Cordia New" w:hAnsi="Cordia New"/>
          <w:sz w:val="32"/>
          <w:sz w:val="32"/>
          <w:szCs w:val="32"/>
        </w:rPr>
        <w:t xml:space="preserve">เป็นปัจจัยภายใน ส่วนข้อ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เป็นปัจจัยภายนอก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vanish/>
          <w:sz w:val="40"/>
          <w:szCs w:val="40"/>
        </w:rPr>
      </w:pPr>
      <w:r>
        <w:rPr>
          <w:rFonts w:cs="Cordia New" w:ascii="Cordia New" w:hAnsi="Cordia New"/>
          <w:b/>
          <w:bCs/>
          <w:sz w:val="40"/>
          <w:szCs w:val="40"/>
        </w:rPr>
        <w:t xml:space="preserve">2.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การจัดการความเสี่ยง </w:t>
      </w:r>
    </w:p>
    <w:p>
      <w:pPr>
        <w:pStyle w:val="Normal"/>
        <w:rPr>
          <w:rFonts w:ascii="Cordia New" w:hAnsi="Cordia New" w:cs="Cordia New"/>
          <w:b/>
          <w:b/>
          <w:bCs/>
          <w:vanish/>
          <w:sz w:val="40"/>
          <w:szCs w:val="40"/>
        </w:rPr>
      </w:pPr>
      <w:r>
        <w:rPr>
          <w:rFonts w:cs="Cordia New" w:ascii="Cordia New" w:hAnsi="Cordia New"/>
          <w:b/>
          <w:bCs/>
          <w:vanish/>
          <w:sz w:val="40"/>
          <w:szCs w:val="40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การจัดการความเสี่ย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(Risk Management)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บ่งเป็น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ดี  </w:t>
      </w:r>
      <w:r>
        <w:rPr>
          <w:rFonts w:cs="Cordia New" w:ascii="Cordia New" w:hAnsi="Cordia New"/>
          <w:sz w:val="32"/>
          <w:szCs w:val="32"/>
        </w:rPr>
        <w:t>(Strong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>
          <w:rFonts w:ascii="Cordia New" w:hAnsi="Cordia New"/>
          <w:sz w:val="32"/>
          <w:sz w:val="32"/>
          <w:szCs w:val="32"/>
        </w:rPr>
        <w:t xml:space="preserve">พอใช้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(Acceptance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อ่อน </w:t>
      </w:r>
      <w:r>
        <w:rPr>
          <w:rFonts w:cs="Cordia New" w:ascii="Cordia New" w:hAnsi="Cordia New"/>
          <w:sz w:val="32"/>
          <w:szCs w:val="32"/>
        </w:rPr>
        <w:t>(Weak)</w:t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ปัจจัยในการพิจารณาการจัดการความเสี่ยง </w:t>
      </w:r>
      <w:r>
        <w:rPr>
          <w:rFonts w:cs="Cordia New" w:ascii="Cordia New" w:hAnsi="Cordia New"/>
          <w:b/>
          <w:bCs/>
          <w:sz w:val="32"/>
          <w:szCs w:val="32"/>
        </w:rPr>
        <w:t xml:space="preserve">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้าน ได้แก่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นโยบายด้านเครดิตมีหรือไม่ เป็นอย่างไ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เป้าหมายกลยุทธ์แผนเครดิต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สมดุลระหว่างการเร่งขยายสินเชื่อ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นโยบายหลักประกัน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ะบวนการปฏิบัติงาน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ระบวนการอนุมัติสินเชื่อ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ะบบการประเมินและติดตามสินเชื่อ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วิธีการวัดและกำหนดเพดานความเสี่ยง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/>
          <w:sz w:val="32"/>
          <w:sz w:val="32"/>
          <w:szCs w:val="32"/>
        </w:rPr>
        <w:t xml:space="preserve">พิจารณา </w:t>
      </w:r>
      <w:r>
        <w:rPr>
          <w:rFonts w:cs="Cordia New" w:ascii="Cordia New" w:hAnsi="Cordia New"/>
          <w:sz w:val="32"/>
          <w:szCs w:val="32"/>
        </w:rPr>
        <w:t xml:space="preserve">Model </w:t>
      </w:r>
      <w:r>
        <w:rPr>
          <w:rFonts w:ascii="Cordia New" w:hAnsi="Cordia New"/>
          <w:sz w:val="32"/>
          <w:sz w:val="32"/>
          <w:szCs w:val="32"/>
        </w:rPr>
        <w:t>ที่ใช้วัดความเสี่ย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วิธีการกันสำรอง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บริหารสินเชื่อของสาขา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ระบบการควบคุมและสอบทาน รวมทั้งระบบสารสนเทศที่มีไว้เพื่อการจัดการความเสี่ยง</w:t>
      </w:r>
    </w:p>
    <w:p>
      <w:pPr>
        <w:pStyle w:val="Normal"/>
        <w:numPr>
          <w:ilvl w:val="0"/>
          <w:numId w:val="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ด้านบุคลากร</w:t>
      </w:r>
    </w:p>
    <w:p>
      <w:pPr>
        <w:pStyle w:val="Normal"/>
        <w:numPr>
          <w:ilvl w:val="0"/>
          <w:numId w:val="2"/>
        </w:numPr>
        <w:rPr/>
      </w:pPr>
      <w:r>
        <w:rPr>
          <w:rFonts w:cs="Cordia New" w:ascii="Cordia New" w:hAnsi="Cordia New"/>
          <w:sz w:val="32"/>
          <w:szCs w:val="32"/>
        </w:rPr>
        <w:t xml:space="preserve">Credit Committee </w:t>
      </w:r>
      <w:r>
        <w:rPr>
          <w:rFonts w:ascii="Cordia New" w:hAnsi="Cordia New"/>
          <w:sz w:val="32"/>
          <w:sz w:val="32"/>
          <w:szCs w:val="32"/>
        </w:rPr>
        <w:t>มีหรือไม่ ทำหน้าที่อย่างเพียงพอเพียงไร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วามรู้ความชำนาญของเจ้าหน้าที่สินเชื่อ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ฝึกอบรม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ให้ผลตอบแทนและการประเมินผล</w:t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vanish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 xml:space="preserve">3. </w:t>
      </w:r>
    </w:p>
    <w:p>
      <w:pPr>
        <w:pStyle w:val="Heading8"/>
        <w:rPr>
          <w:rFonts w:ascii="Cordia New" w:hAnsi="Cordia New" w:cs="Cordia New"/>
          <w:vanish/>
          <w:color w:val="000000"/>
          <w:sz w:val="36"/>
          <w:szCs w:val="36"/>
          <w:u w:val="none"/>
        </w:rPr>
      </w:pPr>
      <w:r>
        <w:rPr>
          <w:rFonts w:ascii="Cordia New" w:hAnsi="Cordia New" w:cs="Cordia New"/>
          <w:color w:val="000000"/>
          <w:sz w:val="36"/>
          <w:sz w:val="36"/>
          <w:szCs w:val="36"/>
          <w:u w:val="none"/>
        </w:rPr>
        <w:t xml:space="preserve">ระดับความเสี่ยงรวม </w:t>
      </w:r>
    </w:p>
    <w:p>
      <w:pPr>
        <w:pStyle w:val="Normal"/>
        <w:rPr>
          <w:rFonts w:ascii="Cordia New" w:hAnsi="Cordia New" w:cs="Cordia New"/>
          <w:b/>
          <w:b/>
          <w:bCs/>
          <w:vanish/>
          <w:color w:val="000000"/>
          <w:sz w:val="36"/>
          <w:szCs w:val="36"/>
          <w:u w:val="none"/>
        </w:rPr>
      </w:pPr>
      <w:r>
        <w:rPr>
          <w:rFonts w:cs="Cordia New" w:ascii="Cordia New" w:hAnsi="Cordia New"/>
          <w:b/>
          <w:bCs/>
          <w:vanish/>
          <w:color w:val="000000"/>
          <w:sz w:val="36"/>
          <w:szCs w:val="36"/>
          <w:u w:val="none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ระดับความเสี่ยงรวม </w:t>
      </w:r>
      <w:r>
        <w:rPr>
          <w:rFonts w:cs="Cordia New" w:ascii="Cordia New" w:hAnsi="Cordia New"/>
          <w:sz w:val="32"/>
          <w:szCs w:val="32"/>
        </w:rPr>
        <w:t xml:space="preserve">(Aggregate Risk Rating) </w:t>
      </w:r>
      <w:r>
        <w:rPr>
          <w:rFonts w:ascii="Cordia New" w:hAnsi="Cordia New"/>
          <w:sz w:val="32"/>
          <w:sz w:val="32"/>
          <w:szCs w:val="32"/>
        </w:rPr>
        <w:t xml:space="preserve">ประกอบด้วย 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ascii="Cordia New" w:hAnsi="Cordia New"/>
          <w:sz w:val="32"/>
          <w:sz w:val="32"/>
          <w:szCs w:val="32"/>
        </w:rPr>
        <w:t xml:space="preserve">ต่ำ </w:t>
      </w:r>
      <w:r>
        <w:rPr>
          <w:rFonts w:cs="Cordia New" w:ascii="Cordia New" w:hAnsi="Cordia New"/>
          <w:sz w:val="32"/>
          <w:szCs w:val="32"/>
        </w:rPr>
        <w:t>(Low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่อนข้างต่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ascii="Cordia New" w:hAnsi="Cordia New"/>
          <w:sz w:val="32"/>
          <w:sz w:val="32"/>
          <w:szCs w:val="32"/>
        </w:rPr>
        <w:t xml:space="preserve">ปานกลาง </w:t>
      </w:r>
      <w:r>
        <w:rPr>
          <w:rFonts w:cs="Cordia New" w:ascii="Cordia New" w:hAnsi="Cordia New"/>
          <w:sz w:val="32"/>
          <w:szCs w:val="32"/>
        </w:rPr>
        <w:t>(Medium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ค่อนข้างสู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สูง </w:t>
      </w:r>
      <w:r>
        <w:rPr>
          <w:rFonts w:cs="Cordia New" w:ascii="Cordia New" w:hAnsi="Cordia New"/>
          <w:sz w:val="32"/>
          <w:szCs w:val="32"/>
        </w:rPr>
        <w:t>(High)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/>
          <w:sz w:val="32"/>
          <w:sz w:val="32"/>
          <w:szCs w:val="32"/>
        </w:rPr>
        <w:t xml:space="preserve">สามารถประเมินรวมทุกด้าน หรือประเมินเฉพาะแต่ละด้าน เช่น </w:t>
      </w:r>
      <w:r>
        <w:rPr>
          <w:rFonts w:cs="Cordia New" w:ascii="Cordia New" w:hAnsi="Cordia New"/>
          <w:sz w:val="32"/>
          <w:szCs w:val="32"/>
        </w:rPr>
        <w:t xml:space="preserve">Credit Risk </w:t>
      </w:r>
      <w:r>
        <w:rPr>
          <w:rFonts w:ascii="Cordia New" w:hAnsi="Cordia New"/>
          <w:sz w:val="32"/>
          <w:sz w:val="32"/>
          <w:szCs w:val="32"/>
        </w:rPr>
        <w:t>ก็ได้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ตารางแสดงระดับความเสี่ยงรวม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>(Aggregate Risk Rating)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vanish/>
          <w:sz w:val="32"/>
          <w:szCs w:val="32"/>
        </w:rPr>
      </w:pPr>
      <w:r>
        <w:rPr>
          <w:rFonts w:cs="Cordia New" w:ascii="Cordia New" w:hAnsi="Cordia New"/>
          <w:b/>
          <w:bCs/>
          <w:vanish/>
          <w:sz w:val="32"/>
          <w:szCs w:val="32"/>
        </w:rPr>
      </w:r>
    </w:p>
    <w:p>
      <w:pPr>
        <w:pStyle w:val="Normal"/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40"/>
        <w:gridCol w:w="1712"/>
        <w:gridCol w:w="1980"/>
        <w:gridCol w:w="1800"/>
      </w:tblGrid>
      <w:tr>
        <w:trPr/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</w:rPr>
              <w:t>สูง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่อนข้างสูง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สูง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/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(Level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่อนข้างต่ำ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่อนข้างสูง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</w:rPr>
              <w:t>ต่ำ</w:t>
            </w:r>
          </w:p>
        </w:tc>
        <w:tc>
          <w:tcPr>
            <w:tcW w:w="1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ต่ำ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่อนข้างต่ำ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ปานกลาง</w:t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/>
                <w:iCs/>
                <w:sz w:val="32"/>
                <w:szCs w:val="32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</w:rPr>
              <w:t>ด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ascii="Cordia New" w:hAnsi="Cordia New"/>
                <w:i/>
                <w:i/>
                <w:iCs/>
                <w:sz w:val="32"/>
                <w:sz w:val="32"/>
                <w:szCs w:val="32"/>
              </w:rPr>
              <w:t>อ่อน</w:t>
            </w:r>
          </w:p>
        </w:tc>
      </w:tr>
      <w:tr>
        <w:trPr>
          <w:cantSplit w:val="true"/>
        </w:trPr>
        <w:tc>
          <w:tcPr>
            <w:tcW w:w="1547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/>
                <w:iCs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i/>
                <w:i/>
                <w:iCs/>
                <w:sz w:val="32"/>
                <w:szCs w:val="32"/>
              </w:rPr>
            </w:pPr>
            <w:r>
              <w:rPr>
                <w:rFonts w:cs="Cordia New" w:ascii="Cordia New" w:hAnsi="Cordia New"/>
                <w:i/>
                <w:iCs/>
                <w:sz w:val="32"/>
                <w:szCs w:val="32"/>
              </w:rPr>
            </w:r>
          </w:p>
        </w:tc>
        <w:tc>
          <w:tcPr>
            <w:tcW w:w="549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จัดการ </w:t>
            </w:r>
            <w:r>
              <w:rPr>
                <w:rFonts w:cs="Cordia New" w:ascii="Cordia New" w:hAnsi="Cordia New"/>
                <w:sz w:val="32"/>
                <w:szCs w:val="32"/>
              </w:rPr>
              <w:t>(Management)</w:t>
            </w:r>
          </w:p>
        </w:tc>
      </w:tr>
    </w:tbl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แนวโน้มความเสี่ยง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>ด้าน ที่ใช้ในการตัดสินใจทั้งระดับความเสี่ยงและการจัดการความเสี่ยง ได้แก่</w:t>
      </w:r>
    </w:p>
    <w:p>
      <w:pPr>
        <w:pStyle w:val="Normal"/>
        <w:numPr>
          <w:ilvl w:val="0"/>
          <w:numId w:val="13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ปัจจัยภายใน เป็นการมองโอกาสเกิดความเสี่ยงในระยะยาว </w:t>
      </w:r>
      <w:r>
        <w:rPr>
          <w:rFonts w:cs="Cordia New" w:ascii="Cordia New" w:hAnsi="Cordia New"/>
          <w:sz w:val="32"/>
          <w:szCs w:val="32"/>
        </w:rPr>
        <w:t xml:space="preserve">1-2 </w:t>
      </w:r>
      <w:r>
        <w:rPr>
          <w:rFonts w:ascii="Cordia New" w:hAnsi="Cordia New"/>
          <w:sz w:val="32"/>
          <w:sz w:val="32"/>
          <w:szCs w:val="32"/>
        </w:rPr>
        <w:t>ปีข้างหน้า นโยบายเครดิตในอนาคต การพัฒนาและการปรับปรุงแก้ไขการรายงานต่างๆ</w:t>
      </w:r>
    </w:p>
    <w:p>
      <w:pPr>
        <w:pStyle w:val="Normal"/>
        <w:numPr>
          <w:ilvl w:val="0"/>
          <w:numId w:val="13"/>
        </w:numPr>
        <w:rPr/>
      </w:pPr>
      <w:r>
        <w:rPr>
          <w:rFonts w:ascii="Cordia New" w:hAnsi="Cordia New"/>
          <w:sz w:val="32"/>
          <w:sz w:val="32"/>
          <w:szCs w:val="32"/>
        </w:rPr>
        <w:t xml:space="preserve">ปัจจัยภายนอก เป็นการมองสภาวะแวดล้อมที่ส่งผลกระทบต่อ </w:t>
      </w:r>
      <w:r>
        <w:rPr>
          <w:rFonts w:cs="Cordia New" w:ascii="Cordia New" w:hAnsi="Cordia New"/>
          <w:sz w:val="32"/>
          <w:szCs w:val="32"/>
        </w:rPr>
        <w:t xml:space="preserve">Port </w:t>
      </w:r>
      <w:r>
        <w:rPr>
          <w:rFonts w:ascii="Cordia New" w:hAnsi="Cordia New"/>
          <w:sz w:val="32"/>
          <w:sz w:val="32"/>
          <w:szCs w:val="32"/>
        </w:rPr>
        <w:t>สินเชื่อในแต่ละกลุ่มลูกหนี้</w:t>
      </w:r>
      <w:r>
        <w:rPr>
          <w:rFonts w:cs="Cordia New" w:ascii="Cordia New" w:hAnsi="Cordia New"/>
          <w:sz w:val="32"/>
          <w:szCs w:val="32"/>
        </w:rPr>
        <w:t>/</w:t>
      </w:r>
      <w:r>
        <w:rPr>
          <w:rFonts w:ascii="Cordia New" w:hAnsi="Cordia New"/>
          <w:sz w:val="32"/>
          <w:sz w:val="32"/>
          <w:szCs w:val="32"/>
        </w:rPr>
        <w:t>ธุรกิจ และสภาพแวดล้อมที่กระทบธนาคารพาณิชย์เอง</w:t>
      </w:r>
    </w:p>
    <w:p>
      <w:pPr>
        <w:pStyle w:val="Normal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Cordia New" w:hAnsi="Cordia New"/>
          <w:sz w:val="32"/>
          <w:sz w:val="32"/>
          <w:szCs w:val="32"/>
        </w:rPr>
        <w:t xml:space="preserve">การจัดอันดับโดยรวม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Composite Rating) </w:t>
      </w:r>
      <w:r>
        <w:rPr>
          <w:rFonts w:ascii="Cordia New" w:hAnsi="Cordia New"/>
          <w:sz w:val="32"/>
          <w:sz w:val="32"/>
          <w:szCs w:val="32"/>
        </w:rPr>
        <w:t xml:space="preserve">ล่าสุดของธนาคารพาณิชย์ไทย </w:t>
      </w:r>
      <w:r>
        <w:rPr>
          <w:rFonts w:cs="Cordia New" w:ascii="Cordia New" w:hAnsi="Cordia New"/>
          <w:sz w:val="32"/>
          <w:szCs w:val="32"/>
        </w:rPr>
        <w:t xml:space="preserve">13 </w:t>
      </w:r>
      <w:r>
        <w:rPr>
          <w:rFonts w:ascii="Cordia New" w:hAnsi="Cordia New"/>
          <w:sz w:val="32"/>
          <w:sz w:val="32"/>
          <w:szCs w:val="32"/>
        </w:rPr>
        <w:t xml:space="preserve">แห่ง มีระดับความเสี่ยงรวมพอใช้จำนวน </w:t>
      </w:r>
      <w:r>
        <w:rPr>
          <w:rFonts w:cs="Cordia New" w:ascii="Cordia New" w:hAnsi="Cordia New"/>
          <w:sz w:val="32"/>
          <w:szCs w:val="32"/>
        </w:rPr>
        <w:t xml:space="preserve">11 </w:t>
      </w:r>
      <w:r>
        <w:rPr>
          <w:rFonts w:ascii="Cordia New" w:hAnsi="Cordia New"/>
          <w:sz w:val="32"/>
          <w:sz w:val="32"/>
          <w:szCs w:val="32"/>
        </w:rPr>
        <w:t xml:space="preserve">แห่ง และค่อนข้างต่ำ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แห่ง และหากพิจารณาจำแนกความเสี่ยง </w:t>
      </w:r>
      <w:r>
        <w:rPr>
          <w:rFonts w:cs="Cordia New" w:ascii="Cordia New" w:hAnsi="Cordia New"/>
          <w:sz w:val="32"/>
          <w:szCs w:val="32"/>
        </w:rPr>
        <w:t xml:space="preserve">5 </w:t>
      </w:r>
      <w:r>
        <w:rPr>
          <w:rFonts w:ascii="Cordia New" w:hAnsi="Cordia New"/>
          <w:sz w:val="32"/>
          <w:sz w:val="32"/>
          <w:szCs w:val="32"/>
        </w:rPr>
        <w:t xml:space="preserve">ด้านแล้ว ธนาคารพาณิชย์ส่วนใหญ่เกิด </w:t>
      </w:r>
      <w:r>
        <w:rPr>
          <w:rFonts w:cs="Cordia New" w:ascii="Cordia New" w:hAnsi="Cordia New"/>
          <w:sz w:val="32"/>
          <w:szCs w:val="32"/>
        </w:rPr>
        <w:t xml:space="preserve">Credit Risk </w:t>
      </w:r>
      <w:r>
        <w:rPr>
          <w:rFonts w:ascii="Cordia New" w:hAnsi="Cordia New"/>
          <w:sz w:val="32"/>
          <w:sz w:val="32"/>
          <w:szCs w:val="32"/>
        </w:rPr>
        <w:t xml:space="preserve">รองลงมาเป็น </w:t>
      </w:r>
      <w:r>
        <w:rPr>
          <w:rFonts w:cs="Cordia New" w:ascii="Cordia New" w:hAnsi="Cordia New"/>
          <w:sz w:val="32"/>
          <w:szCs w:val="32"/>
        </w:rPr>
        <w:t>Market Risk</w:t>
      </w:r>
    </w:p>
    <w:p>
      <w:pPr>
        <w:pStyle w:val="Heading9"/>
        <w:rPr>
          <w:rFonts w:ascii="Cordia New" w:hAnsi="Cordia New" w:cs="Cordia New"/>
          <w:color w:val="000000"/>
          <w:u w:val="none"/>
        </w:rPr>
      </w:pPr>
      <w:r>
        <w:rPr>
          <w:rFonts w:cs="Cordia New" w:ascii="Cordia New" w:hAnsi="Cordia New"/>
          <w:color w:val="000000"/>
          <w:u w:val="none"/>
        </w:rPr>
        <w:t xml:space="preserve">4. </w:t>
      </w:r>
      <w:r>
        <w:rPr>
          <w:rFonts w:ascii="Cordia New" w:hAnsi="Cordia New" w:cs="Cordia New"/>
          <w:color w:val="000000"/>
          <w:u w:val="none"/>
        </w:rPr>
        <w:t>กรณีศึกษา</w:t>
      </w:r>
    </w:p>
    <w:p>
      <w:pPr>
        <w:pStyle w:val="Normal"/>
        <w:tabs>
          <w:tab w:val="clear" w:pos="720"/>
          <w:tab w:val="left" w:pos="1960" w:leader="none"/>
        </w:tabs>
        <w:rPr>
          <w:rFonts w:ascii="Cordia New" w:hAnsi="Cordia New" w:cs="Cordia New"/>
          <w:b/>
          <w:b/>
          <w:bCs/>
          <w:vanish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 xml:space="preserve">4.1 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ระดับความเสี่ยง   </w:t>
      </w:r>
      <w:r>
        <w:rPr>
          <w:rFonts w:cs="Cordia New" w:ascii="Cordia New" w:hAnsi="Cordia New"/>
          <w:b/>
          <w:bCs/>
          <w:sz w:val="36"/>
          <w:szCs w:val="36"/>
        </w:rPr>
        <w:t>(Level of Risk)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ูง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ปานกลาง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่ำ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26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รณี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ระดับ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แนวคิดและเหตุผลของ ธปท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/>
            </w:pPr>
            <w:r>
              <w:rPr>
                <w:rFonts w:cs="Cordia New" w:ascii="Cordia New" w:hAnsi="Cordia New"/>
                <w:sz w:val="32"/>
                <w:szCs w:val="32"/>
              </w:rPr>
              <w:t>1</w:t>
            </w:r>
            <w:r>
              <w:rPr>
                <w:rFonts w:cs="Cordia New" w:ascii="Cordia New" w:hAnsi="Cordia New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ีแนวโน้มว่าในอีกไม่เกิ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ไตรมาส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ะเพิ่มสูงขึ้น เนื่องจากกลุ่มลูกหนี้รายใหญ่กลุ่มหนึ่งไม่อาจฟื้นฟูกิจการได้ ในขณะที่ธนาคารยังไม่อยู่ในภาวะที่จะกันเงินสำรองเตรียมการรองรับความเสียหายดังกล่าวได้  เนื่องจากรายได้เกิดขึ้นไม่มากทั้งในปัจจุบันและอนาค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เกิดผลเสียหายที่กระทบต่อรายได้และเงินลงทุนจาก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NPL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เพิ่มสูงขึ้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ยังไม่อยู่ในภาวะที่จะกั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งินสำรอ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รายได้ที่เกิดขึ้นมีไม่มาก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snapToGrid w:val="false"/>
              <w:jc w:val="left"/>
              <w:rPr>
                <w:rFonts w:ascii="Cordia New" w:hAnsi="Cordia New" w:cs="Cordia New"/>
                <w:vanish/>
                <w:sz w:val="32"/>
                <w:szCs w:val="32"/>
              </w:rPr>
            </w:pPr>
            <w:r>
              <w:rPr>
                <w:rFonts w:cs="Cordia New" w:ascii="Cordia New" w:hAnsi="Cordia New"/>
                <w:vanish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ีแผนงานว่าในอีก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ปี ข้างหน้าธนาคารจะยังไม่ขยายสินเชื่อเพิ่ม แต่จะติดตามลูกหนี้รายเดิมให้มาชำระคืนหนี้ หรือดำเนินการฟ้องร้องต่อ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าจพิจารณาว่าเป็นความเสี่ยงระดับต่ำได้หากเน้นที่มีการบริหารสินเชื่อที่ดี แต่หากคำนึงถึงผลกระทบต่อรายได้ถือว่ามีระดับความเสี่ยงสู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vanish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ีแผนงานให้ขยายสินเชื่อเพิ่มขึ้นร้อยละ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่อปีทั้งในส่วนกลางและภูมิภาคโดยไม่จำกัดว่าเป็นสินเชื่อในภาคธุรกิจใด รวมทั้งจะเป็นสินเชื่อประเภทบุคคลหรือนิติบุคคล ก็ได้ ทั้งนี้ เพื่อระบายสภาพคล่องที่มีอยู่เป็นจำนวนมากออกไปจากธนาคารโดยเร็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Aggressive Policy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ะพิจารณาว่าถ้าธนาคารใดมีการขยายสินเชื่อสูงมาก ถือว่าความเสี่ยงสูง ทำให้ต้องเพิ่มการกำกับดูแลมากขึ้น แต่ถ้าโอกาสเกิดความเสี่ยงน้อย ระดับความเสี่ยงก็จะน้อยด้วย ทั้งนี้ ต้องใช้การจัดการความเสี่ยงมาคานได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มีการให้สินเชื่อแก่กลุ่มธุรกิจเครือข่ายของกรรมการหรือผู้บริหารระดับสูงของธนาคารเป็นจำนวนสูง และธุรกิจหลายแห่งเริ่มค้างชำระทำให้ธนาคารจะต้องได้รับผลเสียหายในอนาคตอันใกล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รณีนี้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Related Lending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พิจารณาปริมาณเงิน การปฏิบัติตามกฎอันอาจทำให้เกิดความเสียหาย โดย ธปท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ะกำหนดให้ต้องมีหลักประกันกรณี บล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แต่สำหรับธนาคารพาณิชย์ถึงแม้ว่าไม่ได้กำหนด แต่ควรมีหลักประกั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งินลงทุนที่มีอยู่เกือบทั้งหมดเป็นตราสารหนี้ที่ไม่ได้มีการซื้อขายกันในตลาด และไม่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Rating Agency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จัดอันดับไว้  เนื่องจากผู้ออกตราสารเป็นนิติบุคคลก่อตั้งใหม่ทั้งสิ้น โดยธนาคารเพิ่งจะแก้ปัญหาสภาพคล่องด้วยการนำเงินที่เหลืออยู่มาลงทุนดังกล่าวนี้  เมื่อประมาณ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5-6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ดือน ที่ผ่านม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กระจายเงินลงทุน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คุณภาพสินเชื่อ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Non Investment Grad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คือ ไม่มีแหล่งอ้างอิงถึงความน่าเชื่อถือ ปริมาณของการลงทุนกระทบต่อเงินทุ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(Capital)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ละผลกำไร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(Earning)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ซึ่งมีผลต่อน้ำหนักความเสี่ยงที่ให้โดยรว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งินลงทุนในหุ้นสามัญมีจำนวนรายละ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5-8%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องทุนที่เรียกชำระแล้วของแต่ละบริษัท    และมีสัดส่วนการลงทุนในภาคธุรกิจต่าง ๆ กระจายกันออก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่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ารลงทุนซื้อหุ้นเป็นไปตามที่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ฎหมายกำหนด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ารลงทุนในภาคธุรกิจต่างๆไม่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ระจุกตัว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งินลงทุนในหุ้นกู้และตั๋วเงินที่มีอยู่ทั้งสิ้น ได้พิจารณาคัดเลือกรายที่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Rating AA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ึ้นไปเท่านั้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่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ป็นนโยบายของธนาคารที่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Conservativ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ในการลงทุ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ให้สินเชื่อจำนวนสูงแก่กลุ่มลูกค้ารายใหญ่ ซึ่งทำธุรกิจโดยธุรกิจดังกล่าวมีสถาบันวิชาการวิจัยว่าเป็นธุรกิจที่มีความผันผวนต่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ไม่มีธุรกิจใดที่ไม่เสี่ย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ให้สินเชื่อจำนวนสูงแก่กลุ่มลูกค้ารายใหญ่หลาย ๆ รายที่แม้จะกระจายกันในภาคธุรกิจต่าง ๆ อย่างไรก็ดี ธุรกิจเหล่านั้นล้วนแต่ได้รับผลกระทบง่ายต่อการแข่งขัน หรือการเปลี่ยนแปลงทางเทคโนโลยี</w:t>
            </w:r>
            <w:r>
              <w:rPr>
                <w:rFonts w:cs="Cordia New" w:ascii="Cordia New" w:hAnsi="Cordia New"/>
                <w:sz w:val="32"/>
                <w:szCs w:val="32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Change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สู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44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ให้สินเชื่อจำนวนสูงแก่กลุ่มลูกค้ารายใหญ่ ซึ่งมีบริษัทเครือข่ายทำหน้าที่จัดหาวัตถุดิบป้อนให้เพื่อการผลิตสินค้าจำหน่าย  อย่างไรก็ดี มีความไม่แน่นอนว่าบริษัทเครือข่ายดังกล่าวสามารถทำธุรกิจต่อไปได้หรือไม่ และยังไม่มีการเตรียมการหาแหล่งวัตถุดิบทดแทนเอาไว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มีผลกระทบเป็นจำนวนเงินสูงถือว่ามีนัยสำคั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ที่ธนาคารให้สินเชื่อแก่กลุ่มผู้ลงทุนในลาวหลายรายเป็นจำนวนสูงถึง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37%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ของสินเชื่อทั้งสิ้นนั้น 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EXIM Bank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ค้ำประกันความเสียหายให้เกือบทั้งหม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ถึงแม้ว่า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EXIM Bank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ะค้ำประกันความเสียหาย แต่ก็ยังมีความเสี่ยงในส่วนต่างที่ไม่ค้ำประกั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44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ายได้ดอกเบี้ยและค่าธรรมเนียมที่ธนาคารได้จากการให้สินเชื่อมีจำนวนสูงกว่ารายจ่ายในการดำเนินการเกี่ยวกับสินเชื่อ อย่างไรก็ดี เมื่อหักด้วยส่วนที่ต้องกันสำรองเผื่อหนี้สงสัยจะสูญแล้ว มีผลสุทธิติดล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พิจารณาอัตราผลตอบแทนที่จะชดเชยความเสี่ยงของธนาคารพาณิชย์ว่าเพียงพอหรือไม่ โดย 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ริ่มนำ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otential 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าจัดชั้นด้วย ลูกหนี้ที่ทำ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TDR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ล้วปรับชั้น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S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ต่ชำระหนี้ไม่ได้ต้องปรับกลับไป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D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DL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otential 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ามข้อกฎหมายกำหนดคือ</w:t>
            </w:r>
            <w:r>
              <w:rPr>
                <w:rFonts w:cs="Cordia New" w:ascii="Cordia New" w:hAnsi="Cordia New"/>
                <w:sz w:val="32"/>
                <w:szCs w:val="32"/>
              </w:rPr>
              <w:t>"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สิ่งใดที่ทำให้เกิดผลเสียหายต่อธนาคารพาณิชย์หรือสาธารณชน 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ีสิทธิ์สั่งการแก้ไขได้</w:t>
            </w:r>
            <w:r>
              <w:rPr>
                <w:rFonts w:cs="Cordia New" w:ascii="Cordia New" w:hAnsi="Cordia New"/>
                <w:sz w:val="32"/>
                <w:szCs w:val="32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สิ่งที่ผู้ตรวจสอบควรสนใจในกรณีนี้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รื่องคื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ทำ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TDR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เป็นจริง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ให้สินเชื่อใหม่ชำระหนี้เดิม โดยไม่มีศักยภาพในการฟื้นสภาพ ต้องห้ามตามมาตรา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5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แห่ง พ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ธนาคารพาณิชย์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หลังทำ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TDR 1-2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ดือนไม่สามารถชำระหนี้ได้</w:t>
            </w:r>
            <w:r>
              <w:rPr>
                <w:rFonts w:cs="Cordia New" w:ascii="Cordia New" w:hAnsi="Cordia New"/>
                <w:sz w:val="32"/>
                <w:szCs w:val="32"/>
              </w:rPr>
              <w:t>)</w:t>
            </w:r>
          </w:p>
          <w:p>
            <w:pPr>
              <w:pStyle w:val="BodyText2"/>
              <w:jc w:val="distribute"/>
              <w:rPr>
                <w:color w:val="000000"/>
              </w:rPr>
            </w:pPr>
            <w:r>
              <w:rPr>
                <w:color w:val="000000"/>
              </w:rPr>
              <w:t xml:space="preserve">-  </w:t>
            </w:r>
            <w:r>
              <w:rPr>
                <w:color w:val="000000"/>
              </w:rPr>
              <w:t>อัตราผลตอบแทนที่จะชดเชย</w:t>
            </w:r>
          </w:p>
          <w:p>
            <w:pPr>
              <w:pStyle w:val="BodyText2"/>
              <w:jc w:val="distribute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</w:t>
            </w:r>
            <w:r>
              <w:rPr>
                <w:color w:val="000000"/>
              </w:rPr>
              <w:t>ความเสี่ยงของสถาบันการเงินมี</w:t>
            </w:r>
          </w:p>
          <w:p>
            <w:pPr>
              <w:pStyle w:val="BodyText2"/>
              <w:jc w:val="distribute"/>
              <w:rPr>
                <w:color w:val="000000"/>
              </w:rPr>
            </w:pPr>
            <w:r>
              <w:rPr>
                <w:rFonts w:eastAsia="Cordia New"/>
                <w:color w:val="000000"/>
              </w:rPr>
              <w:t xml:space="preserve">    </w:t>
            </w:r>
            <w:r>
              <w:rPr>
                <w:color w:val="000000"/>
              </w:rPr>
              <w:t>ไม่เพียงพอ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ารตกแต่งบัญชี การปรับปรุ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โครงสร้างหนี้ เพื่อหลีกเลี่ยงการ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ัดชั้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เติบโตของสินเชื่อรายย่อยเป็นไปอย่างรวดเร็ว เมื่อเปรียบเทียบกันไตรมาสต่อไตรมาสล่าสุด   อย่างไรก็ดี ทุกอย่างอยู่ในเป้าหมายที่กำหนดเป็นแผนงานเอาไว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ิจารณาถึงการเติบโตอย่างรวดเร็ว ในบาง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roduct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รือธุรกิจเกิดความเสี่ยงสูง แม้ว่าจะมีการขยายสินเชื่อเป็นไปตามแผนก็ตาม แต่ถ้าขยายสูงกว่าแผนมากความเสี่ยงจะอยู่ระดับสู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  <w:u w:val="single"/>
              </w:rPr>
              <w:t xml:space="preserve">เกณฑ์ </w:t>
            </w:r>
            <w:r>
              <w:rPr>
                <w:rFonts w:cs="Cordia New" w:ascii="Cordia New" w:hAnsi="Cordia New"/>
                <w:sz w:val="32"/>
                <w:szCs w:val="32"/>
                <w:u w:val="single"/>
              </w:rPr>
              <w:t xml:space="preserve">Basel II </w:t>
            </w:r>
            <w:r>
              <w:rPr>
                <w:rFonts w:ascii="Cordia New" w:hAnsi="Cordia New"/>
                <w:sz w:val="32"/>
                <w:sz w:val="32"/>
                <w:szCs w:val="32"/>
                <w:u w:val="single"/>
              </w:rPr>
              <w:t>ใหม่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 จะวัดความเสี่ยงของเงินลงทุนไม่เท่ากันขึ้นอยู่กับ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Industry,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ลูกค้า ฯลฯ ทางการจะประกาศ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Standardiz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่อไป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ในอนาคตมีแนวโน้มจะให้ความสำคัญกับความเสี่ยง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ัว คือ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Market Risk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Cordia New" w:ascii="Cordia New" w:hAnsi="Cordia New"/>
                <w:sz w:val="32"/>
                <w:szCs w:val="32"/>
              </w:rPr>
              <w:t>Operational Risk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่ำกว่าค่าเฉลี่ยของธนาคารพาณิชย์ที่มีอยู่ทั้งหมด และมีแนวโน้มลดล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่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ิจารณาจากคุณภาพของสินทรัพย์ที่ดีขึ้น และมีแนวโน้มลดล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สูงกว่าค่าเฉลี่ยของธนาคารพาณิชย์ที่มีอยู่ทั้งหมด และยังไม่มีแนวโน้มที่จะ   ลดลง โดยคาดว่าจะต้องใช้เวลานาน  ในการแก้ปัญห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ิจารณาจากคุณภาพของสินทรัพย์ซึ่งแย่ลง และใช้เวลานานในการ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แก้ไขปัญห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ริมาณการกันสำรองเผื่อหนี้สงสัยจะสูญ มีจำนวนเท่ากับที่พึงกันตามเกณฑ์ของ ธปท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อยู่เสม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านกลา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ินทรัพย์ในเรื่องปริมาณการกันเงินสำรองเป็นไปตามที่ ธปท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ำหน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ปริมาณการกันสำรองเผื่อหนี้สงสัยจะสูญมีจำนวนไม่ต่ำกว่าเกณฑ์ที่ ธปท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ำหนด และยังสำรองเผื่อไว้สำหรับความเสี่ยงอื่น ๆ อีกด้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่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คุณภาพสินทรัพย์ในเรื่องปริมาณการกันเงินสำรองมากกว่าเกณฑ์ที่ ธปท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.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ำหน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หลักประกันของลูกหนี้ โดยส่วนใหญ่จะเป็นหลักทรัพย์ในความต้องการของตลาด หรือเงินฝากที่มีอยู่กับธนาคารเ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่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ิจารณาถึงความสามารถในการเปลี่ยนค่าเป็นเงินสดคืนธนาคารได้คล่อง หลักประกันมีสภาพคล่องสูง ไม่มีผลกระทบกับภาวะผันผวนไม่อ่อนไหวง่า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หลักประกันของลูกหนี้ โดยส่วนใหญ่เป็น ที่ดินในต่างจังหวัด </w:t>
            </w:r>
            <w:r>
              <w:rPr>
                <w:rFonts w:cs="Cordia New" w:ascii="Cordia New" w:hAnsi="Cordia New"/>
                <w:sz w:val="32"/>
                <w:szCs w:val="32"/>
              </w:rPr>
              <w:t>(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ขตอำเภอรอบนอก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)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รือจำนำใบหุ้นที่มีการซื้อขายกันอยู่ในตลาดหลักทรัพย์ โดยมีความอ่อนไหวง่ายต่อการเปลี่ยนแปลงของตลา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ู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ที่ดินในต่างจังหวัด เขตอำเภอ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อบนอกจะมีสภาพคล่องต่ำ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ลักประกันมีสภาพคล่องต่ำ    มูลค่าอ่อนไหวต่อการเปลี่ยนแปลงของตลาดได้ง่าย</w:t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  <w:t xml:space="preserve">4.2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การจัดการความเสี่ยง </w:t>
      </w:r>
      <w:r>
        <w:rPr>
          <w:rFonts w:cs="Cordia New" w:ascii="Cordia New" w:hAnsi="Cordia New"/>
          <w:b/>
          <w:bCs/>
          <w:sz w:val="36"/>
          <w:szCs w:val="36"/>
        </w:rPr>
        <w:t>(Risk Management)</w:t>
      </w:r>
    </w:p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    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ดี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พอใช้</w:t>
      </w:r>
      <w:r>
        <w:rPr>
          <w:rFonts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อ่อน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rPr>
          <w:rFonts w:ascii="Cordia New" w:hAnsi="Cordia New" w:cs="Cordia New"/>
          <w:b/>
          <w:b/>
          <w:bCs/>
          <w:sz w:val="16"/>
          <w:szCs w:val="16"/>
        </w:rPr>
      </w:pPr>
      <w:r>
        <w:rPr>
          <w:rFonts w:cs="Cordia New" w:ascii="Cordia New" w:hAnsi="Cordia New"/>
          <w:b/>
          <w:bCs/>
          <w:sz w:val="16"/>
          <w:szCs w:val="16"/>
        </w:rPr>
      </w:r>
    </w:p>
    <w:p>
      <w:pPr>
        <w:pStyle w:val="Normal"/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vanish/>
          <w:sz w:val="16"/>
          <w:szCs w:val="16"/>
        </w:rPr>
      </w:pPr>
      <w:r>
        <w:rPr>
          <w:rFonts w:cs="Cordia New" w:ascii="Cordia New" w:hAnsi="Cordia New"/>
          <w:b/>
          <w:bCs/>
          <w:vanish/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260"/>
        <w:gridCol w:w="32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กรณี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ระดับความเสี่ย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b/>
                <w:b/>
                <w:bCs/>
                <w:sz w:val="32"/>
                <w:szCs w:val="32"/>
              </w:rPr>
            </w:pPr>
            <w:r>
              <w:rPr>
                <w:rFonts w:ascii="Cordia New" w:hAnsi="Cordia New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กำหนดนโยบายสินเชื่อไว้เป็นลายลักษณ์อักษร โดยมีการแบ่งแยกอำนาจในการพิจารณาอนุมัติไว้เป็นระดับ       พร้อมทั้งกำหนดวงเงินสินเชื่อ ในแต่ละประเภทธุรกิจ ตลอดจนหลักประกันรวมถึงหน้าที่ความรับผิดชอบไว้อย่างชัดเจ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้องการให้แต่ละธนาคาร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otential Standard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ละได้ประกาศข้อปฏิบัติด้านเครดิตออกมา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Benchmarking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ามเกณฑ์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Basel II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ำลังพิจารณาว่าจะให้ธนาคารพาณิชย์ปฏิบัติอย่างไรระหว่าง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Standardiz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คือทางการเป็นผู้กำหนดและมีคู่มือปฏิบัติ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Internal Rating Base (IRB)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ให้ธนาคารกำหนดเองและให้ทางการรับรอง โดยต้องนำเสนอสิ่งที่จะใช้วัด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robability of Involv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ละใช้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Benchmark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อะไรในการลงทุน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โยบาย กลยุทธ์ และแผนสินเชื่อทุกด้าน ได้รับการอนุมัติโดยคณะกรรมการธนาคาร และมีการออกเป็นหนังสือเวียนแจ้งให้พนักงานทุกระดับได้ทราบในทันท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้องการให้ธนาคารพาณิชย์มีแผนเขียนไว้โดย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Committe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และมีการสื่อสารให้พนักงานทราบทั่วทั้งองค์ก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โยบาย กลยุทธ์ และแผนสินเชื่อเฉพาะบางด้านที่สำคัญเท่านั้น ที่นำเสนอคณะกรรมการธนาคารเพื่ออนุมัติใช้โดยไม่ได้เผยแพร่ให้รู้ทั่วกัน แต่จะมอบให้คณะกรรมการพิจารณาสินเชื่อเก็บเอาไว้ เพื่อใช้งา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หากภายในองค์กรขาดการสื่อสารถือว่าการจัดการความเสี่ยงอยู่ในระดับอ่อ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440" w:leader="none"/>
              </w:tabs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แม้ธนาคารจะเร่งปล่อยสินเชื่อเพื่อขยายตลาด แต่ก็ให้ความสำคัญกับการวิเคราะห์สินเชื่ออย่างรอบคอบโดยจัดสร้างระบบ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Credit Scoring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ึ้นมารองรับความเสี่ยงเอาไว้ด้ว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มีความสมดุลระหว่างการขยายตลาดและการวิเคราะห์สินเชื่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ีการจัดทำคู่มือปฏิบัติงานหรือระเบียบพิธีปฏิบัติที่แสดงให้เห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Flow Chart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องงานการอนุมัติสินเชื่อ เริ่มตั้งแต่ต้นจนจบ พร้อมคำอธิบายกระบวนการและ  ขั้นตอนที่ชัดเจน อ่านเข้าใจได้ง่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พิจารณาจากกระบวนการอนุมัติ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สินเชื่อที่กำหนดไว้อย่างชัดเจ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ง่ายต่อการเข้าใจและสอดคล้อง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eastAsia="Cordia New" w:cs="Cordia New" w:ascii="Cordia New" w:hAnsi="Cordia New"/>
                <w:sz w:val="32"/>
                <w:szCs w:val="32"/>
              </w:rPr>
              <w:t xml:space="preserve">  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กันตลอดทั้งกระบวนกา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ะบบงานที่ธนาคารจัดไว้ ไม่สามารถประเมินคุณภาพของสินเชื่อที่ประสบปัญหาขึ้นได้  หากสภาวะการณ์ในตลาดเกิดความเปลี่ยนแปลง   ทั้งนี้ เป็นผลให้ผู้บริหารไม่สามารถดูแลมิให้เกิดผลเสียหายได้ทันท่วงท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ะบบการวัดและการควบคุม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ิดตามไม่มีประสิทธิภาพ ทำให้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ผู้บริหารนำข้อมูลไปใช้ในการ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ตัดสินใจไม่ทันต่อเหตุกา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มีระบบการประเมินค้นหาสินเชื่อที่อาจประสบปัญหาจากสภาวะตลาดได้อย่างรวดเร็ว มีรายงานลูกหนี้ค้างชำระให้สามารถติดตาม สั่งการได้ทันท่วงที    และดำเนินการแก้ปัญหาสินเชื่อที่กำลัง   ด้อยคุณภาพได้อย่างทันการณ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ะบบการวัดและการควบคุมติดตามมีประสิทธิภาพ ทำให้ผู้บริหารสามารถนำข้อมูลไปใช้ในการตัดสินใจได้ทันต่อเหตุกา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การให้สินเชื่อส่วนใหญ่ไม่มีการวิเคราะห์ถึงความสามารถชำระหนี้ที่แท้จริงของลูกหนี้ให้เป็นที่มั่นใจได้ว่าจะไม่เป็นปัญหาในอนาคต   แต่จะเพียงอาศัยการให้มีอสังหาริมทรัพย์จำนองไว้เป็นหลักประกันเป็นสำคั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ดังที่เคย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Cas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ปล่อยสินเชื่อให้แก่ลูกหนี้บริษัทที่มีทุนต่ำมาก เป็นการช่วยบริษัทในเครือที่ติด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Limit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ตามมาตรา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3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ไม่สามารถขอสินเชื่อเพิ่มได้ กรณีนี้ผู้ตรวจสอบควรสนใจในเรื่อง </w:t>
            </w:r>
            <w:r>
              <w:rPr>
                <w:rFonts w:cs="Cordia New" w:ascii="Cordia New" w:hAnsi="Cordia New"/>
                <w:sz w:val="32"/>
                <w:szCs w:val="32"/>
              </w:rPr>
              <w:t>Single Lending Limit (30%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วิธีการที่จะรวบรวมยอดหนี้ของลูกหนี้ราย</w:t>
            </w:r>
            <w:r>
              <w:rPr>
                <w:rFonts w:cs="Cordia New" w:ascii="Cordia New" w:hAnsi="Cordia New"/>
                <w:sz w:val="32"/>
                <w:szCs w:val="32"/>
              </w:rPr>
              <w:t>/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ลุ่มเดียวกัน เพื่อดูแลการปฏิบัติตามมาตรา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3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มีข้อผิดพลาดบ่อยครั้ง เพราะ  มักจะตกหล่นยอดหนี้จากสาขา หรือ   แผนกอื่นที่จ่ายเงินชดใช้แทนลูกหนี้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ิจารณาเกณฑ์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One Presence (1+1=1)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ัวอย่างคือธนาคารที่ทำการควบรวมกิจการ อะไรที่เกิดขึ้นก่อนการควบรวม พอควบรวมแล้วเกินเกณฑ์ทาง ธปท</w:t>
            </w:r>
            <w:r>
              <w:rPr>
                <w:rFonts w:cs="Cordia New" w:ascii="Cordia New" w:hAnsi="Cordia New"/>
                <w:sz w:val="32"/>
                <w:szCs w:val="32"/>
              </w:rPr>
              <w:t>.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จะ 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Waive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ให้ได้ แต่ภายหลังจากนั้นห้ามเพิ่มขึ้น ต้องลดลงเท่านั้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มีการพิจารณาระดับของสินเชื่อด้อยคุณภาพที่เพิ่มขึ้นแต่ละขณะว่าจะส่งผลกระทบถึงฐานะเงินกองทุนและผลดำเนินงานมากน้อยเพียงใ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Spread Test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คือการพิจารณาสถานการณ์ต่างๆที่เกิดขึ้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Model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ที่ช่วยในการตัดสินใจด้านเครดิตใช้ประโยชน์ได้ทันเวลา  มีการทดสอบความถูกต้องโดยผู้ที่ไม่มีหน้าที่เกี่ยวข้อง และมีเอกสารประกอบเป็นคู่มือ  ซึ่งมีการทบทวนการใช้ประโยชน์อย่างเป็นปัจจุบันอยู่เสม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ด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ครื่องมือที่ใช้วัดและบริหารความเสี่ยงด้านเครดิตผ่านการตรวจสอบจากหน่วยงานที่มีความอิสระ สามารถให้ข้อมูลที่มีประโยชน์ต่อการตัดสินใจอย่างทันต่อเวลา และมีการพัฒนาอย่างต่อเนื่อ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ไม่มีการแบ่งแยกหน้าที่ด้านการอำนวยสินเชื่อแยกออกต่างหากจากการรับ</w:t>
            </w:r>
            <w:r>
              <w:rPr>
                <w:rFonts w:cs="Cordia New" w:ascii="Cordia New" w:hAnsi="Cordia New"/>
                <w:sz w:val="32"/>
                <w:szCs w:val="32"/>
              </w:rPr>
              <w:t>-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จ่ายเงินด้านสินเชื่อตามปกต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/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พิจารณาว่าไม่มี </w:t>
            </w:r>
            <w:r>
              <w:rPr>
                <w:rFonts w:cs="Cordia New" w:ascii="Cordia New" w:hAnsi="Cordia New"/>
                <w:sz w:val="32"/>
                <w:szCs w:val="32"/>
              </w:rPr>
              <w:t>Segregate of Duties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มีระบบการสอบทานสินเชื่ออยู่สม่ำเสมอและมีประสิทธิภาพค่อนข้างมา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ถึงแม้จะมีระบบการสอบทา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สินเชื่อที่มีประสิทธิภาพ แต่ต้องพิจารณาถึงการควบคุมภายในเป็นสำคัญ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ให้ผู้ทำหน้าที่อำนวยการสินเชื่อ   รายเดียวกัน ทำหน้าที่สอบทานสินเชื่อด้วย โดยมีหน่วยงานตรวจสอบภายในทำหน้าที่เช็คสอบภายหลังอีกครั้งหนึ่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ม่มีการแบ่งแยกหน้าที่กันในการสอบทานสินเชื่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ไม่ปรากฏการออกรายงานการให้สินเชื่อที่เป็นธุรกรรมผิดปกติ  หรือจะต้องขอสัตยาบรรณยกเว้นในภายหลั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ะบบข้อมูลสินเชื่อมีข้อบกพร่อง ไม่มีการจัดทำรายงานการไม่ปฏิบัติตามกฎหมา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ธนาคารปฏิบัติผิดกฎหมายด้านสินเชื่อบ่อยครั้ง  เนื่องจากฐานข้อมูลในการรายงานไม่ทันสมัย  มักเกิดข้อผิดพลาดและ บกพร่องอยู่เสม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ระบบข้อมูลสินเชื่อมีข้อบกพร่อง ไม่สามารถประมวลผลเพื่อนำมาใช้ในการวิเคราะห์และประเมินการปฏิบัติตามกฎหมายได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ระบบ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Credit Rating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ที่จัดทำไว้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7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ระดับ   ซึ่งแสดงให้เห็นคุณภาพของลูกหนี้ ในแต่ละระดับได้เป็นอย่างดี แต่ปรากฏว่า เจ้าหน้าที่ให้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Rating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ไม่ถูกต้องตามคำนิยามหรือไม่ปรับ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Rating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มื่อสถานภาพของลูกหนี้เปลี่ยนไ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จ้าหน้าที่สินเชื่อขาดความรู้ความชำนา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44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มีการบริหาร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ortfolio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สินเชื่อและติดตามดูแล  โดยคำนึงถึงความเสี่ยงที่เกี่ยวกับโครงสร้างสินเชื่อและการกระจุกตัวอยู่เป็นประจำทุก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3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อใช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ผู้บริหารมีการติดตามดูแลโครงสร้างสินเชื่อ และการกระจุกตัวเป็นครั้งคราว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มีข้อสังเกตว่าสินเชื่อที่เสียหายส่วนใหญ่ เกิดจากขั้นตอนการอำนวยการของฝ่ายปฏิบัติการสินเชื่อไม่มีประสิทธิภาพ โดยไม่สามารถคัดแยกลูกค้าที่ดีให้กับธนาคารได้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ั้นตอนการอำนวยสินเชื่อขาดประสิทธิภาพ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ไม่มีการกันสำรองความเสียหายอันอาจจะ เกิดขึ้นจากลูกหนี้ที่มีลักษณะ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otential 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โดยจะรอให้เป็น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NPLs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ตามเกณฑ์ของทางการเสียก่อนจึงจะกันสำร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/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การกันเงินสำรองไม่ครอบคลุม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Potential NPL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ซึ่งอาจจะกลายเป็นหนี้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NPL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ได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44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โยบายในเรื่อง หลักประกันของลูกหนี้มิได้ครอบคลุมถึงการกำหนดให้ต้องจดจำนอง    ที่ดินทุกครั้ง  จึงทำให้ในทางปฏิบัติมีหลายรายที่เพียงยึดถือโฉนดที่ดินไว้  โดยยังมิได้ไปจดทะเบียนจำนองที่กรมที่ดิน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ขาดนโยบายหลักประกันที่ชัดเจนและเหมาะสม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คณะกรรมการของธนาคาร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9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คน และมีหน้าที่พิจารณาอนุมัติสินเชื่อ  รายที่มีวงเงินตั้งแต่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1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 xml:space="preserve">ล้านบาทขึ้นไป   ซึ่งมี </w:t>
            </w:r>
            <w:r>
              <w:rPr>
                <w:rFonts w:cs="Cordia New" w:ascii="Cordia New" w:hAnsi="Cordia New"/>
                <w:sz w:val="32"/>
                <w:szCs w:val="32"/>
              </w:rPr>
              <w:t xml:space="preserve">2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คนเป็นหุ้นส่วนของโครงการใหญ่หลายโครงการที่นำเสนอ  เพื่อขออนุมัติ จากคณะกรรมการและผลปรากฏว่าได้รับการอนุมัติในทุกโครงก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คณะกรรมการที่เกี่ยวข้องกับการพิจารณาและอนุมัติสินเชื่อมีการปฏิบัติที่คำนึงถึงผลประโยชน์ส่วนต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เจ้าหน้าที่อำนวยสินเชื่อหลายคนไม่ได้รับ การอบรมที่เพียงพอในการทำงาน และไม่มีประสบการณ์ในด้านนี้มาก่อ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ด้านบุคลากรไม่ได้รับการพัฒนาและฝึกอบรมอย่างเพียงพ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lef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พนักงานระดับผู้อำนวยการในฝ่ายอำนวยสินเชื่อ มีการลาออกบ่อยครั้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อ่อ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1960" w:leader="none"/>
              </w:tabs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 w:ascii="Cordia New" w:hAnsi="Cordia New"/>
                <w:sz w:val="32"/>
                <w:szCs w:val="32"/>
              </w:rPr>
              <w:t xml:space="preserve">- 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บุคลากรมีอัตราการลาออกสูง</w:t>
            </w:r>
          </w:p>
        </w:tc>
      </w:tr>
    </w:tbl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eastAsia="Cordia New"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cs="Cordia New" w:ascii="Cordia New" w:hAnsi="Cordia New"/>
          <w:b/>
          <w:bCs/>
          <w:sz w:val="40"/>
          <w:szCs w:val="40"/>
        </w:rPr>
        <w:t xml:space="preserve">5.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 xml:space="preserve">การวิเคราะห์ </w:t>
      </w:r>
      <w:r>
        <w:rPr>
          <w:rFonts w:cs="Cordia New" w:ascii="Cordia New" w:hAnsi="Cordia New"/>
          <w:b/>
          <w:bCs/>
          <w:sz w:val="40"/>
          <w:szCs w:val="40"/>
        </w:rPr>
        <w:t xml:space="preserve">SWOT </w:t>
      </w:r>
      <w:r>
        <w:rPr>
          <w:rFonts w:ascii="Cordia New" w:hAnsi="Cordia New"/>
          <w:b/>
          <w:b/>
          <w:bCs/>
          <w:sz w:val="40"/>
          <w:sz w:val="40"/>
          <w:szCs w:val="40"/>
        </w:rPr>
        <w:t>ธนาคารพาณิชย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cs="Cordia New" w:ascii="Cordia New" w:hAnsi="Cordia New"/>
          <w:b/>
          <w:bCs/>
          <w:sz w:val="36"/>
          <w:szCs w:val="36"/>
        </w:rPr>
        <w:t xml:space="preserve">STRENGTH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จุดแข็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เพิ่มทุนและทำให้กองทุนเข้มแข็งขึ้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การสำรองส่วนเกิ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ร้างผลกำไรได้อย่างต่อเนื่อง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สร้างช่องทางการตลาดสู่เครือข่ายของสาขาอย่างต่อเนื่อง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cs="Cordia New" w:ascii="Cordia New" w:hAnsi="Cordia New"/>
          <w:b/>
          <w:bCs/>
          <w:sz w:val="36"/>
          <w:szCs w:val="36"/>
        </w:rPr>
        <w:t xml:space="preserve">WEAKNESS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จุดอ่อ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มีสำรองไม่เพียงพอสำหรับอนาค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/>
      </w:pPr>
      <w:r>
        <w:rPr>
          <w:rFonts w:ascii="Cordia New" w:hAnsi="Cordia New"/>
          <w:sz w:val="32"/>
          <w:sz w:val="32"/>
          <w:szCs w:val="32"/>
        </w:rPr>
        <w:t xml:space="preserve">มี หนี้ </w:t>
      </w:r>
      <w:r>
        <w:rPr>
          <w:rFonts w:cs="Cordia New" w:ascii="Cordia New" w:hAnsi="Cordia New"/>
          <w:sz w:val="32"/>
          <w:szCs w:val="32"/>
        </w:rPr>
        <w:t xml:space="preserve">NPLs </w:t>
      </w:r>
      <w:r>
        <w:rPr>
          <w:rFonts w:ascii="Cordia New" w:hAnsi="Cordia New"/>
          <w:sz w:val="32"/>
          <w:sz w:val="32"/>
          <w:szCs w:val="32"/>
        </w:rPr>
        <w:t>สูง คุณภาพสินทรัพย์เสื่อ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ผลการดำเนินงานไม่มีประสิทธิภาพ เช่น ใช้ </w:t>
      </w:r>
      <w:r>
        <w:rPr>
          <w:rFonts w:cs="Cordia New" w:ascii="Cordia New" w:hAnsi="Cordia New"/>
          <w:sz w:val="32"/>
          <w:szCs w:val="32"/>
        </w:rPr>
        <w:t>One Time Transac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ำไรครั้งเดียวโดยไม่ใช่ธุรกรรมปกต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ประสิทธิภาพในการบริหารงานยังไม่ดี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cs="Cordia New" w:ascii="Cordia New" w:hAnsi="Cordia New"/>
          <w:b/>
          <w:bCs/>
          <w:sz w:val="36"/>
          <w:szCs w:val="36"/>
        </w:rPr>
        <w:t xml:space="preserve">OPPORTUNITY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อกาส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/>
      </w:pPr>
      <w:r>
        <w:rPr>
          <w:rFonts w:ascii="Cordia New" w:hAnsi="Cordia New"/>
          <w:sz w:val="32"/>
          <w:sz w:val="32"/>
          <w:szCs w:val="32"/>
        </w:rPr>
        <w:t xml:space="preserve">ภายใน </w:t>
      </w:r>
      <w:r>
        <w:rPr>
          <w:rFonts w:cs="Cordia New" w:ascii="Cordia New" w:hAnsi="Cordia New"/>
          <w:sz w:val="32"/>
          <w:szCs w:val="32"/>
        </w:rPr>
        <w:t xml:space="preserve">Master Plan </w:t>
      </w:r>
      <w:r>
        <w:rPr>
          <w:rFonts w:ascii="Cordia New" w:hAnsi="Cordia New"/>
          <w:sz w:val="32"/>
          <w:sz w:val="32"/>
          <w:szCs w:val="32"/>
        </w:rPr>
        <w:t>มีโอกาสการควบรวมเพื่อให้แข็งแรง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/>
      </w:pPr>
      <w:r>
        <w:rPr>
          <w:rFonts w:ascii="Cordia New" w:hAnsi="Cordia New"/>
          <w:sz w:val="32"/>
          <w:sz w:val="32"/>
          <w:szCs w:val="32"/>
        </w:rPr>
        <w:t xml:space="preserve">มี </w:t>
      </w:r>
      <w:r>
        <w:rPr>
          <w:rFonts w:cs="Cordia New" w:ascii="Cordia New" w:hAnsi="Cordia New"/>
          <w:sz w:val="32"/>
          <w:szCs w:val="32"/>
        </w:rPr>
        <w:t xml:space="preserve">Financial Arm </w:t>
      </w:r>
      <w:r>
        <w:rPr>
          <w:rFonts w:ascii="Cordia New" w:hAnsi="Cordia New"/>
          <w:sz w:val="32"/>
          <w:sz w:val="32"/>
          <w:szCs w:val="32"/>
        </w:rPr>
        <w:t>เครือข่ายทางการเงินสนับสนุน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ภาวะเศรษฐกิจฟื้นตัว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ind w:left="615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12" w:leader="none"/>
          <w:tab w:val="left" w:pos="1960" w:leader="none"/>
        </w:tabs>
        <w:rPr/>
      </w:pPr>
      <w:r>
        <w:rPr>
          <w:rFonts w:cs="Cordia New" w:ascii="Cordia New" w:hAnsi="Cordia New"/>
          <w:b/>
          <w:bCs/>
          <w:sz w:val="36"/>
          <w:szCs w:val="36"/>
        </w:rPr>
        <w:t xml:space="preserve">THREAT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อุปสรร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แข่งขันที่เริ่มรุนแร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การรวมตัวกันทำให้มีขนาดที่ดีขึ้น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ลายธนาคารมีการกระจุกตัวในอุตสาหกรรมบางประเภทค่อนข้างมา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12" w:leader="none"/>
          <w:tab w:val="left" w:pos="975" w:leader="none"/>
          <w:tab w:val="left" w:pos="1960" w:leader="none"/>
        </w:tabs>
        <w:ind w:left="975" w:hanging="360"/>
        <w:rPr/>
      </w:pPr>
      <w:r>
        <w:rPr>
          <w:rFonts w:ascii="Cordia New" w:hAnsi="Cordia New"/>
          <w:sz w:val="32"/>
          <w:sz w:val="32"/>
          <w:szCs w:val="32"/>
        </w:rPr>
        <w:t xml:space="preserve">ธุรกิจที่เป็น </w:t>
      </w:r>
      <w:r>
        <w:rPr>
          <w:rFonts w:cs="Cordia New" w:ascii="Cordia New" w:hAnsi="Cordia New"/>
          <w:sz w:val="32"/>
          <w:szCs w:val="32"/>
        </w:rPr>
        <w:t xml:space="preserve">Non-bank </w:t>
      </w:r>
      <w:r>
        <w:rPr>
          <w:rFonts w:ascii="Cordia New" w:hAnsi="Cordia New"/>
          <w:sz w:val="32"/>
          <w:sz w:val="32"/>
          <w:szCs w:val="32"/>
        </w:rPr>
        <w:t xml:space="preserve">เริ่มเติบโตเร็ว เช่น </w:t>
      </w:r>
      <w:r>
        <w:rPr>
          <w:rFonts w:cs="Cordia New" w:ascii="Cordia New" w:hAnsi="Cordia New"/>
          <w:sz w:val="32"/>
          <w:szCs w:val="32"/>
        </w:rPr>
        <w:t xml:space="preserve">GE, AEON </w:t>
      </w:r>
      <w:r>
        <w:rPr>
          <w:rFonts w:ascii="Cordia New" w:hAnsi="Cordia New"/>
          <w:sz w:val="32"/>
          <w:sz w:val="32"/>
          <w:szCs w:val="32"/>
        </w:rPr>
        <w:t>เป็นต้น ซึ่งดูแลโดยกฎหมายแพ่งและพาณิชย์เท่านั้น แต่ ธปท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ไม่ได้กำกับดูแลเนื่องจากไม่ได้ </w:t>
      </w:r>
      <w:r>
        <w:rPr>
          <w:rFonts w:cs="Cordia New" w:ascii="Cordia New" w:hAnsi="Cordia New"/>
          <w:sz w:val="32"/>
          <w:szCs w:val="32"/>
        </w:rPr>
        <w:t xml:space="preserve">Funding </w:t>
      </w:r>
      <w:r>
        <w:rPr>
          <w:rFonts w:ascii="Cordia New" w:hAnsi="Cordia New"/>
          <w:sz w:val="32"/>
          <w:sz w:val="32"/>
          <w:szCs w:val="32"/>
        </w:rPr>
        <w:t>จากเงินของประชาชน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jc w:val="center"/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b/>
          <w:bCs/>
          <w:sz w:val="36"/>
          <w:szCs w:val="36"/>
        </w:rPr>
        <w:t>--------------------------------------------------------------------------------------</w:t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rdia New" w:ascii="Cordia New" w:hAnsi="Cordia New"/>
        <w:sz w:val="32"/>
        <w:szCs w:val="32"/>
      </w:rPr>
      <w:t xml:space="preserve">- </w:t>
    </w:r>
    <w:r>
      <w:rPr>
        <w:rStyle w:val="PageNumber"/>
        <w:rFonts w:cs="Cordia New" w:ascii="Cordia New" w:hAnsi="Cordia New"/>
        <w:sz w:val="32"/>
        <w:szCs w:val="32"/>
      </w:rPr>
      <w:fldChar w:fldCharType="begin"/>
    </w:r>
    <w:r>
      <w:rPr>
        <w:rStyle w:val="PageNumber"/>
        <w:sz w:val="32"/>
        <w:szCs w:val="32"/>
        <w:rFonts w:cs="Cordia New" w:ascii="Cordia New" w:hAnsi="Cordia New"/>
      </w:rPr>
      <w:instrText xml:space="preserve"> PAGE </w:instrText>
    </w:r>
    <w:r>
      <w:rPr>
        <w:rStyle w:val="PageNumber"/>
        <w:sz w:val="32"/>
        <w:szCs w:val="32"/>
        <w:rFonts w:cs="Cordia New" w:ascii="Cordia New" w:hAnsi="Cordia New"/>
      </w:rPr>
      <w:fldChar w:fldCharType="separate"/>
    </w:r>
    <w:r>
      <w:rPr>
        <w:rStyle w:val="PageNumber"/>
        <w:sz w:val="32"/>
        <w:szCs w:val="32"/>
        <w:rFonts w:cs="Cordia New" w:ascii="Cordia New" w:hAnsi="Cordia New"/>
      </w:rPr>
      <w:t>21</w:t>
    </w:r>
    <w:r>
      <w:rPr>
        <w:rStyle w:val="PageNumber"/>
        <w:sz w:val="32"/>
        <w:szCs w:val="32"/>
        <w:rFonts w:cs="Cordia New" w:ascii="Cordia New" w:hAnsi="Cordia New"/>
      </w:rPr>
      <w:fldChar w:fldCharType="end"/>
    </w:r>
    <w:r>
      <w:rPr>
        <w:rStyle w:val="PageNumber"/>
        <w:rFonts w:cs="Cordia New" w:ascii="Cordia New" w:hAnsi="Cordia New"/>
        <w:sz w:val="32"/>
        <w:szCs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072" w:dyaOrig="15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7.4pt;width:455.1pt;height:59.1pt;mso-wrap-distance-left:9.05pt;mso-wrap-distance-right:9.05pt;mso-position-horizontal-relative:text;mso-position-vertical-relative:text" stroked="t" strokecolor="#0000FF" strokeweight="0pt" filled="t" fillcolor="#0000FF" o:ole="">
          <v:stroke linestyle="Single" dashstyle="Solid"/>
          <v:imagedata r:id="rId2" o:title=""/>
          <w10:wrap type="tight"/>
        </v:shape>
        <o:OLEObject Type="Embed" ProgID="" ShapeID="ole_rId1" DrawAspect="Content" ObjectID="_4547068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4">
    <w:lvl w:ilvl="0">
      <w:start w:val="90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90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90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15">
    <w:lvl w:ilvl="0">
      <w:start w:val="90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ngsana New" w:hAnsi="Angsana New" w:cs="Angsana New"/>
      <w:color w:val="000000"/>
      <w:sz w:val="28"/>
      <w:szCs w:val="28"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Angsana New"/>
      <w:color w:val="000000"/>
      <w:sz w:val="36"/>
      <w:szCs w:val="36"/>
      <w:lang w:val="th-TH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ngsana New"/>
      <w:b/>
      <w:bCs/>
      <w:color w:val="000000"/>
      <w:sz w:val="36"/>
      <w:szCs w:val="36"/>
      <w:lang w:val="th-TH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color w:val="000000"/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  <w:color w:val="000000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b/>
      <w:bCs/>
      <w:color w:val="000000"/>
      <w:sz w:val="40"/>
      <w:szCs w:val="40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2" w:leader="none"/>
        <w:tab w:val="left" w:pos="196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612" w:leader="none"/>
        <w:tab w:val="left" w:pos="1960" w:leader="none"/>
      </w:tabs>
      <w:jc w:val="left"/>
    </w:pPr>
    <w:rPr>
      <w:rFonts w:ascii="Cordia New" w:hAnsi="Cordia New" w:cs="Cordia New"/>
      <w:color w:val="0000FF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0:23:00Z</dcterms:created>
  <dc:creator>CA</dc:creator>
  <dc:description/>
  <cp:keywords/>
  <dc:language>en-US</dc:language>
  <cp:lastModifiedBy>kanogsak</cp:lastModifiedBy>
  <cp:lastPrinted>2004-10-22T07:20:00Z</cp:lastPrinted>
  <dcterms:modified xsi:type="dcterms:W3CDTF">2004-10-22T00:23:00Z</dcterms:modified>
  <cp:revision>2</cp:revision>
  <dc:subject/>
  <dc:title>การประเมินความเสี่ยงด้านเครดิต</dc:title>
</cp:coreProperties>
</file>