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Measuring Your Bank's Operating Efficiencies</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before="0" w:after="0"/>
              <w:rPr>
                <w:rFonts w:ascii="Arial" w:hAnsi="Arial" w:cs="Arial"/>
                <w:color w:val="000000"/>
                <w:sz w:val="18"/>
                <w:szCs w:val="18"/>
              </w:rPr>
            </w:pPr>
            <w:r>
              <w:rPr>
                <w:rFonts w:cs="Arial" w:ascii="Arial" w:hAnsi="Arial"/>
                <w:color w:val="000000"/>
                <w:sz w:val="18"/>
                <w:szCs w:val="18"/>
              </w:rPr>
              <w:t xml:space="preserve">With increased competition from outside the industry, banks continue to experience interest margin pressures. Individual banking companies and the banking industry as a whole are striving to find greater efficiencies in their day-to-day operations. In large banking companies, some of these efficiencies are sought by merging entities and therefore in the process, eliminating redundancies in all aspects of operations. For smaller institutions, efficiency gains are usually achieved by controlling costs and generating more diverse and higher levels of non-interest revenu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When evaluating a bank’s operating efficiency, a series of measures that incorporate an analysis of the bank’s level of non-interest expense relative to the bank’s non-interest income, earning asset level and overall revenue base are necessar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first of these measures, the Operating Efficiency Ratio, is created by dividing non-interest expense by net bank revenue on a tax equalized basis. </w:t>
            </w:r>
          </w:p>
          <w:p>
            <w:pPr>
              <w:pStyle w:val="Normal"/>
              <w:spacing w:before="0" w:after="0"/>
              <w:rPr>
                <w:rFonts w:ascii="Arial" w:hAnsi="Arial" w:cs="Arial"/>
                <w:color w:val="000000"/>
                <w:sz w:val="18"/>
                <w:szCs w:val="18"/>
              </w:rPr>
            </w:pPr>
            <w:r>
              <w:rPr>
                <w:rFonts w:cs="Arial" w:ascii="Arial" w:hAnsi="Arial"/>
                <w:color w:val="000000"/>
                <w:sz w:val="18"/>
                <w:szCs w:val="18"/>
              </w:rPr>
              <w:t xml:space="preserve">Net bank revenue is defined as the sum of tax equivalent interest income plus non-interest income less interest expense. This efficiency ratio demonstrates the institution’s ability to support its net revenue stream with as little overhead expense as possible. In today’s operating environment, targeted efficiency ratios between 50-55% are considered to be acceptable. The second measure, Net Overhead to Earning Assets, is computed by subtracting non-interest income from gross non-interest operating expense, excluding the provision of loan losses. This net overhead "burden" , expressed as a percentage of earning assets provides for a comparison with the net interest margin percentage. The expression of efficiency is useful for demonstrating the net expense level of the bank relative to it’s earning asset base. For most banking companies today, (with the exception of some large banks whose net overhead % is below 1.00%) net overhead to earning asset ratios that are maintained below 2.00% are considered to be exceptional.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The Components of Margin</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2"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rHeight w:val="3838" w:hRule="atLeast"/>
        </w:trPr>
        <w:tc>
          <w:tcPr>
            <w:tcW w:w="830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When evaluating the earnings performance of your financial institution, if you unravel the bank’s return measures, ROA and ROE, you quickly realize that the net interest margin is still the most significant factor in determining a bank’s profitability. A strong and consistent interest margin, regardless of the interest rate environment, allows a bank to absorb net overhead costs, provide for possible loan losses, pay income taxes, and return a respectable level of net incom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Expressed in dollars, margin is known as net interest income. Net interest income is interest income from all earning assets less interest expense on all interest bearing deposits and liabilities. Stated as a percentage of average earning assets, net interest income represents the bank’s interest income (tax equivalent basis) net of interest expense and is known as net interest margin. </w:t>
            </w:r>
          </w:p>
          <w:p>
            <w:pPr>
              <w:pStyle w:val="Normal"/>
              <w:spacing w:before="0" w:after="0"/>
              <w:rPr>
                <w:rFonts w:ascii="Arial" w:hAnsi="Arial" w:cs="Arial"/>
                <w:color w:val="000000"/>
                <w:sz w:val="18"/>
                <w:szCs w:val="18"/>
              </w:rPr>
            </w:pPr>
            <w:r>
              <w:rPr>
                <w:rFonts w:cs="Arial" w:ascii="Arial" w:hAnsi="Arial"/>
                <w:color w:val="000000"/>
                <w:sz w:val="18"/>
                <w:szCs w:val="18"/>
              </w:rPr>
              <w:t>By converting interest margin to a ratio, it can be easily compared to competitors and peers. The higher the interest margin ratio the more effective the bank is in managing its earning assets and interest bearing liabilities. A good margin ratio is reflective of good yields, lower cost rates, competent use of earning assets and a judicious mix of interest-bearing liabilities</w:t>
            </w:r>
          </w:p>
        </w:tc>
      </w:tr>
      <w:tr>
        <w:trPr>
          <w:trHeight w:val="768" w:hRule="atLeast"/>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Growth Measures &amp; Capital Adequacy?</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3"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Why are we concerned about various aspects of growth and what is its significance when measuring capital adequac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Growth in balance sheet size is necessary for banks to meet the growing needs of customers, to offset inflationary pressures on operating costs, and to increase the returns to investor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Evaluation of growth has several components. First, asset growth compared to the rate of inflation indicates whether the bank is growing in real terms or slipping in relation to changes in the econom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Second, asset growth indicates how well the management team can do compared to other banks operating in the same environment.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ird, net income growth compared to asset growth indicates whether the bank is sacrificing profitability to achieve rapid asset growth.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Finally, consistency among the growth rates of loans, deposits, assets, and equity (this is the concept of balanced growth) indicates how well management has balanced diverse pressur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In today’s market environment, maintaining a balance of growth, especially between loans and deposits, is increasingly more difficult due to competitive pressures from other financial institutions and non-bank entiti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s traditional "core" deposits leave the banking system, many bankers have employed available funding programs such as FHLB advances. These programs have allowed bankers to satisfy short-term financing needs or to leverage the bank’s capital position with targeted longer term borrowings to fund specific asset growth opportunities. </w:t>
            </w:r>
          </w:p>
          <w:p>
            <w:pPr>
              <w:pStyle w:val="Normal"/>
              <w:spacing w:before="0" w:after="0"/>
              <w:rPr>
                <w:rFonts w:ascii="Arial" w:hAnsi="Arial" w:cs="Arial"/>
                <w:color w:val="000000"/>
                <w:sz w:val="18"/>
                <w:szCs w:val="18"/>
              </w:rPr>
            </w:pPr>
            <w:r>
              <w:rPr>
                <w:rFonts w:cs="Arial" w:ascii="Arial" w:hAnsi="Arial"/>
                <w:color w:val="000000"/>
                <w:sz w:val="18"/>
                <w:szCs w:val="18"/>
              </w:rPr>
              <w:t>If asset growth is more rapid than growth in capital, the bank’s leverage is increased, creating a double-edged sword. From the shareholders perspective, increased leverage is acceptable because it increases their returns per dollar invested. Regulators, however, are critical of asset growth which increases leverage above a conservative level. Balanced growth rates between assets and capital hold leverage constant, therefore, minimizing pressure on the equity to asset relationship</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Risk-Based Capital Standards</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4"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The regulatory capital category that your bank falls under can have significant impact on your ability to run your bank. The provisions for capital based supervision, as established by FDIC Improvement Act (FDICIA), are summarized her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Well Capitalized" banks are the only ones that escape required regulatory sanction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dequately Capitalized" banks are prohibited from accepting brokered deposits without the prior approval of the FDIC, and may not pay interest "significantly above prevailing interest rates" on any deposit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Undercapitalized" banks are subject to all of the restrictions of adequately capitalized banks, must also submit acceptable capital restoration plans to the appropriate federal banking agency (including a parent company guarantee of compliance in the case of a bank holding company subsidiary), are prohibited from paying dividends or paying management fees to a parent bank holding company, cannot increase total assets, and are limited in their ability to make acquisitions, open new branch offices, or enter new lines of busines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Significantly Undercapitalized" banks are subject to the same restrictions as undercapitalized institutions, may not pay a bonus or give a raise to a senior executive officer without prior regulatory agency approval, and may also be required, among other things, to raise additional capital, reduce total assets, terminate certain activities, replace officers or directors, or seek to be acquired.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Critically Undercapitalized" banks must be closed or placed into conservatorship unless good cause to do otherwise exists, and if allowed to survive are to be subjected to an even broader array of operating restriction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dditionally, at each lower level of capital, the premiums for FDIC deposit insurance coverage increases. </w:t>
            </w:r>
          </w:p>
          <w:p>
            <w:pPr>
              <w:pStyle w:val="Normal"/>
              <w:spacing w:before="0" w:after="0"/>
              <w:jc w:val="center"/>
              <w:rPr>
                <w:rFonts w:ascii="Arial" w:hAnsi="Arial" w:cs="Arial"/>
                <w:color w:val="000000"/>
                <w:sz w:val="18"/>
                <w:szCs w:val="18"/>
              </w:rPr>
            </w:pPr>
            <w:r>
              <w:rPr>
                <w:rFonts w:cs="Arial" w:ascii="Arial" w:hAnsi="Arial"/>
                <w:color w:val="000000"/>
                <w:sz w:val="18"/>
                <w:szCs w:val="18"/>
              </w:rPr>
              <w:drawing>
                <wp:inline distT="0" distB="0" distL="0" distR="0">
                  <wp:extent cx="4533900" cy="1228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2" t="-155" r="-42" b="-155"/>
                          <a:stretch>
                            <a:fillRect/>
                          </a:stretch>
                        </pic:blipFill>
                        <pic:spPr bwMode="auto">
                          <a:xfrm>
                            <a:off x="0" y="0"/>
                            <a:ext cx="4533900" cy="1228725"/>
                          </a:xfrm>
                          <a:prstGeom prst="rect">
                            <a:avLst/>
                          </a:prstGeom>
                        </pic:spPr>
                      </pic:pic>
                    </a:graphicData>
                  </a:graphic>
                </wp:inline>
              </w:drawing>
            </w:r>
          </w:p>
        </w:tc>
      </w:tr>
    </w:tbl>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Managing Your Balance Sheet Mix</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6"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Arial" w:hAnsi="Arial" w:cs="Arial"/>
                <w:color w:val="000000"/>
                <w:sz w:val="18"/>
                <w:szCs w:val="18"/>
              </w:rPr>
            </w:pPr>
            <w:r>
              <w:rPr>
                <w:rFonts w:cs="Arial" w:ascii="Arial" w:hAnsi="Arial"/>
                <w:b/>
                <w:bCs/>
                <w:color w:val="000000"/>
                <w:sz w:val="18"/>
                <w:szCs w:val="18"/>
              </w:rPr>
              <w:t xml:space="preserve">"Don’t put all your eggs in one basket."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is adage can be traced from ancient Chinese proverbs, through biblical times, to modern business theory. Diversification remains the most fundamental of all principles in the world of risk management and explains why A/L BENCHMARKS provides information on Balance Sheet Mix (%).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Balance Sheet Mix information identifies three categories of investment securities and three categories of loans. There are two other asset categories, Cash and Other Assets, which are not interest rate sensitiv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How do you compare? Are your percentages within one standard deviation of the mean? Have you decisively established your asset mix, or is your allocation a result of competition and your marketplace? Regardless of how you measure, are you comfortable with your asset allocation?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mix percentages also identify four categories of deposits and two categories of borrowed funds. The Other Liabilities and Equity categories complete the liability side of the balance sheet. All sources of funding are expressed as a percentage of Total Assets to give comparability to asset mix percentag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Where does the majority of your funding come from? Core Deposits, Purchased Funds, or Equity? Can you change your funding mix? Do you want to change your mix? </w:t>
            </w:r>
          </w:p>
          <w:p>
            <w:pPr>
              <w:pStyle w:val="Normal"/>
              <w:spacing w:before="0" w:after="0"/>
              <w:rPr>
                <w:rFonts w:ascii="Arial" w:hAnsi="Arial" w:cs="Arial"/>
                <w:color w:val="000000"/>
                <w:sz w:val="18"/>
                <w:szCs w:val="18"/>
              </w:rPr>
            </w:pPr>
            <w:r>
              <w:rPr>
                <w:rFonts w:cs="Arial" w:ascii="Arial" w:hAnsi="Arial"/>
                <w:color w:val="000000"/>
                <w:sz w:val="18"/>
                <w:szCs w:val="18"/>
              </w:rPr>
              <w:t xml:space="preserve">Balance Sheet Mix provides a useful insight into the major areas of financial risk; asset quality, liquidity, and interest rate risk. The regulators are interested in all three, and bank executives need to measure all three for adequate risk/return analysis. A/L BENCHMARKS provides key information to help your analysis. Is your asset allocation comparable to your peers? Is it consistent with your sources of funding? </w:t>
            </w:r>
          </w:p>
        </w:tc>
      </w:tr>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br/>
              <w:t>Loan Quality</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7"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Bank management can focus on four related key measures to establish a current and prospective view of possible loan loss. These four measures are Non-Performing Assets, Allowance for Loan Loss, Net Charge-Offs, and Loan Loss Provision.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egin by looking at Non-Performing Assets which are primarily past-due, non-accruing, and foreclosed loans. Such "assets" represent past credit decisions which are now recognized as bad loans. Non-Performing Assets are a drag on current earnings and an indication of what may need to be charged-off in the futur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Next look at the Allowance for Loan Loss which is the bank's reserve for bad debts. It represents prior charges against earnings which can absorb current and future charge-offs. When viewed in comparison to Non-Performing Assets, the adequacy of current reserves can be judged. If the Allowance is below the Non-Performing Assets, additional provision expense may be necessar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next measure, Net Charge-Offs, represents loans actually charged-off, net of recoveries. The current amount and trend of charge-offs is an indication of prior credit decisions and management’s balance sheet philosophy. A steady amount of charge-offs at a low level indicates that some bad debts are simply a cost of doing business. Large swings in charge-offs are an indication of surprises and the possibility of less than adequate credit approval procedures. </w:t>
            </w:r>
          </w:p>
          <w:p>
            <w:pPr>
              <w:pStyle w:val="Normal"/>
              <w:spacing w:before="0" w:after="0"/>
              <w:rPr>
                <w:rFonts w:ascii="Arial" w:hAnsi="Arial" w:cs="Arial"/>
                <w:color w:val="000000"/>
                <w:sz w:val="18"/>
                <w:szCs w:val="18"/>
              </w:rPr>
            </w:pPr>
            <w:r>
              <w:rPr>
                <w:rFonts w:cs="Arial" w:ascii="Arial" w:hAnsi="Arial"/>
                <w:color w:val="000000"/>
                <w:sz w:val="18"/>
                <w:szCs w:val="18"/>
              </w:rPr>
              <w:t>Finally, Loan Loss Provision is the current loss expense recognized for the lending and credit function. When viewed in comparison with the charge-offs over time, the provision indicates whether the expense provision is required to build reserves for a growing loan portfolio or is required to absorb the bad and charged-off loans in excess of the current reserve position.</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Market Values &amp; Asset Quality</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200" w:type="pct"/>
        <w:jc w:val="left"/>
        <w:tblInd w:w="0" w:type="dxa"/>
        <w:tblLayout w:type="fixed"/>
        <w:tblCellMar>
          <w:top w:w="0" w:type="dxa"/>
          <w:left w:w="0" w:type="dxa"/>
          <w:bottom w:w="0" w:type="dxa"/>
          <w:right w:w="0" w:type="dxa"/>
        </w:tblCellMar>
      </w:tblPr>
      <w:tblGrid>
        <w:gridCol w:w="8304"/>
        <w:gridCol w:w="334"/>
      </w:tblGrid>
      <w:tr>
        <w:trPr/>
        <w:tc>
          <w:tcPr>
            <w:tcW w:w="8304" w:type="dxa"/>
            <w:tcBorders/>
            <w:vAlign w:val="center"/>
          </w:tcPr>
          <w:p>
            <w:pPr>
              <w:pStyle w:val="Normal"/>
              <w:spacing w:before="0" w:after="0"/>
              <w:rPr>
                <w:rFonts w:ascii="Tahoma" w:hAnsi="Tahoma" w:cs="Tahoma"/>
                <w:color w:val="000000"/>
                <w:sz w:val="21"/>
                <w:szCs w:val="21"/>
              </w:rPr>
            </w:pPr>
            <w:r>
              <w:rPr>
                <w:rFonts w:cs="Tahoma" w:ascii="Tahoma" w:hAnsi="Tahoma"/>
                <w:b/>
                <w:bCs/>
                <w:i/>
                <w:iCs/>
                <w:color w:val="000000"/>
                <w:sz w:val="20"/>
                <w:szCs w:val="20"/>
              </w:rPr>
              <w:t>Do market values of financial instruments indicate asset quality?</w:t>
            </w:r>
            <w:r>
              <w:rPr>
                <w:rFonts w:cs="Tahoma" w:ascii="Tahoma" w:hAnsi="Tahoma"/>
                <w:i/>
                <w:iCs/>
                <w:color w:val="000000"/>
                <w:sz w:val="20"/>
                <w:szCs w:val="20"/>
              </w:rPr>
              <w:t xml:space="preserv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Yes. A market value is the price a willing buyer and a willing seller would offer and accept, to trade an item owned, for cash or equivalent, in a free and open market ("at-arms-length"). Presumably a willing buyer expects normal quality, will pay a premium for good quality and will require a discount for poor qualit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quality of a financial instrument is indicated by the credit worthiness of the maker, the length of time until principal is to be repaid, estimates of prepayment speeds, the rate of return, the structure of the interest rate contract (i.e. fixed rate, floating or adjustable) and timing of interest rate changes. Of the above, credit quality is the most important.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sset quality, as suggested by market values, of a commercial bank is reflected in three items: the market value of its investment securities; the fair value of its loans; and the fair value of its deposit premium (the recorded value less the calculated economic value of deposit liabiliti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For traded financial instruments, such as investment securities, active markets with published prices provide an independent source of information for market valu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major difference between a loan contract and an investment security is the absence of a trading market to set prices "at-arms-length". None-the-less, a fair value (the financial world’s substitute for market value) can be estimated.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Like loans, deposits of most commercial banks are not traded in any public market on a daily basis. The next measure, Net Charge-Offs, represents loans actually charged-off, net of recoveries. The current amount and trend of charge-offs is an indication of prior credit decisions and management’s balance sheet philosophy. A steady amount of charge-offs at a low level indicates that some bad debts are simply a cost of doing business. Large swings in charge-offs are an indication of surprises and the possibility of less than adequate credit approval procedures. </w:t>
            </w:r>
          </w:p>
          <w:p>
            <w:pPr>
              <w:pStyle w:val="Normal"/>
              <w:spacing w:before="0" w:after="0"/>
              <w:rPr>
                <w:rFonts w:ascii="Arial" w:hAnsi="Arial" w:cs="Arial"/>
                <w:color w:val="000000"/>
                <w:sz w:val="18"/>
                <w:szCs w:val="18"/>
              </w:rPr>
            </w:pPr>
            <w:r>
              <w:rPr>
                <w:rFonts w:cs="Arial" w:ascii="Arial" w:hAnsi="Arial"/>
                <w:color w:val="000000"/>
                <w:sz w:val="18"/>
                <w:szCs w:val="18"/>
              </w:rPr>
              <w:t>Finally, Loan Loss Provision is the current loss expense recognized for the lending and credit function. When viewed in comparison with the charge-offs over time, the provision indicates whether the expense provision is required to build reserves for a growing loan portfolio or is required to absorb the bad and charged-off loans in excess of the current reserve position.</w:t>
            </w:r>
          </w:p>
        </w:tc>
        <w:tc>
          <w:tcPr>
            <w:tcW w:w="33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638" w:type="dxa"/>
            <w:gridSpan w:val="2"/>
            <w:tcBorders/>
            <w:vAlign w:val="center"/>
          </w:tcPr>
          <w:p>
            <w:pPr>
              <w:pStyle w:val="Normal"/>
              <w:rPr>
                <w:rFonts w:ascii="Tahoma" w:hAnsi="Tahoma" w:cs="Tahoma"/>
                <w:color w:val="000000"/>
                <w:sz w:val="21"/>
                <w:szCs w:val="21"/>
              </w:rPr>
            </w:pPr>
            <w:r>
              <w:rPr>
                <w:rFonts w:cs="Tahoma" w:ascii="Tahoma" w:hAnsi="Tahoma"/>
                <w:b/>
                <w:bCs/>
                <w:color w:val="000000"/>
                <w:sz w:val="21"/>
                <w:szCs w:val="21"/>
              </w:rPr>
              <w:t>Analyzing Your Current Liquidity Position</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9"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Although effective liquidity management requires looking ahead at expected future cash flows, it is also necessary to have an initial understanding of the bank’s current position.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ypically, when evaluating this current liquidity position we start by constructing ratios that communicate the inherent liquidity on the asset side of the balance sheet as well as the potential funding sources. A traditional asset liquidity measurement is the Loans to Deposits ratio. It is designed to depict the percentage of deposit funding that is "tied-up" in the loan portfolio which is not normally considered to be very liquid. The AFS Security to Total Asset ratio is a complimentary measure to the Loans to Deposits ratio. It communicates the percentage of assets that could be readily converted to cash in a liquidity crunch (pledging requirements and individual security market values within the portfolio would potentially affect the true "availability" of the portfolio). </w:t>
            </w:r>
          </w:p>
          <w:p>
            <w:pPr>
              <w:pStyle w:val="Normal"/>
              <w:spacing w:before="0" w:after="0"/>
              <w:rPr>
                <w:rFonts w:ascii="Arial" w:hAnsi="Arial" w:cs="Arial"/>
                <w:color w:val="000000"/>
                <w:sz w:val="18"/>
                <w:szCs w:val="18"/>
              </w:rPr>
            </w:pPr>
            <w:r>
              <w:rPr>
                <w:rFonts w:cs="Arial" w:ascii="Arial" w:hAnsi="Arial"/>
                <w:color w:val="000000"/>
                <w:sz w:val="18"/>
                <w:szCs w:val="18"/>
              </w:rPr>
              <w:t>On the liability side, the ratio of Total Deposits to Total Assets is another traditional liquidity measure that indicates the broad "reliable" base of funding for the bank. Although this ratio establishes how much of the bank’s assets are funded by deposits, rather than borrowed funds or equity, it falls short in helping to understand the nature of the deposits deemed to be reliable. In conjunction with this measure, the Purchased Funds to Earning Assets ratio assists in recognizing the nature of funding sources. By definition, Purchased Funds include large CDs, public CDs, foreign deposits, brokered CDs, fed funds purchased, repurchase agreements, and other short-term borrowings (e.g. S-T FHLB advances). Used together, these two measures could reveal that although a bank might be funding 90% of assets via deposits, if the Purchased Funds ratio is 45% it's a strong indicator that most of the bank’s deposits are, on the surface, not necessarily considered reliable. Certainly, these two measures can give a clearer indication of the bank’s potential future funding position by better identifying the nature of the funding sources already employed and depended on by the bank.</w:t>
            </w:r>
          </w:p>
        </w:tc>
      </w:tr>
    </w:tbl>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Regulatory Focus on Liquidity</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When examiners conduct an examination, they do a preliminary screening of financial data to see if any issues are readily apparent. This screening will produce an analysis of the liquidity a bank currently has but not necessarily what the bank’s future liquidity needs might be. One means for evaluating the current position is to look at three measures referred to as dependency ratios. These measures assist in understanding the mismatch of funding the balance sheet’s long-term asset base with various types of short-term or non-core liabiliti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first ratio, Volatile Liability Dependence %, measures the relationship between long-term earning assets and net short-term funds. Long-term earning assets are considered to be investment securities which mature beyond one year and all loans. Net short-term funds are large time deposits, foreign office deposits, fed funds purchased, repurchase agreements, and other borrowings maturing within one year, net of short-term investments. As a snapshot measure, this ratio signifies the existing reliance on volatile sources to fund the bank’s long-term asset base. It also indicates the level to which the bank may have already tapped these more readily available funding sources, therefore, limiting their ability to do so in the futur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second ratio, Non-Core Funding Dependence %, is a further refinement for measuring the bank’s current position by adjusting the volatile liability base to include additional sources considered to be "non-core". Added to the volatile liability base as defined above are brokered deposits less than $100K and demand notes issued to the U.S. Treasury. This ratio measures the reliance on funding the bank with all non-core sources, although all of these are not considered to be purchased or wholesale because of their size (brokered less than $100K) or their nature (U.S. Treasury demand deposit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e third ratio, Short-Term Non-Core Funding Dependence %, evaluates the short-term , non-core portion as it relates to funding long-term earning assets. This ratio includes all of the same funding categories included in the non-core ratio, but includes only those deposits that mature within one year. This indicator again refines the above measure to further pinpoint the funding of long-term earning assets with non-core, volatile sources of a short-term nature. </w:t>
            </w:r>
          </w:p>
          <w:p>
            <w:pPr>
              <w:pStyle w:val="Normal"/>
              <w:spacing w:before="0" w:after="0"/>
              <w:rPr>
                <w:rFonts w:ascii="Arial" w:hAnsi="Arial" w:cs="Arial"/>
                <w:color w:val="000000"/>
                <w:sz w:val="18"/>
                <w:szCs w:val="18"/>
              </w:rPr>
            </w:pPr>
            <w:r>
              <w:rPr>
                <w:rFonts w:cs="Arial" w:ascii="Arial" w:hAnsi="Arial"/>
                <w:color w:val="000000"/>
                <w:sz w:val="18"/>
                <w:szCs w:val="18"/>
              </w:rPr>
              <w:t>Obviously, these three measures do not completely communicate any bank’s total liquidity risk position, but they do quickly convey a glimpse of the institution’s current and potential future mismatch between funding sources and asset utilization.</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Earnings &amp; Equity Value-at-Risk</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11"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As currently defined, interest rate risk is the risk to earnings or capital arising from movements in interest rates. Practically, interest rate risk can be viewed in both a short-term and long-term perspective. To examine short-term interest rate risk (IRR) we look at Earnings-at-Risk. Conversely, we use Equity-at-Risk to measure long-term IRR. </w:t>
            </w:r>
          </w:p>
          <w:p>
            <w:pPr>
              <w:pStyle w:val="Normal"/>
              <w:spacing w:before="280" w:after="280"/>
              <w:rPr>
                <w:rFonts w:ascii="Tahoma" w:hAnsi="Tahoma" w:cs="Tahoma"/>
                <w:color w:val="000000"/>
                <w:sz w:val="21"/>
                <w:szCs w:val="21"/>
              </w:rPr>
            </w:pPr>
            <w:r>
              <w:rPr>
                <w:rFonts w:cs="Tahoma" w:ascii="Tahoma" w:hAnsi="Tahoma"/>
                <w:b/>
                <w:bCs/>
                <w:color w:val="000000"/>
                <w:sz w:val="21"/>
                <w:szCs w:val="21"/>
              </w:rPr>
              <w:t xml:space="preserve">Earnings-at-Risk </w:t>
            </w:r>
            <w:r>
              <w:rPr>
                <w:rFonts w:cs="Tahoma" w:ascii="Tahoma" w:hAnsi="Tahoma"/>
                <w:color w:val="000000"/>
                <w:sz w:val="21"/>
                <w:szCs w:val="21"/>
              </w:rPr>
              <w:t xml:space="preserve">- </w:t>
            </w:r>
            <w:r>
              <w:rPr>
                <w:rFonts w:cs="Tahoma" w:ascii="Tahoma" w:hAnsi="Tahoma"/>
                <w:i/>
                <w:iCs/>
                <w:color w:val="000000"/>
                <w:sz w:val="21"/>
                <w:szCs w:val="21"/>
              </w:rPr>
              <w:t xml:space="preserve">Short-Term view of IR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y most definitions, accounting or otherwise, when we communicate something as short-term, we usually refer to a time frame of one year or less. When measuring interest rate risk on an earnings perspective, this same concept applies. Short-term interest rate risk is measured by initially establishing a one year earnings forecast. This base forecast assumes that both the level and structure of market rates of interest are held constant from the last historical period. The balance sheet, in terms of overall size and mix, is constructed using a managerial forecast or a projection.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IRR is a measure of possible loss caused by interest rate changes. Therefore the model introduces two instantaneous, parallel "shocks" to the base set of rates (common practice is to use +/-200bp movements) and then re-computes the expected earnings. The Earnings-at-Risk is the largest negative change between the base forecast and one of the "shock" scenarios. The measure is usually stated as a percentage change of either net interest income or net income. </w:t>
            </w:r>
          </w:p>
          <w:p>
            <w:pPr>
              <w:pStyle w:val="Normal"/>
              <w:spacing w:before="280" w:after="280"/>
              <w:rPr>
                <w:rFonts w:ascii="Tahoma" w:hAnsi="Tahoma" w:cs="Tahoma"/>
                <w:color w:val="000000"/>
                <w:sz w:val="21"/>
                <w:szCs w:val="21"/>
              </w:rPr>
            </w:pPr>
            <w:r>
              <w:rPr>
                <w:rFonts w:cs="Tahoma" w:ascii="Tahoma" w:hAnsi="Tahoma"/>
                <w:b/>
                <w:bCs/>
                <w:color w:val="000000"/>
                <w:sz w:val="21"/>
                <w:szCs w:val="21"/>
              </w:rPr>
              <w:t>Equity-at-Risk (EVE)</w:t>
            </w:r>
            <w:r>
              <w:rPr>
                <w:rFonts w:cs="Tahoma" w:ascii="Tahoma" w:hAnsi="Tahoma"/>
                <w:color w:val="000000"/>
                <w:sz w:val="21"/>
                <w:szCs w:val="21"/>
              </w:rPr>
              <w:t xml:space="preserve"> - </w:t>
            </w:r>
            <w:r>
              <w:rPr>
                <w:rFonts w:cs="Tahoma" w:ascii="Tahoma" w:hAnsi="Tahoma"/>
                <w:i/>
                <w:iCs/>
                <w:color w:val="000000"/>
                <w:sz w:val="21"/>
                <w:szCs w:val="21"/>
              </w:rPr>
              <w:t xml:space="preserve">Long-Term view of IR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s a means for evaluating long-term interest rate risk, an economic perspective is necessary. This approach focuses on the value of the bank in today’s interest rate environment and that value’s sensitivity to changes in interest rates. This concept is known as Equity-at-Risk. It requires a complete present value balance sheet to be constructed. This is done by scheduling the cash flows of all assets, liabilities, and off-balance sheet items and applying a set of discount rates to in turn develop the present values. The present value of equity is derived by calculating the difference between the present value of assets, liabilities and off-balance sheet items. (Equity = Assets-Liabilities +/- OBS) </w:t>
            </w:r>
          </w:p>
          <w:p>
            <w:pPr>
              <w:pStyle w:val="Normal"/>
              <w:spacing w:before="0" w:after="0"/>
              <w:rPr>
                <w:rFonts w:ascii="Arial" w:hAnsi="Arial" w:cs="Arial"/>
                <w:color w:val="000000"/>
                <w:sz w:val="18"/>
                <w:szCs w:val="18"/>
              </w:rPr>
            </w:pPr>
            <w:r>
              <w:rPr>
                <w:rFonts w:cs="Arial" w:ascii="Arial" w:hAnsi="Arial"/>
                <w:color w:val="000000"/>
                <w:sz w:val="18"/>
                <w:szCs w:val="18"/>
              </w:rPr>
              <w:t xml:space="preserve">Similar to Earnings-at-Risk, two instantaneous, parallel interest rate "shocks" are applied to the base set of rates and all present values are re-computed. Equity-at-Risk is the largest negative change in the present value between the base and one of the "shock" scenarios. This is usually stated as a percentage change or may be presented in dollars as a comparison to a percentage benchmark of the bank’s book assets (1% was suggested by regulators a few years ago). </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Tahoma" w:hAnsi="Tahoma" w:cs="Tahoma"/>
                <w:color w:val="000000"/>
                <w:sz w:val="21"/>
                <w:szCs w:val="21"/>
              </w:rPr>
            </w:pPr>
            <w:r>
              <w:rPr>
                <w:rFonts w:cs="Tahoma" w:ascii="Tahoma" w:hAnsi="Tahoma"/>
                <w:b/>
                <w:bCs/>
                <w:color w:val="000000"/>
                <w:sz w:val="21"/>
                <w:szCs w:val="21"/>
              </w:rPr>
              <w:t>What You Need to Know about Duration</w:t>
            </w:r>
          </w:p>
        </w:tc>
      </w:tr>
    </w:tbl>
    <w:p>
      <w:pPr>
        <w:pStyle w:val="Normal"/>
        <w:rPr>
          <w:rFonts w:ascii="Tahoma" w:hAnsi="Tahoma" w:cs="Tahoma"/>
          <w:szCs w:val="24"/>
        </w:rPr>
      </w:pPr>
      <w:r>
        <w:rPr>
          <w:rFonts w:cs="Tahoma" w:ascii="Tahoma" w:hAnsi="Tahoma"/>
          <w:szCs w:val="24"/>
        </w:rPr>
        <mc:AlternateContent>
          <mc:Choice Requires="wps">
            <w:drawing>
              <wp:inline distT="0" distB="0" distL="0" distR="0">
                <wp:extent cx="5274310" cy="9525"/>
                <wp:effectExtent l="0" t="0" r="0" b="0"/>
                <wp:docPr id="12" name=""/>
                <a:graphic xmlns:a="http://schemas.openxmlformats.org/drawingml/2006/main">
                  <a:graphicData uri="http://schemas.microsoft.com/office/word/2010/wordprocessingShape">
                    <wps:wsp>
                      <wps:cNvSpPr/>
                      <wps:spPr>
                        <a:xfrm>
                          <a:off x="0" y="0"/>
                          <a:ext cx="5274360" cy="93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8pt;width:415.25pt;height:0.7pt;mso-wrap-style:none;v-text-anchor:middle;mso-position-vertical:top">
                <v:fill o:detectmouseclick="t" type="solid" color2="#fff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rPr>
                <w:rFonts w:ascii="Arial" w:hAnsi="Arial" w:cs="Arial"/>
                <w:color w:val="000000"/>
                <w:sz w:val="18"/>
                <w:szCs w:val="18"/>
              </w:rPr>
            </w:pPr>
            <w:r>
              <w:rPr>
                <w:rFonts w:cs="Arial" w:ascii="Arial" w:hAnsi="Arial"/>
                <w:color w:val="000000"/>
                <w:sz w:val="18"/>
                <w:szCs w:val="18"/>
              </w:rPr>
              <w:t xml:space="preserve">Duration was originally developed in 1938 by Frederick Macaulay as a means for comparing the maturities of financial instruments with differing payment structures (amortizing vs. non-amortizing ). It is essentially a measure of the sensitivity of market values to small changes in interest rat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Macaulay’s version of duration is stated as a measure of time. For example, a given instrument has a duration of 2.5 years. This measure is derived by incorporating the instrument’s remaining time to maturity, the level of interest rates, and intermediate cash flows. Duration is calculated by weighting the present value of an instrument’s cash flows by the time to receipt of those cash flow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Macaulay’s measure was later modified to express the price sensitivity of a bond to a given percentage change in interest rates. This came to be known as "modified duration" or "interest rate elasticity". These measures are stated as expected percentage changes to an instrument's present value for a 100 basis point change in interest rat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s an example, if a given instrument has an interest rate elasticity of -1.50, there is an expectation that if interest rates rise by 100 basis points, the instrument’s present value will decline by approximately 1.5%. The use of the negative sign when stating interest rate elasticity reflects the inverse relationship between rate change and a change in an instrument’s present value. Rates up, present value down. Rates down, present value up. Interest rate elasticity basically communicates by how much.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Duration (either version) can be used to measure the interest rate exposure of the economic value of a single instrument, a portfolio of instruments, or the bank’s overall economic value of equity. For a given instrument, as indicated above, the duration is derived by weighting the present value of an instrument’s cash flows by the time to receipt of those cash flows. The duration of a portfolio can be determined by simply adding the individual instrument durations and weighting them by their percentage of the total. The duration of the overall economic value of equity, is derived from the duration of all assets, liabilities, and off-balance sheet contract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Similar to the concept of GAP analysis, the inherent mismatch between the duration of assets, liabilities and off-balance sheet items determines the exposure of the bank’s economic value of equity to changes in interest rates. </w:t>
            </w:r>
          </w:p>
          <w:p>
            <w:pPr>
              <w:pStyle w:val="Normal"/>
              <w:spacing w:before="0" w:after="0"/>
              <w:rPr>
                <w:rFonts w:ascii="Arial" w:hAnsi="Arial" w:cs="Arial"/>
                <w:color w:val="000000"/>
                <w:sz w:val="18"/>
                <w:szCs w:val="18"/>
              </w:rPr>
            </w:pPr>
            <w:r>
              <w:rPr>
                <w:rFonts w:cs="Arial" w:ascii="Arial" w:hAnsi="Arial"/>
                <w:color w:val="000000"/>
                <w:sz w:val="18"/>
                <w:szCs w:val="18"/>
              </w:rPr>
              <w:t>A bank with long-term assets funded by short-term liabilities (very typical for many community banks today), will generally have a duration of equity that is positive. The economic value of this bank will decline as interest rates rise. Conversely, a bank with short-term assets funded by long-term liabilities will generally have a negative duration of equity. The economic value of this bank will increase as interest rates ris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InternetLink">
    <w:name w:val="Hyperlink"/>
    <w:basedOn w:val="DefaultParagraphFont"/>
    <w:rPr>
      <w:color w:val="33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 w:type="paragraph" w:styleId="Tahoma14">
    <w:name w:val="tahoma14"/>
    <w:basedOn w:val="Normal"/>
    <w:qFormat/>
    <w:pPr>
      <w:spacing w:before="280" w:after="280"/>
    </w:pPr>
    <w:rPr>
      <w:rFonts w:ascii="Tahoma" w:hAnsi="Tahoma" w:cs="Tahoma"/>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3:43:00Z</dcterms:created>
  <dc:creator>PMV</dc:creator>
  <dc:description/>
  <dc:language>en-US</dc:language>
  <cp:lastModifiedBy>PMV</cp:lastModifiedBy>
  <dcterms:modified xsi:type="dcterms:W3CDTF">2007-06-29T04:06:00Z</dcterms:modified>
  <cp:revision>1</cp:revision>
  <dc:subject/>
  <dc:title>Measuring Your Bank's Operating Efficiencies</dc:title>
</cp:coreProperties>
</file>