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การรายงานและติดตามผล    </w:t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Reporting and Follow-up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ตอนต้นของบท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่าวถึงทีมงานประเมินภายในและ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จะต้องทำความตกลงกันตั้งแต่เริ่มงานวางแผนในส่วนที่เกี่ยวกับการ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สิ่งนี้จะเสริมความแข็งแกร่งในความเป็นอิสระและเที่ยงธรรมให้แก่ทีม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นวทางเพิ่มเติมศึกษาได้จากเอกสารแนบท้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(Practice Advisory)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ools 20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0-B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สำหรับรายงานผล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ลังจากทีมงานประเมินภายในได้เตรียมการจัดทำรายงานฉบับจริ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ควรเตรียมคำตอบและแผนการปรับปรุงแก้ไขการดำเนินงานและตารางเวลาสำหรับแต่ละคำแนะนำไว้เป็นลายลักษณ์อักษ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อาจเข้าร่วมกับผู้จัดการทีมงานตรวจสอบของฝ่ายตรวจสอบและ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หรือเจ้าหน้าที่ตรวจสอบเพื่อร่วมกันจัดทำแผน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อบข้อทักท้วง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ตอบข้อทักท้ว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ร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ดรับกับข้อแนะนำแต่ละเรื่อง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ยอมรับคำแนะนำโดยเสนอวิธีการแก้ไขให้เลือก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เหตุผลสาเหตุที่ยังไม่มีการดำเนินการแก้ไขไว้เป็นหลักฐาน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ำตอบที่ได้รับ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สอบทานภายในควรทำการสอบทานถึงความ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ควรที่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ะขอคำปรึกษา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ทันทีหากคำตอบใดไม่ได้รับความกระจ่าง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ากรายงานจำเป็นต้องส่งออกไปให้บุคคลภายนอก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แนบสำเนาคำตอบและแผนการปรับปรุงแก้ไขไปกับรายงาน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ม้ว่ามาตรฐานไม่ได้กำหนดไว้แต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ก็ควรที่พิจารณาจัดส่งรายงานผลการประเมินคุณภาพภายในให้แก่ฝ่ายจัดการระดับสูงและคณะกรรมการกลาง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ทราบด้ว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ทุก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ควรที่จะทำการสอบทานแต่ละจุดที่เป็นนัยสำคัญที่ได้รับผลจากการประเมินคุณภาพ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่าข้อแนะนำที่ได้รับให้ปรับแต่งนั้นยังคงสภาพเหมือนเดิมอยู่หรือ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ผลการสอบทาน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จัดทำเป็นหลักฐานในรูปของรายงานและส่งให้แก่บุคคลที่เกี่ยวข้องที่ถูกกำหนดให้รับรายงานการสอบทานภายใ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รายงานการประเมินคุณภาพภายในซึ่งมีคำตอบขอ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อยู่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รให้เจ้าหน้าที่ฝ่ายตรวจสอบทุกคนได้ทราบเพื่อเป็นประโยชน์ในการใช้เป็นเครื่องมือที่มีคุณค่าแก่การอบรม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ข้อแนะนำบางข้อจำเป็นต้องใช้ระยะเวลานานในการแก้ไขด้วยข้อจำกัดตามธรรมชาติของปัญห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นี้ควรที่จะนำมาเป็นข้อมูลและประเด็นในการประเมินคุณภาพภายในหรือภายนอกที่จะมีขึ้นต่อ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อันที่จะทำการติดตามสภาพของการแก้ไขหากต้องมีสิ่งใดปรับแต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ข้อมูลนี้จะต้องนำมาประกอบในการวางแผนและกำหนดเป้าหมายวัตถุประสงค์ของการดำเนินงานสอบทานคุณภาพ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้าวแรกของการประเมินภายในจะต้องกำหนดว่าข้อแนะนำที่มีมาจากการประเมินภายในหรือภายนอกในครั้งก่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ผลการแก้ไขเป็นที่น่าพอ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ตรวจพบนี้จะต้องบันทึกไว้ในรางานการประเมินภายในด้ว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แบบสอบถา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CAE (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ด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Tool 3)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Chief Audit Executive Questionnare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คำถ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โปรดตอบคำถามที่ท่านเห็นว่าใช้ได้กับองค์กรและฝ่ายตรวจสอบของท่านอย่างส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แนบเอกสารที่เกี่ยวข้องให้ด้วยหากมี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กำกับของคณะกรรมการและฝ่ายจัดการ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>Board and Management Oversight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งค์กรมีการกำหนดนโยบายการควบคุมไว้หรือ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คุณได้พิจารณาแล้วเห็นว่ามีความเหมาะสมในส่ว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ยกตัวอย่างมาให้นี้หรือ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อบคลุมความเสี่ยงของกิจ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อำนาจและความรับผิดชอ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บริหารจัดการการควบคุ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สำนึกในความรับผิดช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ที่กำกับดูแลฝ่ายตรวจสอบได้มีความคาดหวั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นับสน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พอใจกับผลงานของฝ่ายตรวจสอบ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ได้มีส่วนร่วมในการวางแผนประจำปี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งบประมาณของฝ่ายและคุณได้พิจารณาอย่างเหมาะสมก่อนที่จะนำเข้าประชุม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พอใจกับวิธีการและความถี่ในการเข้าประชุมและรายงานต่อคณะกรรมการ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อยู่ในความคาดหวัง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อุดหนุนและความพึงพอใจของฝ่ายบริหาร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พอใจกับการเข้าไปมีส่วนร่วมกับฝ่ายจัดการในการกำหนดแผน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งบประมาณประจำปีให้กับฝ่ายงานหรือ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คุณได้รับข้อมูลที่เหมาะสมในการดำเนินธุรกิจ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ความเสี่ยงของกิจ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ประสิทธิผลของการดำเนิ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โอกาสที่จะเป็นหุ้นส่วนและโครงการที่เป็นโอกาสในการให้คำปรึกษา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พึงพอใจกับความถ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ข้อที่เข้าประชุมร่วมกับผู้บริหารระดับสูง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ำแหน่งงานของคุณในองค์กรแสดงให้เห็นว่าเป็นผู้มีส่วนร่วมในการประชุมเพื่อวางแผนยุทธศาสต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ู่ในกลุ่ม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ได้รับข้อมูลข่าวสารตลอดเวลา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2"/>
        <w:ind w:lef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กฎบัตรและสภาพแวดล้อมในการปฏิบัติงานตรวจสอบ  </w:t>
      </w:r>
    </w:p>
    <w:p>
      <w:pPr>
        <w:pStyle w:val="Normal"/>
        <w:ind w:left="720" w:hanging="0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>Charter and Audit Practice Environment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ฎบัตรได้ถูกกำหนดขึ้นสอดรับกับพันธะกิจของฝ่ายตรวจสอบและการมีสัมพันธกิจกับ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และฝ่ายจัดการระดับสูงและได้รับอนุญาตให้ใช้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ในองค์กรและในมาตรฐานตรวจสอบภายในมีส่วนเกี่ยวข้องกับกฎบัตรที่ฝ่ายตรวจสอบใช้อยู่ในปัจจุบัน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ฎบัตรของฝ่ายตรวจสอบที่ทำขึ้นได้ก่อให้เกิดบท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นา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อบเขตงานของฝ่ายตรวจสอบ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ทำให้ไม่ถูกจำกัดเกี่ยวกับการเข้าถึง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นที่ตั้งและพนักงาน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ภาพ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ฒนธรรมและการให้อำนา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่วนให้ฝ่ายตรวจสอบสามารถสร้างความสัมพันธ์ที่ดีกับลูกค้าผู้รับตรวจโดยก่อให้เกิดช่องทางการติดต่อที่เหมาะส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คุณภาพของงานและความสัมพันธ์อย่างหุ้นส่วน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วัฒนธรรมที่ชี้ให้เห็นถึงการสนับสนุนของฝ่ายตรวจสอบที่ก่อให้เกิดการเป็นผู้ตรวจสอบมืออาชีพและการปรับปรุงแก้ไขอย่างต่อเนื่อง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สิ่งที่แสดงให้เห็นถึงเจ้าหน้าที่ตรวจสอบมีความความเข้าใจและตื่นตัวในเรื่องของความเสี่ยงของกิจ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กิจ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ธุรกิจและความ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่นเดียวกันกับการหาโอกาสที่จะให้บริการงานตรวจสอบนอกเหนือจากที่ต้องทำตามประเพณีหรือไม่</w:t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วางแผนงาน</w:t>
      </w:r>
    </w:p>
    <w:p>
      <w:pPr>
        <w:pStyle w:val="Heading3"/>
        <w:ind w:left="720" w:hanging="0"/>
        <w:jc w:val="left"/>
        <w:rPr/>
      </w:pPr>
      <w:r>
        <w:rPr/>
        <w:t>Planning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การทำการตรวจสอบในภาพรวมที่เกี่ยวกับความเสี่ยงของกิจ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การ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สำนึกในความรับผิดชอบที่จะสามารถประเมินอย่างเป็นระบบที่จะสำเร็จตามที่กำหนดไว้ในแผนการดำเนินงานประจำปีหรือแผนระยะยาวของฝ่ายตรวจสอบ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ระบวนการวางแผนได้คำนึงถึงกรอบการจัดการความเสี่ยงขององค์ก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ผนยุทธศาสตร์ในการดำเนิน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แผนเกี่ยวกับเทคโนโลยี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ิธีการตรวจสอบได้นำเทคโนโลยีมารองรับในการใช้งานของฝ่ายตรวจสอบ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ฝ่ายตรวจสอบได้จัดทำรายการสิ่งที่ต้องการขยายหรือเพิ่มผลิตภัณฑ์ที่ต้องใช้เทคโนโลยี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จัดทำแผนได้คำนึงถึงเงิน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ชำนาญที่ผสมผสานของเจ้า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ทคโนโลย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ทรัพยากร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รองรับให้การดำเนินงานตามแผน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วางแผนดำเนินงานได้จัดวางโดยคำนึงถึงความเหมาะสมเกี่ยว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หนดความเสี่ยง</w:t>
      </w:r>
      <w:r>
        <w:rPr>
          <w:rFonts w:cs="AngsanaUPC" w:ascii="Times New Roman" w:hAnsi="Times New Roman"/>
          <w:sz w:val="32"/>
          <w:szCs w:val="32"/>
        </w:rPr>
        <w:t xml:space="preserve">, 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ควบคุ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ฎระเบียบกับนโยบาย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ผ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ข้อกฎหมายและข้อบังคั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ความน่าเชื่อถือ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ความสมบูรณ์ของสารสนเทศ</w:t>
      </w:r>
    </w:p>
    <w:p>
      <w:pPr>
        <w:pStyle w:val="Heading3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ind w:left="720" w:hanging="0"/>
        <w:jc w:val="left"/>
        <w:rPr/>
      </w:pPr>
      <w:r>
        <w:rPr/>
        <w:t xml:space="preserve">การจัดองค์กร    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 xml:space="preserve">Organizing 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โครงสร้างองค์กรของท่านเอื้อต่อการที่จะนำไปสู่ความสำเร็จตามวัตถุประสงค์หรือพันธะกิจของฝ่ายตรวจสอบ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นโยบาย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การปฏิบัติงานและคุณสมบัติเอื้อต่อการนำไปสู่ความสำเร็จตามวัตถุประสงค์และพันธะกิจ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แบบจำลองความสามารถ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ายละเอียดของตำแหน่งงาน</w:t>
      </w:r>
      <w:r>
        <w:rPr>
          <w:rFonts w:cs="AngsanaUPC" w:ascii="Times New Roman" w:hAnsi="Times New Roman"/>
          <w:sz w:val="32"/>
          <w:szCs w:val="32"/>
        </w:rPr>
        <w:t xml:space="preserve">)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การปฏิบัติงานหรือสิ่งอื่นใดที่สื่อความหมายในอันที่จะนำมาใช้ในการกำหนดความคาดหวังและสำนึกในความรับผิดชอบของเจ้าหน้าที่ตรวจสอบหรือไม่</w:t>
      </w:r>
    </w:p>
    <w:p>
      <w:pPr>
        <w:pStyle w:val="Heading3"/>
        <w:ind w:left="0" w:hanging="0"/>
        <w:jc w:val="left"/>
        <w:rPr/>
      </w:pPr>
      <w:r>
        <w:rPr/>
        <w:tab/>
      </w:r>
      <w:r>
        <w:rPr/>
        <w:t xml:space="preserve">เจ้าหน้าที่ตรวจสอบ   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Staffing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พอใจกับการที่เจ้าหน้าที่ตรวจสอบเข้าใจวิสัยทัศ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และวัตถุประสงค์ในการดำเนินงานของท่าน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นโยบายในการพัฒนาและรับพนักงานใหม่และการปฏิบัติงาน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ุ่งหวังจำนวนและความชำนาญที่ผสมผส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ุ่งเน้นความชำนาญในด้านเทคโนโลยีเป็นอันดับต้น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นโยบายและแผนการดำเนินงานที่กำหนดขึ้นโดยผู้บริหารในฝ่ายตรวจสอบมีความชัดแจ้งในมุมมองและการพิเคราะห์ของเจ้าหน้าที่ตรวจสอบหรือไม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งานสนับสนุนเจ้าหน้าที่ตรวจสอบให้มีการใช้อำนาจและสำนึกในความรับผิดชอบในการกำหนดขอบเขตระหว่าง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กกว่าที่จะผูกติดอยู่กับการตรวจสอบเพื่อสอบทานการปฏิบัติตามระเบียบที่บริษัทกำหนด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ฝ่ายตรวจสอบเป็นส่วนหนึ่งของทรัพยากรที่องค์กรเล็งเห็นที่จะเสริมสร้างพัฒนาทดแท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ารสับเปลี่ยนหมุนเวีย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โปรแกรมพื้นฐา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ดอธิบาย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้าที่ตรวจสอบได้ปฏิบัติตามมาตรฐานของสถาบันฯและจรรยาบรรณหรือไม่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ind w:left="720" w:hanging="0"/>
        <w:jc w:val="left"/>
        <w:rPr/>
      </w:pPr>
      <w:r>
        <w:rPr/>
        <w:t xml:space="preserve">การกำกับดูแลและการประสานงาน  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Directing and Coordinating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วางแผนงานตรวจสอบและการประเมินการควบคุมอยู่บนพื้นฐานความเข้าใจในความเสี่ยงขององค์กรและกระบวนการควบคุมที่จะมุ่งมองไปที่กระบวนการดำเนินงาน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ธุรกิจ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อบเขตงานตรวจสอบที่กำหนดขึ้นในการตรวจสอบแต่ละงานสอดรับกับวัตถุประสงค์ที่กำหนดไว้กับแผนที่กำหนดประจำปี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ตรวจสอบกระบวนการดำเนินงานมุ่งเน้นที่จะทำการประเมินในจุดเสี่ยงและจุดควบคุมที่สำคัญเพื่อที่จะเพิ่มมูลค่าให้กับฝ่ายบริหาร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ตรวจสอบและการให้คำปรึกษาได้เปิดเผยประเด็นและส่งให้ผู้รับรายงานในเวลาที่เหมาะสม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ตรวจสอบได้นำข้อท้วงติงของผู้บริหารมาพิจารณาด้วยและรายงานนั้นได้เป็นตัวแทนในการแสดงให้เห็นว่าได้ให้บริการรองรับฝ่ายบริหารซึ่งได้มุ่งเน้นมองไปที่การจัดการความเสี่ยงและการปรับปรุงพัฒนากระบวนการดำเนินงานให้ดีขึ้น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ติดตามผลข้อแนะนำจากการตรวจสอบได้ทำในเวลาที่เหมาะสมเมื่อฝ่ายจัดการได้มีการดำเนินการแก้ไขและได้รับผลตามที่ฝ่ายตรวจสอบคาดหวังว่าหากแก้ไขแล้วจะมีผลเช่นใด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ฝ่ายตรวจสอบมีการประสานกับผู้ตรวจสอบภายนอกอย่างเพียงพ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สานที่กล่าวนี้รวมถึงมีการร่วมกันวาง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ฝึกอบ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ผลการตรวจสอบและการจัดทำกระดาษทำการและการประสานงานในการติดตามผลการตรวจสอบ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พอใจกับการที่ผู้ตรวจสอบภายนอกเข้ามาเกี่ยวข้องกับการดำเนินงานหรือไม่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Heading3"/>
        <w:ind w:left="720" w:hanging="0"/>
        <w:jc w:val="left"/>
        <w:rPr/>
      </w:pPr>
      <w:r>
        <w:rPr/>
        <w:t xml:space="preserve">การปรับปรุงพัฒนาคุณภาพและกระบวนการดำเนินงาน   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Quality/Process Improvement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ดำเนินการปรับปรุงพัฒนาคุณภาพงานหรือกระบวนการดำเนินงานที่สำคัญใดที่ปัจจุบันคาดว่าจะทำหรือมีแผนที่จะทำในอนาครอันใกล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สิ่งต่อไปนี้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สัมพันธ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็นหุ้น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ห้คำปรึกษาในกระบวนการบริหาร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ดรอบระยะเวลา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หนดแผนตรวจสอบและรายงานผลตรวจสอบให้ลูกค้าเร็วขึ้นหรือถี่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ลดช่วงเวลาการออกรายงานและการติดตามผล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ับปรุงระเบียบการดำเนินงานตรวจสอบให้กระชับขึ้น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อำนาจเจ้าหน้าที่ตรวจสอบที่จะปฏิบัติกับลูกค้าผู้รับตรว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อบทานงานของตนเองและความรับผิดช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ัดองค์กรให้อยู่ในแนวราบและลดการตรวจตรา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จัดทีมงานตรวจสอบ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นับสนุนให้มีการนำเทคโนโลยี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ใช้ในงานตรวจสอบ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อธิบายกระบวนการพัฒนาคุณภาพและแนวทางปฏิบัติที่เป็นเลิศ</w:t>
      </w:r>
    </w:p>
    <w:p>
      <w:pPr>
        <w:pStyle w:val="Normal"/>
        <w:numPr>
          <w:ilvl w:val="0"/>
          <w:numId w:val="4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ธิบายโปรแกรมการสอบทานภายในและการประเมินคุณภาพ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มีการประเมินโดยบุคคลภายนอกบ้างไห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กมีผลครั้งสุดท้ายจากการประเมินเป็นอย่างไ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1"/>
        <w:jc w:val="center"/>
        <w:rPr/>
      </w:pPr>
      <w:r>
        <w:rPr/>
        <w:t xml:space="preserve">บทที่ </w:t>
      </w:r>
      <w:r>
        <w:rPr/>
        <w:t>5</w:t>
      </w:r>
    </w:p>
    <w:p>
      <w:pPr>
        <w:pStyle w:val="Heading6"/>
        <w:rPr/>
      </w:pPr>
      <w:r>
        <w:rPr/>
        <w:t>บริการให้คำปรึกษาและคำแนะนำ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Consulting and Advisory Services</w:t>
      </w:r>
    </w:p>
    <w:p>
      <w:pPr>
        <w:pStyle w:val="Heading1"/>
        <w:jc w:val="center"/>
        <w:rPr/>
      </w:pPr>
      <w:r>
        <w:rPr/>
        <w:t>Overview</w:t>
      </w:r>
    </w:p>
    <w:p>
      <w:pPr>
        <w:pStyle w:val="TextBody"/>
        <w:jc w:val="left"/>
        <w:rPr/>
      </w:pPr>
      <w:r>
        <w:rPr/>
        <w:tab/>
      </w:r>
      <w:r>
        <w:rPr/>
        <w:t xml:space="preserve">ในบทที่ </w:t>
      </w:r>
      <w:r>
        <w:rPr/>
        <w:t xml:space="preserve">5 </w:t>
      </w:r>
      <w:r>
        <w:rPr/>
        <w:t xml:space="preserve">นี้จะกล่าวถึงบริการการให้คำปรึกษาที่กำหนดโดยสถาบันฯที่จะก่อให้เกิดการปรับปรุงพัฒนาคุณภาพงานของฝ่ายตรวจสอบ  สถาบันฯได้เริ่มการบริการให้คำปรึกษานี้มาเมื่อ </w:t>
      </w:r>
      <w:r>
        <w:rPr/>
        <w:t xml:space="preserve">3 </w:t>
      </w:r>
      <w:r>
        <w:rPr/>
        <w:t xml:space="preserve">ปีที่แล้ว และแต่ละปีมีความต้องการในการขอรับบริการมากขึ้น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ที่นำบทนี้มากล่าวถึงก็เพื่อที่จะเป็นแหล่งที่จะช่วยให้ความรู้แก่เจ้าหน้าที่ตรวจสอบในอันที่จะเสริมสร้างให้มีความเชี่ยวชาญในจุดที่จำเป็นต่อ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ความเสี่ยงและการประเมินจุด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จากการแนะนำให้ทำการศึกษาตามแนวทางของสถาบันฯที่กล่าว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ช่วยให้การปฏิบัติงานเป็นไปตามบทบัญญัติของมาตรฐานที่สถาบันฯจัดทำขึ้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ความต้องการของกิจการทั้งหมดที่จะให้มีผู้ตรวจสอบภายในยังไม่เกิด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คาดว่าจะเป็นความจริงได้สักวันห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งานอาชีพผู้ตรวจสอบภายในกำลังเติบโตและอยู่ในความต้องการของทั้งกิจการภาครัฐและเอก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นบางกรณีความต้องการนั้นเกิดจากการที่กฎหมายตราไว้ให้ปฏิ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สำหรับกรณีอื่นความต้องการเกิดจากการมองการณ์ไกลของฝ่ายบริหารหรือคณะกรรมการที่ทำหน้าที่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ะเป็นด้วยเหตุผลอะไร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น้าที่และการเติบโตของงานตรวจสอบภายในจะอยู่ได้ไม่ยั่งยืนหากไม่สามารถพิสูจน์คุณค่าในการให้คำแนะนำที่ดีเพื่อสนับสนุนความสำเร็จของกิจการ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ซึ่งความยั่งยืนดังกล่าวขึ้นอยู่กับการสร้างมูลค่าเพิ่มและการ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ให้คำแนะนำในการปรับแต่งการดำเนินงาน</w:t>
      </w:r>
      <w:r>
        <w:rPr>
          <w:rFonts w:ascii="Times New Roman" w:hAnsi="Times New Roman" w:cs="AngsanaUPC"/>
          <w:sz w:val="32"/>
          <w:sz w:val="32"/>
          <w:szCs w:val="32"/>
        </w:rPr>
        <w:t>แก่กิจการ</w:t>
      </w:r>
    </w:p>
    <w:p>
      <w:pPr>
        <w:pStyle w:val="Normal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มีปรากฎการณ์ที่น่าสนใจเกิดขึ้นเมื่อมีการเปลี่ยนแปลงหน้าที่ของ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ต้องการเจ้าหน้าที่ตรวจสอบก็มีจำนวนมากเพิ่มขึ้นอย่างรวดเร็ว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มาจากผู้ชำนาญการและสายวิชาการมาก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ักบัญช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ัก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ัก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ชำนาญการวิเคราะห์สภาพ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ักเทคโนโลยีสารสน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ักเศรษฐศาสต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ิศว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ขอบข่ายของงานได้แผ่ขยายออกไปสู่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านของ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เข้าไปมีส่วนร่วมในการกำหนดแผนยุทธศาสตร์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ลิกหรือรวม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่อตั้งระบบ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ไปเป็นกลไกของ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คำปรึกษาและบริ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ร่วมในกิจกรรมทุกอย่างที่ธุรกิจดำเนินการอยู่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ที่สำคัญในวิถีที่เป็นอยู่ของทั้งธุรกิจภาครัฐและเอกชนทำให้แสดงเห็นถึงภาระ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ในการดำรงอยู่ของ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จำเป็นที่จะต้องมี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จึงเป็นเสมือนห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กลไกที่มีชีวิตที่จะทำหน้าที่ค้นหนทางที่ดีกว่าที่จะมอบให้ทั้งธุรกิจภาครัฐและเอกช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“</w:t>
      </w:r>
      <w:r>
        <w:rPr>
          <w:rFonts w:ascii="Times New Roman" w:hAnsi="Times New Roman" w:cs="AngsanaUPC"/>
          <w:sz w:val="32"/>
          <w:sz w:val="32"/>
          <w:szCs w:val="32"/>
        </w:rPr>
        <w:t>ความไม่รู้จักหยุดคือการเปลี่ยนแปลง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ตรวจสอบหลายแห่งได้ดำเนินการหรืออยู่ระหว่างการเปลี่ยนแปลง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หตุผลคือการยอมรับว่าการดำเนินการธุรกิจตามปกติไม่เป็นที่สิ่งที่ยอมรับอีก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บอกแจ้งของผู้จัดการและคณะกรรมการตรวจสอบในความต้องการให้ผู้ตรวจสอบเน้นการตรวจสอบไปที่การเพิ่มมูลค่าและปรับปรุงกระบวนการดำเนินงานมากกว่าที่จะให้ดูว่ามีการปฏิบัติไปตามกฎระเบียบที่กำหนดไว้หรือเปล่า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รวบรวมองค์ความรู้และความชำนาญนำมาพัฒนาเป็นแนวทางการปฏิบัติงานตรวจสอบที่เป็นเลิ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รู้นี้จะนำไปใช้ในวิถีทางที่แตกต่างกันเพื่อให้ฝ่ายบริหาร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ประโยชน์สูง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ข้างล่างแสดงให้เห็นว่าส่วนไหนบ้างที่จะได้รับประโยชน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และคงไว้สำหรับการตรวจสอบจุดที่เป็นความเสี่ยงของกิจการและบริการที่จะเพิ่มมูลค่าให้แก่องค์กรซึ่งจะจัดไว้ให้เป็นงานในลำดับแร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ต้องทำการตรวจสอบในการตรวจสอบกิจกรรมให้ได้ทั้งหมดขององค์ก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เพิ่มมูลค่าให้แก่องค์กรด้วยการปรับปรุงวิธีการตรวจสอบกระบวนการจัดการการควบคุมขององค์กรให้มีประสิทธิภาพประสิทธิผลอย่างเพียงพ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การประเมินคุณภาพงานตนเองเพื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ยายามคงไว้ซึ่งคุณภาพ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เป็นหุ้นส่วนกับลูกค้าผู้รับตรวจ</w:t>
      </w:r>
    </w:p>
    <w:p>
      <w:pPr>
        <w:pStyle w:val="Normal"/>
        <w:ind w:firstLine="720"/>
        <w:jc w:val="left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ากการที่องค์กรมีธุรกิจที่ดำเนินอยู่อย่างหลากหลายและมีความ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ภายในจึงจำเป็นต้องการผู้ตรวจสอบที่มีภูมิหลังที่แตกต่างกันไปในความรู้ความชำนาญตามหัวข้อที่จะทำการตรวจส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สมบัติของผู้ตรวจสอบที่กล่าวนี้หากเป็นไปได้ต้องสร้างเสริมกันตั้งแต่เรียนอยู่ในระดับมหาวิทยาล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ต่สำหรับผู้ตรวจสอบภายในบางคนได้สิ่งเหล่านี้จากการฝึกปฏิบัติจริงใน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ต้องการพัฒนามาเป็นผู้ตรวจสอบมืออาชีพจะเป็นสิ่งกระตุ้นให้บุคคลเหล่านี้เข้าสู่การเรียนรู้เพื่อให้ได้รับประกาศนียบัตรจนในที่สุดจะได้เป็นผู้ตรวจสอบภายในที่ได้รับการรับร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CIA-Certified Internal Audit) </w:t>
      </w:r>
      <w:r>
        <w:rPr>
          <w:rFonts w:ascii="Times New Roman" w:hAnsi="Times New Roman" w:cs="AngsanaUPC"/>
          <w:sz w:val="32"/>
          <w:sz w:val="32"/>
          <w:szCs w:val="32"/>
        </w:rPr>
        <w:t>ซึ่งหลังจากได้แล้วก็จะต้องศึกษาและฝึกปฏิบัติตามที่สถาบันฯกำหนดอย่างต่อเนื่อง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จัดตั้งองค์กรการตรวจสอบภายในในระยะเริ่ม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้าวแรกจะต้องเริ่มอย่างเรียบร้อยหรือวางแผนอย่างรอบคอบบนพื้นฐานการดำเนินงานที่เรียบง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พบว่ามักจะการขอคำปรึกษามามากมายเมื่อเริ่มที่จะทำงานตรวจสอบประเภทใหม่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ออกสิ่งพิมพ์และข้อแนะนำเป็นการสาธารณะไว้มาก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ต่ก็ยังไม่พอกับความต้องการที่ล้นเหล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2-3 </w:t>
      </w:r>
      <w:r>
        <w:rPr>
          <w:rFonts w:ascii="Times New Roman" w:hAnsi="Times New Roman" w:cs="AngsanaUPC"/>
          <w:sz w:val="32"/>
          <w:sz w:val="32"/>
          <w:szCs w:val="32"/>
        </w:rPr>
        <w:t>ปีต่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ตัดสินใจนำเสนอบริการหน้าที่การให้คำปรึกษาและเครื่องมือที่เกี่ยวข้องเพื่อให้มีความเพียงพอในการปฏิบัติงานของผู้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ซึ่งก็ได้ประสบความสำเร็จบนความอาจหาญอั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นในที่สุดได้นำมาผนวกเข้าไว้เป็นส่วนหนึ่งของหลักสูต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เวลา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ก็ได้รับการสอบถามเพื่อขอความช่วยเหลือในการออกแบบเพื่อดำเนินงานที่เป็นการเฉพาะเจาะ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เหล่านั้นหมายรวมถึงการพัฒนาการตรวจสอบในภาพกว้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Audit Universe)  </w:t>
      </w:r>
      <w:r>
        <w:rPr>
          <w:rFonts w:ascii="Times New Roman" w:hAnsi="Times New Roman" w:cs="AngsanaUPC"/>
          <w:sz w:val="32"/>
          <w:sz w:val="32"/>
          <w:szCs w:val="32"/>
        </w:rPr>
        <w:t>เสริมสร้างกระบวนการประเมิ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ัฒนาการวางแผนงานตรวจสอบทั้งระยะสั้นและระยะย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โครงสร้างการควบคุมขององค์กรเพื่อช่วยป้องกันและหลีกเลี่ยงการเกิดทุจร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ริมสร้างความสามารถในการนำเทคโนโลยีมาใช้ใน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ยังกำหนดหรือเสริมสร้างความรับผิดชอบของคณะกรรมการตรวจสอบแล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มาก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สถาบันฯได้เสนอบริการให้คำปรึกษาตามที่กล่าวมาแล้วข้างต้น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ช่ว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-2 </w:t>
      </w:r>
      <w:r>
        <w:rPr>
          <w:rFonts w:ascii="Times New Roman" w:hAnsi="Times New Roman" w:cs="AngsanaUPC"/>
          <w:sz w:val="32"/>
          <w:sz w:val="32"/>
          <w:szCs w:val="32"/>
        </w:rPr>
        <w:t>อาทิต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สามารถที่จะทำการประเมินสถานะด้วยการใช้การสัมภาษณ์และการสังเกตุการ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ใช้เครื่องมือที่แตกต่างกันและสรรพความรู้อย่าง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แก้ไขจุดที่เป็นปัญหาขององค์กรด้วยการให้ข้อท้วงติ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หยิบยื่นสิ่งที่ควรจัดตั้งในกระบวนการประเมิ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รวจสอบ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เสริมสร้างส่วนที่ขาดให้ครบถ้วนสมบูรณ์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ทำให้ความคิดนี้มีส่วนร่วมในการเสริมสร้างงานตรวจสอบให้เป็น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รวบรวมความรู้ไว้ในคู่มือการประเมินคุณภาพงานไว้ในบทนี้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่อจากนี้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1 </w:t>
      </w:r>
      <w:r>
        <w:rPr>
          <w:rFonts w:ascii="Times New Roman" w:hAnsi="Times New Roman" w:cs="AngsanaUPC"/>
          <w:sz w:val="32"/>
          <w:sz w:val="32"/>
          <w:szCs w:val="32"/>
        </w:rPr>
        <w:t>หัวข้อที่สถาบันฯได้นำเสนอไว้ในการให้บริการให้คำปรึกษาและแนะน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ละรวบรวมการบริการ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ว้ด้วย</w:t>
      </w:r>
      <w:r>
        <w:rPr>
          <w:rFonts w:cs="AngsanaUPC" w:ascii="Times New Roman" w:hAnsi="Times New Roman"/>
          <w:sz w:val="32"/>
          <w:szCs w:val="32"/>
        </w:rPr>
        <w:t xml:space="preserve">)  </w:t>
      </w:r>
      <w:r>
        <w:rPr>
          <w:rFonts w:ascii="Times New Roman" w:hAnsi="Times New Roman" w:cs="AngsanaUPC"/>
          <w:sz w:val="32"/>
          <w:sz w:val="32"/>
          <w:szCs w:val="32"/>
        </w:rPr>
        <w:t>การบริการเหล่านี้ได้ถูกจัดทำขึ้นจากผู้ที่มีประสบการณ์จากการเข้าไปศึกษาอย่างกว้างขวางให้กับองค์กรมา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ข้างล่างเป็นตัวอย่างแสดงให้เห็นถึง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ดำเนินงานการให้คำปรึกษา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รายการดำเนินงานบางส่วนในการให้บริการให้คำปรึกษาและคำแนะนำจากสถาบันฯ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>Consulting and Advisory Services Offered by The IIA (partial list)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1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วางรากฐานเพื่อประสิทธิผลของการตรวจสอบภายใ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ซึมซับให้คณะกรรมการตรวจสอบและฝ่ายจัดการทราบถึงวิธีการปฏิบัติที่เป็นเลิศใน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ลือกเกณฑ์ที่ควรปฏิบัติให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กำหนดกรอบการดำเนินงานและระเบียบเพื่อคุณภาพของฝ่ายตรวจส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2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ปรับแต่งความสัมพันธ์ที่จะมีต่อคณะกรรมการตรวจสอบและการเป็นหุ้นส่วนกับฝ่ายจัด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ับแต่งความสัมพันธ์กับกลุ่มบุคคลที่เกี่ยวข้องกับกระบวนการที่ก่อให้เกิดการกำกับดูแลที่ดีขององค์กรและเพิ่มมูลค่าให้กับองค์กร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3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ำหนดบทบา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ของคณะกรรมการ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เพื่อตรวจสอบกฎบัตรโดยคำนึง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นาดและการจัดท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ารางวาระการ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มีผลกระทบซึ่งกันและกันกับฝ่ายตรวจส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4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กำกับดูแลที่ดี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ความเสี่ยงและกระบวนการควบคุม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งานตรวจสอบเป็นไปในเชิงรุกอันจะก่อให้เกิดการกำกับดูแ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ความเสี่ยงและกระบวนการจัดการการควบคุมขององค์กร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5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ประเมินความเสี่ยงและแผนงาน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ทำการประเมินวิธีการประเมินความเสี่ยงและการวางแผนงานที่สามารถชี้ให้เห็นถึงความเสี่ยงที่สำคัญและการเตรียมจัดสรรทรัพยากรให้เพียงพอต่องานตรวจสอบและครอบคลุมถึงงานการ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สร้างสรรงานตรวจสอบในภาพรว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Audit Universe) </w:t>
      </w:r>
      <w:r>
        <w:rPr>
          <w:rFonts w:ascii="Times New Roman" w:hAnsi="Times New Roman" w:cs="AngsanaUPC"/>
          <w:sz w:val="32"/>
          <w:sz w:val="32"/>
          <w:szCs w:val="32"/>
        </w:rPr>
        <w:t>และพัฒนาแผนงานตรวจส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6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สริมสร้างให้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CAE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ป็นผู้ที่มีความรู้สูงสุดในองค์ก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สริมสร้างกระบวนการที่จะ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ข่าวสารขององค์กรที่เกี่ยวข้องในระ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และงานที่องค์กรปฏิบัติอยู่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7.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บริหารเจ้าหน้าที่ฝ่าย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พัฒนาแนวความคิดรวมถึงการปรับปรุงวิธีปฎิบัติในการบริหารงานตรวจสอบโดยมุ่งหวังที่จะให้มีผู้ตรวจสอบเป็นมืออาชีพ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8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สริมสร้างให้มีการใช้เทคโนโลยีช่วยในการตรวจสอบ</w:t>
      </w:r>
    </w:p>
    <w:p>
      <w:pPr>
        <w:pStyle w:val="Normal"/>
        <w:ind w:left="72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ส่งเสริมให้ได้รับรู้และการใช้ประโยชน์และทำความ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ข้าใจกับจุดที่มีความเสี่ยง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Network. </w:t>
      </w:r>
      <w:r>
        <w:rPr>
          <w:rFonts w:ascii="Times New Roman" w:hAnsi="Times New Roman" w:cs="AngsanaUPC"/>
          <w:sz w:val="32"/>
          <w:sz w:val="32"/>
          <w:szCs w:val="32"/>
        </w:rPr>
        <w:t>ฐานข้อมู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ส่งข้อมูลตามสาย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ผนดำเนินงานต่อเนื่อง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กำหนดงบประมาณและเครื่องมือที่เหมาะสม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9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สืบหาและการป้องกันการทุจริต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เมินตัวชี้วัดที่จะทำให้เกิดการทุจริตที่กำหนดไว้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ืบหา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และประเมินความเหมาะสมและประสิทธิผลของระบบการควบคุมภายใ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้องกั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10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วัฎจักรการ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เมินวิธีการตรวจสอบและกลวิธีที่ให้ข้อแนะนำในการปรุงแก้ไขให้เกิดประสิทธิผลและประสิทธิภาพในการบริหารในจุดที่สำคัญ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11.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นวความคิดในการให้มีคุณภาพของฝ่าย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การให้บริการ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เมินแนวความคิดในการก่อให้เกิดคุณภาพ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สนอข้อสังเกตในการปรับแต่งในงานที่สำคัญ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เหตุ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สามารถใช้ได้กับทุกข้อตามที่กล่าวมาข้างต้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ตัวอย่างของงานการให้คำปรึกษาแบบปกติธรรมดา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---- I    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ริการหมายเล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วางรากฐานเพื่อประสิทธิผลของการตรวจสอบภายใน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Example of a Typical Consulting Engagement ---- I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>Service # 1:  Laying the Foundation for an Effective Internal Auditing Function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ป้าหมาย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เพื่อแนะนำฝ่ายบริหารให้ทราบถึงวิธีการที่จะนำไปสู่ความสำเร็จในการปฏิบัติงานของฝ่ายตรวจสอบและครอบคลุมถึงกรอบการทำงานในการเสริมสร้างคุณภาพ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พัฒนาวิธีการวางแผนงานและกระบวนการจัดสรรทรัพยากรที่จะนำไปสู่ประสิทธิผลในการให้บริการงาน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มามีส่วนร่วมของคณะกรรมการตรวจสอบและฝ่ายบริหารในการกำหนดเกณฑ์การจัดสรรทรัพยากรเพื่อประกันว่ามีเพียงพอที่จะดำเนินการตามแผนซึ่งการสอบทานอาจขยายขอบเขตให้กว้างขึ้นตามขนาดขององค์ก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ฝ่ายบริหารควรระลึกเสมอว่าจำเป็นต้องมีฝ่ายตรวจสอบภาย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พวกเขาอาจไม่รู้ว่าอะไรจะให้ประโยชน์มากกว่ากันกับการส่งเสริมความก้าวหน้าในการดำเนินงานตรวจสอบที่มีงานต้องปฏิบัติที่แตกต่างกันอยู่มากมายของฝ่ายตรวจสอบจากเดิมที่ให้ทำเพียงตรวจดูว่ามีการปฏิบัติเป็นไปตามระเบียบหรือความถูกต้องของงบการเงินเท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งานตรวจสอบการให้คำปรึกษาจึงจำเป็นจะต้องประกอบไป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การ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ส่งเสร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ข้าร่วมกับฝ่ายตรวจสอบในตอนเริ่มต้นงานซึ่งขึ้นอยู่กับความเหมาะสม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ิธีการ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เป็นประกอบไปด้ว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ร้างให้มีความคุ้นเคยกับกระบวนการบรรษัทภิบา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ุทธศาสต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งินและตำแหน่งขององค์กรกับคู่แข่งขันในตลา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าความคาดหวังของคณะกรรมการตรวจสอบและฝ่ายบริหารถึงขบวนการในการพัฒนาการให้บริการของฝ่ายตรวจสอบที่สามารถจะเสนอสิ่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ได้จากการตรวจสอบให้แก่องค์ก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ัมภาษณ์บุคคลที่เป็นหัวใจสำคัญในกลุ่มของฝ่ายบริหารและคณะกรรมการตรวจสอบซึ่งอาจเป็นหนึ่งหรือสองคนก็ได้และ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เกี่ยวกับความต้องการและบทบาท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ทัศนคติของฝ่ายจัดการและชี้ให้เห็นถึงการเสริมสร้างงานที่ควรจะได้รับการตรวจสอบ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18" w:leader="none"/>
          <w:tab w:val="left" w:pos="1785" w:leader="none"/>
        </w:tabs>
        <w:ind w:left="1785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ให้คำแนะนำในการทำแบบจำลองกฎบัตรของ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ำงานกับฝ่ายจัดการเพื่อกำหนดถึงทรัพยากรที่จำเป็นที่ต้องใช้ในการจัดองค์การของฝ่ายตรวจสอบและสายการรายงา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18" w:leader="none"/>
          <w:tab w:val="left" w:pos="1785" w:leader="none"/>
        </w:tabs>
        <w:ind w:left="1785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ให้คำแนะนำถึงกรอบการทำงานเพื่อสนับสนุนให้เกิดประสิทธิผลในระเบียบ</w:t>
      </w:r>
      <w:r>
        <w:rPr>
          <w:rFonts w:ascii="Times New Roman" w:hAnsi="Times New Roman" w:cs="AngsanaUPC"/>
          <w:sz w:val="36"/>
          <w:sz w:val="36"/>
          <w:szCs w:val="36"/>
        </w:rPr>
        <w:t>การ</w:t>
      </w:r>
      <w:r>
        <w:rPr>
          <w:rFonts w:ascii="Times New Roman" w:hAnsi="Times New Roman" w:cs="AngsanaUPC"/>
          <w:sz w:val="32"/>
          <w:sz w:val="32"/>
          <w:szCs w:val="32"/>
        </w:rPr>
        <w:t>ดำเนินงานและการเพิ่มมูลค่าให้แก่องค์ก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18" w:leader="none"/>
          <w:tab w:val="left" w:pos="1785" w:leader="none"/>
        </w:tabs>
        <w:ind w:left="1785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ให้คำแนะนำถึงเกณฑ์และระเบียบการทำงานที่จะเสริมสร้าง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เพิ่มพูนการปฏิบัติงานของคณะกรรมการตรวจสอบ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18" w:leader="none"/>
          <w:tab w:val="left" w:pos="1785" w:leader="none"/>
        </w:tabs>
        <w:ind w:left="1785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เคราะห์ถึงหัวใจของยุทธศาสตร์ที่ฝ่ายจัดการต้อ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การควบคุม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ช้เจ้าหน้าที่ในฝ่ายงาน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ช่วยดำเนินงานตรวจสอบ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สอบทานแนวทางการดำเนินงาน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ต่อไปควรดำเนินการในการประเมินฝ่ายตรวจสอบ</w:t>
      </w:r>
    </w:p>
    <w:p>
      <w:pPr>
        <w:pStyle w:val="Heading2"/>
        <w:ind w:left="720" w:hanging="0"/>
        <w:rPr/>
      </w:pPr>
      <w:r>
        <w:rPr/>
        <w:t>Review Guideline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A.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จัดการ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หาและประเมินความคาดหวัง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- </w:t>
      </w:r>
      <w:r>
        <w:rPr>
          <w:rFonts w:ascii="Times New Roman" w:hAnsi="Times New Roman" w:cs="AngsanaUPC"/>
          <w:sz w:val="32"/>
          <w:sz w:val="32"/>
          <w:szCs w:val="32"/>
        </w:rPr>
        <w:t>สิ่งนี้อาจทำในขณะที่อยู่ระหว่างทำการสัมภาษณ์ก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ส่วนหนึ่งอาจแสดงอยู่ในประกาศนโยบายหรือในวัตถุประสงค์ของการจัดทำกฎบัตรของฝ่ายตรวจสอบ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สนทนาถึงความคาดหวังที่มีส่วนสัมพันธ์กันระหว่า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กับ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เลือกที่จะรายงาน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บทบาทขอ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ที่เสมือนเป็นสมาชิกอิสระของทีมงานจัดการ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หาสิ่งที่บ่งชี้ให้เห็นถึงความคาดหวังว่าโครงร่างของการรายงานผลการตรวจสอบจะมีไปถึงฝ่ายจัดการและคณะกรรมการตรวจสอบ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B. </w:t>
      </w:r>
      <w:r>
        <w:rPr>
          <w:rFonts w:ascii="Times New Roman" w:hAnsi="Times New Roman" w:cs="AngsanaUPC"/>
          <w:sz w:val="32"/>
          <w:sz w:val="32"/>
          <w:szCs w:val="32"/>
        </w:rPr>
        <w:t>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(Executive management)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หาและประเมินความคาดหวังของฝ่ายบริหารที่มีต่อฝ่ายตรวจสอบ</w:t>
      </w:r>
    </w:p>
    <w:p>
      <w:pPr>
        <w:pStyle w:val="Normal"/>
        <w:ind w:left="1440" w:hanging="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หาระดับของการรายงานของ</w:t>
      </w:r>
      <w:r>
        <w:rPr>
          <w:rFonts w:cs="AngsanaUPC" w:ascii="Times New Roman" w:hAnsi="Times New Roman"/>
          <w:sz w:val="32"/>
          <w:szCs w:val="32"/>
        </w:rPr>
        <w:t xml:space="preserve">CAE, 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ของ</w:t>
      </w:r>
      <w:r>
        <w:rPr>
          <w:rFonts w:cs="AngsanaUPC" w:ascii="Times New Roman" w:hAnsi="Times New Roman"/>
          <w:sz w:val="32"/>
          <w:szCs w:val="32"/>
        </w:rPr>
        <w:t xml:space="preserve">COSO 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รายงานผลการตรวจสอบให้แก่ฝ่ายบริหารระดับสูงทุกคนเพื่อแสดงให้เห็นถึงความเป็น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ยืนอยู่ในจุดนี้ทำให้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ได้รับความเชื่อถือมากขึ้นในหมู่ของผู้บริหารและฝ่ายจัดการ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ความมีส่วนสัมพันธ์ของแผนการดำเนินงานระหว่า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กับ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พิเคราะห์ถึงการเข้าไปเป็นสมาชิกของทีมงาน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ไปมีส่วนร่วมในกระบวนการกำหนดแผนยุทธศาสตร์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เข้าไปมีส่วนร่วมอย่างไม่เป็นทางการเมื่อมีการรวมกลุ่มกันของ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ูด้วยว่า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สามารถที่จะเข้าพบผู้บริหารระดับสูงได้ง่ายหรือไม่และได้ถูกขอให้เข้าร่วมในโครงการปรับรื้อ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ปรับปรุงแก้ไขการดำเนินงานและ</w:t>
      </w:r>
      <w:r>
        <w:rPr>
          <w:rFonts w:cs="AngsanaUPC" w:ascii="Times New Roman" w:hAnsi="Times New Roman"/>
          <w:sz w:val="32"/>
          <w:szCs w:val="32"/>
        </w:rPr>
        <w:t>acquisition(</w:t>
      </w:r>
      <w:r>
        <w:rPr>
          <w:rFonts w:ascii="Times New Roman" w:hAnsi="Times New Roman" w:cs="AngsanaUPC"/>
          <w:sz w:val="32"/>
          <w:sz w:val="32"/>
          <w:szCs w:val="32"/>
        </w:rPr>
        <w:t>การอยากเข้าไป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ถือสิทธิ์</w:t>
      </w:r>
      <w:r>
        <w:rPr>
          <w:rFonts w:cs="AngsanaUPC" w:ascii="Times New Roman" w:hAnsi="Times New Roman"/>
          <w:sz w:val="32"/>
          <w:szCs w:val="32"/>
        </w:rPr>
        <w:t>?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หาว่า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ภายในได้เข้าร่วมหรือถูกให้เข้าไปร่วมในการกำหนดยุทธศาสตร์และแผนเกี่ยวกับพัฒนาเทคโนโลยี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อบถามว่าสิ่งเหล่านี้ที่ปรากฎในเอกสารจะนำไปใช้ในการวางแผนงานตรวจสอบประจำปีหรือไม่อย่างไร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หาว่าฝ่ายบริหารหรือ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ุ่มหนึ่งกลุ่มใดได้เข้าไปเป็นส่วนสำคัญในการกำหนดแผนงานตรวจสอบประจำปี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5.    </w:t>
      </w:r>
      <w:r>
        <w:rPr>
          <w:rFonts w:ascii="Times New Roman" w:hAnsi="Times New Roman" w:cs="AngsanaUPC"/>
          <w:sz w:val="32"/>
          <w:sz w:val="32"/>
          <w:szCs w:val="32"/>
        </w:rPr>
        <w:t>เลือกสำรวจหรือสัมภาษณ์ผู้บริหารสายการดำเนินงานเพื่อที่จะหาความคาดหวังและความ</w:t>
      </w:r>
    </w:p>
    <w:p>
      <w:pPr>
        <w:pStyle w:val="Normal"/>
        <w:ind w:left="72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้องการที่เป็นไปได้</w:t>
      </w:r>
    </w:p>
    <w:p>
      <w:pPr>
        <w:pStyle w:val="Normal"/>
        <w:ind w:firstLine="72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C.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ที่จำ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Needs Assessment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จากข้อมูลการสัมภาษณ์และ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สำรว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ไปสู่การจัดทำแผนเพื่อประเมินความคาดหวังทั้งหมดของฝ่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พิเคราะห์ถึงทรัพยากร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นที่ตั้งและความต้องการใช้เทคโนโลยี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ใช้ข้อมูล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GAIN </w:t>
      </w:r>
      <w:r>
        <w:rPr>
          <w:rFonts w:ascii="Times New Roman" w:hAnsi="Times New Roman" w:cs="AngsanaUPC"/>
          <w:sz w:val="32"/>
          <w:sz w:val="32"/>
          <w:szCs w:val="32"/>
        </w:rPr>
        <w:t>รวมถึงแนวโน้มขององค์กรซึ่งเกี่ยวพันกับขนาดของเจ้าหน้าที่และข้อท้วงติงของเจ้าหน้าที่ในทั่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ที่ต้องการให้ม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แล้วนำข้อมูลที่ได้รับมาและจำเป็นที่จะต้องใช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GAIN 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นวนชั่วโมงฝึกอบรมและต้น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่าใช้จ่ายในการจ้าง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อบระยะเวลา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ตัววัด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กับ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ind w:left="1440" w:hanging="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ให้ความสำคัญกับคุณวุฒิของเจ้าหน้าที่และ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ที่จะสอดรับกับความคาดหวังของคณะกรรมการตรวจสอบและ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ุณวุฒิของเจ้าหน้าที่ที่หลายหลากที่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รู้ในเทคโนโลย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ใน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สบการณ์ในงานตรวจสอบและความเชี่ยวชาญ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ind w:left="1440" w:hanging="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หาว่าการตรวจสอบเทคโนโลยีสารสนเทศได้ถูกดำเนินการโดยฝ่ายตรวจสอบหรือผู้ตรวจสอบ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พราะข้อมูลในระบบสารสนเทศหากถูกกระจายออกไปจะสร้างปัญหาที่ใหญ่หลวงกับกิจการ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D. </w:t>
      </w:r>
      <w:r>
        <w:rPr>
          <w:rFonts w:ascii="Times New Roman" w:hAnsi="Times New Roman" w:cs="AngsanaUPC"/>
          <w:sz w:val="32"/>
          <w:sz w:val="32"/>
          <w:szCs w:val="32"/>
        </w:rPr>
        <w:t>นโยบาย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Operating Policies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หาแบบจำลองกฎบัตรของ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กฎบัตร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ข้อที่อยู่ในคู่มือ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อกสารสรุปการตรวจสอบระบบและการควบคุม</w:t>
      </w:r>
      <w:r>
        <w:rPr>
          <w:rFonts w:cs="AngsanaUPC" w:ascii="Times New Roman" w:hAnsi="Times New Roman"/>
          <w:sz w:val="32"/>
          <w:szCs w:val="32"/>
        </w:rPr>
        <w:t xml:space="preserve">(System Auditability And Control : SAC)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ของสถาบัน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GAIN  </w:t>
      </w:r>
      <w:r>
        <w:rPr>
          <w:rFonts w:ascii="Times New Roman" w:hAnsi="Times New Roman" w:cs="AngsanaUPC"/>
          <w:sz w:val="32"/>
          <w:sz w:val="32"/>
          <w:szCs w:val="32"/>
        </w:rPr>
        <w:t>และรายการส่งเสริ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สถาบันฯ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ถ้าหากจำ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หาสิ่งที่อนุเคราะห์การออกแบบหรือพัฒนานโยบายแก่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ุ่งมองไป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งานและความสัมพันธ์ในการเป็นหุ้นส่วน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ุณวุฒิและการพัฒนาเจ้า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วาง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ประสานงานกับผู้ตรวจสอบภายนอก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การพัฒนากรอบในการดำเนินงานจัดทำรายงานผลการตรวจสอบกับบทคัดย่อสำหรับผู้บริหารและข้อสังเกตและข้อแนะนำ</w:t>
      </w:r>
    </w:p>
    <w:p>
      <w:pPr>
        <w:pStyle w:val="Normal"/>
        <w:ind w:left="144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  </w:t>
      </w:r>
      <w:r>
        <w:rPr>
          <w:rFonts w:ascii="Times New Roman" w:hAnsi="Times New Roman" w:cs="AngsanaUPC"/>
          <w:sz w:val="32"/>
          <w:sz w:val="32"/>
          <w:szCs w:val="32"/>
        </w:rPr>
        <w:t>การพัฒนาระเบียบการปฏิบัติงานที่สามารถพกพาไปได้</w:t>
      </w:r>
    </w:p>
    <w:p>
      <w:pPr>
        <w:pStyle w:val="Normal"/>
        <w:ind w:left="144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5.   </w:t>
      </w:r>
      <w:r>
        <w:rPr>
          <w:rFonts w:ascii="Times New Roman" w:hAnsi="Times New Roman" w:cs="AngsanaUPC"/>
          <w:sz w:val="32"/>
          <w:sz w:val="32"/>
          <w:szCs w:val="32"/>
        </w:rPr>
        <w:t>แนะนำรูปแบบของกระบวนการติดตามร่องรอยของโครงการและบุคลากร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E. </w:t>
      </w:r>
      <w:r>
        <w:rPr>
          <w:rFonts w:ascii="Times New Roman" w:hAnsi="Times New Roman" w:cs="AngsanaUPC"/>
          <w:sz w:val="32"/>
          <w:sz w:val="32"/>
          <w:szCs w:val="32"/>
        </w:rPr>
        <w:t>รายละเอียดสิ่งที่ต้องส่งม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Detailed deliverables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ในช่วงสุดท้ายของการดำเนินงานสิ่งต่อไปนี้จะต้องจัดทำให้สำเร็จ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ให้เกิดคู่มือการปฏิบัติงานและระเบียบการดำเนินงานตรวจสอบหรือฐานข้อมูลนโยบาย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การดำเนินงา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อกแบบรายงานการตรวจสอบและให้ข้อสังเกตเกี่ยวกับความยาวและกระบวนการให้หลักประกั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ระเบียบการจัดทำกระดาษทำการและพูดถึงความจำเป็นในการนำกระดาษอิเล็กทรอนิกส์มาใช้ในงานตรวจสอบ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ให้เกิดกฎบัตรของฝ่ายตรวจสอบและคณะกรรมการตรวจสอบ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ข้อแนะนำเกี่ยวกับขนาดของเจ้าหน้าที่ตรวจสอบและทรัพยากรที่จำเป็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Benchmark </w:t>
      </w:r>
      <w:r>
        <w:rPr>
          <w:rFonts w:ascii="Times New Roman" w:hAnsi="Times New Roman" w:cs="AngsanaUPC"/>
          <w:sz w:val="32"/>
          <w:sz w:val="32"/>
          <w:szCs w:val="32"/>
        </w:rPr>
        <w:t>ข้อมูลที่ได้รับกับอุตสาหกรรมที่มีขนาดของเจ้าหน้าที่ตรวจสอบที่ใกล้เคียงกั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ำหนดมาตรวัดที่จะช่วยในการติดตามร่องรอยของจุดที่เป็นหัวใจในการดำเนินงา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ข้อคิดเกี่ยวกับการต่อรองและนำเสนองานต่อคณะกรรมการตรวจสอบ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ความจำเป็นในการฝึกอบรม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ข้อสังเกตความจำเป็นในการมี</w:t>
      </w:r>
      <w:r>
        <w:rPr>
          <w:rFonts w:cs="AngsanaUPC" w:ascii="Times New Roman" w:hAnsi="Times New Roman"/>
          <w:sz w:val="32"/>
          <w:szCs w:val="32"/>
        </w:rPr>
        <w:t>software</w:t>
      </w:r>
      <w:r>
        <w:rPr>
          <w:rFonts w:ascii="Times New Roman" w:hAnsi="Times New Roman" w:cs="AngsanaUPC"/>
          <w:sz w:val="32"/>
          <w:sz w:val="32"/>
          <w:szCs w:val="32"/>
        </w:rPr>
        <w:t>ของฝ่ายตรวจสอบ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ระเตรียมแบบจำลองความสามารถของเจ้า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คำพรรณาหน้า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หากจำเป็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่วยเสริมสร้างในการจัดทำงบประมาณ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สัมภาษณ์การปฏิบัติงานของฝ่ายตรวจสอบกับ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CEO,  CFO,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ผู้คุ้มกฎ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,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และประธานคณะกรรมการตรวจสอบ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และบุคคลอีก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2-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ำแหน่งถ้าเป็นไปได้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สอบทานว่ามาตรฐานของสถาบันฯได้เข้าไปเป็นข้อที่ต้องปฏิบัติของผู้ที่อยู่ในฝ่ายตรวจสอบ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left"/>
        <w:rPr/>
      </w:pPr>
      <w:r>
        <w:rPr>
          <w:rFonts w:cs="AngsanaUPC" w:ascii="Times New Roman" w:hAnsi="Times New Roman"/>
          <w:b/>
          <w:bCs/>
          <w:color w:val="FF0000"/>
          <w:sz w:val="32"/>
          <w:szCs w:val="32"/>
          <w:effect w:val="blinkBackground"/>
        </w:rPr>
        <w:t>(</w:t>
      </w:r>
      <w:r>
        <w:rPr>
          <w:rFonts w:ascii="Times New Roman" w:hAnsi="Times New Roman" w:cs="AngsanaUPC"/>
          <w:b/>
          <w:b/>
          <w:bCs/>
          <w:color w:val="FF0000"/>
          <w:sz w:val="32"/>
          <w:sz w:val="32"/>
          <w:szCs w:val="32"/>
          <w:effect w:val="blinkBackground"/>
        </w:rPr>
        <w:t>ตัวเอนนี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effect w:val="blinkBackground"/>
        </w:rPr>
        <w:t xml:space="preserve"> </w:t>
      </w:r>
      <w:r>
        <w:rPr>
          <w:rFonts w:ascii="Times New Roman" w:hAnsi="Times New Roman" w:cs="AngsanaUPC"/>
          <w:b/>
          <w:b/>
          <w:bCs/>
          <w:color w:val="FF0000"/>
          <w:sz w:val="32"/>
          <w:sz w:val="32"/>
          <w:szCs w:val="32"/>
          <w:effect w:val="blinkBackground"/>
        </w:rPr>
        <w:t>ไม่เห็นเกี่ยวกับสิ่งที่จะส่งมอบ</w:t>
      </w:r>
      <w:r>
        <w:rPr>
          <w:rFonts w:cs="AngsanaUPC" w:ascii="Times New Roman" w:hAnsi="Times New Roman"/>
          <w:b/>
          <w:bCs/>
          <w:color w:val="FF0000"/>
          <w:sz w:val="32"/>
          <w:szCs w:val="32"/>
          <w:effect w:val="blinkBackground"/>
        </w:rPr>
        <w:t>?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นอกเหนือจากสิ่งที่ได้กล่าวมาข้างต้นอาจกำหนดเพิ่มเติมได้เมื่ออยู่ในระหว่างกระบวน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งาน</w:t>
      </w:r>
    </w:p>
    <w:p>
      <w:pPr>
        <w:pStyle w:val="Normal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สิ่งที่ต้องใช้อ้างอิง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Reference Material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cs="AngsanaUPC" w:ascii="Times New Roman" w:hAnsi="Times New Roman"/>
          <w:sz w:val="32"/>
          <w:szCs w:val="32"/>
        </w:rPr>
        <w:t>Internal Auditing Manual Shell on Disk (by Paul E. Heeschen)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วิธีปฏิบัติที่เป็นเลิศในวิธีการเพิ่มมูลค่าของการเปลี่ยนแป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ประการ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Best Practices: Value-Added Approaches of Four Innovative Audit Department /by James Roth)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บริการงานตรวจสอบอย่าง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Assurance Services within the Auditing Profession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Glen L. Gray and Maryann Jacobi Gray)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บรรษัทภิบาลและคณะ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ะไรจะได้ผล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Corporate Governance and the Board- What Works Best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PWC and approved by The IIA Research Foundation)</w:t>
      </w:r>
    </w:p>
    <w:p>
      <w:pPr>
        <w:pStyle w:val="Normal"/>
        <w:numPr>
          <w:ilvl w:val="0"/>
          <w:numId w:val="4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>The Treadway Commission Report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cs="AngsanaUPC" w:ascii="Times New Roman" w:hAnsi="Times New Roman"/>
          <w:sz w:val="32"/>
          <w:szCs w:val="32"/>
        </w:rPr>
        <w:t>The Blue Ribbon Panel on Audit Committees Report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สิ่งที่ขอให้ปฏิบัติ</w:t>
      </w:r>
      <w:r>
        <w:rPr>
          <w:rFonts w:cs="AngsanaUPC" w:ascii="Times New Roman" w:hAnsi="Times New Roman"/>
          <w:sz w:val="32"/>
          <w:szCs w:val="32"/>
        </w:rPr>
        <w:t xml:space="preserve">: </w:t>
      </w:r>
    </w:p>
    <w:p>
      <w:pPr>
        <w:pStyle w:val="Heading4"/>
        <w:jc w:val="left"/>
        <w:rPr/>
      </w:pPr>
      <w:r>
        <w:rPr/>
        <w:t>Practice Inquiry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ู้บริหารที่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รายงาน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ต้องให้ทำการตอบแบบสอบถามก่อนที่จะเข้าดำเนินงานสอบทานภาคสนาม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A.  </w:t>
      </w:r>
      <w:r>
        <w:rPr>
          <w:rFonts w:ascii="Times New Roman" w:hAnsi="Times New Roman" w:cs="AngsanaUPC"/>
          <w:sz w:val="32"/>
          <w:sz w:val="32"/>
          <w:szCs w:val="32"/>
        </w:rPr>
        <w:t>ภูมิหลังขององค์กรที่สัมพันธ์กับฝ่ายตรวจสอบ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ระบุสิ่งต่อไปนี้</w:t>
      </w:r>
    </w:p>
    <w:p>
      <w:pPr>
        <w:pStyle w:val="Normal"/>
        <w:ind w:left="1440" w:firstLine="72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a.  </w:t>
      </w:r>
      <w:r>
        <w:rPr>
          <w:rFonts w:ascii="Times New Roman" w:hAnsi="Times New Roman" w:cs="AngsanaUPC"/>
          <w:sz w:val="32"/>
          <w:sz w:val="32"/>
          <w:szCs w:val="32"/>
        </w:rPr>
        <w:t>ชื่อและตำแหน่งของผู้กรอกแบบสอบถาม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b. </w:t>
      </w:r>
      <w:r>
        <w:rPr>
          <w:rFonts w:ascii="Times New Roman" w:hAnsi="Times New Roman" w:cs="AngsanaUPC"/>
          <w:sz w:val="32"/>
          <w:sz w:val="32"/>
          <w:szCs w:val="32"/>
        </w:rPr>
        <w:t>ชื่อและที่อยู่ของประธานคณะกรรมการตรวจสอบ</w:t>
      </w:r>
    </w:p>
    <w:p>
      <w:pPr>
        <w:pStyle w:val="Normal"/>
        <w:ind w:left="144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c. </w:t>
      </w:r>
      <w:r>
        <w:rPr>
          <w:rFonts w:ascii="Times New Roman" w:hAnsi="Times New Roman" w:cs="AngsanaUPC"/>
          <w:sz w:val="32"/>
          <w:sz w:val="32"/>
          <w:szCs w:val="32"/>
        </w:rPr>
        <w:t>ชื่อของบริษัทผู้ตรวจสอบภายนอกขององค์กร</w:t>
      </w:r>
    </w:p>
    <w:p>
      <w:pPr>
        <w:pStyle w:val="Normal"/>
        <w:ind w:left="1440" w:firstLine="72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d. </w:t>
      </w:r>
      <w:r>
        <w:rPr>
          <w:rFonts w:ascii="Times New Roman" w:hAnsi="Times New Roman" w:cs="AngsanaUPC"/>
          <w:sz w:val="32"/>
          <w:sz w:val="32"/>
          <w:szCs w:val="32"/>
        </w:rPr>
        <w:t>ชื่อของหัวหน้าทีมงานของบริษัท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Partner-in-charge)</w:t>
      </w:r>
    </w:p>
    <w:p>
      <w:pPr>
        <w:pStyle w:val="Normal"/>
        <w:ind w:left="144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e. </w:t>
      </w:r>
      <w:r>
        <w:rPr>
          <w:rFonts w:ascii="Times New Roman" w:hAnsi="Times New Roman" w:cs="AngsanaUPC"/>
          <w:sz w:val="32"/>
          <w:sz w:val="32"/>
          <w:szCs w:val="32"/>
        </w:rPr>
        <w:t>ที่อยู่และหมายเลขโทรศัพท์สำนักงานของผู้ตรวจสอบภายนอก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นบผังองค์กรสายการบริหารและสายการดำเนินงาน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นบสำเนารายงานประจำปีของบริษัทครั้งหลังสุด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นบคุณวุฒิของเจ้าหน้าที่และคำอธิบายตำแหน่งงานซึ่งอาจจะมีส่วนเกี่ยวกับการพัฒนาของฝ่าย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ตัวอย่างของงานบริการให้คำปรึกษาปกติ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---- II</w:t>
      </w:r>
    </w:p>
    <w:p>
      <w:pPr>
        <w:pStyle w:val="Heading4"/>
        <w:jc w:val="left"/>
        <w:rPr/>
      </w:pPr>
      <w:r>
        <w:rPr/>
        <w:t>Example of a Typical Consulting Engagement ---- II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ริการหมายเล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2: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ปรับแต่งความสัมพันธ์กับคณะกรรมการตรวจสอบและการเป็นหุ้นส่วนกับฝ่ายจัด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ป้าหมาย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ับแต่งความสัมพันธ์ของฝ่ายตรวจสอบกับกลุ่มคณะที่มีส่วนเกี่ยวข้องกับกระบวนการบรรษัทภิบาลขององค์กรและการเพิ่มมูลค่าให้แก่องค์ก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ขององค์กรมุ่งหวังที่จะนำเสนอสิ่งที่เป็นเลิศในผลิตภัณฑ์และบริการให้แก่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ฝ่ายตรวจสอบจะต้องมองและให้ความสำคัญให้มากกับบุคคลที่องค์กรรับใช้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พื่อให้เกิดการดำเนินการที่ดีที่สุดของงานตรวจสอบก็คือเข้าร่วมเป็นส่วนหนึ่งของทีม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เป็นอิสระจะคงดำรงอยู่กับฝ่ายตรวจสอบหากได้รับการสนับสนุนให้เข้าร่วมดำเนินการในฐานะที่ไม่ขึ้นกับผู้ใดในทีมจาก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หรือการออกเป็นกฎ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ดีความเป็นอิสระไม่ได้มีความหมายของการทำตนเป็นผู้โดดเดี่ยวเหมือน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ภาวะแวดล้อมทุกวันนี้ท้าทายและชักชวนฝ่ายตรวจสอบให้ถือปฏิบัติในฐานะการเป็นหุ้นส่วนกับลูกค้าที่ฝ่ายตรวจสอบรับให้บริการอยู่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บริหารและลูกค้าผู้รับ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ิธีการ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ประกอบไป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ให้ฝ่ายตรวจสอบเป็นที่คุ้นเคยกับสภาพแวดล้อม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บรรษัทภิบา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ไปมีส่วนร่วมอยู่ใน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ุดที่เป็น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เดียวกับงานตรวจสอบที่จะต้องดำเนินการอย่างหลากหลายของฝ่ายตรวจสอ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ลือกสัมภาษณ์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ฝ่ายจัด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สมผสานข้อมูลที่ได้รับจากการสัมภาษณ์ว่ามีความสมเหตุสมผลโดยสอบทานจากเอกสารที่เป็นกุญแจสำคัญและรายงานที่ได้ทำขึ้นของผู้สัมภาษณ์กับฝ่ายตรวจสอบในระหว่างการดำเนินการสัมภาษณ์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UPC" w:ascii="Times New Roman" w:hAnsi="Times New Roman"/>
          <w:b/>
          <w:bCs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อบทานและประเมินถึง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สร้างสัมพันธ์กับคณะกรรมการตรวจสอบและฝ่ายบริหาร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แสดงบทบาทถึงความเป็นหุ้นส่วนกับลูกค้าผู้รับตรวจของฝ่ายตรวจสอบ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เข้าไปมีส่วนร่วมของฝ่ายตรวจสอบที่เกี่ยวกับแนวความคิ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ประก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และข้อจำกัดของกิจกรรมควบคุมขององค์กร</w:t>
      </w:r>
    </w:p>
    <w:p>
      <w:pPr>
        <w:pStyle w:val="Heading5"/>
        <w:ind w:left="720" w:hanging="0"/>
        <w:jc w:val="left"/>
        <w:rPr>
          <w:b w:val="false"/>
          <w:b w:val="false"/>
          <w:bCs w:val="false"/>
        </w:rPr>
      </w:pPr>
      <w:r>
        <w:rPr/>
        <w:t>สอบทานแนวทาง</w:t>
      </w:r>
      <w:r>
        <w:rPr/>
        <w:t xml:space="preserve">:       </w:t>
      </w:r>
      <w:r>
        <w:rPr>
          <w:b w:val="false"/>
          <w:b w:val="false"/>
          <w:bCs w:val="false"/>
        </w:rPr>
        <w:t>แนวทางที่จะกล่าวถึงต่อไปควรจะนำไปใช้เพื่อทำให้บรรลุวัตถุประสงค์ของการ</w:t>
      </w:r>
    </w:p>
    <w:p>
      <w:pPr>
        <w:pStyle w:val="Heading5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สอบทาน  การสัมภาษณ์ควรเป็นแนวทางที่ยึดถือปฏิบัติอย่างน้อยที่สุดกับ คณะกรรมการตรวจสอบ </w:t>
      </w:r>
      <w:r>
        <w:rPr>
          <w:b w:val="false"/>
          <w:bCs w:val="false"/>
        </w:rPr>
        <w:t xml:space="preserve">CEO </w:t>
      </w:r>
      <w:r>
        <w:rPr>
          <w:b w:val="false"/>
          <w:b w:val="false"/>
          <w:bCs w:val="false"/>
        </w:rPr>
        <w:t>และ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หรือประธานบริษัท และบุคคลจากฝ่ายบริหารระดับสูงที่คัดเลือกไว้  เช่นเดียวกับ</w:t>
      </w:r>
      <w:r>
        <w:rPr>
          <w:b w:val="false"/>
          <w:bCs w:val="false"/>
        </w:rPr>
        <w:t>CAE</w:t>
      </w:r>
      <w:r>
        <w:rPr>
          <w:b w:val="false"/>
          <w:b w:val="false"/>
          <w:bCs w:val="false"/>
        </w:rPr>
        <w:t xml:space="preserve">และเจ้าหน้าที่ตรวจสอบที่ถูกคัดเลือก  ในทางปฏิบัติแล้วควรที่จะส่งแบบสอบถามไปให้ลูกค้าผู้รับตรวจมาแล้วในรอบ </w:t>
      </w:r>
      <w:r>
        <w:rPr>
          <w:b w:val="false"/>
          <w:bCs w:val="false"/>
        </w:rPr>
        <w:t xml:space="preserve">12 </w:t>
      </w:r>
      <w:r>
        <w:rPr>
          <w:b w:val="false"/>
          <w:b w:val="false"/>
          <w:bCs w:val="false"/>
        </w:rPr>
        <w:t>เดือนที่ผ่านมา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/>
        <w:tab/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A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สัมพันธ์กับคณะกรรมการ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ในระหว่างการสัมภาษณ์ให้พยายามหาความคาดหวังของคณะกรรมการตรวจสอบที่มีกับ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สิ่งเหล่านี้จะนำไปเป็นส่วนหนึ่งของการประเมินประกาศนโยบายหรือกฎบัตรของฝ่ายตรวจสอบ</w:t>
      </w:r>
    </w:p>
    <w:p>
      <w:pPr>
        <w:pStyle w:val="Normal"/>
        <w:jc w:val="left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จากการสัมภาษ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หรือประเมินการปฏิบัติงานของฝ่ายตรวจสอบในความพยายามที่จะเพิ่มมูลค่าให้กับ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ถ้าม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ได้ถือปฏิบัติและมีการวัดค่าของการเพิ่มมูลค่าอย่างไ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หาว่าคณะกรรมการตรวจสอบได้ทำการสอบทานและรับรองกฎบัตรของฝ่ายตรวจสอบจากการมีการประชุมร่วมกันหรือมีการลงนามในเอกสาร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ฎบัตรควรครอบคลุมและกล่าวถึงสถานะและความรับผิดชอบในการจัดทำราย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ีข้อบังคับในการให้บุคคลเข้าถึงบันทึก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ำเป็นต่อการดำเนินงานให้บรรลุวัตถุประสงค์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หาว่า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ได้เข้าร่วมประชุมทุกครั้งหรือไม่เมื่อมีการประชุมของคณะกรรมการตรวจสอบทั้งเป็นทางการและไม่เป็นทางการอย่างน้อยในรอบ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ันเป็นสิ่งที่ไม่ธรรมดาหาก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ได้รับโอกาสที่จะติดต่อกับกรรมการตรวจสอบหรือได้เข้าไปนั่งร่วมประชุมด้วยหากไม่ได้จัดไว้ในวาระ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สอบทานเอกสารที่มีไปถึ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ผนการตรวจสอบ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ประเมิ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คำอธิบายที่เกี่ยวกับการจัดระดับ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ผลคืบหน้าของการดำเนินงานตามแผนราย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ด็นสำคัญที่พบจาก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คิดเห็นในกระบวนการและประสิทธิผลของลูกค้าผู้รับตรวจ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6. </w:t>
      </w:r>
      <w:r>
        <w:rPr>
          <w:rFonts w:ascii="Times New Roman" w:hAnsi="Times New Roman" w:cs="AngsanaUPC"/>
          <w:sz w:val="32"/>
          <w:sz w:val="32"/>
          <w:szCs w:val="32"/>
        </w:rPr>
        <w:t>สอบทานหัวเรื่องและความถี่ของประเด็นในรายงานที่คณะกรรมการตรวจสอบนำเสนอต่อคณะกรรมการบริษัท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B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สัมพันธ์กับฝ่ายบริหาร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การสัมภาษณ์ให้จัดระดับความคาดหวังที่พบว่าประสบความสำเร็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ำหนดช่วงวัดตั้งแต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-10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หาระดับการรายงาน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OSO  CAE </w:t>
      </w:r>
      <w:r>
        <w:rPr>
          <w:rFonts w:ascii="Times New Roman" w:hAnsi="Times New Roman" w:cs="AngsanaUPC"/>
          <w:sz w:val="32"/>
          <w:sz w:val="32"/>
          <w:szCs w:val="32"/>
        </w:rPr>
        <w:t>ควรที่จะรายงานต่อผู้บริหารระดับสูงที่มีอยู่ทุกคนเพื่อประกันถึงความเป็น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ุดยืนนี้จะทำ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ความเชื่อถือจากผู้บริหารและฝ่ายจัดการ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ความสัมพันธ์ในการปฏิบัติงานระหว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กับ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ความสัมพันธ์ที่จะแผ่ขยายให้แน่นแคว้นขึ้นระหว่า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กับฝ่ายบริหารคือการตัดสินใจที่เข้าไปร่วมเป็นทีม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ข้าร่วมในกระบวนการกำหนดยุทธศาสตร์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ข้าไปร่วมเมื่อมีการรวมกลุ่มของฝ่ายจัดการแบบไม่เป็นทา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สำคัญที่สุดคือการ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สามารถเข้าถึงผู้บริหารระดับสูงเพื่อปรึกษาหารือในประเด็นที่ควรตรวจสอบได้โดยง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อาจใช้ประโยชน์จากการเข้าร่วมประชุมกับฝ่ายบริหารเพื่อให้คำแนะนำในการควบคุมเพื่อหลีกเลี่ยงการปฏิบัติงานที่จะเกิดหรือลดการสูญเสียหรือผิดพลา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ได้ถูกรับเชิญให้เข้าร่วมในเรื่อง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ับรื้อระบบการดำเนินงานและการเข้าไปถือสิทธิ์ในกิจการอื่นขององค์ก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ได้รับเชิญให้เข้าร่วมหรือเข้าไปอยู่ในกระบวนการกำหนดแผนยุทธศาสตร์ขององค์กรและแผนการพัฒนาเทคโนโลย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ากมีให้ประเมินว่าเอกสาร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ปรากฎในการเข้าไปร่วมนั้นได้นำมาใช้ในการจัดทำแผนการตรวจสอบประจำปีอย่าง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้อมูลที่ได้รับจากฝ่ายบริหารและฝ่ายจัดการระดับกลางควรมีความหมายต่อกระบวนการในการจัดทำแผนการตรวจสอบ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เหล่านี้จะทำให้ประสบความสำเร็จได้มากที่สุดหากฝ่ายตรวจสอบได้เข้าไปร่วมประชุมกับผู้บริหารระดับสูงในฐานะลูกค้าเพื่อปรึกษาหารือกันถึงประเด็นธุรกิจที่สำคัญและทำอย่างไรฝ่ายตรวจสอบจะช่วยเหลือได้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ร่วมประชุมกับผู้บริหารจะเป็นหลักฐานสำคัญที่แสดงให้เห็นถึงความสัมพันธ์ที่ทั้งคู่ได้มีการปรึกษาหารือเพื่อการจัดทำตารางการตรวจสอบประจำปีและจุด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ที่สนใจของ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ฝ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ความสำคัญก็คือการที่มีการประชุมระหว่าง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กับ</w:t>
      </w:r>
      <w:r>
        <w:rPr>
          <w:rFonts w:cs="AngsanaUPC" w:ascii="Times New Roman" w:hAnsi="Times New Roman"/>
          <w:sz w:val="32"/>
          <w:szCs w:val="32"/>
        </w:rPr>
        <w:t>CEO</w:t>
      </w:r>
      <w:r>
        <w:rPr>
          <w:rFonts w:ascii="Times New Roman" w:hAnsi="Times New Roman" w:cs="AngsanaUPC"/>
          <w:sz w:val="32"/>
          <w:sz w:val="32"/>
          <w:szCs w:val="32"/>
        </w:rPr>
        <w:t>ที่มีขึ้น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ตรมาสโดยไม่มีการกระตุ้นจากฝ่ายใดฝ่ายหนึ่ง</w:t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C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บทบาทการเป็นหุ้นส่วนของฝ่ายตรวจสอบกับลูกค้าผู้รับ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>“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สมาชิกขององค์กรเป็นผู้ที่มีส่วนช่วยในการก่อให้เกิดประสิทธิผลจากภาระความรับผิดชอบที่เขามีอยู่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นิมิตรใหม่ที่จะเป็นสิ่งท้าทายในข้อแนะนำของมาตรฐานของสถาบัน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ฝ่ายตรวจสอบจะให้หลักประกันได้อย่างไรว่าเป็นผู้สร้างสรรให้เกิดนิมิตรใหม่ในกระบวนการตรวจสอบการดำเนินงานของ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ารแผ่ขยายบทบาทของการตรวจสอบภายในใหม่สามารถส่งเสริมกิจกรรมการ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และการประเมินเชิงวิเคราะห์ถึงการส่งเสริม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ส่วนหนึ่งของการแสดงให้เห็นถึงบทบาทการเป็นหุ้นส่วนมากกว่าการแสดงบทบาทของการเป็นผู้ตรวจสอบตามกฎระเบียบ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าดูจากการเลือกสัมภาษณ์ลูกค้าว่าวิธีการปฏิบัติงานของฝ่ายตรวจสอบนำไปสู่การเป็นหุ้นส่วน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รายงานที่ผ่านมาจะเป็นตัวช่วยที่จะค้นหา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หาว่ามีการอบรมให้เจ้าหน้าที่ตรวจสอบเกี่ยวกับบทบาทใหม่ในองค์ก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หาว่ามีการสำรวจลูกค้าผู้รับตรวจเพื่อนำมาเป็นข้อมูลในการปรับปรุง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สำรวจเป็นหนทางที่ทำให้ได้รับประสิทธิผลมากที่สุดที่จะแสดงให้เห็นถึงว่าลูกค้ามีความสนใจบริการ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ได้มีการกระทำตามคำข้อคิดเห็นในการตอบแบบสำรวจของลูกค้า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วิธีการตรวจสอบ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ก้าวหน้าที่เกิดขึ้นกับฝ่ายตรวจสอบจะเป็นตัวบริหารให้เกิดการพัฒนาขอบเขตงานของฝ่ายตรวจสอบ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เช่นนี้จะไม่ทำให้ฝ่ายตรวจสอบสิ้นโอกาสในการเสริมสร้างวัตถุประสงค์ของการดำเนินงานหรือไม่เกิดการผิดพลาดในการกำหนดพื้นที่ที่น่าสนใจที่จะทำการ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4.  </w:t>
      </w:r>
      <w:r>
        <w:rPr>
          <w:rFonts w:ascii="Times New Roman" w:hAnsi="Times New Roman" w:cs="AngsanaUPC"/>
          <w:sz w:val="32"/>
          <w:sz w:val="32"/>
          <w:szCs w:val="32"/>
        </w:rPr>
        <w:t>หาการให้บริการให้คำปรึกษา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ระยะเวลาที่ดำเนินงานภายใต้การตรวจสอบปกติที่ได้กำหนดไว้ในวัตถุประสงค์ร่วม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และขอบเขตของงานสอดคล้องกับความต้องการ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อำนวยความสะดว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ออกแบบกระบวน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ฝึกอบรมและบริการให้คำแนะน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หาว่าขอบเขตการดำเนินการอะไรที่เกี่ยวกับการประเมินตนเองเพื่อการควบคุม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ันเป็นนัยสำคัญมากที่จะมีสิ่งที่ปรากฎให้เห็นถึงประสิทธิผลของการเป็นหุ้นส่วนกับฝ่ายจัดการซึ่งเป็นการประเมินถึงคุณลักษณ์และค้นหาการยอมรับของบุคคลากรที่ไม่ได้ถูกบีบบังคับให้ปฏิบัติตามที่ได้รับคำแนะนำจากการตรวจสอบ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D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เข้าร่วมและศึกษาการประเมินความเสี่ยงและความรับผิดชอบในการควบคุมภายในกับฝ่ายจัด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หาบริการที่ให้กับลูกค้าที่เป็นกุญแจสำคัญโดยการวิเคราะห์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ิธีที่ฝ่ายตรวจสอบใช้ในการประเมินและปรับแต่งให้เกิดประสิทธิผลต่อการจัดการความเสี่ยงซึ่งได้รับการยอมรับจากลูกค้า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หาแนวความคิดและกระบวนการในการที่จะเพิ่มมูลค่าให้แก่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าว่าฝ่ายตรวจสอบได้ใช้ความรู้และความชำนาญในการจัดให้มีการเรียนรู้เกี่ยวกับการควบคุมภายในเช่นเดียวกับการร่วมมือให้การประสานงานเพื่อให้เกิดการปรับปรุงคุณภาพการดำเนินงานของคณะกรรมการบริษัท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หาว่าทั้งฝ่ายจัดการหรือฝ่ายตรวจสอบได้พยายามสืบค้นเพื่อให้ความรู้แก่เจ้าหน้าที่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ทราบถึงแนวความคิดและวิธีปฏิบัติกระบวนการควบคุมภายในของธุรกิจ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E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หาข้อยุต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Conclusion)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บทสรุปในขอบเขตและประสิทธิผลของความสัมพันธ์ระหว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ิดจากการยอมรับซี่งกันและกันในข้อแนะนำในการปรับปรุงแก้ไขที่ขึ้นอยู่กับขอบเขตที่กว้างขวางซึ่งฝ่ายบริหารต้องสมัครใจที่จะรับดำเนินการ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เกิดนี้ก็ควรจะรายงานให้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และฝ่ายบริหารทราบด้วย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สิ่งอ้างอิ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Reference Material) :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แนวปฏิบัติที่เป็นเลิศ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เพิ่มมูลค่าของฝ่ายตรวจสอบในสิ่งที่เปลี่ยนแปลง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ประ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Best Practices: Value Added of Four Innovative Audit Departments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James Roth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บริการตรวจสอบอย่าง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Assurance Services within the Audinting Profession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Glenn L. Gray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Maryann Jacobi Gray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เครือข่ายข้อมูลของหน่วยตรวจสอบทั่วโล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The IIA’s Global Auditing Information Network:GAIN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กรอบการดำเนินงานอย่างมีความสามารถของ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 Competency Framework for Internal Auditing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องทุนเพื่อการวิจัยของสถาบันการตรวจสอบภายใ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อะไรคือการทำงานที่ดีที่สุดที่จะก่อให้เกิดประสิทธิผลต่อ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Audit Committee Effectiveness-What Works Best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PWC and sponsored by The IIA Research Foundation)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สิ่งที่ขอให้ปฏิบัต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Practice Inquiry) : 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รับผิดชอบในการกรอกแบบสอบถามให้ครบถ้วนก่อนที่จะมีการดำเนินงานสอบทานในภาคสนาม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A. </w:t>
      </w:r>
      <w:r>
        <w:rPr>
          <w:rFonts w:ascii="Times New Roman" w:hAnsi="Times New Roman" w:cs="AngsanaUPC"/>
          <w:sz w:val="32"/>
          <w:sz w:val="32"/>
          <w:szCs w:val="32"/>
        </w:rPr>
        <w:t>ภูมิหลังของฝ่ายตรวจสอบ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กำหนดให้มีสิ่งต่อไปนี้</w:t>
      </w:r>
    </w:p>
    <w:p>
      <w:pPr>
        <w:pStyle w:val="Normal"/>
        <w:numPr>
          <w:ilvl w:val="0"/>
          <w:numId w:val="65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ชื่อและตำแหน่ง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CAE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ื่อและที่อยู่ของสำนักงาน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ำ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ื่อและตำแหน่งของบุคคล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ต้องรายงานถึง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ื่อและที่อยู่ของประธานคณะกรรมการตรวจสอบ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ื่อของบริษัทผู้ตรวจสอบภายนอกขององค์กร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ื่อของบุคคลที่เป็นหัวหน้างานของผู้ตรวจสอบภายนอก</w:t>
      </w:r>
    </w:p>
    <w:p>
      <w:pPr>
        <w:pStyle w:val="Normal"/>
        <w:numPr>
          <w:ilvl w:val="0"/>
          <w:numId w:val="65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ถานที่และหมายเลขโทรศัพท์ของสำนักงานผู้ตรวจสอบภายนอก</w:t>
      </w:r>
    </w:p>
    <w:p>
      <w:pPr>
        <w:pStyle w:val="Normal"/>
        <w:ind w:left="720" w:firstLine="72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แนบผังองค์กรเฉพาะในส่วนที่แสดงสถานะของฝ่ายตรวจสอบ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ind w:left="1440" w:hanging="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แนบนโยบายการควบคุม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หากมีการจัดทำไว้เป็นลายลักษณ์อักษร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ประวัติการดำเนินงานโดยย่อของฝ่ายตรวจสอบที่จัดตั้งขึ้น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ให้มีสาระสำคัญที่เกี่ยวกับเมื่อแรกจัดต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ดัชนีชี้ให้เห็นถึงการเจริญก้าวหน้า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เปลี่ยนแปลงที่เป็นนัยสำคัญในสายของการรายงานและองค์กรภายใน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แนบ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หรือเอกสารอื่นที่คล้ายคลึงกั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และผังองค์กรของฝ่ายตรวจสอบ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B. </w:t>
      </w:r>
      <w:r>
        <w:rPr>
          <w:rFonts w:ascii="Times New Roman" w:hAnsi="Times New Roman" w:cs="AngsanaUPC"/>
          <w:sz w:val="32"/>
          <w:sz w:val="32"/>
          <w:szCs w:val="32"/>
        </w:rPr>
        <w:t>ความสัมพันธ์กับฝ่ายบริหารและคณะกรรมการบริษัท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2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ธิบายโดยย่อถึงกระบวนการจัดให้มีบรรษัทภิบาลขององค์กรและบทบาทของฝ่ายตรวจสอบที่อยู่ในกระบวนการ</w:t>
      </w:r>
    </w:p>
    <w:p>
      <w:pPr>
        <w:pStyle w:val="Normal"/>
        <w:numPr>
          <w:ilvl w:val="0"/>
          <w:numId w:val="2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ธิบายให้เห็นถึงว่าฝ่ายบริหารและคณะกรรมการบริษัท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แจ้งข่าวสารให้ฝ่ายตรวจสอบทราบอย่าง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ความถี่ที่ฝ่ายตรวจสอบได้เข้าประชุมร่วมและใครเป็นคนจัดให้มีการ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นทนากันปกติเกี่ยวกับเรื่องอะ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่อยครั้งแค่ไหนที่ฝ่ายบริหารและคณะกรรมการตรวจสอบได้รับรายงานแจ้งสถานะการดำเนิน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0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าสำเนารายงานแจ้งสถานะ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ถูกจัดส่งให้ฝ่ายบริหารหรือคณะกรรมการตรวจสอบในรอบ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เจาะจงด้วยว่ากลุ่มใดเป็นผู้รับรายงาน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 w:ascii="Times New Roman" w:hAnsi="Times New Roman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ความเป็นมาของเครื่องมือที่ใช้ในการทำการประเมิน</w:t>
      </w:r>
    </w:p>
    <w:p>
      <w:pPr>
        <w:pStyle w:val="Heading6"/>
        <w:rPr/>
      </w:pPr>
      <w:r>
        <w:rPr/>
        <w:t>Overview of Tools for Quality Assessment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>Introduction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จากประสบการณ์ในรอบทศวรรษ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ฯได้พัฒนาชุดเช็คลิสต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นว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ครงร่างโปรแกรมการสอบท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ครื่องมือ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อำนวยความสะดวกในการประเมินคุณภาพงานโดย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เหล่านี้ได้ทำการปรับแต่งให้เป็นปัจจุบันเรื่อยมาในรูปของคู่มือที่พยายามจัดทำให้มีความกว้างขวาง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พื่อความเหมาะสมในการปรับปรุงไปใช้ในการประเมิน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ประเมินตนเองซึ่งได้รับการยอมรับ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External Validator </w:t>
      </w:r>
      <w:r>
        <w:rPr>
          <w:rFonts w:ascii="Times New Roman" w:hAnsi="Times New Roman" w:cs="AngsanaUPC"/>
          <w:sz w:val="32"/>
          <w:sz w:val="32"/>
          <w:szCs w:val="32"/>
        </w:rPr>
        <w:t>อย่างกว้างขวาง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ได้ถูกออกแบบให้ไม่ยุ่งยากซับซ้อนและง่ายต่อการปรับ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หลักการในการทำความเข้าใจในวิธีปฏิบัติและตรรกะได้กล่าวถึงไว้แล้วในบท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-4 </w:t>
      </w:r>
      <w:r>
        <w:rPr>
          <w:rFonts w:ascii="Times New Roman" w:hAnsi="Times New Roman" w:cs="AngsanaUPC"/>
          <w:sz w:val="32"/>
          <w:sz w:val="32"/>
          <w:szCs w:val="32"/>
        </w:rPr>
        <w:t>ของคู่มือ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เหล่านี้สามารถใช้สนองตอบเพื่อให้มีการปฏิบัติตามมาตรฐาน</w:t>
      </w:r>
      <w:r>
        <w:rPr>
          <w:rFonts w:cs="AngsanaUPC" w:ascii="Times New Roman" w:hAnsi="Times New Roman"/>
          <w:sz w:val="32"/>
          <w:szCs w:val="32"/>
        </w:rPr>
        <w:t>(Standards)</w:t>
      </w:r>
      <w:r>
        <w:rPr>
          <w:rFonts w:ascii="Times New Roman" w:hAnsi="Times New Roman" w:cs="AngsanaUPC"/>
          <w:sz w:val="32"/>
          <w:sz w:val="32"/>
          <w:szCs w:val="32"/>
        </w:rPr>
        <w:t>และแนวทางที่เกี่ยวข้องจากข้อแนะนำในการปฏิบัติงาน</w:t>
      </w:r>
      <w:r>
        <w:rPr>
          <w:rFonts w:cs="AngsanaUPC" w:ascii="Times New Roman" w:hAnsi="Times New Roman"/>
          <w:sz w:val="32"/>
          <w:szCs w:val="32"/>
        </w:rPr>
        <w:t xml:space="preserve">(Practice Advisories) </w:t>
      </w:r>
      <w:r>
        <w:rPr>
          <w:rFonts w:ascii="Times New Roman" w:hAnsi="Times New Roman" w:cs="AngsanaUPC"/>
          <w:sz w:val="32"/>
          <w:sz w:val="32"/>
          <w:szCs w:val="32"/>
        </w:rPr>
        <w:t>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ในการวิเคราะห์ลงในรายละเอียดจะมีการอ้างถึ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ให้ความสะดวกทั้งให้คำปรึกษาและแนวทางในการทำความกระจ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ตั้งอยู่บนบทบัญญัติตามมาตรฐานของสถาบันฯที่กล่าวถึงทั้งสิ้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ในการประเมินคุณภาพงานจะได้รับผล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้าหากได้ทำการประเมินภายใต้การปฏิบัติตน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สามารถจะแสดงให้เห็นถึงประสิทธิผลของวัตถุประสงค์ของฝ่ายตรวจสอบอย่างชัดเจนในการที่จะให้บริการการดำเนินงานในสิ่งที่จะเพิ่มมูลค่าให้แก่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ได้มีการออกแบบอยู่บนพื้นฐานให้ใช้ได้อย่างกว้างขวางและเป็นลายลักษณ์อักษรที่ให้ข้อแนะนำเพื่อการกำหนดขอบเขตการสอบทานในอันที่ก่อให้เกิดประสิทธิผลและคุณค่า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ที่เครื่องมือได้ถูกพัฒนาและจัดทำขึ้นในอันที่จะเป็นสิ่งสนับสนุนในการประเมินคุณภาพงานของ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ต้องมีการนำไปใช้ซึ่งต้องการปรับแต่งอย่างพอเพียงในจุดที่เหมาะสมของการประเมินตนเองและการประเมินคุณภาพ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ฝ่ายตรวจสอบได้จัดทำขึ้นด้ว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ได้มีการจัดแบ่งเป็นประเภทและตามระยะเวลาของ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ผู้รับประเมินหรือทีมงานประเมินซึ่งถูกบรรจุไว้ในบทแนบ</w:t>
      </w:r>
      <w:r>
        <w:rPr>
          <w:rFonts w:cs="AngsanaUPC" w:ascii="Times New Roman" w:hAnsi="Times New Roman"/>
          <w:sz w:val="32"/>
          <w:szCs w:val="32"/>
        </w:rPr>
        <w:t xml:space="preserve">(Appendix)  Tabs A </w:t>
      </w:r>
      <w:r>
        <w:rPr>
          <w:rFonts w:ascii="Times New Roman" w:hAnsi="Times New Roman" w:cs="AngsanaUPC"/>
          <w:sz w:val="32"/>
          <w:sz w:val="32"/>
          <w:szCs w:val="32"/>
        </w:rPr>
        <w:t>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D </w:t>
      </w:r>
      <w:r>
        <w:rPr>
          <w:rFonts w:ascii="Times New Roman" w:hAnsi="Times New Roman" w:cs="AngsanaUPC"/>
          <w:sz w:val="32"/>
          <w:sz w:val="32"/>
          <w:szCs w:val="32"/>
        </w:rPr>
        <w:t>ภายใต้บทแนบของประเภทที่จัดแบ่งตามเครื่องมือนี้จะได้กล่าวถึงรายละเอียดอย่างย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อเป็นสังเข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Tab A  ---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ช่วงการเตรียมการและการตรวจสอบเบื้องต้น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(Preparation and Preliminary)</w:t>
      </w:r>
    </w:p>
    <w:p>
      <w:pPr>
        <w:pStyle w:val="Normal"/>
        <w:ind w:firstLine="720"/>
        <w:jc w:val="left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ลังจากมีการตกลงกันในขอบเ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และการจัดรูปการบริหารการดำเนินงานการประเมินคุณภาพงาน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ประเมินคุณภาพงานจะต้องทำการตระเตรียมงานและวางแผนการดำเนินงานตามที่ได้กำหนดไว้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Tool 1</w:t>
      </w:r>
    </w:p>
    <w:p>
      <w:pPr>
        <w:pStyle w:val="Normal"/>
        <w:ind w:left="72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ร้อมกั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ประเมินจะต้องรวบรวมข้อมูลที่เกี่ยวกับองค์กรและฝ่ายตรวจสอบที่เห็นว่า</w:t>
      </w:r>
    </w:p>
    <w:p>
      <w:pPr>
        <w:pStyle w:val="Normal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เหมาะสมกับขอบเขตและความต้อ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ข้อมูลเหล่านี้ควรจะอยู่ภายใต้การกำกับดูแลในการจัดหา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  </w:t>
      </w:r>
    </w:p>
    <w:p>
      <w:pPr>
        <w:pStyle w:val="Normal"/>
        <w:ind w:left="72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Tool 2  </w:t>
      </w:r>
      <w:r>
        <w:rPr>
          <w:rFonts w:ascii="Times New Roman" w:hAnsi="Times New Roman" w:cs="AngsanaUPC"/>
          <w:sz w:val="32"/>
          <w:sz w:val="32"/>
          <w:szCs w:val="32"/>
        </w:rPr>
        <w:t>เป็นเครื่องมือที่จัดทำขึ้นเพื่อให้ทราบถึงการเก็บรวบรวมข้อมูลเพื่อการประเมิ</w:t>
      </w:r>
      <w:r>
        <w:rPr>
          <w:rFonts w:ascii="Times New Roman" w:hAnsi="Times New Roman" w:cs="AngsanaUPC"/>
          <w:sz w:val="32"/>
          <w:sz w:val="32"/>
          <w:szCs w:val="32"/>
        </w:rPr>
        <w:t>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ascii="Times New Roman" w:hAnsi="Times New Roman" w:cs="AngsanaUPC"/>
          <w:sz w:val="32"/>
          <w:sz w:val="32"/>
          <w:szCs w:val="32"/>
        </w:rPr>
        <w:t>นเอ</w:t>
      </w:r>
      <w:r>
        <w:rPr>
          <w:rFonts w:ascii="Times New Roman" w:hAnsi="Times New Roman" w:cs="AngsanaUPC"/>
          <w:sz w:val="32"/>
          <w:sz w:val="32"/>
          <w:szCs w:val="32"/>
        </w:rPr>
        <w:t>ง</w:t>
      </w:r>
      <w:r>
        <w:rPr>
          <w:rFonts w:ascii="Times New Roman" w:hAnsi="Times New Roman" w:cs="AngsanaUPC"/>
          <w:sz w:val="32"/>
          <w:sz w:val="32"/>
          <w:szCs w:val="32"/>
        </w:rPr>
        <w:t>ซึ่งทีมงานนำไปใช้เป็นพื้นฐานในการกำหนดแผนในรายละเอียดของงานที่จะดำเนินการ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color w:val="FF0000"/>
          <w:sz w:val="32"/>
          <w:szCs w:val="32"/>
          <w:effect w:val="blinkBackground"/>
        </w:rPr>
        <w:t>Tool 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แบบสอบถาม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ซึ่งอาจใช้เป็นข้อมูลเสริมถึงการประเมิน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หรือใช้สำหรับการประเมินตนเอง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มีข้อมูลองค์กรและฝ่ายงานเป็นที่รับอยู่แล้วของทีมงาน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Tool 3 </w:t>
      </w:r>
      <w:r>
        <w:rPr>
          <w:rFonts w:ascii="Times New Roman" w:hAnsi="Times New Roman" w:cs="AngsanaUPC"/>
          <w:sz w:val="32"/>
          <w:sz w:val="32"/>
          <w:szCs w:val="32"/>
        </w:rPr>
        <w:t>นี้สามารถเปรียบเสมือนแหล่งข้อมูลหลักที่จะทำการรวบรวมข้อมูล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ทีมงานประเมินยังไม่รู้ก็ได้</w:t>
      </w:r>
    </w:p>
    <w:p>
      <w:pPr>
        <w:pStyle w:val="Normal"/>
        <w:ind w:firstLine="720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ิ่งสำคัญอื่นของการตรวจสอบเบื้องต้นในการประเมินคุณภาพคือการรวบรวมสิ่งที่ผู้มีส่วนได้เสียกับฝ่ายตรวจสอบได้ร้องขอ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ดูก่อนที่จะมีการเริ่มต้นงานภาคสนามประเมิ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Tool 4  </w:t>
      </w:r>
      <w:r>
        <w:rPr>
          <w:rFonts w:ascii="Times New Roman" w:hAnsi="Times New Roman" w:cs="AngsanaUPC"/>
          <w:sz w:val="32"/>
          <w:sz w:val="32"/>
          <w:szCs w:val="32"/>
        </w:rPr>
        <w:t>เป็นแบบสำรวจลูกค้าผู้รับตรวจและผู้บริหารที่ฝ่ายตรวจสอบให้บริ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cs="AngsanaUPC" w:ascii="Times New Roman" w:hAnsi="Times New Roman"/>
          <w:sz w:val="32"/>
          <w:szCs w:val="32"/>
        </w:rPr>
        <w:t xml:space="preserve">Tool 5 </w:t>
      </w:r>
      <w:r>
        <w:rPr>
          <w:rFonts w:ascii="Times New Roman" w:hAnsi="Times New Roman" w:cs="AngsanaUPC"/>
          <w:sz w:val="32"/>
          <w:sz w:val="32"/>
          <w:szCs w:val="32"/>
        </w:rPr>
        <w:t>เป็นแบบสอบถาม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แบบสอบถาม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 </w:t>
      </w:r>
      <w:r>
        <w:rPr>
          <w:rFonts w:ascii="Times New Roman" w:hAnsi="Times New Roman" w:cs="AngsanaUPC"/>
          <w:sz w:val="32"/>
          <w:sz w:val="32"/>
          <w:szCs w:val="32"/>
        </w:rPr>
        <w:t>แบบ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ช่ว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ข้อมูล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ต้องการทราบสมบูรณ์ขึ้น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 xml:space="preserve">Tab B  -----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แนวทางการสัมภาษณ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(Interview Guides) 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สัมภาษณ์บุคคลที่ได้คัดเลือกไว้เป็นการรวบรวมข้อมูลเพิ่มเติมในขณะที่ทีมงานปฏิบัติงานอยู่ในภาคสน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บางส่วนได้รับจากเมื่อมีการส่งแบบสอบถามไปบ้าง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สัมภาษณ์เป็นการขยายผลคำตอบที่ได้รับจากแบบสอบถ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ทำให้สามารถล้วงลึกถึงข้อมูลที่จะนำไปประกอบการประเมินประสิทธิผลของการทำงานของฝ่ายตรวจสอบในการกำหนดขอบเขตการดำเนินงานเพื่อหวังให้คำแนะนำที่ก่อให้มูลค่าแก่องค์กรได้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ที่เป็นเป้าหมายในการดำเนินงานสัมภาษณ์แสดงตามประเภทของกลุ่มผู้มีส่วนได้เสียกับ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Tool 6 ---- </w:t>
      </w:r>
      <w:r>
        <w:rPr>
          <w:rFonts w:ascii="Times New Roman" w:hAnsi="Times New Roman" w:cs="AngsanaUPC"/>
          <w:sz w:val="32"/>
          <w:sz w:val="32"/>
          <w:szCs w:val="32"/>
        </w:rPr>
        <w:t>สมาชิกของคณะกรรมการที่กำกับดูแลฝ่ายตรวจสอบ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มักจะเป็นคณะกรรมการตรวจสอบ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7 --- </w:t>
      </w:r>
      <w:r>
        <w:rPr>
          <w:rFonts w:ascii="Times New Roman" w:hAnsi="Times New Roman" w:cs="AngsanaUPC"/>
          <w:sz w:val="32"/>
          <w:sz w:val="32"/>
          <w:szCs w:val="32"/>
        </w:rPr>
        <w:t>ผู้บริหาร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รายงาน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CEO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บริหารระดับสูงในองค์กร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8 --- </w:t>
      </w:r>
      <w:r>
        <w:rPr>
          <w:rFonts w:ascii="Times New Roman" w:hAnsi="Times New Roman" w:cs="AngsanaUPC"/>
          <w:sz w:val="32"/>
          <w:sz w:val="32"/>
          <w:szCs w:val="32"/>
        </w:rPr>
        <w:t>ผู้บริหารในสายการดำเนินงานหรือสนับสน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ลือกจากหน่วยงานที่เป็นลูกค้าผู้รับตรวจของฝ่ายตรวจสอบ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>Tool 9 --- CAE (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ึกษาหารือขยายผลข้อมูลที่ได้รับไว้ก่อนหน้าแล้ว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0---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การพบปะตัวต่อตัวและการรักษาความลับจะทำให้มีโอกาสได้รับรู้สิ่งที่จะเป็นประโยชน์ในภายหน้า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1 ---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ได้รับรู้ถึงข้อมูลของการประสา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น่าเชื่อถือและแนวความคิดในการปรับปรุงแก้ไข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ครื่องมือเหล่านี้มุ่งหวังที่จะให้นำไปใช้ในการสัมภาษณ์กับผู้มีส่วนได้ส่วนเสียหล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ฝ่า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รวจสอบหรือบุคคลที่ได้รับการสุ่มเลือกให้เป็นตัวแทนของกลุ่ม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ด้วยเหตุที่องค์กรมีความแตกต่างในโครงสร้างและรูปแบบการ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ประเมินจะต้องคำนึงถึงความยืดหยุ่นในแผนงานและสามารถปรับแต่งแนวการสัมภาษณ์ที่กล่าวถึงนี้ได้เสม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ทั้งสองสิ่งนี้ขึ้นอยู่กับหัวข้อและเป้าหมายของผู้ทำการสัมภาษณ์ตามสภาพที่เกิดขึ้นจริ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บุคคลภายนอกฝ่ายตรวจสอบหรืออดีตเจ้าหน้าที่ตรวจสอบทำหน้าที่ตรวจสอบและ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บริหารหรือสมาชิกของคณะกรรมการบริษัทแม่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จ้าของ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ผู้บริจาค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ผู้ที่คล้ายกับผู้มีส่วนได้ส่วนเสีย</w:t>
      </w:r>
      <w:r>
        <w:rPr>
          <w:rFonts w:cs="AngsanaUPC" w:ascii="Times New Roman" w:hAnsi="Times New Roman"/>
          <w:sz w:val="32"/>
          <w:szCs w:val="32"/>
        </w:rPr>
        <w:t xml:space="preserve">), </w:t>
      </w:r>
      <w:r>
        <w:rPr>
          <w:rFonts w:ascii="Times New Roman" w:hAnsi="Times New Roman" w:cs="AngsanaUPC"/>
          <w:sz w:val="32"/>
          <w:sz w:val="32"/>
          <w:szCs w:val="32"/>
        </w:rPr>
        <w:t>ตัวแทนขององค์กรผู้คุ้มกฎ</w:t>
      </w:r>
      <w:r>
        <w:rPr>
          <w:rFonts w:cs="AngsanaUPC" w:ascii="Times New Roman" w:hAnsi="Times New Roman"/>
          <w:sz w:val="32"/>
          <w:szCs w:val="32"/>
        </w:rPr>
        <w:t xml:space="preserve">,   </w:t>
      </w:r>
      <w:r>
        <w:rPr>
          <w:rFonts w:ascii="Times New Roman" w:hAnsi="Times New Roman" w:cs="AngsanaUPC"/>
          <w:sz w:val="32"/>
          <w:sz w:val="32"/>
          <w:szCs w:val="32"/>
        </w:rPr>
        <w:t>ในกรณีเช่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ควรมีการพลิกแพลงปรับปรุงเสริมหัวข้อที่จะทำการสนทนากับผู้รับสัมภาษณ์ให้มากขึ้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Tab C ---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ส่วนต่างๆของโปรแกรมการประเมินคุณภาพงาน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(Quality Assessment Program Segments)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ส่ว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โปรแกรมเหล่านี้เป็นหัวใจของการประเมินคุณภาพ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อันที่จะรองรับให้เกิดการจัดทำเป็นเอกสารและการปฏิบัติอย่างมีความสมเหตุสมผลของฝ่ายตรวจสอบว่าได้กระทำเป็นไปตามบทบัญญัติ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ก่อให้เกิดประสิทธิผลในการวางนโยบายและกระบวนการดำเนินงานต่อไป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2 ---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โครงร่างและสถานะ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ดูจากประกาศกฎบัตร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พันธะ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อำนาจและขอบเ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สายของการรายงานผลและสาร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วัดความเป็น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โยบ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ครงสร้า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3 --- </w:t>
      </w:r>
      <w:r>
        <w:rPr>
          <w:rFonts w:ascii="Times New Roman" w:hAnsi="Times New Roman" w:cs="AngsanaUPC"/>
          <w:sz w:val="32"/>
          <w:sz w:val="32"/>
          <w:szCs w:val="32"/>
        </w:rPr>
        <w:t>วิเคราะห์ความเสี่ยงและการวางแผน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หาการตรวจสอบในภาพรว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ับแต่งให้เข้ากับการจัดการความเสี่ยงและสำนึกในความรับผิดชอบ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ผนระยะสั้น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ย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ำนวนของเจ้าหน้าที่ตรวจสอบที่มีความชำนาญและเหมาะสม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4 --- </w:t>
      </w:r>
      <w:r>
        <w:rPr>
          <w:rFonts w:ascii="Times New Roman" w:hAnsi="Times New Roman" w:cs="AngsanaUPC"/>
          <w:sz w:val="32"/>
          <w:sz w:val="32"/>
          <w:szCs w:val="32"/>
        </w:rPr>
        <w:t>ความเชี่ยวชาญอย่างมืออาชีพของ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องลึกไปที่ความรู้และความชำนา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ศึกษา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โยบายและกระบวนการจัดจ้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จัดการทรัพยากรบุคคลทั่วไปของเจ้าหน้าที่ในฝ่ายตรวจสอบ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5 --- </w:t>
      </w:r>
      <w:r>
        <w:rPr>
          <w:rFonts w:ascii="Times New Roman" w:hAnsi="Times New Roman" w:cs="AngsanaUPC"/>
          <w:sz w:val="32"/>
          <w:sz w:val="32"/>
          <w:szCs w:val="32"/>
        </w:rPr>
        <w:t>เทคโนโลยีสารสน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คือสอบทานในจุด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จัดการเทคโนโลยี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เหมาะสมของงานการตรวจสอบและให้คำปรึกษาโดย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ช้เทคโนโลยีในฝ่ายตรวจสอบเอง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6 ---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ผลงานและการเพิ่มมูลค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 </w:t>
      </w:r>
      <w:r>
        <w:rPr>
          <w:rFonts w:ascii="Times New Roman" w:hAnsi="Times New Roman" w:cs="AngsanaUPC"/>
          <w:sz w:val="32"/>
          <w:sz w:val="32"/>
          <w:szCs w:val="32"/>
        </w:rPr>
        <w:t>ความสำเร็จของการดำเนินงานตามแผ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ความสัมพันธ์ในการสอบทานงานระหว่างการประเมินความเสี่ยงและการวางแผนงานตรวจสอบ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ool 13 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วัดผลที่กำหนดโดยฝ่ายตรวจสอบในการจัดทำรายงานผลการตรวจสอบทุกประเภทที่มีต่อฝ่ายจัดการอาวุโ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และผู้มีส่วนได้ส่วนเสีย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Tool 17 --- </w:t>
      </w:r>
      <w:r>
        <w:rPr>
          <w:rFonts w:ascii="Times New Roman" w:hAnsi="Times New Roman" w:cs="AngsanaUPC"/>
          <w:sz w:val="32"/>
          <w:sz w:val="32"/>
          <w:szCs w:val="32"/>
        </w:rPr>
        <w:t>งานเฉพาะเรื่องและการสอบทาน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ายละเอียดการสอบทานงานของ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ทำกระดาษทำ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ทำ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ติดตามผลการแก้ไขจากการสุ่มตัวอย่างตัวแทนของกลุ่มบุคคลในงานตรวจสอบและการให้คำปรึกษา</w:t>
      </w:r>
      <w:r>
        <w:rPr>
          <w:rFonts w:cs="AngsanaUPC" w:ascii="Times New Roman" w:hAnsi="Times New Roman"/>
          <w:sz w:val="32"/>
          <w:szCs w:val="32"/>
        </w:rPr>
        <w:tab/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จากงานตรวจสอบ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ายงานการ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เพื่อการให้ความสมเหตุสมผลของข้อมูลที่อยู่ใน</w:t>
      </w:r>
      <w:r>
        <w:rPr>
          <w:rFonts w:cs="AngsanaUPC" w:ascii="Times New Roman" w:hAnsi="Times New Roman"/>
          <w:sz w:val="32"/>
          <w:szCs w:val="32"/>
        </w:rPr>
        <w:t>Tool</w:t>
      </w:r>
      <w:r>
        <w:rPr>
          <w:rFonts w:ascii="Times New Roman" w:hAnsi="Times New Roman" w:cs="AngsanaUPC"/>
          <w:sz w:val="32"/>
          <w:sz w:val="32"/>
          <w:szCs w:val="32"/>
        </w:rPr>
        <w:t>อื่นๆและเพื่อแสดงให้เห็นถึงโอกาสในการปรับปรุงแก้ไขการดำเนินงา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ind w:left="144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ครื่องมือเหล่านี้มีความยืดหยุ่นพอเพียงที่จะปรับใช้ในการประเมิน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ประเมิ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นเอง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Validator </w:t>
      </w:r>
      <w:r>
        <w:rPr>
          <w:rFonts w:ascii="Times New Roman" w:hAnsi="Times New Roman" w:cs="AngsanaUPC"/>
          <w:sz w:val="32"/>
          <w:sz w:val="32"/>
          <w:szCs w:val="32"/>
        </w:rPr>
        <w:t>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ที่จะได้มีการยอมรับต่อกันในการกำหนดขอบเขตและวัตถุประสงค์ของการดำเนินงานประเมิ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Tab D ---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ประเมินและการจัดทำรายงานผลการประเมินคุณภาพงาน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(Evaluation and Reporting the Results of a Quality Assessment)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นี้เป็นงานสุดท้ายของโครงการประเมินคุณภาพ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ที่ได้จะนำมาสรุ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ำไปเป็นข้อมูลในการเข้าประชุมปิด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ออกร่างรายงานผลการตรวจสอบตามโครงการต่อ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ที่ใช้กับง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ngsanaUPC" w:ascii="Times New Roman" w:hAnsi="Times New Roman"/>
          <w:sz w:val="32"/>
          <w:szCs w:val="32"/>
        </w:rPr>
        <w:t xml:space="preserve">Tool 18 --- </w:t>
      </w:r>
      <w:r>
        <w:rPr>
          <w:rFonts w:ascii="Times New Roman" w:hAnsi="Times New Roman" w:cs="AngsanaUPC"/>
          <w:sz w:val="32"/>
          <w:sz w:val="32"/>
          <w:szCs w:val="32"/>
        </w:rPr>
        <w:t>การสังเกตการณ์และจัดทำกระดาษทำ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จัดทำขึ้นโดยสมาชิกในทีมประเมินคุณภาพงานเพื่อบันทึกข้อคิดเห็นแต่ละประเด็นหรือหัวข้อ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นำไปปรึกษาหารือในการสอบทานร่วมกับหัวหน้าทีมงานและข้อทักท้วงหรือคำตอบ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ุคคล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ระดาษทำการเหล่านี้จะกลายเป็นฐานข้อมูลเพื่อนำมาจัดวาระในการประชุมปิดงานและการออกรายงานฉบับร่างต่อไป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ngsanaUPC" w:ascii="Times New Roman" w:hAnsi="Times New Roman"/>
          <w:sz w:val="32"/>
          <w:szCs w:val="32"/>
        </w:rPr>
        <w:t xml:space="preserve">Tool 19 --- </w:t>
      </w:r>
      <w:r>
        <w:rPr>
          <w:rFonts w:ascii="Times New Roman" w:hAnsi="Times New Roman" w:cs="AngsanaUPC"/>
          <w:sz w:val="32"/>
          <w:sz w:val="32"/>
          <w:szCs w:val="32"/>
        </w:rPr>
        <w:t>สรุปการประเมินการปฏิตามระเบียบที่กำหนด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Standards)  (</w:t>
      </w:r>
      <w:r>
        <w:rPr>
          <w:rFonts w:ascii="Times New Roman" w:hAnsi="Times New Roman" w:cs="AngsanaUPC"/>
          <w:sz w:val="32"/>
          <w:sz w:val="32"/>
          <w:szCs w:val="32"/>
        </w:rPr>
        <w:t>รายการที่จะเป็นส่วนประกอบหลักของมาตรฐานและประมวลจรรยาบ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ช้เป็นแนวทางในการประเมิน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แต่ละส่วนที่จัดไว้เป็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อบเขตกับมาตรฐานและประมวลจรรยาบ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ภาพรวมแล้วมักจะใช้เป็นพื้นฐานของการรายงานรวมถึงความเห็นของทีมงานที่มักจะจัดการปฏิบัติตามบทบัญญัติไว้เป็นระด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ngsanaUPC" w:ascii="Times New Roman" w:hAnsi="Times New Roman"/>
          <w:sz w:val="32"/>
          <w:szCs w:val="32"/>
        </w:rPr>
        <w:t xml:space="preserve">Tool 20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ools 20 A-C …..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รายงานการประเมินคุณภาพ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นะนำให้เห็นถึงรูปแบบการให้คำแนะนำและตัวอย่างของประเภทของข้อทักท้วงและข้อคิดเห็นที่จะมีได้ในรายงานการประเมินคุณภาพงานและการอธิบายข้อทักท้วง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ind w:left="144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ีกครั้งห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ต้องขอกล่าวถึงก็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เหล่านี้มีความยืดหยุ่นเพื่อสามารถปรับใช้ให้เข้า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ับประเภทของการประเมินคุณภาพงา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เพิ่มพูนเครื่องมือที่มีอยู่และเสริมเครื่องมือที่เป็นไปได้</w:t>
      </w:r>
    </w:p>
    <w:p>
      <w:pPr>
        <w:pStyle w:val="Normal"/>
        <w:jc w:val="both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>Enhancement of Current Tools and Potential Additional Tools</w:t>
      </w:r>
    </w:p>
    <w:p>
      <w:pPr>
        <w:pStyle w:val="Normal"/>
        <w:jc w:val="both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ถาบันผู้ตรวจสอบภายในสากลยินดีที่จะรับฟังข้อคิดเห็นและข้อติติงจากผู้ที่ได้นำเครื่องมือซึ่งสมาชิกทีมงานประเมินคุณภาพได้พัฒนาขึ้นเพื่อ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ได้นำไปปรับแต่งและทดลอง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ออกแบบเครื่องมือเสริมเพิ่มเต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ชิญส่งมาได้ทางอีเมล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QAR@theiia.org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ind w:left="144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แนบ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มาตรฐานและข้อแนะนำในการปฏิบัติงานที่เกี่ยวข้องกับการประเมินคุณภาพงาน</w:t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ANNEX I</w:t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IIA STANDARDS AND PRACTICE ADVISORIES RELEVANT TO</w:t>
      </w:r>
    </w:p>
    <w:p>
      <w:pPr>
        <w:pStyle w:val="Normal"/>
        <w:ind w:firstLine="72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QUALITY ASSESSMENT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น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  <w:t>Introduction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ิ่งที่จะกล่าวถึงนี้ถือเป็นส่วนหนึ่งในการดำเนินการให้เป็นไป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สถาบันฯได้จัดทำไว้เป็นข้อแนะนำในการปฏิบัติตามที่เห็นว่า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กล่าวไว้บ้างแล้วในบท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ของคู่มือเล่ม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ทแน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นี้จะบรรจุไว้ด้วยข้อแนะนำในการปฏิบัติใน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300 </w:t>
      </w:r>
      <w:r>
        <w:rPr>
          <w:rFonts w:ascii="Times New Roman" w:hAnsi="Times New Roman" w:cs="AngsanaUPC"/>
          <w:sz w:val="32"/>
          <w:sz w:val="32"/>
          <w:szCs w:val="32"/>
        </w:rPr>
        <w:t>ของมาตรฐานซึ่งจะมีส่วนเกี่ยวพันกับกระบวนการประเมินคุณภาพงานแต่ละประเภทดังที่กล่าวถึงในคู่มือ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แนะนำในการปฏิบัติ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1310-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ถึ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1330-1 (Practice Advisories 1310-1 through 1330-1)</w:t>
      </w:r>
    </w:p>
    <w:p>
      <w:pPr>
        <w:pStyle w:val="Normal"/>
        <w:ind w:firstLine="72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ในการปฏิบัต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10-1: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คุณภาพง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ปลความหมายตามมาตรฐาน</w:t>
      </w:r>
      <w:r>
        <w:rPr>
          <w:rFonts w:ascii="Times New Roman" w:hAnsi="Times New Roman" w:eastAsia="Times New Roman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10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จาก</w:t>
      </w:r>
      <w:r>
        <w:rPr>
          <w:rFonts w:ascii="Times New Roman" w:hAnsi="Times New Roman" w:eastAsia="Times New Roman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มาตรฐานการปฏิบัติงานของผู้ตรวจสอบภายในมืออาชี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  <w:t xml:space="preserve">1310 ---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โปรแกรมการประเมินคุณภาพงา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ฝ่ายตรวจสอบควรที่จะต้องจัดให้มีโปรแกรมคุณภาพงานโดยจัดกระบวนการเพื่อประเมินและติดตามดูประสิทธิผลการดำเนินงานทั้งหมด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กระบวนการนี้จะต้องดำเนินการให้มีการประเมินทั้งโดยบุคคลภายนอกและภายใน</w:t>
            </w:r>
          </w:p>
        </w:tc>
      </w:tr>
    </w:tbl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ธรรมชาติของคำแนะนำในการปฏิบัติงาน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จะต้องระลึกถึงข้อแนะนำเหล่านี้เมื่อจัดตั้งหรือทำการประเมินคุณภาพงาน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นี้ไม่ได้คาดหมายที่จะกำหนดเป็นระเบียบ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ียงแต่ต้องการให้ข้อแนะนำพื้นฐานของการปฏิบัติในการประเมินคุณภาพเท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กฎเกณฑ์กับข้อแนะนำในการปฏิบัติเป็นทางเลือก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จัดตั้งโปรแกรม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CAE </w:t>
      </w:r>
      <w:r>
        <w:rPr>
          <w:rFonts w:ascii="Times New Roman" w:hAnsi="Times New Roman" w:cs="AngsanaUPC"/>
          <w:sz w:val="32"/>
          <w:sz w:val="32"/>
          <w:szCs w:val="32"/>
        </w:rPr>
        <w:t>ควรมีความรับผิดชอบในการจัดตั้งกระบวนการซึ่งออกแบบเพื่อสร้างให้เกิดหลักประกันกับบุคคล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มีส่วนได้ส่วนเสียกับฝ่ายตรวจสอบอย่างสมเหตุ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ควรจะต้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ดคล้องกับ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เป็นไปตามมาตรฐานการปฏิบัติงานของผู้ตรวจสอบภายในมืออาชีพและจรรยาบรรณ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ดำเนินงานอย่างมีประสิทธิภาพและประสิทธิ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่อให้เกิดการเพิ่มมูลค่าและปรับปรุงการดำเนินงานขององค์กรตามที่ผู้มีส่วนได้ส่วนเสียต้องการ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ะบวนการเหล่านี้จะต้องมีการกำกับดูแล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</w:t>
      </w:r>
      <w:r>
        <w:rPr>
          <w:rFonts w:ascii="Times New Roman" w:hAnsi="Times New Roman" w:cs="AngsanaUPC"/>
          <w:sz w:val="32"/>
          <w:sz w:val="32"/>
          <w:szCs w:val="32"/>
        </w:rPr>
        <w:t>ทำการประเมินเป็นระยะและติดตามผล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ระกันคุณภาพ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มีการประเมินโดยบุคคลภายนอกเป็นระยะด้วย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ปรแกรมการติดตาม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ามผลควรดำเนินการวัดผลและวิเคราะห์มาตรวัดผลการดำเนินการงาน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ดวัฎจักรของ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แนะนำที่มีการยอมรับไปปฏิ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ปรแกรมการประเมินคุณภาพ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ทำการประเมินสิ่งที่กำหนดคุณภาพของฝ่ายตรวจสอบเพื่อนำไปสู่การให้ข้อแนะนำในการปรับปรุงแก้ไข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หนดโปรแกรมคุณภาพควรทำการประเมิ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ฏิบัติเป็นไปมาตรฐานและจรรยาบรรณ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เพียงพอของ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โยบายและระเบียบการปฏิบัติงานของฝ่าย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เสริมสร้างความแข็งแกร่งให้แก่การจัดการ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รษัทภิบาลและกระบวนการควบคุมขององค์ก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ข้อกำหนด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บังค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กำหนดของมาตรฐานอุตสาหกรร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สิทธิผลของการปรับปรุงแก้ไขการปฏิบัติงานและการปฏิบัติตามแนวทางวิธีปฏิบัติที่เป็นเลิศ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ในอันที่จะเพิ่มมูลค่าและการให้คำแนะนำในการปรับแต่งการดำเนินงานขององค์กร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ับปรุงแก้ไขการปฏิบัติงาน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ความพยายายามในการปรับปรุงคุณภาพโดยหมายรวมถึงกระบวนการรายงานผลที่ออกแบบไว้เพื่อง่ายต่อการปรับแต่งให้เข้ากับสิ่งอำนวยความสดวกและทรัพยากรที่มี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นำเทคโนโลยีมาช่วยใช้ในการดำเนิน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ะเบียบการปฏิบัติงานซึ่งชี้ให้เห็นถึงความพยายามในการติดตามผลและการประเมินผล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ราย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เพื่อแสดงให้เห็นถึงความรับผิดช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ควรจะรายงานผลการประเมินทั้งโดยบุคคลภายนอกและภายในให้แก่ผู้มีส่วนได้ส่วนเสียกับฝ่ายตรวจสอบ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ตรวจสอบภายนอก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ในการปฏิบัติ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11-1 –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โดยบุคคลภายใน</w:t>
      </w:r>
    </w:p>
    <w:p>
      <w:pPr>
        <w:pStyle w:val="Heading5"/>
        <w:ind w:left="720" w:hanging="0"/>
        <w:rPr/>
      </w:pPr>
      <w:r>
        <w:rPr/>
        <w:t xml:space="preserve">แปลความหมายตามมาตรฐาน </w:t>
      </w:r>
      <w:r>
        <w:rPr/>
        <w:t xml:space="preserve">1311 </w:t>
      </w:r>
      <w:r>
        <w:rPr/>
        <w:t>จาก มาตรฐานการปฏิบัติงานตรวจสอบมืออาชี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ตามมาตรฐาน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Times New Roman" w:hAnsi="Times New Roman"/>
                <w:sz w:val="32"/>
                <w:szCs w:val="32"/>
              </w:rPr>
              <w:t xml:space="preserve">1311 ---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การประเมินโดยบุคคลภายใน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การประเมินโดยบุคคลภายในควรประกอบด้วย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สอบทาน</w:t>
            </w:r>
            <w:r>
              <w:rPr>
                <w:rFonts w:ascii="Times New Roman" w:hAnsi="Times New Roman" w:cs="AngsanaUPC"/>
                <w:b/>
                <w:b/>
                <w:bCs/>
                <w:color w:val="0000FF"/>
                <w:sz w:val="32"/>
                <w:sz w:val="32"/>
                <w:szCs w:val="32"/>
              </w:rPr>
              <w:t>การปฏิบัติงาน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ของฝ่ายตรวจสอบอย่างต่อเนื่อ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สอบทานเป็นระยะ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ด้วยการ</w:t>
            </w:r>
            <w:r>
              <w:rPr>
                <w:rFonts w:ascii="Times New Roman" w:hAnsi="Times New Roman" w:cs="AngsanaUPC"/>
                <w:b/>
                <w:b/>
                <w:bCs/>
                <w:color w:val="0000FF"/>
                <w:sz w:val="32"/>
                <w:sz w:val="32"/>
                <w:szCs w:val="32"/>
              </w:rPr>
              <w:t>ประเมินตนเอง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หรือบุคคลอื่นในองค์กรซึ่งมีความรู้เกี่ยวกับวิธีปฏิบัติในการตรวจสอบภายในและมาตรฐาน</w:t>
            </w:r>
          </w:p>
        </w:tc>
      </w:tr>
    </w:tbl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ธรรมชาติของข้อแนะนำในการปฏิบัติงาน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จะต้องคำนึงถึงข้อแนะนำเหล่านี้เมื่อทำการประเมินภายในให้แก่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นี้ไม่ได้คาดหมายที่จะกำหนดให้เพียบพร้อมเป็นระเบียบ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ียงแต่ต้องการให้ข้อแนะนำพื้นฐานของการปฏิบัติในการประเมินคุณภาพเท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กฎเกณฑ์กับข้อแนะนำในการปฏิบัติเป็นทางเลือก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สอบทาน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อย่างต่อเนื่องอาจดำเนินการผ่าน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การปฏิบัติงานตามที่ได้กล่าวถึงในข้อแนะนำ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340-1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การปฏิบัติงาน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ช็คลิสต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สิ่งอื่นที่มีลักษณะคล้ายคลึ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แสดงให้เห็นถึงมีการปฏิบัติงานเป็นไปตามกระบวนการที่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ู่มือระเบียบการปฏิบัติ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ลสะท้อนจากลูกค้าผู้รับตรวจและผู้มีส่วนได้ส่วนเสียกับฝ่ายตรวจสอบ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ิเคราะห์มาตรวัดผล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ฎจักร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แนะนำที่ได้รับการยอม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งบประมาณ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ะบบการจับเวลา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สมบูรณ์ครบถ้วนในการดำเนินงานตามแผนที่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ารชดเชยต้นทุ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ลการดำเนินงา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ยุติที่ได้ถูกนำไปใช้ในการพัฒนาคุณภาพใ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ีการติดตามผลอย่างต่อเนื่องเพื่อประกันว่ามีการปรับแต่งที่เหมาะสมที่ได้ดำเนินการไปแล้ว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สอบทานเป็นระย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รจะต้องมีการออกแบบเพื่อให้มีการดำเนินการเป็นไปตาม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การปฏิบัติงานตรวจสอบ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รรยาบ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สิทธิภาพประสิทธิผลของการดำเนินงานเป็นไปตามความต้องการของผู้มีส่วนได้ส่วนเสียกับ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ู่มือการประเมินคุณภาพงานของสถาบันฯได้รวมเอาแนวทางและเครื่องมือเพื่อการสอบทานภายในไว้แล้ว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สอบทาน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าจจ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การสัมภาษณ์ในทางลึกและสำรวจกลุ่มผู้มีส่วนได้ส่วนเสีย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ascii="Times New Roman" w:hAnsi="Times New Roman" w:cs="AngsanaUPC"/>
          <w:sz w:val="32"/>
          <w:sz w:val="32"/>
          <w:szCs w:val="32"/>
        </w:rPr>
        <w:t>จัดทำโดยสมาชิก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ตนเอง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ทำโดยผู้ได้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IA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ตรวจสอบมืออาชีพที่มีความสามารถ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ปัจจุบันปฏิบัติงานอยู่ในหน่วยงานอื่นขององค์ก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วบรวมผลการสอบทานการประเมินตนเองหรือการจัดเตรียมทำสิ่งใด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IA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ตรวจสอบมืออาชีพที่มีความสามารถที่ได้ทำไว้ให้หน่วยงาน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ได้ที่อยู่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ปรียบเทียบวิธี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าตรวัดผลการดำเนินงานกับแนวปฏิบัติที่เป็นเลิศของผู้ตรวจสอบมืออาชีพที่เกี่ยวข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การท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color w:val="0000FF"/>
          <w:sz w:val="32"/>
          <w:szCs w:val="32"/>
        </w:rPr>
        <w:t>Benchmarking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ยุติได้ถูกนำไปใช้ในการพัฒนาเพื่อให้เกิดคุณภาพในการดำเนินงานและมีการปฏิบัติที่เหมาะสมที่จะนำไปสู่ความสำเร็จในการปรับแต่งและการปฏิบัติเป็นไปตามบทบัญญัติของมาตรฐานตามที่จำเป็น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ควรจะกำหนดโครงสร้างในการรายงานผลการสอบทาน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ความเหมาะสมในการคงไว้ซึ่งความน่าเชื่อถือและความ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ทั่วไปแล้วการสอบทานอย่างต่อเนื่องหรือ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กำหนดให้ผู้รับผิดชอบในการดำเนินงานระหว่างสอบทานและรายงานสรุปผลต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โดยตรง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รายงาน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CAE </w:t>
      </w:r>
      <w:r>
        <w:rPr>
          <w:rFonts w:ascii="Times New Roman" w:hAnsi="Times New Roman" w:cs="AngsanaUPC"/>
          <w:sz w:val="32"/>
          <w:sz w:val="32"/>
          <w:szCs w:val="32"/>
        </w:rPr>
        <w:t>ควรจะต้องรายงานผลการสอบทานโดยบุคคลภายในและแผนการดำเนินงานที่เห็นว่าจำเป็นกับบุคคลผู้อยู่ภายนอกฝ่ายงา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ตรวจสอบภายนอก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การปฎิบัติ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12-1: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โดยบุคคลภายนอก</w:t>
      </w:r>
    </w:p>
    <w:p>
      <w:pPr>
        <w:pStyle w:val="Heading5"/>
        <w:ind w:left="720" w:hanging="0"/>
        <w:rPr/>
      </w:pPr>
      <w:r>
        <w:rPr/>
        <w:t xml:space="preserve">แปลความหมายตามมาตรฐาน </w:t>
      </w:r>
      <w:r>
        <w:rPr/>
        <w:t xml:space="preserve">1312 </w:t>
      </w:r>
      <w:r>
        <w:rPr/>
        <w:t>จากมาตรฐานการปฏิบัติงานผู้ตรวจสอบมืออาชี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ตามมาตรฐาน </w:t>
            </w:r>
            <w:r>
              <w:rPr/>
              <w:t xml:space="preserve">1312 --- </w:t>
            </w:r>
            <w:r>
              <w:rPr/>
              <w:t>การประเมินโดยบุคคลภายนอก</w:t>
            </w:r>
          </w:p>
          <w:p>
            <w:pPr>
              <w:pStyle w:val="Normal"/>
              <w:jc w:val="both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การประเมินโดยบุคคลภายนอก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เช่น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การสอบทานการรับประกันคุณภาพงาน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จะต้องถือปฏิบัติอย่างน้อยที่สุด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Times New Roman" w:hAnsi="Times New Roman"/>
                <w:sz w:val="32"/>
                <w:szCs w:val="32"/>
              </w:rPr>
              <w:t xml:space="preserve">5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ปีต่อครั้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โดยผู้มีคุณวุฒิ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ผู้สอบทานอิสระหรือทีมงานสอบทานจากภายนอกองค์กร</w:t>
            </w:r>
          </w:p>
        </w:tc>
      </w:tr>
    </w:tbl>
    <w:p>
      <w:pPr>
        <w:pStyle w:val="Normal"/>
        <w:ind w:left="720" w:hanging="0"/>
        <w:jc w:val="righ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ธรรมชาติของข้อแนะนำในการปฏิบัติง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ควรคำนึงถึงข้อแนะนำเหล่านี้เมื่อทำ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วางแผนและติดต่อให้มีการดำเนินการประเมินฝ่ายตรวจสอบโดย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นี้ไม่ได้กล่าวถึงเพื่อให้ครอบคลุมทุกสิ่งทุก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ียงแต่ต้องการให้ข้อแนะนำพื้นฐานเพื่อการตัดสินใจขั้นสูงสุดกับการที่จะจัดให้มีการประเมินโดย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ข้อที่กำหนดในข้อแนะนำการปฏิบัติงานเป็นทางเลือกหนึ่งเท่านั้น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ฝ่ายตรวจสอบโดยบุคคลภายนอกจะต้องให้ความเห็นและตีค่าการปฏิบัติที่เป็นไปตามข้อกำหนดของมาตรฐานการปฏิบัติงานของผู้ตรวจสอบภายใน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วมถึงการให้คำแนะนำในกา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เหล่านี้จะต้องให้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และสมาชิกในฝ่ายตรวจสอบมีส่วนร่วมในการกำหนดค่าดังกล่าว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ุคคลที่มีคุณวุฒิภายใต้ตามที่กำหนดใน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ข้างล่างนี้จึงสามารถดำเนินการสอบทานได้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สอบทานคุณภาพงานของฝ่ายตรวจสอบโดยบุคคลภายนอกควรที่จะต้องมีการจัดทำ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ับแต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002 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ใหม่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งค์กรที่ได้เคยดำเนินการให้มีการสอบทานคุณภาพงานโดยบุคคลภายนอกมาแล้วอาจจัดให้มีการดำเนินการ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ลังจากที่ได้ดำเนินการไปแล้วครั้งสุดท้ายได้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มื่อเสร็จสิ้นการสอบท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รจัดทำรายงานผลการสอบทานไปยัง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ฝ่ายจัดการระดับสูง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ุณวุฒิของบุคคลภายนอกที่จะมาทำการสอบท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บุคคลภายนอกที่จะมาทำการสอบทานรวมถึง</w:t>
      </w:r>
      <w:r>
        <w:rPr>
          <w:rFonts w:cs="AngsanaUPC" w:ascii="Times New Roman" w:hAnsi="Times New Roman"/>
          <w:sz w:val="32"/>
          <w:szCs w:val="32"/>
        </w:rPr>
        <w:t xml:space="preserve">Validator </w:t>
      </w:r>
      <w:r>
        <w:rPr>
          <w:rFonts w:ascii="Times New Roman" w:hAnsi="Times New Roman" w:cs="AngsanaUPC"/>
          <w:sz w:val="32"/>
          <w:sz w:val="32"/>
          <w:szCs w:val="32"/>
        </w:rPr>
        <w:t>ที่จะมาดำเนินการสอบทานการประเมินตนเองของฝ่ายตรวจสอบ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ตามย่อ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3 </w:t>
      </w:r>
      <w:r>
        <w:rPr>
          <w:rFonts w:ascii="Times New Roman" w:hAnsi="Times New Roman" w:cs="AngsanaUPC"/>
          <w:sz w:val="32"/>
          <w:sz w:val="32"/>
          <w:szCs w:val="32"/>
        </w:rPr>
        <w:t>ข้างล่างนี้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จะต้องเป็นอิสระจากองค์กรและ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สอบทานจะต้องประกอบไปด้วยปัจเจกบุคคลที่มีความสามารถในการปฏิบัติงานตรวจสอบอย่างมืออาชีพและกระบวนการประเมินโดย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ตัดสินใจเลือกบุคคลภายนอกที่จะมาดำเนินการควรพิจารณาจากบุคคลที่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สอบทานคุณภาพงานที่มีคุณวุฒิของสถาบัน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กฎ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ให้คำปรึกษางานบริการ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ตรวจสอบภายในที่อยู่ภายนอกองค์กร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เป็น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สมาชิกของทีมงานที่จะมาร่วมกันทำการประเมิน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ละคนจะต้องมีความเป็นอิสระไม่ผูกพันหรือต้องทำตามระเบียบข้อบังคับ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คลซึ่งอยู่ฝ่ายงานอื่นในองค์กรหรือองค์กรอื่นที่แยกตัวขาดจากฝ่ายตรวจสอบจะไม่อยู่ในความหมายของคำว่าเป็นอิสระและจะไม่ได้รับการคัดเลือกเข้าเป็นผู้สอบทานโดยบุคคลภายนอก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สอบทานซึ่งกันและกันควรกำหนดไว้เป็นหลักการว่าจะต้องทำกันในระหว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องค์กรเพื่อบรรเทาข้อโต้แย้งที่จะเกิดขึ้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ซึ่งกันและกันระหว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องค์กรงานโดยทั่วไปแล้วไม่ควรจัดให้มีขึ้น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ระเมินโดยบุคคลภายนอกควรกำหนดคุณวุฒิของบุคคลที่จะเข้ามาดำเนินการซึ่งจะต้องมีความเป็นอิสระและไม่มีส่วนได้ส่วนเสียจากองค์กรที่จะเข้าไปดำเนิ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“ความเป็นอิสระจากองค์กร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็นส่วนหนึ่ง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ไม่อยู่ภายใต้การควบคุมขององค์กรซึ่งฝ่ายตรวจสอบขึ้น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นการเลือกผู้ที่จะมาทำการสอบทาน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ว่าในอดีตหรืออนาคตจะต้องไม่ก่อให้เกิดการขัดกันซึ่งผลประโยชน์ที่องค์หรือฝ่ายตรวจสอบต้องการ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ูรณภาพและความ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ที่จะก่อให้เกิดบูรณภาพของทีมงานสอบทานจะต้องประกอบไปด้วยความซื่อสัตย์และการเก็บรักษาความลับที่ไม่พึ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การและความเชื่อถือต่อสาธารณะจึงจะก่อให้เกิดประโยชน์ต่อบุคค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สิ่งที่อยู่ในสำนึกและก่อให้เกิดมูลค่าต่อคุณภาพของการให้บริการของทีมงานสอบท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แห่งความเที่ยงธรรมกำหนดต้องตั้งอยู่บนความ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ซื่อสัตย์เยี่ยงปัญญ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อิสระในความขัดแย้งในเรื่องผลประโยชน์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สามารถ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และการรายงานผลของผู้ประเมินภายนอกจะต้องได้รับการฝึกฝนให้มีการตัดสินใจอย่าง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ละคนที่ทำการสอบทานควรจ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มีความสามารถ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ประกาศนียบัตรอาชีพผู้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IA/CPA/CA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ISA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ทบทวนความรู้ให้เป็นปัจจุบันกับมาตรฐานอยู่เสมอ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ั้งอยู่บนแนวปฏิบัติที่เป็นเลิศของ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ประสบการณ์ในระดับผู้จัดการของการเป็น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ีมงานจะต้องประกอบด้วยสมาชิกที่มีความเชี่ยวชาญเกี่ยวกับเทคโนโลยีสารสนเทศและประสบการณ์ในอุตสาหกรรมที่เกี่ยวข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สมาชิกอื่นที่มีความชำนาญในพื้นที่ที่จะทำการตรวจสอบเป็น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เชี่ยวชาญในการสุ่มตัวอย่างทางสถิ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ชำนาญในการควบคุมการประเมินตนเองอาจเข้ามาร่วมอยู่ในส่วนที่ทีมงานต้องทำในการสอบทาน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ได้รับอนุมัติโดยฝ่ายจัดการและคณะกรรมการกลา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CAE </w:t>
      </w:r>
      <w:r>
        <w:rPr>
          <w:rFonts w:ascii="Times New Roman" w:hAnsi="Times New Roman" w:cs="AngsanaUPC"/>
          <w:sz w:val="32"/>
          <w:sz w:val="32"/>
          <w:szCs w:val="32"/>
        </w:rPr>
        <w:t>ควรจะร่วมกับฝ่ายจัดการระดับสูงและคณะกรรมการกลางในการคัดเลือกและอนุมัติจัดจ้างผู้สอบทานภายนอก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อบเขตของการประเมินโดยบุคคลภายนอ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โดยบุคคลภายนอกควรจะสอดคล้องกับนโยบายของคณะกรรมการกลางรวมถึงสิ่ง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ไปนี้ของฝ่ายตรวจสอบ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ป็นไปตามข้อกำหนด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มวลจรรยาบรรณของสถาบัน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ผ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โยบ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ิธี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ตามบทบัญญัติและข้อบังคับที่กำหนดไว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คาดหวังที่จะได้รับผลการดำเนินการจากฝ่ายตรวจสอบของ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จัดการสายการดำเนินงาน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ูรณภาพของฝ่ายตรวจสอบที่อยู่ในกระบวนการกำกับดูแ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ความสัมพันธ์ระหว่างกลุ่มที่เป็นกุญแจสำคัญในกระบวนการ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ครื่องมือและเทคนิคที่ใช้ในฝ่ายตรวจสอบ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ผสมผสานของ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และวินัยในกลุ่มของ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มุมมองของเจ้าหน้าที่ตรวจสอบในกระบวนการปรับปรุงพัฒน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กำหนดกิจกรรมที่จะทำการตรวจสอบที่จะเพิ่มมูลค่าและปรับแต่งการดำเนินงานขององค์กร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ตนเองกับ</w:t>
      </w:r>
      <w:r>
        <w:rPr>
          <w:rFonts w:cs="AngsanaUPC" w:ascii="Times New Roman" w:hAnsi="Times New Roman"/>
          <w:b/>
          <w:bCs/>
          <w:sz w:val="32"/>
          <w:szCs w:val="32"/>
        </w:rPr>
        <w:t>Validator (Independent Validation)</w:t>
      </w:r>
      <w:r>
        <w:rPr>
          <w:rFonts w:cs="AngsanaUPC" w:ascii="Times New Roman" w:hAnsi="Times New Roman"/>
          <w:sz w:val="32"/>
          <w:szCs w:val="32"/>
        </w:rPr>
        <w:t xml:space="preserve"> --- </w:t>
      </w:r>
      <w:r>
        <w:rPr>
          <w:rFonts w:ascii="Times New Roman" w:hAnsi="Times New Roman" w:cs="AngsanaUPC"/>
          <w:sz w:val="32"/>
          <w:sz w:val="32"/>
          <w:szCs w:val="32"/>
        </w:rPr>
        <w:t>อีกทางเลือก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คือการยอมรับให้ผู้ประเมินอิสระจากภายนอกเข้าทำการประเมินสิ่งที่ฝ่ายตรวจสอบได้ปฏิบัติในการประเมิน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สาระ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ะบวนการประเมินตนเองอย่างเป็นลายลักษณ์อักษรที่ทำในภาพกว้า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ให้ความอิสระในการทำงานภาคสนามต่อผู้สอบทานที่มีคุณวุฒ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ย่อ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 </w:t>
      </w:r>
      <w:r>
        <w:rPr>
          <w:rFonts w:ascii="Times New Roman" w:hAnsi="Times New Roman" w:cs="AngsanaUPC"/>
          <w:sz w:val="32"/>
          <w:sz w:val="32"/>
          <w:szCs w:val="32"/>
        </w:rPr>
        <w:t>ข้างบ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ประหยัดในการใช้เวลาและทรัพยากร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ีมงานภายใต้การกำกับ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ดำเนินงานในกระบวนการประเมิน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color w:val="0000FF"/>
          <w:sz w:val="32"/>
          <w:sz w:val="32"/>
          <w:szCs w:val="32"/>
        </w:rPr>
        <w:t>คู่มือการประเมินคุณภาพของสถาบันฯได้ให้ตัวอย่างของกระบวนการ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0000FF"/>
          <w:sz w:val="32"/>
          <w:sz w:val="32"/>
          <w:szCs w:val="32"/>
        </w:rPr>
        <w:t>รวมถึงแนวทางและเครื่องมือที่จะใช้ในการประเมินตนเอง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Validator </w:t>
      </w:r>
      <w:r>
        <w:rPr>
          <w:rFonts w:ascii="Times New Roman" w:hAnsi="Times New Roman" w:cs="AngsanaUPC"/>
          <w:sz w:val="32"/>
          <w:sz w:val="32"/>
          <w:szCs w:val="32"/>
        </w:rPr>
        <w:t>ที่มีคุณวุฒิจะกำหนดข้อจำกัดที่จะทำการทดสอบการประเมินตนเองเพื่อให้ความเห็นจากผลที่ได้รับแบ่งเป็นระดับตามความสมเหตุสมผลในการปฏิบัติตามข้อกำหนดตามมาตรฐาน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รายงานผลการประเมินตนเองจะต้องเป็นไปตามกระบวนการที่ขีดเส้นใต้ไว้ในย่อหน้า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</w:t>
      </w:r>
      <w:r>
        <w:rPr>
          <w:rFonts w:ascii="Times New Roman" w:hAnsi="Times New Roman" w:cs="AngsanaUPC"/>
          <w:sz w:val="32"/>
          <w:sz w:val="32"/>
          <w:szCs w:val="32"/>
        </w:rPr>
        <w:t>ข้างล่างนี้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ขณะที่การประเมินสอบทานคุณภาพงานโดยบุคคลภายนอกจะก่อให้เกิดการความสำเร็จและให้ประโยชน์สูงสุดในการประเมินตนเองแก่ฝ่ายตรวจส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สอบทานอิสระ</w:t>
      </w:r>
      <w:r>
        <w:rPr>
          <w:rFonts w:cs="AngsanaUPC" w:ascii="Times New Roman" w:hAnsi="Times New Roman"/>
          <w:sz w:val="32"/>
          <w:szCs w:val="32"/>
        </w:rPr>
        <w:t xml:space="preserve">(Independent Validation) </w:t>
      </w:r>
      <w:r>
        <w:rPr>
          <w:rFonts w:ascii="Times New Roman" w:hAnsi="Times New Roman" w:cs="AngsanaUPC"/>
          <w:sz w:val="32"/>
          <w:sz w:val="32"/>
          <w:szCs w:val="32"/>
        </w:rPr>
        <w:t>จะเป็นสิ่งที่ช่วยผลักดันก่อให้เกิดการปฏิบัติเป็นไปตามข้อกำหนด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312 </w:t>
      </w:r>
      <w:r>
        <w:rPr>
          <w:rFonts w:ascii="Times New Roman" w:hAnsi="Times New Roman" w:cs="AngsanaUPC"/>
          <w:sz w:val="32"/>
          <w:sz w:val="32"/>
          <w:szCs w:val="32"/>
        </w:rPr>
        <w:t>อย่างมาก</w:t>
      </w:r>
    </w:p>
    <w:p>
      <w:pPr>
        <w:pStyle w:val="Normal"/>
        <w:numPr>
          <w:ilvl w:val="0"/>
          <w:numId w:val="3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รายงาน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ผลการตรวจสอบขั้นต้นในการดำเนินงานสอบทานจะต้องมีการรายงานถึงข้อปรึกษาหารือและข้อยุติ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ระหว่างกระบวนการสอบท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ฉบับสุดท้ายจะต้องมีถึง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หรือบุคคลอื่นที่มีอำนาจอนุมัติขององค์กรที่ให้ทำการสอบทาน</w:t>
      </w:r>
    </w:p>
    <w:p>
      <w:pPr>
        <w:pStyle w:val="Normal"/>
        <w:numPr>
          <w:ilvl w:val="0"/>
          <w:numId w:val="37"/>
        </w:numPr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รายงานจะต้องประกอบไป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เห็นเกี่ยวกับการปฏิบัติตาม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กำหนด</w:t>
      </w:r>
      <w:r>
        <w:rPr>
          <w:rFonts w:ascii="Times New Roman" w:hAnsi="Times New Roman" w:cs="AngsanaUPC"/>
          <w:sz w:val="32"/>
          <w:sz w:val="32"/>
          <w:szCs w:val="32"/>
        </w:rPr>
        <w:t>ของมาตรฐานบนพื้นฐาน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structured rating process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กำหนด</w:t>
      </w:r>
      <w:r>
        <w:rPr>
          <w:rFonts w:cs="AngsanaUPC" w:ascii="Times New Roman" w:hAnsi="Times New Roman"/>
          <w:b/>
          <w:bCs/>
          <w:sz w:val="32"/>
          <w:szCs w:val="32"/>
        </w:rPr>
        <w:t>(Compliance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ในภาพรวมของฝ่ายตรวจสอบเป็นไปตามเจตนารมณ์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าม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“ไม่เป็นไปตามข้อกำหนด</w:t>
      </w:r>
      <w:r>
        <w:rPr>
          <w:rFonts w:cs="AngsanaUPC" w:ascii="Times New Roman" w:hAnsi="Times New Roman"/>
          <w:b/>
          <w:bCs/>
          <w:sz w:val="32"/>
          <w:szCs w:val="32"/>
        </w:rPr>
        <w:t>(Noncompliance)”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ระทบและความรุนแรงของการบกพร่องในวิธีปฏิบัติงานของฝ่ายตรวจสอบก่อให้เกิดความเสียหายอย่างมีนัยสำคัญต่อความรับผิดชอบในงานของฝ่ายตรวจสอบ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เห็นของผู้ประเมินคุณภาพภายนอกในรายงานจะต้องเน้นให้เห็นถึงการตัดสินใจในเชิง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ูรณภาพและได้ดำเนินงานด้วยความระมัดระวังตามสมควรแล้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กำหนดและการประเมินการนำแนวปฏิบัติที่เป็นเลิศมา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ประการได้จากการสังเกตการณ์ในระหว่างการประเมินและกิจกรรม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สามารถจะนำมาใช้ได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ำแนะนำในการปรับปรุงแก้ไขในจุดที่เห็นว่าเหมาะส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ำตอบรับ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รวมถึงแผนการดำเนินงานและวันเวลาที่จะทำการปรับปรุงแก้ไข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รายงานผลของการสอบทานและแผนการดำเนินงานที่เห็นว่าจำเป็นต่อฝ่ายจัดการระดับสูงหรือในตำแหน่ง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ณะกรรมการกลาง</w:t>
      </w:r>
    </w:p>
    <w:p>
      <w:pPr>
        <w:pStyle w:val="Normal"/>
        <w:ind w:left="720" w:hanging="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ในการปฏิบัติ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20-1: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รายงานโปรแกรมคุณภาพ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Reporting on the Qualit 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>Program)</w:t>
      </w:r>
    </w:p>
    <w:p>
      <w:pPr>
        <w:pStyle w:val="Normal"/>
        <w:ind w:left="720" w:hanging="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ปลความหมายของมาตรฐาน</w:t>
      </w:r>
      <w:r>
        <w:rPr>
          <w:rFonts w:ascii="Times New Roman" w:hAnsi="Times New Roman" w:eastAsia="Times New Roman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20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จากมาตรฐานการปฏิบัติงานตรวจสอบมืออาชี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  <w:t xml:space="preserve">: 1320 ---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การรายงานโปรแกรมคุณภาพงาน</w:t>
            </w:r>
          </w:p>
          <w:p>
            <w:pPr>
              <w:pStyle w:val="Normal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 xml:space="preserve">CAE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จะต้องรายงานผลการประเมินโดยบุคคลภายนอกต่อคณะกรรมการกลาง</w:t>
            </w:r>
          </w:p>
        </w:tc>
      </w:tr>
    </w:tbl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ลักษณะ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องข้อแนะนำการปฏิบัติงาน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จะต้องคำนึงถึงข้อแนะนำต่อไปนี้เมื่อรายงานถึงโปรแกรมคุณภาพ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นี้ไม่ได้ครอบคลุมสิ่งที่จำเป็นต้องกระทำ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ทั่วไปแล้วเป็นรายการที่แนะนำให้เตรียมทำ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ข้อแนะนำในการปฏิบัติงานเป็นทางเลือกเท่านั้น</w:t>
      </w:r>
    </w:p>
    <w:p>
      <w:pPr>
        <w:pStyle w:val="Normal"/>
        <w:numPr>
          <w:ilvl w:val="0"/>
          <w:numId w:val="56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เมื่อเสร็จงานสอบทานคุณภาพภายนอกเรียบร้อยสมบูรณ์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มงานสอบทานจะต้องจัดทำรายงานอย่างเป็นทางการขึ้นโดยมีข้อคิดเห็นในการปฏิบัติงานของฝ่ายตรวจสอบตามข้อกำหนดใน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ควรกล่าวถึงการปฏิบัติตามข้อกำหนดของกฎบัตร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าตรฐา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ใกล้เคียงยอมรับได้และรวมถึงคำแนะนำในการปรับปรุงแก้ไข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ควรกล่าวถึงคำร้องขอของบุคคลหรือองค์กรที่ให้ทำการ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จัดเตรียมเขียนแผนการดำเนินงานปรับปรุงแก้ไขตามข้อแนะนำตามที่ได้ให้คำตอบรับที่มีการทักท้วงที่เป็นนัยสำคัญเพื่อนำมาแนบไว้ในรายงานของผู้ประเมินภายนอก</w:t>
      </w:r>
      <w:r>
        <w:rPr>
          <w:rFonts w:ascii="Times New Roman" w:hAnsi="Times New Roman" w:eastAsia="Times New Roman" w:cs="Times New Roman"/>
          <w:color w:val="0000FF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0000FF"/>
          <w:sz w:val="32"/>
          <w:sz w:val="32"/>
          <w:szCs w:val="32"/>
        </w:rPr>
        <w:t>การติดตามผลการปรับปรุงแก้ไขตามรายงานอยู่ในความรับผิดชอบของ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color w:val="0000FF"/>
          <w:sz w:val="32"/>
          <w:szCs w:val="32"/>
        </w:rPr>
        <w:t>CAE</w:t>
      </w:r>
    </w:p>
    <w:p>
      <w:pPr>
        <w:pStyle w:val="Normal"/>
        <w:numPr>
          <w:ilvl w:val="0"/>
          <w:numId w:val="56"/>
        </w:numPr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ประเมินการปฏิบัติตามข้อกำหนดในมาตรฐานเป็นเกณฑ์กำหนดในหัวข้องานที่ผู้ประเมินภายนอกจะต้องมี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มสอบทานจะต้องมีความรู้เกี่ยวกับมาตรฐานเพื่อนำไปทำการประเมินและออกความเห็นการปฏิบัติตามข้อกำหนด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ได้มีหมายเหตุไว้ในข้อแนะนำ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310-1 </w:t>
      </w:r>
      <w:r>
        <w:rPr>
          <w:rFonts w:ascii="Times New Roman" w:hAnsi="Times New Roman" w:cs="AngsanaUPC"/>
          <w:sz w:val="32"/>
          <w:sz w:val="32"/>
          <w:szCs w:val="32"/>
        </w:rPr>
        <w:t>มีเกณฑ์เพิ่มเติมซึ่งจะต้องพิจารณาในการประเมินการปฏิบัติงานของฝ่ายตรวจสอบ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ในการปฏิบัต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30-1: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ประโยชน์ขอ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“การนำมาตรฐานไปใช้ในการปฏิบัติงานตรวจสอบ”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Use of  “Conducted in Accordance with the Standards”)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ปลความหมายตามมาตรฐาน</w:t>
      </w:r>
      <w:r>
        <w:rPr>
          <w:rFonts w:ascii="Times New Roman" w:hAnsi="Times New Roman" w:eastAsia="Times New Roman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30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จากการนำมาตรฐานไปใช้ในการปฏิบัติงานตรวจสอบมืออาชีพ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  <w:t xml:space="preserve">: 1330 ---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ประโยชน์ขอ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“การนำมาตรฐานไปใช้ในการตรวจสอบ”</w:t>
            </w:r>
          </w:p>
          <w:p>
            <w:pPr>
              <w:pStyle w:val="Normal"/>
              <w:jc w:val="lef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ผู้ตรวจสอบภายในควรได้รับการสนับสนุนให้รายงานว่าผลงานของพวกตนนั้น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“ดำเนินไปตามแนวปฏิบัติมาตรฐานการปฏิบัติงานวิชาชีพผู้ตรวจสอบภายใน”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อย่างไรก็ตามผู้ตรวจสอบภายในจะใช้ประโยชน์นี้ได้ก็ต่อเมื่อผลการประเมินจากโปรแกรมการปรับปรุงคุณภาพระบุว่างานตรวจสอบภายในสอดคล้องถูกต้องตามมาตรฐานแล้วเท่านั้น</w:t>
            </w:r>
          </w:p>
        </w:tc>
      </w:tr>
    </w:tbl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ลักษณะ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องข้อแนะนำในการปฏิบัติ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ตรวจสอบภายในควรคำนึงถึงคำแนะนำเหล่านี้เมื่อจะนำวลี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ดำเนินไปตามแนวปฏิบัติมาตรฐานการปฏิบัติงานวิชาชีพผู้ตรวจสอบภายใน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ที่ให้ไว้นี้ไม่ได้รวบรวมทุกสิ่งทุกอย่างเข้ามาไว้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เป็นพื้นฐานเพื่อรองรับ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ข้อแนะนำในการปฏิบัติเป็นทางเลือกมิใช่กฎเกณฑ์</w:t>
      </w:r>
    </w:p>
    <w:p>
      <w:pPr>
        <w:pStyle w:val="Normal"/>
        <w:numPr>
          <w:ilvl w:val="0"/>
          <w:numId w:val="21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ตัดสินใจโดยทั่วไป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ผู้ที่จะทำการประเมินฝ่ายตรวจสอบไม่ว่าจะเป็นบุคคลภายนอกหรือภายในควรจะต้องดำเนินการตีค่าและเน้นย้ำในการให้ความเห็นในการปฏิบัติตามข้อกำหนดของแนวปฏิบัติมาตรฐานการปฏิบัติงานวิชาชีพ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รจะให้ข้อคิดเห็นในการปรับปรุงตามที่เห็นว่าเหมาะสม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เหล่านี้ควรคิดเป็นมูลค่าด้วยเพื่อแสดงให้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และสมาชิก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ฝ่ายตรวจสอบได้รับ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คลที่มีคุณวุฒิเท่านั้นที่จะสามารถเข้ามาทำการสอบทานสิ่งเหล่านั้น</w:t>
      </w:r>
    </w:p>
    <w:p>
      <w:pPr>
        <w:pStyle w:val="Normal"/>
        <w:numPr>
          <w:ilvl w:val="0"/>
          <w:numId w:val="21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ระเมินโดยบุคคลภายนอกควรดำเนินการ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ับแต่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002 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หากมีการนำมาตรฐานใหม่ไปใช้การประเมินโดยบุคคลภายนอกยิ่งสมควรที่จะจัดให้มี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งค์กรที่ได้จัดให้มีบุคคลภายนอกมาประเมินแล้วอาจจัดให้มีการประเมิน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ับแต่วันที่ได้ดำเนินการครั้งสุดท้าย</w:t>
      </w:r>
    </w:p>
    <w:p>
      <w:pPr>
        <w:pStyle w:val="Normal"/>
        <w:numPr>
          <w:ilvl w:val="0"/>
          <w:numId w:val="21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นำวลีของข้อกำหนดไป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การนำวลีของข้อกำหนดไปใช้ควรจะกำหนดให้มีโปรแกรมการปรับปรุงคุณภาพและหาข้อยุติให้ได้ว่าฝ่ายตรวจสอบได้ปฏิบัติงานเป็นไปตามข้อกำหนด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ากมีการไม่ปฏิบัติตามข้อกำหนดแล้วมีผลกระทบต่อขอบเขตหรือการดำเนินงานทั้งหมดใน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ความผิดพลาดที่ไม่ได้เตรียมการให้มีการประเมินโดยบุคคลภายนอก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007  </w:t>
      </w:r>
      <w:r>
        <w:rPr>
          <w:rFonts w:ascii="Times New Roman" w:hAnsi="Times New Roman" w:cs="AngsanaUPC"/>
          <w:sz w:val="32"/>
          <w:sz w:val="32"/>
          <w:szCs w:val="32"/>
        </w:rPr>
        <w:t>แล้วจะต้องแจ้งให้ฝ่ายจัดการระดับสูงและคณะกรรมการกลางทราบทันที</w:t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ข้อแนะนำในการปฏิบัติ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40-1: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แจ้งการข้อที่ไม่ได้ปฏิบัติตามที่กำหนด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Disclosure of Noncompliance)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ปลความหมายของมาตรฐาน</w:t>
      </w:r>
      <w:r>
        <w:rPr>
          <w:rFonts w:ascii="Times New Roman" w:hAnsi="Times New Roman" w:eastAsia="Times New Roman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1340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จากมาตรฐานการปฏิบัติงานวิชาชีพตรวจสอบภายใน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  <w:t xml:space="preserve">1340 ---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การแจ้งข้อที่ไม่ได้ปฏิบัติตามที่กำหน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  <w:t>(Disclosure of Noncompliance)</w:t>
            </w:r>
          </w:p>
          <w:p>
            <w:pPr>
              <w:pStyle w:val="Normal"/>
              <w:jc w:val="lef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แม้ว่าฝ่ายตรวจสอบภายในควรจะดำเนินตามข้อกำหนดในมาตรฐานและผู้ตรวจสอบภายในควรจะปฏิบัติตามจรรยาบรรณอย่างครบถ้วน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แต่ก็อาจจะมีกรณีซึ่งการดำเนินงานตามข้อกำหนดให้ครบถ้วนไม่สามารถทำได้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และทำให้เกิดผลกระทบต่อขอบเขตหรือการดำเนินงานของฝ่ายตรวจสอบทั้งหมด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เมื่อเกิดเหตุการณ์เช่นนี้จะต้องทำการแจ้งให้ฝ่ายตรวจสอบและคณะกรรมการกลางทราบ</w:t>
            </w:r>
          </w:p>
        </w:tc>
      </w:tr>
    </w:tbl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แนะนำในการปฏิบัติไม่ได้มีให้เนื่องจากแนวทางใน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340 </w:t>
      </w:r>
      <w:r>
        <w:rPr>
          <w:rFonts w:ascii="Times New Roman" w:hAnsi="Times New Roman" w:cs="AngsanaUPC"/>
          <w:sz w:val="32"/>
          <w:sz w:val="32"/>
          <w:szCs w:val="32"/>
        </w:rPr>
        <w:t>มีความเพียงพอแล้ว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แนบ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II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รรษัทภิบาล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,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ความเสี่ยงของกิจการ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,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จัดการการควบคุ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และสำนึกในความรับผิดชอบ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ANNEX II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GOVERNANCE, ENTERPRISE RISK,  MANAGEMENT CONTROL,  AND ACCOUNTABILITY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ภาพรว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ฝ่ายกำกับ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,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ฝ่ายจัดการ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,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ละกิจกรรมการให้หลัก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ระกั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รอบการดำเนินงานของคณะกรรมการกลางมุ่งหวังประสิทธิผลที่จะได้รับจาก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ควรจะเกิดขึ้นเช่นเดียวกับประสิทธิผลของการดำเนินงานของกิจการทั้งมวลตามที่ฝ่ายตรวจสอบได้เข้าไปตรวจดูในกิจกร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มันเป็นเรื่องที่เกิดขึ้นจริงไม่ว่าจะเป็นกิจการของรัฐหรือเอกชน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อบการทำงานของคณะกรรมการกลางมีพื้นฐานจากส่วนประกอบ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ประ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บรรษัทภิบาลของกิจการ</w:t>
      </w:r>
      <w:r>
        <w:rPr>
          <w:rFonts w:cs="AngsanaUPC" w:ascii="Times New Roman" w:hAnsi="Times New Roman"/>
          <w:b/>
          <w:bCs/>
          <w:sz w:val="32"/>
          <w:szCs w:val="32"/>
        </w:rPr>
        <w:t>(Governance Structure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อยู่ในภาระกิจของกลุ่มฝ่ายกำกับ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ำกับหรือคณะกรรมการบรรษัทภิบาลที่จัดตั้งขึ้นโดยผู้ถือหุ้นหรือเจ้าของ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ผู้มีส่วนได้ส่วนเสียอื่น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ไปถึงคณะกรรมการอื่นที่เรียกหาแตกต่างกัน</w:t>
      </w:r>
      <w:r>
        <w:rPr>
          <w:rFonts w:cs="AngsanaUPC" w:ascii="Times New Roman" w:hAnsi="Times New Roman"/>
          <w:sz w:val="32"/>
          <w:szCs w:val="32"/>
        </w:rPr>
        <w:t xml:space="preserve">)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กระจายอำนาจของตนไปยังกลุ่ม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CEO</w:t>
      </w:r>
      <w:r>
        <w:rPr>
          <w:rFonts w:ascii="Times New Roman" w:hAnsi="Times New Roman" w:cs="AngsanaUPC"/>
          <w:sz w:val="32"/>
          <w:sz w:val="32"/>
          <w:szCs w:val="32"/>
        </w:rPr>
        <w:t>และฝ่ายจัดการระดับสูงอื่นของกิจการ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ทำให้เกิดการปฏิบัติในกระบวนการบรรษัทภิบาล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อบความเสี่ยงของกิจ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Enterprise Risk Framewor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คณะกรรมการกลางจะได้มอบแนวทางในการวางยุทธศาสตร์และการปฏิบัติในการ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ันจะเป็นจุดสำคัญแรกที่กลุ่มจัดการ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จะต้องนำไปเสริมสร้างเป็นยุทธศาสตร์ในการดำเนินงานตามแนวทางที่ได้รับมอบมาและทำการจัดสรรทรัพยากรที่มีอยู่ขององค์กรให้เหมาะสม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กระจายอำนาจออก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การมอบความรับผิดชอบให้กับบุคคลหรือหน่วยงานที่จะดำเนินการตามแนวยุทธศาสต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กสัมพันธ์กันไว้ด้วยการจัดการการควบคุมบนกระบวนการของหน่วยงานเหล่านั้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ระบบข้อมูลที่ช่วยในการตัดสินใ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กำหนดหน้าที่หลักให้แก่กลุ่มดำเนินงา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และสนับสนุ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กำกับดูแลและติดตามผล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Oversight and Monitoring) </w:t>
      </w:r>
      <w:r>
        <w:rPr>
          <w:rFonts w:ascii="Times New Roman" w:hAnsi="Times New Roman" w:cs="AngsanaUPC"/>
          <w:sz w:val="32"/>
          <w:sz w:val="32"/>
          <w:szCs w:val="32"/>
        </w:rPr>
        <w:t>เป็นกลไกที่จัดทำขึ้นในแต่ละระดับ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ประเมินตนเองและผลสะท้อนที่จะได้รับจากระบบการรายงานผ่าน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เกิดวงจรสำนึกในความรับผิดชอบกลับไปสู่กลุ่มจัดการและกำ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น้าที่ในการติดตามมีความสัมพันธ์ก่อให้เกิดกลุ่มให้หลัก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cs="AngsanaUPC" w:ascii="Times New Roman" w:hAnsi="Times New Roman"/>
          <w:sz w:val="32"/>
          <w:szCs w:val="32"/>
        </w:rPr>
        <w:t xml:space="preserve">assurance group”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ทำหน้าที่ในการให้ความสมเหตุสมผลผ่านทาง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ในการปรับปรุงแก้ไ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ข้องกับการก่อให้เกิดประสิทธิผลของกิจการ</w:t>
      </w:r>
    </w:p>
    <w:p>
      <w:pPr>
        <w:pStyle w:val="Normal"/>
        <w:ind w:left="720" w:hanging="0"/>
        <w:jc w:val="left"/>
        <w:rPr/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ตัวอย่างของกรอบการดำเนินงานเกี่ยวกับความเสี่ยงของกิจ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Enterprise Risk Framework)</w:t>
      </w:r>
    </w:p>
    <w:p>
      <w:pPr>
        <w:pStyle w:val="Heading9"/>
        <w:ind w:left="720" w:hanging="0"/>
        <w:jc w:val="distribute"/>
        <w:rPr/>
      </w:pPr>
      <w:r>
        <w:rPr/>
        <w:t>มีหนทางที่จะอธิบายหรือจัดระดับความเสี่ยงอยู่มากมาย ที่ทำออกมาเป็นแบบจำลองเพื่อออกแบบกรอบ</w:t>
      </w:r>
    </w:p>
    <w:p>
      <w:pPr>
        <w:pStyle w:val="Normal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่อไปนี้จะเป็นปกติทั่วไปที่องค์กรที่ให้บริการทางการเงินอธิบายความเสี่ยงที่มีนัยสำคัญต่อการดำเนินงานอย่างไร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ต่อการกำหนดยุทธศาสตร์หรือโอกา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Strategic or “opportunity” ris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ตัดสินใจหลักจะประกอบด้วย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ลือกจุดยุทธศาสตร์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มีความเป็นไปได้มากที่สุด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และคงไว้ให้เป็นลำดับแร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ส่วนสำคัญของกิจกรรมที่สามารถเป็นไปได้มากที่สุดในการดำเนินกิจการ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ายการดำเนินธุรกิจและผลิตภัณฑ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สภาพทางภูมิศาสตร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ภูมิภาค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าผู้ร่วมค้า</w:t>
      </w:r>
      <w:r>
        <w:rPr>
          <w:rFonts w:cs="AngsanaUPC" w:ascii="Times New Roman" w:hAnsi="Times New Roman"/>
          <w:sz w:val="32"/>
          <w:szCs w:val="32"/>
        </w:rPr>
        <w:t xml:space="preserve">,  </w:t>
      </w:r>
      <w:r>
        <w:rPr>
          <w:rFonts w:ascii="Times New Roman" w:hAnsi="Times New Roman" w:cs="AngsanaUPC"/>
          <w:sz w:val="32"/>
          <w:sz w:val="32"/>
          <w:szCs w:val="32"/>
        </w:rPr>
        <w:t>ข้อตกลงระยะยาว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ข้อตกลงในการให้ยืมเงิน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งื่อนไขหรือระยะเวลาที่สัมพันธ์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ัดสินใจเลือกโปรแกรมที่เป็นนัย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ครงการหล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ะดับของพันธะกิจที่สำคัญ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ต่อชื่อเสียงและการให้สินเชื่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Reputation/credibility Risk) </w:t>
        <w:tab/>
      </w:r>
      <w:r>
        <w:rPr>
          <w:rFonts w:ascii="Times New Roman" w:hAnsi="Times New Roman" w:cs="AngsanaUPC"/>
          <w:sz w:val="32"/>
          <w:sz w:val="32"/>
          <w:szCs w:val="32"/>
        </w:rPr>
        <w:t>รวมถึงประสิทธิผลที่ทำและเห็นได้ในสายตาของประชาชนทั่วไปซึ่งเป็นกุญแจสำคัญที่มีอิทธิ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ตามระเบียบและ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ทำ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สำเร็จที่ให้ได้รับผล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ผลตอบแทนอย่างเสมอภาคกันระหว่า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ปฏิบัติตามกฎระเบียบของ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บังคับและคุณธรรม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ในการหาทุน</w:t>
      </w:r>
      <w:r>
        <w:rPr>
          <w:rFonts w:cs="Angsan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สภาพคล่อ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Funding/Liquidity risk) </w:t>
      </w:r>
      <w:r>
        <w:rPr>
          <w:rFonts w:ascii="Times New Roman" w:hAnsi="Times New Roman" w:cs="AngsanaUPC"/>
          <w:sz w:val="32"/>
          <w:sz w:val="32"/>
          <w:szCs w:val="32"/>
        </w:rPr>
        <w:t>เกิดขึ้น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ถูกลดวงเงินโดยไม่คาดคิดมาก่อนหรือความผิดพลาดในการเลือกเปลี่ยนเงินกู้ระยะสั้นให้เป็นระยะยา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สามารถในการแข่งขันที่เกิดจากการไม่สามารถตัดสินใจในการหาทุนหรือได้กำไรจากส่วนเกินจากการหาทุนจากแหล่ง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ดำเนินตามหลักของยุทธศาสตร์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ริเริ่มผลิตภัณฑ์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ไม่สามารถในการจับคู่แหล่งเงินทุนเพื่อใช้ใน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ิต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ลือก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ราะถูกจำกัดในการหาทุนหรือช่วงห่างของดอกเบี้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ของการไม่ประสบประสิทธิผล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Effectiveness Risk) --- </w:t>
      </w:r>
      <w:r>
        <w:rPr>
          <w:rFonts w:ascii="Times New Roman" w:hAnsi="Times New Roman" w:cs="AngsanaUPC"/>
          <w:sz w:val="32"/>
          <w:sz w:val="32"/>
          <w:szCs w:val="32"/>
        </w:rPr>
        <w:t>เกิดขึ้นจากระดับของอุปสรรคหรือโอกาสที่สัมพันธ์ต่อการวางแผนและการดำเนิ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กติมักเป็นความเสี่ยงในการกำหนดยุทธศาสตร์และการหาทุน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สภาพคล่อง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เพิ่มขึ้นของประสิทธิผลจากข้อมูลที่ช่วยสนับสนุนในการตัดสินใจและ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ิทธิผลในการจัดการการควบคุ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วัดผล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ครื่องมือที่วัดความสำนึกในความรับผิดชอบอื่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ที่เกี่ยวกับเทคโนโลยีสารสนเทศและการบริหารจัดการสารสนเท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Information technology (IT) and management information risk) </w:t>
      </w:r>
      <w:r>
        <w:rPr>
          <w:rFonts w:ascii="Times New Roman" w:hAnsi="Times New Roman" w:cs="AngsanaUPC"/>
          <w:sz w:val="32"/>
          <w:sz w:val="32"/>
          <w:szCs w:val="32"/>
        </w:rPr>
        <w:t>ครอบคลุมถึง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โอกาสและอุปสรรคที่เป็นไปได้ที่จะเกิดขึ้นในวงกว้างจากการตัดสินใจ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IT (</w:t>
      </w:r>
      <w:r>
        <w:rPr>
          <w:rFonts w:ascii="Times New Roman" w:hAnsi="Times New Roman" w:cs="AngsanaUPC"/>
          <w:sz w:val="32"/>
          <w:sz w:val="32"/>
          <w:szCs w:val="32"/>
        </w:rPr>
        <w:t>จากฮาร์ดแวร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ซอฟท์แวร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ครือข่ายการสื่อส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ที่ใช้ในการบริหารจัดการสารสน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ตัดสินใจกับสิ่งเหล่านี้อย่างเฉพาะเจาะ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ออกแบ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คัดเลือก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ติดตั้งทรัพยากรที่จะเกี่ยวข้อง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IT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ออกแบบและประสิทธิผลของต้นทุนที่คำนึงถึงประโยชน์จากการบริหารจัดการสารสนเทศทุกประเภทที่จะใช้ได้กับทุกหน่วยงาน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มีความสมบูร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ม่นยำและทันกาล</w:t>
      </w:r>
      <w:r>
        <w:rPr>
          <w:rFonts w:cs="AngsanaUPC" w:ascii="Times New Roman" w:hAnsi="Times New Roman"/>
          <w:sz w:val="32"/>
          <w:szCs w:val="32"/>
        </w:rPr>
        <w:t xml:space="preserve">)  </w:t>
      </w:r>
      <w:r>
        <w:rPr>
          <w:rFonts w:ascii="Times New Roman" w:hAnsi="Times New Roman" w:cs="AngsanaUPC"/>
          <w:sz w:val="32"/>
          <w:sz w:val="32"/>
          <w:szCs w:val="32"/>
        </w:rPr>
        <w:t>สิ่งนี้ควรจะครอบคลุมทั้งรายงาน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มูลประจำวันที่จะต้องนำมาใช้สนับสนุนการตัดสินใจให้แก่เจ้าหน้าที่ทุกระดับในอันที่จะติดตามผลการดำเนินงานและควบคุมงบ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สิ่งสำคัญที่สุดคือสามารถแสดงให้เห็นความรับผิดชอบที่เรียกว่าการจัดการที่อยู่บนข้อยกเว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0000FF"/>
          <w:sz w:val="32"/>
          <w:sz w:val="32"/>
          <w:szCs w:val="32"/>
        </w:rPr>
        <w:t>“</w:t>
      </w:r>
      <w:r>
        <w:rPr>
          <w:rFonts w:cs="AngsanaUPC" w:ascii="Times New Roman" w:hAnsi="Times New Roman"/>
          <w:b/>
          <w:bCs/>
          <w:color w:val="0000FF"/>
          <w:sz w:val="32"/>
          <w:szCs w:val="32"/>
        </w:rPr>
        <w:t>manage by exception</w:t>
      </w:r>
      <w:r>
        <w:rPr>
          <w:rFonts w:cs="AngsanaUPC" w:ascii="Times New Roman" w:hAnsi="Times New Roman"/>
          <w:color w:val="0000FF"/>
          <w:sz w:val="32"/>
          <w:szCs w:val="32"/>
        </w:rPr>
        <w:t xml:space="preserve">”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สิ่งที่ยกเว้นไว้ใ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รับฝากเงินของสาขามีวงเงินเก็บรักษา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มื่อมีลูกค้าเข้ามาฝากจนทำให้เงินมากและไม่ปลอดภ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ฝ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มื่อเกิดเหตุการณ์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อาจแนะนำให้ไปฝากที่สาขาใกล้เคียงที่มีขนาดใหญ่กว่าเป็นต้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ครื่องมือและกระบวนการที่ได้ถูกเลือกให้เป็นทรัพยากรทางด้าน</w:t>
      </w:r>
      <w:r>
        <w:rPr>
          <w:rFonts w:cs="AngsanaUPC" w:ascii="Times New Roman" w:hAnsi="Times New Roman"/>
          <w:sz w:val="32"/>
          <w:szCs w:val="32"/>
        </w:rPr>
        <w:t>IT</w:t>
      </w:r>
      <w:r>
        <w:rPr>
          <w:rFonts w:ascii="Times New Roman" w:hAnsi="Times New Roman" w:cs="AngsanaUPC"/>
          <w:sz w:val="32"/>
          <w:sz w:val="32"/>
          <w:szCs w:val="32"/>
        </w:rPr>
        <w:t>เพื่อใช้ในการควบคุมการดำเนินงานอย่างต่อเนื่อง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ปรับแต่งโปรแกรมเพื่อให้ใช้ประโยชน์ได้สูงสุด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ฝึกอบรมเจ้าหน้าที่ผู้ใช้งานและเจ้าหน้าที่สนับสน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่วนประกอบในการบริหารจัดการระ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IT 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กุญแจสำคัญ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ระบบป้องกันภ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้อมูลที่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ฟื้นฟูระบบและแผนฟื้นฟู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บริหารจัดการเทคโนโลยีและการควบคุมอย่างกว้างขวางในการดำเนินการตามปกต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ของราย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Transaction risk) ---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อำนา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ก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บันทึ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ามผลและการรายงานรายการทุกประเภทมีผลต่อ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ปลอดภัยของทรัพย์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รัพยากรและการสนับสนุนให้ใช้สิ่งที่เหลืออยู่ให้ได้รับประสิทธิผลจะต้องได้รับการจัดการโดยปราศจากต้นทุนส่วนเพิ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จัดไห้มีการควบคุมที่มากเกินไปในส่ว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ธุรกิจและกิจกรรมที่สนับสนุนการบริห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เสี่ยงในนโยบาย</w:t>
      </w:r>
      <w:r>
        <w:rPr>
          <w:rFonts w:cs="Angsan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ประสิทธิผลของระเบียบปฏิบัติงานและข้อบังคับที่เกี่ยวพั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(Policy/production effectiveness and related compliance risk) ---  </w:t>
      </w:r>
      <w:r>
        <w:rPr>
          <w:rFonts w:ascii="Times New Roman" w:hAnsi="Times New Roman" w:cs="AngsanaUPC"/>
          <w:sz w:val="32"/>
          <w:sz w:val="32"/>
          <w:szCs w:val="32"/>
        </w:rPr>
        <w:t>การจัดแบ่งลำดับสิ่ง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อย่างกว้างขวางมีส่วนสัมพันธ์กับคุณภาพและความสมบูรณ์ของการควบคุมและระเบียบ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วมถึงการกำหนดข้อบังคับอย่างมากมาย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ความเสี่ยงนี้อาจจะเป็นส่วนหนึ่งในการวิเคราะห์ถึงความเสี่ยง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โดยปกติก็ไม่จัดอยู่ในลำดับเช่นความเสี่ยงเหล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้อท้วงติงเดิมๆเกี่ยวกับหลีกเลี่ยงต้นทุนส่วนเกินและการควบคุมที่มากเกินไปจะถูกกล่าวถึงภายใต้ความเสี่ยงของราย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นความเสี่ยงที่กล่าวถึงนี้ด้วยเช่นกัน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cs="AngsanaUPC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ประสิทธิผลของการออกแบบและติดตั้งการจัดการความเสี่ยงและการควบคุมที่สัมพันธ์กั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>Effective Design and Implementation of Risk Management and Related Controls</w:t>
      </w:r>
    </w:p>
    <w:p>
      <w:pPr>
        <w:pStyle w:val="Heading9"/>
        <w:ind w:left="720" w:hanging="0"/>
        <w:jc w:val="distribute"/>
        <w:rPr/>
      </w:pPr>
      <w:r>
        <w:rPr/>
        <w:t>การที่จะศึกษาถึงกรอบการดำเนินงานในการบริหารความเสี่ยงของคณะกรรมการจะต้องศึกษาถึงองค์</w:t>
      </w:r>
    </w:p>
    <w:p>
      <w:pPr>
        <w:pStyle w:val="Heading9"/>
        <w:ind w:left="0" w:hanging="0"/>
        <w:jc w:val="distribute"/>
        <w:rPr/>
      </w:pPr>
      <w:r>
        <w:rPr/>
        <w:t>ประกอบหลายอย่างที่เป็นหน้าที่ของการบริหารจัดการ ซึ่งสามารถอธิบายได้ดังนี้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ลือกยุทธศาสตร์และ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มีสิ่งที่เป็นส่วนประกอบของทรัพยากรในภาพรวมและการแข่งขันหรือสภาพแวดล้อมของการกำหนด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ปรับแต่งให้มีความเหมาะสมกับความเสี่ยงที่ได้กำหนดไว้แล้วและโครงสร้างของสิ่งที่แวดล้อมที่เป็น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รอบการหาความเสี่ยงและกลยุทธ์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ควรจะกำหนดทั้งในด้านลบและบว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ห็นถึงสิ่งที่จะเป็นอุปสรรคหรือมากีดขวางที่จะทำให้ไม่สามารถดำเนินงานได้สำเร็จตามวัตถุประสงค์และแสดงให้เห็นโอกาสที่เป็นทางเลือกให้ได้รับในสิ่งที่ดีที่สุดหรือชักชวนให้เลือกทางเลื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นี้จะทำให้เห็นถึงหน้าที่ในการวางแผนยุทธศาสตร์ของกลุ่มงานกำกับและฝ่ายจัดการ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ใช้ประโยชน์จากกรอบการดำเนินงานในการกำหนดความเสี่ยงและยุทธศาสตร์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เป็นพื้นฐานเพื่อให้เลือกว่าการบริหารจัดการกระบวนการหรือนโยบาย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ถูกสร้างเข้าด้วยกันเป็น</w:t>
      </w:r>
      <w:r>
        <w:rPr>
          <w:rFonts w:cs="AngsanaUPC" w:ascii="Times New Roman" w:hAnsi="Times New Roman"/>
          <w:sz w:val="32"/>
          <w:szCs w:val="32"/>
        </w:rPr>
        <w:t>Package</w:t>
      </w:r>
      <w:r>
        <w:rPr>
          <w:rFonts w:ascii="Times New Roman" w:hAnsi="Times New Roman" w:cs="AngsanaUPC"/>
          <w:sz w:val="32"/>
          <w:sz w:val="32"/>
          <w:szCs w:val="32"/>
        </w:rPr>
        <w:t>และได้ถูกนำมาพิจารณาเพื่อให้ประสบความสำเร็จตามวัตถุประสงค์โดยมีต้นทุนต่ำสุดอย่างมีประสิทธิ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วัดผลควรจัดทำขึ้นโดยคำนึงถึงการสนองตอบต่อยุทธศาสตร์และวัตถุประสงค์ที่ได้ตกลงกันไว้ก่อน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ดำเนินงานและความสัมพันธ์ในการจัดการการควบคุมควรที่จะต้องเสริมสร้างให้มี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เหล่านี้เป็นส่วนหนึ่งของการจัดองค์กรของกลุ่มจัดการและผู้กำกับดูแล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ศึกษาเอกสารที่เกี่ยวกับวิธีการควบคุมจากผั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กระจายอำนาจ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cs="AngsanaUPC" w:ascii="Times New Roman" w:hAnsi="Times New Roman"/>
          <w:sz w:val="32"/>
          <w:szCs w:val="32"/>
        </w:rPr>
        <w:t xml:space="preserve">TOR-Term of Reference, </w:t>
      </w:r>
      <w:r>
        <w:rPr>
          <w:rFonts w:ascii="Times New Roman" w:hAnsi="Times New Roman" w:cs="AngsanaUPC"/>
          <w:sz w:val="32"/>
          <w:sz w:val="32"/>
          <w:szCs w:val="32"/>
        </w:rPr>
        <w:t>กฎบัตรของฝายสนับสนุนและ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คำอธิบายตำแหน่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ที่จะหาช่องโหว่ของโครงสร้างในแต่ละกิจกรรมของ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่วงที่ขาดห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ไม่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้นทุนส่วน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เหล่านี้เป็นสิ่งที่กลุ่มจัดการจะต้องดูแลให้มีการดำเนินการผ่านกลุ่มปฏิบัติการ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ดูว่ากลุ่มจัดการได้ทำให้กลุ่มดำเนินงานเสริมสร้างให้มีกระบวนการประเมินตนเองและการ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การกำกับดูแลและประเมิน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เครื่องมือที่คล้ายคลึงกันในการวัดผล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เป็นการเสริมสร้างจิตสำนึกให้กับกลุ่ม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ป็นสิ่งสำคัญที่กระบวนการเหล่านี้จะก่อให้เกิด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วามสำนึกในความเป็นเจ้า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้าได้มีการจัดให้มีกระบวนการเหล่านี้แล้วอย่างมีประสิทธิ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ไม่จำเป็นที่จะต้องมีการติดตามผลหรือการกำกับดูแลอีก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การออกแบบและการติดตั้งระบบการกำกับดูแลและการติดตามผลให้เข้ามาอยู่ด้วย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สิ่งจำเป็นที่ควรท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ราะกระบวนการที่ก่อให้เกิดการควบคุมและการสำนึกในความรับผิดชอบที่ได้กล่าวมาข้างต้นแล้วมักจะไม่ได้ทำหน้าที่ของมันเองอย่างมีประสิทธิ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ว่ากรณีใดก็ตามกลุ่มกำกับดูแลและกลุ่มจัดการจำเป็นจะต้องประกันความเป็นอิสระและผลสะท้อนที่จะแสดงให้เห็นถึงความมีประสิทธิผลตามหน้าที่ในกระบวนการเหล่า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ามผลสามารถบ่งชี้ได้จากการจัดโปรแกรมการประเมินประสิทธิผล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คิดเป็นตัวเงิ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กันคุณภาพและการปรับปรุงกระบว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ระเบียบ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การดำเนินงาน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ascii="Times New Roman" w:hAnsi="Times New Roman" w:cs="AngsanaUPC"/>
          <w:sz w:val="32"/>
          <w:sz w:val="32"/>
          <w:szCs w:val="32"/>
        </w:rPr>
        <w:t>การเงิน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ascii="Times New Roman" w:hAnsi="Times New Roman" w:cs="AngsanaUPC"/>
          <w:sz w:val="32"/>
          <w:sz w:val="32"/>
          <w:szCs w:val="32"/>
        </w:rPr>
        <w:t>และกฎข้อบังคับ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สวน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เภทอื่นของ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ตรวจสอบตาม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ิ่งเหล่านี้สามารถจัดรวมเข้าเป็นกลุ่มของงานตรวจสอบและจัดรวมกันเข้าเป็นหน่วยหนึ่งเพื่อทำการประเมิ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เป็นสิ่งที่ดีกว่าอย่างอื่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vanish/>
          <w:sz w:val="32"/>
          <w:sz w:val="32"/>
          <w:szCs w:val="32"/>
        </w:rPr>
        <w:t>น็</w:t>
      </w:r>
      <w:r>
        <w:rPr>
          <w:rFonts w:ascii="Times New Roman" w:hAnsi="Times New Roman" w:cs="AngsanaUPC"/>
          <w:sz w:val="32"/>
          <w:sz w:val="32"/>
          <w:szCs w:val="32"/>
        </w:rPr>
        <w:t>หรือกำหนดให้เป็นหน้าที่ของหน่วยงาน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แห่งดำเนิ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โดยมีการประสานงานกันอย่างใกล้ชิด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เสริมสร้างและดำเนินการในการปรับแต่งหน้าที่ของการกำกับและติดตามผล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  <w:t>Establishing and Operating “Aligned” Oversight/Monitoring Functions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ลำดับของการออกแบบและติดตั้งงาน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ผลภายในควรจะประกอบด้วยขั้นตอนเหล่า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าการปรับแต่งงาน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ผลในภาพรวมส่วนที่เกี่ยวกับความเสี่ยงของกิจการและกรอบการจัดการการควบคุมที่ได้กล่าวไว้แล้วข้าง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ึงสังเกตว่าประเพณีปฏิบัติในการตรวจสอบภายภายในได้นำทรัพยากรที่มีอยู่ประยุกต์ใช้งานในสัดส่วนที่เหมาะสมกับความเสี่ยงของรายการและ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สดงผลให้เห็นหากไม่ได้มีการปรับแต่งในจุดที่สำคัญที่เกี่ยวกับความเสี่ยงขององค์กรและกรอบการควบคุม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าจุดที่สามารถบ่งชี้ความเสี่ยงและการประเมินที่จะนำไปกำหนดโปรแ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ะ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งจรของการดำเนินงานและราย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สิ่งเหล่านี้เป็นตัวแทนแสดงให้เห็นถึงกายขยายตัวอย่างสูงและหรือเป็นโอกาสอย่างสูงที่จะทำให้เกิดการเพิ่มมูลค่าผ่านทรัพยากรที่จัดการไว้ในการ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ประเมินสามารถที่จะนำเอาซอฟท์แวร์การประเมินความเสี่ยงและการวางแผนมาใช้ช่วยงา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ก็ต้องเพิ่มความระมัดระวังทำการสอบทานและตัดสินใจเลือกข้อมูลที่จะนำมาใช้ให้เป็นประโยชน์ด้วย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ระเตรียมแผนระยะยาวของการ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ามผลเพื่อให้ครอบคลุมใน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ดำเนินการผ่าน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ทานที่สามารถทำ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ก่อให้เกิดความสำเร็จในช่วงระยะ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อาจพูดได้ตามลักษณะของแผน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ผลอาจกำหนดจากการลำดับในภาพรวมจากหน่วยที่มีความเสี่ยงสูงมีการทำการตรวจทานทุก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เสี่ยงลำดับต่อไปกระทำ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สำหรับถัดไปกระทำ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ำหรับงานดูแลอาจกำหนดขึ้นจากหน่วยงานที่คัดเลือกไว้ให้เป็นตัวแทนซึ่งลำดับไว้เป็นระดับต่ำสุดโดยมีการกระทำในช่วงระหว่างปีของแผ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มีการปรับแต่งแผนทุกปี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ระเตรียมแผน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ผ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การเจาะจงขอบเขต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วลาที่ใช้ใ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หนดเจ้า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ก่การดูแ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ติดตามผลตามประเภทที่แตกต่างกันที่กำหนดไว้ในแผนงาน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ทำแผนระยะยาวและแผนประจำปีให้มีความยืดหยุ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ตั้งข้อสมมติฐานบนสภาพของการเปลี่ยนแปลงและความจำเป็นในการจัดการบริหารซึ่งจะเป็นผลให้เกิดการแก้ไขเปลี่ยนแปลงขอบเขตในการดำเนินงานตามแผ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ผนงานควรที่จะมีข้อมูลจากการจัดการขององค์การอย่างกว้างขว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แนวทางจากคณะกรรมการตรวจสอบและจากบุคคลที่มีความรับผิดชอบในการประเมินทุกแง่มุมจากแผนของฝ่ายจัดการที่จัดทำขึ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ที่ได้รับจากผู้ตรวจสอบภายนอกด้วย</w:t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1440" w:hanging="0"/>
        <w:jc w:val="center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แนบ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3</w:t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แบบจำลอง</w:t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ANNEX III</w:t>
      </w:r>
    </w:p>
    <w:p>
      <w:pPr>
        <w:pStyle w:val="Normal"/>
        <w:ind w:left="1440" w:hanging="0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MODELS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ทแนบบทนี้จะแสดงให้เห็น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ระดับสำคัญที่จัดไว้สูงสุดที่ฝ่ายตรวจสอบจำเป็นต้อง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แบบจำลองนโยบายการจัดการ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(Model Management Control Policy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แบบจำลอง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(Model Audit Committee Charter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imes New Roman" w:hAnsi="Times New Roman" w:cs="AngsanaUPC"/>
          <w:sz w:val="32"/>
          <w:sz w:val="32"/>
          <w:szCs w:val="32"/>
        </w:rPr>
        <w:t>แบบจำลองกฎบัตรของฝ่าย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(Model Internal Audit Activity Charter)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ได้กำหนดเป็นแนวทางไว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ขอให้ระมัดระวังในการนำมาใช้ตามแบบโดยตร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ปรับแต่งโดย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ู้นำไปใช้สามารถดำเนินการได้ตามความเหมาะสมและจำ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้ายสุดได้แสดงรายการเกณฑ์การวัดผลฝ่ายตรวจสอบไว้ให้ด้วย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ววัดผลที่ว่าควรได้รับการพิจารณาร่วมกันก่อนระหว่างฝ่ายตรวจสอบและบุคคลที่เกี่ยวข้องที่จะนำไปใช้ประโยชน์ซึ่งควรจะต้องมีการยอมรับและติดตามดูเหมือนเป็นส่วนหนึ่งของโปรแกรมการประเมินคุณภาพงานฝ่ายตรวจสอบ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แบบจำลองนโยบายการจัดการการควบคุ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Model Management Control Policy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ฝ่ายจัดการมีหน้าที่ดำเนินการรับผิดชอบในการเสริมสร้างให้เกิดเครือข่ายของกระบวนการโดยมีวัตถุประสงค์เพื่อการควบคุมการดำเนินงานของบริษัท…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ในอันที่จะให้หลักประกันอย่างสมเหตุสมผลแก่คณะกรรมการกำกับว่า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มูลและข่าวสารได้ถูกจัดทำให้แก่ทั้งภายในและภายนอกมีความ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่าเชื่อถือและทันกาล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ฏิบัติตนของฝ่ายกำ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และพนักงานเป็นไปตามนโยบาย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ผนและ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หมายข้อกำหนดทางการที่เกี่ยวข้อง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ทรัพยากรขององค์กรได้มีการป้องกันอย่างเพียงพ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บุคลาก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ระบ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ฐานข้อมู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ข่าวส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ค่านิยมของลูกค้าที่มีต่อองค์กร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รัพยากรได้ถูกใช้อย่างประหยัดและให้ผลกำไรกลับต่อ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ดำเนินธุรกิจคงไว้ซึ่งคุณภาพและมีการปรับปรุงการดำเนินงานอย่างต่อเนื่อง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ผ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โปรแกร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วัตถุประสงค์ขององค์กรได้รับความสำเร็จ</w:t>
      </w:r>
    </w:p>
    <w:p>
      <w:pPr>
        <w:pStyle w:val="Normal"/>
        <w:ind w:left="360" w:firstLine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ควบคุมเป็นหน้าที่ของฝ่ายจัดการและได้ถูกรวมเข้าเป็นส่วนหนึ่งของกระบวนการดำเนินงานข</w:t>
      </w:r>
      <w:r>
        <w:rPr>
          <w:rFonts w:ascii="Times New Roman" w:hAnsi="Times New Roman" w:cs="AngsanaUPC"/>
          <w:sz w:val="32"/>
          <w:sz w:val="32"/>
          <w:szCs w:val="32"/>
        </w:rPr>
        <w:t>อง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แล้วมันจึงเป็นความรับผิดชอบของผู้จัดการทุกระดับขององค์กรที่จะ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่งชี้และประเมินการขยายตัวของความสูญเสียซึ่งเกี่ยวเนื่องกับสภาพการดำเนินงานโดยปกติ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ะบุและกำหนดนโยบาย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ผ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มาตรฐานการดำเนิ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ระบ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วินัย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นำมาใช้เพื่อบรรเท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ลดระดับให้ต่ำ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หรือจำกัดความเสี่ยงที่อาจเกิดการขยายตัวตามที่ได้บ่งชี้ไว้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ำหนดกระบวนการควบคุมที่เหมาะสมที่จะเสริมสร้างและสนับสนุนให้ฝ่ายกำกั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พนักงานดำเนินตามหน้าที่และความรับผิดชอบเพื่อให้บรรลุองค์ประกอบ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ควบคุม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งไว้ซึ่งประสิทธิภาพของกระบวนการควบคุมที่ได้กำหนดไว้และสนับสนุนให้เกิดการปรับปรุงพัฒนาอย่างต่อเนื่องต่อกระบวนการเหล่านั้น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หน่วยงานตรวจสอบภายในมีหน้าที่ในการสืบหาว่ากระบวนการควบคุมในการดำเนินงานที่ใช้อยู่ในองค์กรได้ถูกกำหนดไว้อย่างเพียงพอและยังคงไว้ซึ่งประสิทธิภาพตามหน้าที่ของมัน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น่วยงานตรวจสอบภายในมีความรับผิดชอบในการรายงานต่อฝ่ายจัดการและคณะกรรมการตรวจสอบของคณะกรรมการกำกับเกี่ยวกับความเพียงพอและประสิทธิภาพของระบบการควบคุมภายในขององค์กรอีก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ให้แนวความคิ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ปรึกษาและข้อแนะนำที่จะปรับปรุงระบบให้ดีขึ้น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มีหน้าที่ในการติดตาม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เมินหน้าที่และความรับผิดชอบของฝ่ายจัด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หน่วยงาน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ตรวจสอบภายนอกว่าได้หน้าที่และความรับผิดชอบที่มีอยู่ของเขาเหล่านั้นได้สัมพันธ์กับกระบวนการควบคุมการดำเนินงาน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ยังมีความรับผิดชอบในการชี้ให้เห็นถึงประเด็นสำคัญทั้งหมดที่ได้รายงานจากหน่วยงานตรวจสอบภายใ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ให้คำแนะนำภายนอกทั้งห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รลุผลเป็นที่น่าพอ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้าย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มีความรับผิดชอบในการรายงานต่อคณะกรรมการในสิ่งสำคัญ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เนื่องในเรื่องของกระบวนการควบคุ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องค์กร</w:t>
      </w:r>
    </w:p>
    <w:p>
      <w:pPr>
        <w:pStyle w:val="Heading6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จำลองกฎบัตรของคณะกรรมการตรวจสอบ</w:t>
      </w:r>
    </w:p>
    <w:p>
      <w:pPr>
        <w:pStyle w:val="Heading6"/>
        <w:rPr/>
      </w:pPr>
      <w:r>
        <w:rPr/>
        <w:t>Model Audit Committee Charter</w:t>
      </w:r>
    </w:p>
    <w:p>
      <w:pPr>
        <w:pStyle w:val="Heading8"/>
        <w:rPr/>
      </w:pPr>
      <w:r>
        <w:rPr/>
        <w:t>วัตถุประสงค์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เพื่อร่วมกับคณะกรรมการกำกับในการเติมเต็มหน้าที่ในการกำกับในกระบวนการรายงานทางการเงิ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ระบบการควบคุมภายในการรายงานงบการเงิ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ติดตามผลการปฏิบัติตามกฎหมายและข้อกำหนดและกฎบัตรของบริษัท</w:t>
      </w:r>
    </w:p>
    <w:p>
      <w:pPr>
        <w:pStyle w:val="Heading1"/>
        <w:rPr/>
      </w:pPr>
      <w:r>
        <w:rPr/>
        <w:t>อำนาจ</w:t>
      </w:r>
    </w:p>
    <w:p>
      <w:pPr>
        <w:pStyle w:val="BodyText3"/>
        <w:rPr/>
      </w:pPr>
      <w:r>
        <w:rPr/>
        <w:tab/>
      </w:r>
      <w:r>
        <w:rPr/>
        <w:t>คณะกรรมการตรวจสอบมีอำนาจในการปฏิบัติหรือสั่งการให้สืบสวนสิ่งต่าง ๆ ภายใต้ขอบเขตความรับผิดชอบที่มีอยู่  อำนาจนี้อาจมอบให้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่าจ้างที่ปรึกษาภายนอก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ักบัญช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บุคคลใดก็ได้ที่จะให้คำแนะนำคณะกรรมการหรือเข้าร่วมทำการสอบสวน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้นหาข่าวสารข้อมูลจากพนักงานตามที่ต้อ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ผู้ที่ถูกกำหนดให้ทำการกำกับประสานงานกับคณะ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-- </w:t>
      </w:r>
      <w:r>
        <w:rPr>
          <w:rFonts w:ascii="Times New Roman" w:hAnsi="Times New Roman" w:cs="AngsanaUPC"/>
          <w:sz w:val="32"/>
          <w:sz w:val="32"/>
          <w:szCs w:val="32"/>
        </w:rPr>
        <w:t>หรือบุคคลภายนอก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ชุมกับเจ้าหน้าที่บริษัท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นอก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หรือที่ปรึกษาภายนอกตามที่จำเป็น</w:t>
      </w:r>
    </w:p>
    <w:p>
      <w:pPr>
        <w:pStyle w:val="Heading8"/>
        <w:rPr/>
      </w:pPr>
      <w:r>
        <w:rPr/>
        <w:t>องค์ประกอบ</w:t>
      </w:r>
    </w:p>
    <w:p>
      <w:pPr>
        <w:pStyle w:val="BodyText3"/>
        <w:rPr/>
      </w:pPr>
      <w:r>
        <w:rPr/>
        <w:tab/>
      </w:r>
      <w:r>
        <w:rPr/>
        <w:t xml:space="preserve">คณะกรรมการตรวจสอบจะประกอบด้วยสมาชิกอย่างน้อย </w:t>
      </w:r>
      <w:r>
        <w:rPr/>
        <w:t xml:space="preserve">3 </w:t>
      </w:r>
      <w:r>
        <w:rPr/>
        <w:t xml:space="preserve">คน แต่ไม่มากกว่า </w:t>
      </w:r>
      <w:r>
        <w:rPr/>
        <w:t xml:space="preserve">6 </w:t>
      </w:r>
      <w:r>
        <w:rPr/>
        <w:t>คน จากคณะกรรมการกำกับ  คณะกรรมการธนาคารหรือคณะกรรมการที่ได้รับเลือกจะทำการเลือกสมาชิกและประธานคณะกรรมการตรวจสอบ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มาชิกแต่ละคนจะมีความเป็นอิสระและมีความรู้ทางด้าน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ถูกกำหนดไว้โดยคุณสมบัติและคณะกรรมการกำ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น้อยที่สุดต้องมีสมาชิกหนึ่งคนที่มีความเชี่ยวชาญเกี่ยวกับทางด้านการเงินเป็นอย่างดี</w:t>
      </w:r>
    </w:p>
    <w:p>
      <w:pPr>
        <w:pStyle w:val="Heading8"/>
        <w:rPr/>
      </w:pPr>
      <w:r>
        <w:rPr/>
        <w:t>การประชุม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จะมีการประชุมกัน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ครั้ง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าจมอบอำนาจให้บุคคลอื่นเข้าร่วมประชุมแทนได้ตามความจำ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มาชิกคณะกรรมการทุกคนได้รับคาดหวังว่าจะสามารถเข้าร่วมประชุมด้วยตนเองได้ในการประชุมแต่ละ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ประชุม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ele/Video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จะเชิญฝ่ายจัด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ตรวจสอบหรือบุคคลอื่นเข้าร่วมประชุมและให้ข่าวสารข้อมูลที่เกี่ยวข้องเท่าที่จำ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ะมีการจัดประชุมเป็นการเฉพาะกับตรวจสอบและระดับ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าระประชุมจะถูกจัดเตรียมและมอบให้ไว้ล่วงหน้าแก่สมาชิ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กับมีเอกสารแนบโดยย่อตามความ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ะยะเวลาแต่ละเรื่องจะถูกกำหนดไว้เช่นกัน</w:t>
      </w:r>
    </w:p>
    <w:p>
      <w:pPr>
        <w:pStyle w:val="Heading8"/>
        <w:rPr/>
      </w:pPr>
      <w:r>
        <w:rPr/>
        <w:t>ความรับผิดชอบ</w:t>
      </w:r>
    </w:p>
    <w:p>
      <w:pPr>
        <w:pStyle w:val="Heading7"/>
        <w:rPr/>
      </w:pPr>
      <w:r>
        <w:rPr/>
        <w:tab/>
      </w:r>
      <w:r>
        <w:rPr/>
        <w:t>คณะกรรมการมีความรับผิดชอบ ดังนี้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บัญชีและประเด็นในรายงาน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รายการที่ซับซ้อนหรือผิดปกติและพื้นที่ที่ต้องการการตัดสินใจอย่าง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กาศของผู้ตรวจสอบบัญชีและผู้คุมกฎ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ทำความเข้าใจถึงผลกระท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เกิดจากการประกาศงบการเงิ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ผลการตรวจสอบกับฝ่ายจัดการและ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เกิดการปะทะที่ยุ่งยาก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งบ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พิจารณาว่ามีความสมบูรณ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สอดคล้องกับความต้องการรู้ของสมาชิกในคณะกรรม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สะท้อนให้เห็นถึงหลักการบัญชีที่เหมาะสม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ในส่ว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รายงานประจำปีและสิ่งที่จะมีความเกี่ยวเนื่องกับกฎระเบียบและพิจารณาถึงความแม่นยำและความสมบูรณ์ของข่าวสาร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ที่จะปล่อยรายงานออกสู่มหาช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กับฝ่ายจัดการและผู้ตรวจสอบภายนอกถึงสิ่ง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ได้นำขึ้นรายงานต่อคณะกรรมการว่าได้ถูกตรวจสอบตามวิธีการที่ได้ยอมรับตามมาตรฐานแล้ว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ความเข้าใจถึงฝ่ายจัดการได้พัฒนาข้อมูลทางการเงินมาอย่าง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ลักษณะและขอบเขตของการร่วมกันตรวจสอบของผู้ตรวจสอบภายในและภายนอก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รายงานทางการเงินฉบับก่อนฉบับจริงกับฝ่ายจัดการและ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ที่คุยกับผู้คุ้มกฎ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พิจารณาว่ารายงานมีความสมบูรณ์และสอดคล้องกับข้อมูลข่าวสารที่สมาชิกคณะกรรมการต้องการรู้</w:t>
      </w:r>
    </w:p>
    <w:p>
      <w:pPr>
        <w:pStyle w:val="Heading8"/>
        <w:rPr/>
      </w:pPr>
      <w:r>
        <w:rPr/>
        <w:t>การควบคุมภายใน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จารณาถึงประสิทธิภาพของการควบคุมภายในของบริษัทจากรอบระยะ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ายงานการเงินฉบับก่อนฉบับจริ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ควบคุมและการรักษาความปลอดภัยของระบบข้อมูลสารสนเทศ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ความเข้าใจถึงขอบเขตของผู้ตรวจสอบภายในและภายนอกที่ทำการสอบทานการควบคุมภายในผ่านรายงานทาง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ได้ทำรายงานสิ่งที่ตรวจพบสำคัญและข้อแนะนำรวมถึงคำตอบของฝ่ายจัดการ</w:t>
      </w:r>
    </w:p>
    <w:p>
      <w:pPr>
        <w:pStyle w:val="Heading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ตรวจสอบภายใ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กับฝ่ายจัดการและ</w:t>
      </w:r>
      <w:r>
        <w:rPr>
          <w:rFonts w:cs="AngsanaUPC" w:ascii="Times New Roman" w:hAnsi="Times New Roman"/>
          <w:sz w:val="32"/>
          <w:szCs w:val="32"/>
        </w:rPr>
        <w:t>CAE</w:t>
      </w:r>
      <w:r>
        <w:rPr>
          <w:rFonts w:ascii="Times New Roman" w:hAnsi="Times New Roman" w:cs="AngsanaUPC"/>
          <w:sz w:val="32"/>
          <w:sz w:val="32"/>
          <w:szCs w:val="32"/>
        </w:rPr>
        <w:t>ถึงกฎบัต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ผนงา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ิจกรร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จ้าหน้าที่และโครงสร้างองค์กรของหน่วยงานตรวจสอบภายใ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ให้แน่ใจว่าไม่มีการจำกัดหรือห้ามโดยไม่มีเหตุมีผ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สอบทานและเห็นพ้องต่อการแต่งตั้ง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ascii="Times New Roman" w:hAnsi="Times New Roman" w:cs="AngsanaUPC"/>
          <w:sz w:val="32"/>
          <w:sz w:val="32"/>
          <w:szCs w:val="32"/>
        </w:rPr>
        <w:t>ทดแทนหรือปลด</w:t>
      </w:r>
      <w:r>
        <w:rPr>
          <w:rFonts w:cs="AngsanaUPC" w:ascii="Times New Roman" w:hAnsi="Times New Roman"/>
          <w:sz w:val="32"/>
          <w:szCs w:val="32"/>
        </w:rPr>
        <w:t>CA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ประสิทธิภาพของหน่วยงาน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ปฏิบัติตามมาตรฐานการปฏิบัติงานวิชาชีพตรวจสอบภายในของสถาบันผู้ตรวจสอบภายในสากล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โดย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ชุมเป็นส่วนตัว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ถึงเรื่องราว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กรรมการและตรวจสอบภายในสมควรที่จะมีการปรึกษาหารือกันได้</w:t>
      </w:r>
    </w:p>
    <w:p>
      <w:pPr>
        <w:pStyle w:val="Heading8"/>
        <w:rPr/>
      </w:pPr>
      <w:r>
        <w:rPr/>
        <w:t>ผู้ตรวจสอบภายนอก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ถึงวัตถุประสงค์ของ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บเขตและวิธี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ประสานงานกับผู้ตรวจสอบภายใ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การปฏิบัติงานของผู้ตรวจสอบ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อนุมัติหรือถอดถอนผู้ที่จะเข้ามาทำการตรวจสอบ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และยืนยันถึงความเป็นอิสระของผู้ตรวจสอบภายนอกโดยออกประกาศให้เจ้าหน้าที่บริษัททราบถึงความสัมพันธ์ระหว่างผู้ตรวจสอบ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บริการที่ไม่เกี่ยวกับ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ห้คำปรึกษากับผู้ตรวจสอบ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โดย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ชุมเป็นส่วนตัวกับเจ้าหน้าที่ตรวจสอบภายนอกถึงเรื่องราว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กรรมการหรือผู้ตรวจสอบเชื่อว่าสามารถประชุมเป็นการส่วนตัวได้</w:t>
      </w:r>
    </w:p>
    <w:p>
      <w:pPr>
        <w:pStyle w:val="Heading8"/>
        <w:rPr/>
      </w:pPr>
      <w:r>
        <w:rPr/>
        <w:t>การปฏิบัติต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ประสิทธิภาพของระบบการติดตามผลการปฏิบัติตามกฎหมายและข้อบังคับและผลการสอบสวนของฝ่ายจัดการและการติดตาม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พิจารณาโทษทางวินัย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ฝ่าฝืนระเบียบ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ข้อตรวจพบของการตรวจสอบโดยตัวแทนผู้คุมกฎ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สังเกตจากผู้ตรวจสอบ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ต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กระบวนการสื่อสารของบริษัทที่แจ้งให้เจ้าหน้าที่ทราบ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ติดตามผลการปฏิบัติต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รับแต่งสิ่ง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ตามที่กำหนดไว้ให้ปฏิบัติตามโดยฝ่ายจัดการและที่ปรึกษากฎหมายของบริษัท</w:t>
      </w:r>
    </w:p>
    <w:p>
      <w:pPr>
        <w:pStyle w:val="Heading8"/>
        <w:rPr/>
      </w:pPr>
      <w:r>
        <w:rPr/>
        <w:t>ความรับผิดชอบในการรายงา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ปกติที่มีต่อคณะกรรมการกำกับเกี่ยวกับกิจกรรม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ประเด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แนะนำที่เกี่ยวข้องของคณะกรรมการตรวจสอบ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หาทางสะดวกในการสื่อสารระหว่างผู้ตรวจสอบภายใ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นอกและคณะกรรมการกำกับ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ประจำปีต่อ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อธิบายถึงองค์ประกอบของคณะกรรมกา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ความรับผิดชอบและวิธีการพ้นวา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มูลข่าวสารอื่นใดตามที่ข้อบังคับกำหนด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ประเด็นที่มีความเกี่ยวข้องกับความรับผิดชอบที่ปรากฎในประเด็นในรายงา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</w:p>
    <w:p>
      <w:pPr>
        <w:pStyle w:val="Heading8"/>
        <w:rPr/>
      </w:pPr>
      <w:r>
        <w:rPr/>
        <w:t>ความรับผิดชอบ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ฏิบัติงาน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เนื่องกับกฎบัตรตามที่คณะกรรมการกำกับร้องข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ให้มีและกำกับดูแลการสอบสวนกรณีพิเศษเท่าที่จำเป็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และประเมินความเพียงพอของกฎบัตรคณะกรรมการตรวจสอบเป็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ต่อคณะกรรมการธนาคารเพื่ออนุมัติเมื่อมีการเปลี่ยนวัตถุประสงค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ยืนยันถึงการดำรงอยู่ซึ่งความรับผิดชอบตามที่ปรากฎในกฎบัตรเป็นประจำทุกป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เมินการปฏิบัติงานของคณะกรรมการและสมาชิกแต่ละคนในคณะกรรมการตรวจสอบตามหลักการพื้นฐาน</w:t>
      </w:r>
    </w:p>
    <w:p>
      <w:pPr>
        <w:pStyle w:val="Heading6"/>
        <w:rPr/>
      </w:pPr>
      <w:r>
        <w:rPr/>
        <w:t>แบบจำลองกฎบัตรของฝ่ายตรวจสอบภายใน</w:t>
      </w:r>
    </w:p>
    <w:p>
      <w:pPr>
        <w:pStyle w:val="Heading6"/>
        <w:rPr/>
      </w:pPr>
      <w:r>
        <w:rPr/>
        <w:t>Model Internal Audit Acitivity Charter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1"/>
        <w:rPr/>
      </w:pPr>
      <w:r>
        <w:rPr/>
        <w:t>พันธะกิจและขอบเขตการดำเนินงานของการดำเนินงา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พันธะกิจของฝ่ายตรวจสอบคือการเป็นความอิสระในการที่จะก่อให้เกิดหลักประกันด้วยความเที่ยงธรรมและการให้ให้คำปรึกษาซึ่งได้กำหนดแนวการดำเนินงานเพื่อมุ่งหวังที่จะเพิ่มมูลค่าและปรับแต่การดำเนินงาน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ช่วยให้องค์กรสามารถดำเนินงานประสบความสำเร็จตามวัตถุประสงค์ด้วยการประเมินอย่างเป็นระ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ีวิน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ต้องการที่จะให้เกิดการปรับแต่งการจัดการความเสี่ยงและบรรษัทภิบาลที่ดีให้เกิดประสิทธิผล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ขอบเขตการดำเนินงานของฝ่ายตรวจสอบก็คือการหาว่าเครือข่ายของการจัดความเสี่ยง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ที่ก่อให้เกิดบรรษัทภิบา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ถูกออกแบบและเป็นตัวแทนการจัดการอย่างเพียงพอในหน้าที่ของมันที่จะประกัน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เสี่ยงได้ถูกบ่งชี้และมีการจัดการอย่างเหมาะสม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ลกระทบที่ต้องการให้มีในกลุ่มกำกับดูแล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เกิดขึ้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มูลทาง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การ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ดำเนินงานมีความ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่าเชื่อถือและทันกาล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ฏิบัติตนของพนักงาน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ไปตามข้อกำหนดที่ได้จากนโยบ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หมายข้อบังคับที่เกี่ยวพันกับการดำเนินงานขององค์ก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รัพยากรได้ถูกนำไปใช้อย่างประหย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ประสิทธิผลและมีการคุ้มครองป้องกันที่เหมาะสม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ดำเนินงานประสบผลสำเร็จตามโปรแ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ผ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วัตถุประสงค์ที่วางไว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ะบวนการดำเนินงานขององค์กรสนับสนุนให้เกิดคุณภาพและการปรับแต่งอย่างต่อเนื่อ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ผลกระทบต่อประเด็น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ข้องกับข้อกฎหมายและข้อบังคับในการดำเนินกิจการได้ถูกดูแลและจัดความสำคัญไว้อย่างดี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หาโอกาสที่จะปรับแต่งการจัดการ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วามสามารถในการหากำ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ภาพพจน์ของ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งค์กรอาจจะบ่งชี้ให้เห็นได้ในระหว่างทำ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พบจะต้องรายงานให้แก่ระดับจัดการที่เห็นว่าเหมาะสม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สำนึกในความรับผิดช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Accountablility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น้าที่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มีความรับผิดชอบต่อฝ่ายจัดการและ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อันที่จ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การประเมินใน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ห็นถึงความเพียงพอและประสิทธิผลของกระบวนการขององค์กรในการควบคุมการดำเนินกิจกรรมและจัดการกับสิ่งที่เป็นความเสี่ยงซึ่งมีการกำหนดไว้ภายใต้พันธะกิจและขอบเขตการดำเนินงา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ประเด็นที่เป็นนัยสำคัญที่เกี่ยวกับกระบวนการควบคุมของกิจกรรมขององค์กรและบริษํทในเค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ความพยายามในการปรับแต่งกระบวนการเหล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รวมถึงข้อมูลข่าวสารที่นำไปสู่การแก้ไขปัญหาที่เกิดขึ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สดงข้อมูลข่าวสาร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ห็นถึงสถานะและผลการดำเนินงานตามแผนประจำปีและทรัพยากรของฝ่ายที่หนุนหลังให้เกิดความสำเร็จ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สานงานกับผู้ดูแลที่มีหน้าที่ควบคุมแลติดตามผล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ฎ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กษาความปลอดภ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ริย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ภาพ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ตรวจสอบภายนอก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ความเป็นอิสระ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Independence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การแสดงให้เห็นถึงความเป็นอิสระ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เหนือจากการ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จัดทำรายงานผลการดำเนินงานจากรายงานการตรวจสอบของผู้ตรวจสอบแต่ละคนให้แก่ประธานและคณะกรรมการตรวจสอบ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นำเสนอรายงานการตรวจสอบของผู้ตรวจสอบแต่ละคนที่ได้จัดทำขึ้นแก่คณะกรรมการตรวจสอบก็สามารถทำได้เพื่อแสดงให้เห็นถึงความเป็นอิสระอย่างแท้จริง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ความรับผิดช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Responsibility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มีความรับผิดชอบที่จ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ทำแผนการตรวจสอบที่มีความยืดหยุ่นและเหมาะสมโดยอยู่บนพื้นฐานของการตรวจสอบตาม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ทั้งนี้ควรจะต้องรวมถึงความเสี่ยงหรือการควบคุม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ได้รับการบ่งชี้โดย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แผนนั้นได้มีการประชุมในระดับสุดยอดกับคณะกรรมการตรวจสอบเพื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ให้ทำการสอบทานและอนุมัติแล้ว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ให้มีการดำเนินการตามแผนการตรวจสอบประจำปีที่ได้รับอนุ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งา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ห็นว่า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งานตรวจสอบ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โครงการพิเศษที่ได้รับการร้องขอจากฝ่ายจัดการและคณะกรรมการตรวจสอบ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ดำรงไว้ซึ่ง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ชำนา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ประกาศนียบัตรวิชาชีพของผู้ตรวจสอบภายในเพื่อที่จะให้บรรลุ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ฎบัตรที่กำหนดไว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ริมสร้างให้มีโปรแกรมการประกันคุณภาพงานตา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ประกันเกี่ยวกับการดำเนินงานของฝ่ายตรวจสอบไว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มีการบริการ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ส่วนหนึ่งของงานการให้ตรวจสอบเพื่อให้ประกันว่าการดำเนินงานของฝ่ายจัดการจะบรรลุตาม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ความสะดว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ออกแบบกระบว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ฝึกอบ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การให้คำแนะนำ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เมินหรือกำหนดงานที่สำคัญที่จะต้องทำโดยพร้อมเพียงหรือคู่ขนานไปพร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จัดทำใหม่หรือเปลี่ยนแป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ดำเนินงานและกระบวนการควบคุมจะต้องมีการเกิดขึ้นพร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ันไปกับการพัฒน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ั้งระบบและ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ขยายตัว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คณะกรรมการตรวจสอบและฝ่ายจัดการโดยย่อในประเด็นที่ของผลการตรวจสอบที่พบเป็น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ab/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ี้ให้คณะกรรมการตรวจสอบเห็นถึงลำดับเป้าหมาย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ลการดำเนินงานตามเป้าหมาย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ข้าร่วมในการสอบสวนการทุจริตที่เกิดจากกิจกรรมการดำเนินงาน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องค์กรและแจ้งผลที่เกิดขึ้นให้แกฝ่ายจัดการและคณะกรรมการตรวจสอบได้ทราบ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ิเคราะห์ขอบเขตการดำเนินงานของผู้ตรวจสอบภายนอกและผู้คุ้มกฎ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มากำหนดวัตถุประสงค์และขอบเขตในการดำเนินงานตรวจสอบองค์กรของฝ่ายตรวจสอบให้เกิดความประหยัดและให้ได้เห็นทุกสิ่งทุกอย่างในการดำเนินงานขององค์กร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อำนาจ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Authority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ได้รับอำนาจใ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ข้าถึงส่วนที่หวงห้ามได้ทั้งหมด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ันทึ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รัพย์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ุคลาก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ีเสรีที่จะขอเข้าพบคณะกรรมการตรวจสอบได้อย่างเต็มที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สรร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วามถ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ัดเลือกหัว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ขอบเขตการทำงานและประยุกต์เทคนิค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การดำเนินงานตรวจสอบบรรลุวัตถุประสงค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อให้บุคคลที่อยู่ในองค์กรในหน่วยงานรับตรวจเข้าร่วมในงานตรวจสอบหน่วยงาน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ให้บริการพิเศษจากภายในหรือภายนอกองค์กร</w:t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left="720" w:hanging="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ไม่มีอำนาจใ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ฏิบัติหน้าที่ในงานของฝ่ายดำเนินการในองค์กรหรือบริษัทในเครือ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สั่งการหรืออนุมัติให้มีรายการบัญชีใ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อกเหนือจากที่บันทึกอยู่ในฝ่ายตรวจสอ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ี้ทางให้แก่เจ้าหน้าที่ที่องค์กรจ้าง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ไม่ใช่ลูกจ้าง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ลูกจ้างที่ฝ่ายตรวจสอบเห็นว่าเหมาะสมแล้วที่รับเลือกให้เข้าเป็นสมาชิกในทีมหรือด้วยเหตุอื่นที่ได้เข้ามาร่วมงานกับเจ้าหน้าที่ตรวจสอบ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  <w:effect w:val="blinkBackground"/>
        </w:rPr>
      </w:pPr>
      <w:r>
        <w:rPr>
          <w:rFonts w:cs="AngsanaUPC" w:ascii="Times New Roman" w:hAnsi="Times New Roman"/>
          <w:b/>
          <w:bCs/>
          <w:sz w:val="32"/>
          <w:szCs w:val="32"/>
          <w:effect w:val="blinkBackground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  <w:effect w:val="blinkBackground"/>
        </w:rPr>
        <w:t>มาตรฐานในการปฏิบัติงานตรวจสอบ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                         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ย่อหน้านี้ใช้สำหรับอะไรไม่เข้าใจ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STANDARDS  OF AUDIT PRACTICE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ฝ่ายตรวจสอบจะประสบผลหรือไม่ตามมาตรฐานการปฏิบัติงานผู้ตรวจสอบภายในมืออาชีพของสถาบั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________________________________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Chief Audit Executive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________________________________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Chief Executive Officer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________________________________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Audit Committee Chair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Dated ___________________________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เกณฑ์วัดฝ่ายตรวจสอบ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Internal Audit Activity Measurement Criteria</w:t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</w:p>
    <w:p>
      <w:pPr>
        <w:pStyle w:val="Normal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รายการข้างล่างนี้เป็นตัววัดที่สำคัญที่อาจหาร่องรอยได้จาก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–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รัพยากรบุคคล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ปีถัวเฉลี่ยในประสบการณ์งานตรวจสอบ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ชั่วโมงในการให้การฝึกอบรมแก่ผู้ตรวจสอบ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ร้อยละของแผนการฝึกอบรมที่จัดทำขึ้นแล้วประสบความสำเร็จ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ร้อยละของเจ้าหน้าที่ที่มีความสามารถตามต้องกา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ัตราหมุนเวียนของเจ้าหน้าที่ตรวจสอบ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เจ้าหน้าที่ที่สับเปลี่ยนกันไปหรือมาระหว่างฝ่ายตรวจสอบกับฝ่ายดำเนินงา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สำรวจความพึงพอใจของเจ้าหน้าที่</w:t>
      </w:r>
    </w:p>
    <w:p>
      <w:pPr>
        <w:pStyle w:val="Heading2"/>
        <w:ind w:left="720" w:hanging="0"/>
        <w:rPr/>
      </w:pPr>
      <w:r>
        <w:rPr/>
        <w:t>ประสิทธิ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>Balanced Scorec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ของการตรวจสอบหลักที่ตรวจพบหรือให้ข้อแนะน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ร้อยละของข้อแนะนำที่ได้รับการยอมร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ที่สามารถประหยัดให้กับกิจการ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ที่ตรวจพบซ้ำแล้วซ้ำอี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ของการปรับแต่งกระบวนการดำเนินงาน</w:t>
      </w:r>
    </w:p>
    <w:p>
      <w:pPr>
        <w:pStyle w:val="Heading2"/>
        <w:ind w:left="720" w:hanging="0"/>
        <w:rPr/>
      </w:pPr>
      <w:r>
        <w:rPr/>
        <w:t>คุณภาพ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งานที่ฝ่ายจัดการร้องขอให้ตรวจสอบ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ค่าเฉลี่ยของการตอบรับรายงาน</w:t>
      </w:r>
      <w:r>
        <w:rPr>
          <w:rFonts w:cs="AngsanaUPC" w:ascii="Times New Roman" w:hAnsi="Times New Roman"/>
          <w:sz w:val="32"/>
          <w:szCs w:val="32"/>
        </w:rPr>
        <w:t>------</w:t>
      </w:r>
      <w:r>
        <w:rPr>
          <w:rFonts w:ascii="Times New Roman" w:hAnsi="Times New Roman" w:cs="AngsanaUPC"/>
          <w:sz w:val="32"/>
          <w:sz w:val="32"/>
          <w:szCs w:val="32"/>
        </w:rPr>
        <w:t>คำร้องขอของฝ่ายจัดการ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ระดับความพอใจของลูกค้าผู้รับตรวจ</w:t>
      </w:r>
      <w:r>
        <w:rPr>
          <w:rFonts w:cs="AngsanaUPC" w:ascii="Times New Roman" w:hAnsi="Times New Roman"/>
          <w:sz w:val="32"/>
          <w:szCs w:val="32"/>
        </w:rPr>
        <w:t xml:space="preserve">------ </w:t>
      </w:r>
      <w:r>
        <w:rPr>
          <w:rFonts w:ascii="Times New Roman" w:hAnsi="Times New Roman" w:cs="AngsanaUPC"/>
          <w:sz w:val="32"/>
          <w:sz w:val="32"/>
          <w:szCs w:val="32"/>
        </w:rPr>
        <w:t>จากแบบสอบถา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ำนวนที่ได้รับการตำหนิจากการไปตรวจสอบ</w:t>
      </w:r>
    </w:p>
    <w:p>
      <w:pPr>
        <w:pStyle w:val="Heading2"/>
        <w:ind w:left="720" w:hanging="0"/>
        <w:rPr/>
      </w:pPr>
      <w:r>
        <w:rPr/>
        <w:t>ต้นทุน</w:t>
      </w:r>
      <w:r>
        <w:rPr/>
        <w:t>/</w:t>
      </w:r>
      <w:r>
        <w:rPr/>
        <w:t>ผลผลิตที่ได้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จำนวนเจ้าหน้าที่ตรวจสอบต่อ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000 </w:t>
      </w:r>
      <w:r>
        <w:rPr>
          <w:rFonts w:ascii="Times New Roman" w:hAnsi="Times New Roman" w:cs="AngsanaUPC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จำนวนเจ้าหน้าที่ตรวจสอบต่อราย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0 </w:t>
      </w:r>
      <w:r>
        <w:rPr>
          <w:rFonts w:ascii="Times New Roman" w:hAnsi="Times New Roman" w:cs="AngsanaUPC"/>
          <w:sz w:val="32"/>
          <w:sz w:val="32"/>
          <w:szCs w:val="32"/>
        </w:rPr>
        <w:t>ล้านเหรียญ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ทรัพย์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0 </w:t>
      </w:r>
      <w:r>
        <w:rPr>
          <w:rFonts w:ascii="Times New Roman" w:hAnsi="Times New Roman" w:cs="AngsanaUPC"/>
          <w:sz w:val="32"/>
          <w:sz w:val="32"/>
          <w:szCs w:val="32"/>
        </w:rPr>
        <w:t>ล้านเหรียญ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เจ้าหน้าที่ตรวจสอบส่วนเกินที่ไม่ค่อยได้ใช้ประโยชน์</w:t>
      </w:r>
      <w:r>
        <w:rPr>
          <w:rFonts w:cs="AngsanaUPC" w:ascii="Times New Roman" w:hAnsi="Times New Roman"/>
          <w:sz w:val="32"/>
          <w:szCs w:val="32"/>
        </w:rPr>
        <w:t>----</w:t>
      </w:r>
      <w:r>
        <w:rPr>
          <w:rFonts w:ascii="Times New Roman" w:hAnsi="Times New Roman" w:cs="AngsanaUPC"/>
          <w:sz w:val="32"/>
          <w:sz w:val="32"/>
          <w:szCs w:val="32"/>
        </w:rPr>
        <w:t>คิดจากเวลางานทางตรงและทางอ้อม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งานตรวจสอบที่ทำสำเร็จต่อเจ้าหน้าที่ตรวจสอบ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imes New Roman" w:hAnsi="Times New Roman" w:cs="AngsanaUPC"/>
          <w:sz w:val="32"/>
          <w:sz w:val="32"/>
          <w:szCs w:val="32"/>
        </w:rPr>
        <w:t>ความสมบูร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ผนงานตรวจสอบ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ั่วโมงที่ปฏิบัติงานจริงเปรียบเทียบงบประมาณ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้นทุนที่ประหยัดได้ตามงบประมาณรวมของฝ่ายตรวจสอบ</w:t>
      </w:r>
    </w:p>
    <w:p>
      <w:pPr>
        <w:pStyle w:val="Heading2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รายงา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ของรายงานที่จัดทำไว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วลาที่เผื่อไว้</w:t>
      </w:r>
      <w:r>
        <w:rPr>
          <w:rFonts w:cs="Angsana New" w:ascii="Angsana New" w:hAnsi="Angsana New"/>
          <w:sz w:val="32"/>
          <w:szCs w:val="32"/>
        </w:rPr>
        <w:t>-----</w:t>
      </w:r>
      <w:r>
        <w:rPr>
          <w:rFonts w:ascii="Angsana New" w:hAnsi="Angsana New" w:cs="Angsana New"/>
          <w:sz w:val="32"/>
          <w:sz w:val="32"/>
          <w:szCs w:val="32"/>
        </w:rPr>
        <w:t>เริ่มประชุมเปิดงานจนถึงเสร็จงานภาคสนาม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วลาที่เผื่อไว้</w:t>
      </w:r>
      <w:r>
        <w:rPr>
          <w:rFonts w:cs="Angsana New" w:ascii="Angsana New" w:hAnsi="Angsana New"/>
          <w:sz w:val="32"/>
          <w:szCs w:val="32"/>
        </w:rPr>
        <w:t>-----</w:t>
      </w:r>
      <w:r>
        <w:rPr>
          <w:rFonts w:ascii="Angsana New" w:hAnsi="Angsana New" w:cs="Angsana New"/>
          <w:sz w:val="32"/>
          <w:sz w:val="32"/>
          <w:szCs w:val="32"/>
        </w:rPr>
        <w:t>เสร็จงานภาคสนามจนถึงออกรายงานฉบับจริง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ของความเห็นที่ไม่พอใจกับการตรวจสอบ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UPC" w:hAnsi="AngsanaUPC" w:cs="Angsan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b/>
      <w:bCs/>
      <w:sz w:val="36"/>
      <w:szCs w:val="36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left"/>
      <w:outlineLvl w:val="8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Wingdings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Times New Roman" w:hAnsi="Times New Roman" w:cs="Wingdings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Wingdings"/>
    </w:rPr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>
      <w:rFonts w:ascii="Times New Roman" w:hAnsi="Times New Roman" w:cs="Symbol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>
      <w:rFonts w:ascii="Times New Roman" w:hAnsi="Times New Roman" w:cs="Wingdings"/>
    </w:rPr>
  </w:style>
  <w:style w:type="character" w:styleId="WW8Num74z0">
    <w:name w:val="WW8Num74z0"/>
    <w:qFormat/>
    <w:rPr>
      <w:rFonts w:ascii="Times New Roman" w:hAnsi="Times New Roman" w:cs="Wingdings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>
      <w:rFonts w:ascii="Times New Roman" w:hAnsi="Times New Roman" w:cs="Wingdings"/>
    </w:rPr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49:00Z</dcterms:created>
  <dc:creator>KTB</dc:creator>
  <dc:description/>
  <dc:language>en-US</dc:language>
  <cp:lastModifiedBy>KTB_PowerUser</cp:lastModifiedBy>
  <dcterms:modified xsi:type="dcterms:W3CDTF">2004-02-06T02:18:00Z</dcterms:modified>
  <cp:revision>48</cp:revision>
  <dc:subject/>
  <dc:title>การรายงานและติดตามผล    </dc:title>
</cp:coreProperties>
</file>