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แบบสำรวจลูกค้าฝ่ายตรวจสอ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/>
        <w:t>โปรดวงกลมล้อมรอบคะแนนของคำถามแต่ละข้อตามที่ท่านเห็นว่าฝ่ายตรวจสอบของบริษัท……ควรเป็น หากคำถามข้อใดท่านไม่สามารถตัดสินใจให้คะแนนได้ ขอได้โปรดขีดคำถามข้อนั้นทิ้งเสียทั้งข้อ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</w:rPr>
        <w:t xml:space="preserve">เกณฑ์การประเมิน                                                                                                 </w:t>
      </w:r>
      <w:r>
        <w:rPr>
          <w:b/>
          <w:b/>
          <w:lang w:val="en-US"/>
        </w:rPr>
        <w:t xml:space="preserve">       </w:t>
      </w:r>
      <w:r>
        <w:rPr>
          <w:b/>
          <w:lang w:val="en-US"/>
        </w:rPr>
        <w:t>E       G       F      P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lang w:val="en-US"/>
        </w:rPr>
        <w:tab/>
      </w:r>
      <w:r>
        <w:rPr>
          <w:b/>
          <w:b/>
        </w:rPr>
        <w:t>ความสัมพันธ์กับฝ่ายจัด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 xml:space="preserve">ฝ่ายตรวจสอบเป็นสมาชิกที่ทรงคุณค่าของทีมจัดการ                                      </w:t>
      </w:r>
      <w:r>
        <w:rPr/>
        <w:t>4        3        2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ฝ่ายตรวจสอบได้ถูกจัดวางองค์กรไว้ในตำแหน่งที่สามารถจะปฏิบัติ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หน้าที่ตรวจสอบภายในได้โดยไม่ถูกขัดขวาง   และประสบความสำ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เร็จตามวัตถุประสงค์ที่ตั้งไว้                               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3.    </w:t>
      </w:r>
      <w:r>
        <w:rPr/>
        <w:t>ผู้ตรวจสอบภายในมีอิสระและไม่ถูกจำกัดหรือหวงห้ามในการเข้าถึง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สิ่งที่ถูกบันทึก ข้อมูลข่าวสาร ที่ตั้งและเจ้าหน้าที่ เพื่อทำหน้าที่ในการ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 xml:space="preserve">ตรวจสอบตามที่ได้รับมอบหมาย                        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4.    </w:t>
      </w:r>
      <w:r>
        <w:rPr/>
        <w:t>ฝ่ายตรวจสอบให้ความสำคัญกับลูกค้าเป็นสำคัญด้วยการมองถึงคุณ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 xml:space="preserve">ภาพของงาน                                                        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</w:rPr>
        <w:t>เจ้าหน้าที่ตรวจสอ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  <w:b/>
        </w:rPr>
        <w:t xml:space="preserve">              </w:t>
      </w:r>
      <w:r>
        <w:rPr/>
        <w:t xml:space="preserve">5.    </w:t>
      </w:r>
      <w:r>
        <w:rPr/>
        <w:t xml:space="preserve">ความเที่ยงธรรมของเจ้าหน้าที่ตรวจสอบภายใน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 xml:space="preserve">      6.    </w:t>
      </w:r>
      <w:r>
        <w:rPr/>
        <w:t xml:space="preserve">ความเป็นมืออาชีพของเจ้าหน้าที่ตรวจสอบภายใน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eastAsia="AngsanaUPC"/>
        </w:rPr>
        <w:t xml:space="preserve">      </w:t>
      </w:r>
      <w:r>
        <w:rPr/>
        <w:t xml:space="preserve">7.    </w:t>
      </w:r>
      <w:r>
        <w:rPr/>
        <w:t xml:space="preserve">ความรู้ในกระบวนการและปัจจัยสู่ความสำเร็จในธุรกิจ                                   </w:t>
      </w:r>
      <w:r>
        <w:rPr/>
        <w:t>4        3        2      1</w:t>
      </w:r>
    </w:p>
    <w:p>
      <w:pPr>
        <w:pStyle w:val="Normal"/>
        <w:ind w:left="720" w:hanging="0"/>
        <w:rPr/>
      </w:pPr>
      <w:r>
        <w:rPr/>
        <w:t xml:space="preserve">8.    </w:t>
      </w:r>
      <w:r>
        <w:rPr/>
        <w:t>คุณภาพของความสัมพันธ์และมีไมตรีต่อกันระว่างเจ้าหน้าที่ตรวจ</w:t>
      </w:r>
    </w:p>
    <w:p>
      <w:pPr>
        <w:pStyle w:val="Normal"/>
        <w:ind w:left="1080" w:hanging="0"/>
        <w:rPr/>
      </w:pPr>
      <w:r>
        <w:rPr/>
        <w:t xml:space="preserve">สอบและฝ่ายของท่าน                                                                                       </w:t>
      </w:r>
      <w:r>
        <w:rPr/>
        <w:t>4        3        2     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</w:rPr>
        <w:t>ขอบเขตงานตรวจสอ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พื้นที่งานที่สำคัญได้ถูกกำหนดเป็นขอบเขตในการตรวจสอบ                         </w:t>
      </w:r>
      <w:r>
        <w:rPr/>
        <w:t>4        3        2   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ในการตรวจสอบเบื้องต้นได้มีการแจ้งวัตถุประสงค์และขอบเขต                     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 xml:space="preserve">งานตรวจสอบ                                                                                                  </w:t>
      </w:r>
      <w:r>
        <w:rPr/>
        <w:t xml:space="preserve">4        3        2       1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1.  </w:t>
      </w:r>
      <w:r>
        <w:rPr/>
        <w:t xml:space="preserve">ข้อแนะนำของท่านได้รวมเข้าไว้ในพื้นที่ของงานตรวจสอบ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</w:rPr>
        <w:t>กระบวนการและรายงานตรวจสอบ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2.   </w:t>
      </w:r>
      <w:r>
        <w:rPr/>
        <w:t xml:space="preserve">มีการแจ้งประเด็นที่สำคัญแก่ท่านระหว่างตรวจสอบ                                      </w:t>
      </w:r>
      <w:r>
        <w:rPr/>
        <w:t xml:space="preserve">4        3        2       1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3.    </w:t>
      </w:r>
      <w:r>
        <w:rPr/>
        <w:t xml:space="preserve">ระยะเวลาในการตรวจสอบ                                                                            </w:t>
      </w:r>
      <w:r>
        <w:rPr/>
        <w:t xml:space="preserve">4        3        2       1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4.    </w:t>
      </w:r>
      <w:r>
        <w:rPr/>
        <w:t xml:space="preserve">รายงานส่งในเวลารวดเร็ว         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5.     </w:t>
      </w:r>
      <w:r>
        <w:rPr/>
        <w:t xml:space="preserve">ความแม่นยำของสิ่งที่ตรวจพบ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6.    </w:t>
      </w:r>
      <w:r>
        <w:rPr/>
        <w:t xml:space="preserve">ความชัดเจนของรายงานตรวจสอบ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7.    </w:t>
      </w:r>
      <w:r>
        <w:rPr/>
        <w:t xml:space="preserve">ประโยชน์ที่ได้รับจากการตรวจสอบในการปรับแต่งกระบวนการ         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>
          <w:rFonts w:eastAsia="AngsanaUPC"/>
        </w:rPr>
        <w:t xml:space="preserve">  </w:t>
      </w:r>
      <w:r>
        <w:rPr/>
        <w:t xml:space="preserve">ดำเนินงานและกระบวนการควบคุม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18.    </w:t>
      </w:r>
      <w:r>
        <w:rPr/>
        <w:t>การติดตามผลการตรวจสอบภายในได้กระทำในช่วงเวลาที่เหมาะ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                      </w:t>
      </w:r>
      <w:r>
        <w:rPr/>
        <w:t xml:space="preserve">สม                                           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</w:rPr>
        <w:t>การบริหารจัดการของฝ่ายตรวจสอ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</w:rPr>
        <w:tab/>
        <w:tab/>
      </w:r>
      <w:r>
        <w:rPr/>
        <w:t xml:space="preserve">19.    </w:t>
      </w:r>
      <w:r>
        <w:rPr/>
        <w:t xml:space="preserve">ความเข้าใจต่อวัตถุประสงค์การดำเนินงานของฝ่ายตรวจสอบ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</w:rPr>
        <w:tab/>
        <w:tab/>
      </w:r>
      <w:r>
        <w:rPr/>
        <w:t xml:space="preserve">20.    </w:t>
      </w:r>
      <w:r>
        <w:rPr/>
        <w:t xml:space="preserve">ประสิทธิภาพในการบริหารจัดการของฝ่ายตรวจสอบ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21.    </w:t>
      </w:r>
      <w:r>
        <w:rPr/>
        <w:t>คุณภาพในการพัฒนาเจ้าหน้าที่เพื่อสับเปลี่ยนโอนย้ายจาก</w:t>
      </w:r>
      <w:r>
        <w:rPr/>
        <w:t>/</w:t>
      </w:r>
      <w:r>
        <w:rPr/>
        <w:t>มายัง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                      </w:t>
      </w:r>
      <w:r>
        <w:rPr/>
        <w:t xml:space="preserve">ฝ่ายดำเนินงาน                         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</w:rPr>
        <w:t>การเพิ่มมูลค่า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</w:rPr>
        <w:tab/>
        <w:tab/>
      </w:r>
      <w:r>
        <w:rPr/>
        <w:t xml:space="preserve">22. </w:t>
      </w:r>
      <w:r>
        <w:rPr/>
        <w:t>การเข้าร่วมกับฝ่ายจัดการในการประเมินความเสี่ยง</w:t>
      </w:r>
      <w:r>
        <w:rPr>
          <w:lang w:val="en-US"/>
        </w:rPr>
        <w:t xml:space="preserve">                                        </w:t>
      </w:r>
      <w:r>
        <w:rPr/>
        <w:t>4        3        2       1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/>
        <w:tab/>
        <w:tab/>
        <w:t xml:space="preserve">23. </w:t>
      </w:r>
      <w:r>
        <w:rPr/>
        <w:t>การเป็นหุ้นส่วนกับฝ่ายจัดการในประเด็นของการควบคุม</w:t>
      </w:r>
      <w:r>
        <w:rPr>
          <w:lang w:val="en-US"/>
        </w:rPr>
        <w:t xml:space="preserve">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24. </w:t>
      </w:r>
      <w:r>
        <w:rPr/>
        <w:t>ระดับของผลกระทบจากบรรษัทภิบาล</w:t>
      </w:r>
      <w:r>
        <w:rPr>
          <w:lang w:val="en-US"/>
        </w:rPr>
        <w:t xml:space="preserve">                                                            </w:t>
      </w:r>
      <w:r>
        <w:rPr/>
        <w:t>4        3        2       1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ab/>
      </w:r>
      <w:r>
        <w:rPr/>
        <w:t>หมายเหตุ</w:t>
      </w:r>
      <w:r>
        <w:rPr>
          <w:lang w:val="en-US"/>
        </w:rPr>
        <w:t>:   4=</w:t>
      </w:r>
      <w:r>
        <w:rPr/>
        <w:t>ยอดเยี่ยม</w:t>
      </w:r>
      <w:r>
        <w:rPr/>
        <w:t>,   3</w:t>
      </w:r>
      <w:r>
        <w:rPr>
          <w:lang w:val="en-US"/>
        </w:rPr>
        <w:t>=</w:t>
      </w:r>
      <w:r>
        <w:rPr/>
        <w:t>ดี</w:t>
      </w:r>
      <w:r>
        <w:rPr/>
        <w:t>,   2</w:t>
      </w:r>
      <w:r>
        <w:rPr>
          <w:lang w:val="en-US"/>
        </w:rPr>
        <w:t>=</w:t>
      </w:r>
      <w:r>
        <w:rPr/>
        <w:t>พอใช้</w:t>
      </w:r>
      <w:r>
        <w:rPr/>
        <w:t>,    1</w:t>
      </w:r>
      <w:r>
        <w:rPr>
          <w:lang w:val="en-US"/>
        </w:rPr>
        <w:t>=</w:t>
      </w:r>
      <w:r>
        <w:rPr/>
        <w:t>ต้องปรับปรุง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ab/>
        <w:t xml:space="preserve">25. </w:t>
      </w:r>
      <w:r>
        <w:rPr/>
        <w:t>มีงาน</w:t>
      </w:r>
      <w:r>
        <w:rPr/>
        <w:t>/</w:t>
      </w:r>
      <w:r>
        <w:rPr/>
        <w:t>บริการตรวจสอบอย่างอื่นที่ชอบมากเป็นพิเศษไหม เช่น การให้คำปรึกษา</w:t>
      </w:r>
      <w:r>
        <w:rPr>
          <w:lang w:val="en-US"/>
        </w:rPr>
        <w:t>?</w:t>
      </w:r>
      <w:r>
        <w:rPr/>
        <w:t xml:space="preserve"> (</w:t>
      </w:r>
      <w:r>
        <w:rPr/>
        <w:t>รวมถึงสิ่งที่จะทำการตรวจสอบใหม่หรือที่เป็นอยู่ซึ่งท่านคิดว่าควรเพิ่มการตรวจสอบและ</w:t>
      </w:r>
      <w:r>
        <w:rPr/>
        <w:t>/</w:t>
      </w:r>
      <w:r>
        <w:rPr/>
        <w:t>หรือให้บริการคำปรึกษาซึ่งจะช่วยให้เกิดประโยชน์</w:t>
      </w:r>
      <w:r>
        <w:rPr/>
        <w:t xml:space="preserve">) </w:t>
      </w:r>
      <w:r>
        <w:rPr>
          <w:lang w:val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ab/>
        <w:tab/>
        <w:t xml:space="preserve">26. </w:t>
      </w:r>
      <w:r>
        <w:rPr/>
        <w:t xml:space="preserve">มีสิ่งใดที่เกี่ยวกับการตรวจสอบหรือกิจกรรมที่ฝ่ายตรวจสอบปฏิบัติอยู่ที่ท่านไม่ชอบมากเป็นพิเศษ </w:t>
      </w:r>
      <w:r>
        <w:rPr/>
        <w:t>(</w:t>
      </w:r>
      <w:r>
        <w:rPr/>
        <w:t>รวมถึงสิ่งที่ท่านคิดว่าควรที่จะเพิ่มสิ่งที่จะตรวจสอบ และ</w:t>
      </w:r>
      <w:r>
        <w:rPr/>
        <w:t>/</w:t>
      </w:r>
      <w:r>
        <w:rPr/>
        <w:t>หรือให้ข้อแนะนำในการปรับปรุงบริการงานตรวจสอบ</w:t>
      </w:r>
      <w:r>
        <w:rPr/>
        <w:t xml:space="preserve">)  </w:t>
      </w:r>
      <w:r>
        <w:rPr>
          <w:lang w:val="en-US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ab/>
        <w:tab/>
        <w:t xml:space="preserve">27. </w:t>
      </w:r>
      <w:r>
        <w:rPr/>
        <w:t>กรุณาให้ความเห็นว่าฝ่ายตรวจสอบจะสามารถเพิ่มมูลค่าให้กับบริษัท……</w:t>
      </w:r>
      <w:r>
        <w:rPr/>
        <w:t>.</w:t>
      </w:r>
      <w:r>
        <w:rPr/>
        <w:t>ได้อย่างไร</w:t>
      </w:r>
      <w:r>
        <w:rPr>
          <w:lang w:val="en-US"/>
        </w:rPr>
        <w:t xml:space="preserve"> </w:t>
      </w:r>
      <w:r>
        <w:rPr>
          <w:lang w:val="en-US"/>
        </w:rPr>
        <w:t>?  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ab/>
        <w:tab/>
        <w:t>28.</w:t>
      </w:r>
      <w:r>
        <w:rPr/>
        <w:t xml:space="preserve"> </w:t>
      </w:r>
      <w:r>
        <w:rPr/>
        <w:t xml:space="preserve">ความเห็นอื่น ๆ </w:t>
      </w:r>
      <w:r>
        <w:rPr>
          <w:lang w:val="en-US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ab/>
        <w:tab/>
      </w:r>
      <w:r>
        <w:rPr/>
        <w:t xml:space="preserve">ลงชื่อ </w:t>
      </w:r>
      <w:r>
        <w:rPr>
          <w:lang w:val="en-US"/>
        </w:rPr>
        <w:t>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/>
        <w:tab/>
        <w:tab/>
        <w:t>(</w:t>
      </w:r>
      <w:r>
        <w:rPr/>
        <w:t>หากไม่ประสงค์จะลงนามเป็นทางเลือกที่ท่านสามารถปฏิบัติได้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แนวทางการสัมภาษณ์</w:t>
      </w:r>
      <w:r>
        <w:rPr>
          <w:b/>
          <w:sz w:val="40"/>
        </w:rPr>
        <w:t>-</w:t>
      </w:r>
      <w:r>
        <w:rPr>
          <w:b/>
          <w:b/>
          <w:sz w:val="40"/>
          <w:sz w:val="40"/>
        </w:rPr>
        <w:t>สมาชิกของคณะกรรมการกลางหรือ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40"/>
          <w:lang w:val="en-US"/>
        </w:rPr>
        <w:t xml:space="preserve">INTERVIEW GUIDE – BOARD </w:t>
      </w:r>
      <w:r>
        <w:rPr>
          <w:b/>
          <w:sz w:val="40"/>
        </w:rPr>
        <w:t>(</w:t>
      </w:r>
      <w:r>
        <w:rPr>
          <w:b/>
          <w:sz w:val="40"/>
          <w:lang w:val="en-US"/>
        </w:rPr>
        <w:t>AUDIT COMMITTEE</w:t>
      </w:r>
      <w:r>
        <w:rPr>
          <w:b/>
          <w:sz w:val="40"/>
        </w:rPr>
        <w:t>)</w:t>
      </w:r>
      <w:r>
        <w:rPr>
          <w:b/>
          <w:sz w:val="40"/>
          <w:lang w:val="en-US"/>
        </w:rPr>
        <w:t xml:space="preserve"> MEMBER</w:t>
      </w:r>
    </w:p>
    <w:p>
      <w:pPr>
        <w:pStyle w:val="BodyText2"/>
        <w:rPr>
          <w:sz w:val="36"/>
          <w:u w:val="single"/>
          <w:lang w:val="en-US"/>
        </w:rPr>
      </w:pPr>
      <w:r>
        <w:rPr>
          <w:sz w:val="36"/>
          <w:sz w:val="36"/>
          <w:u w:val="single"/>
        </w:rPr>
        <w:t>หน่วยงานตรวจสอบภายในและหน้าที่อื่นในการกำกับดูแลและติดตาม</w:t>
      </w:r>
    </w:p>
    <w:p>
      <w:pPr>
        <w:pStyle w:val="BodyText2"/>
        <w:jc w:val="both"/>
        <w:rPr/>
      </w:pPr>
      <w:r>
        <w:rPr/>
        <w:t>กรุณาให้ข้อคิดเห็นสิ่งทั่วๆ ไปของหน่วยงานตรวจสอบในเรื่องที่เกี่ยวกับความเป็นอิสระ โครงสร้างแลขอบเขตของการทำงาน</w:t>
      </w:r>
    </w:p>
    <w:p>
      <w:pPr>
        <w:pStyle w:val="BodyText2"/>
        <w:jc w:val="both"/>
        <w:rPr/>
      </w:pPr>
      <w:r>
        <w:rPr>
          <w:b w:val="false"/>
        </w:rPr>
        <w:t>(</w:t>
      </w:r>
      <w:r>
        <w:rPr>
          <w:b w:val="false"/>
          <w:b w:val="false"/>
        </w:rPr>
        <w:t>ลักษณะ</w:t>
      </w:r>
      <w:r>
        <w:rPr>
          <w:b w:val="false"/>
        </w:rPr>
        <w:t>/</w:t>
      </w:r>
      <w:r>
        <w:rPr>
          <w:b w:val="false"/>
          <w:b w:val="false"/>
        </w:rPr>
        <w:t>ระดับในสายการรายงานของหน่วยงานตรวจสอบถึงฝ่ายจัดการระดับสูงและคณะกรรมการกลางได้แสดงให้เห็นถึงการประกันถึงความเป็นอิสระของหน่วยงานตรวจสอบหรือไม่</w:t>
      </w:r>
      <w:r>
        <w:rPr>
          <w:b w:val="false"/>
          <w:lang w:val="en-US"/>
        </w:rPr>
        <w:t xml:space="preserve">?    </w:t>
      </w:r>
      <w:r>
        <w:rPr>
          <w:b w:val="false"/>
          <w:b w:val="false"/>
        </w:rPr>
        <w:t>ข้อกำหนดของกฎบัตรมีความเพียงพอที่จะสนับสนุนให้เกิดอำนาจ การเข้าถึงข้อมูลและทรัพยากรเพื่อดำเนินงานอย่างมีประสิทธิภาพหรือไม่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ขอบเขตของการทำงานมีความเหมาะสมต่อความต้องการของฝ่ายจัดการและคณะกรรมการและเป็นไปตามที่กำหนดไว้ในกฎบัตรที่เสมือนเป็นแนวทางการดำเนินงานหรือไม่</w:t>
      </w:r>
      <w:r>
        <w:rPr>
          <w:b w:val="false"/>
          <w:lang w:val="en-US"/>
        </w:rPr>
        <w:t xml:space="preserve">?    </w:t>
      </w:r>
      <w:r>
        <w:rPr>
          <w:b w:val="false"/>
          <w:b w:val="false"/>
        </w:rPr>
        <w:t>ขอบเขตการทำงานแสดงให้เห็นถึงการใช้ทรัพยากรเป็นประโยชน์ที่สุดหรือไม่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พื้นที่ใดที่ควรได้รับการใส่ใจในการตรวจสอบให้มากหรือน้อยลง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คณะกรรมการกลางได้ทำการสอบทานความเพียงพอของกฎบัตรและสิ่งอื่น ๆ ที่สัมพันธ์กันบ่อยครั้งเพียงใด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คณะกรรมการกลางได้เป็นผู้อนุมัติ</w:t>
      </w:r>
      <w:r>
        <w:rPr>
          <w:b w:val="false"/>
        </w:rPr>
        <w:t>/</w:t>
      </w:r>
      <w:r>
        <w:rPr>
          <w:b w:val="false"/>
          <w:b w:val="false"/>
        </w:rPr>
        <w:t>จัดจ้าง</w:t>
      </w:r>
      <w:r>
        <w:rPr>
          <w:b w:val="false"/>
        </w:rPr>
        <w:t>/</w:t>
      </w:r>
      <w:r>
        <w:rPr>
          <w:b w:val="false"/>
          <w:b w:val="false"/>
        </w:rPr>
        <w:t xml:space="preserve">เลิกจ้าง </w:t>
      </w:r>
      <w:r>
        <w:rPr>
          <w:b w:val="false"/>
          <w:lang w:val="en-US"/>
        </w:rPr>
        <w:t>CAE</w:t>
      </w:r>
      <w:r>
        <w:rPr>
          <w:b w:val="false"/>
        </w:rPr>
        <w:t xml:space="preserve"> </w:t>
      </w:r>
      <w:r>
        <w:rPr>
          <w:b w:val="false"/>
          <w:b w:val="false"/>
        </w:rPr>
        <w:t>หรือไม่</w:t>
      </w:r>
      <w:r>
        <w:rPr>
          <w:b w:val="false"/>
          <w:lang w:val="en-US"/>
        </w:rPr>
        <w:t>?</w:t>
      </w:r>
      <w:r>
        <w:rPr>
          <w:b w:val="false"/>
        </w:rPr>
        <w:t xml:space="preserve">) </w:t>
      </w:r>
      <w:r>
        <w:rPr>
          <w:b w:val="false"/>
          <w:lang w:val="en-US"/>
        </w:rPr>
        <w:t>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 xml:space="preserve">กรุณาอธิบายถึงอรรถประโยชน์ ความน่าเชื่อถือ และประสิทธิผลของ </w:t>
      </w:r>
      <w:r>
        <w:rPr>
          <w:lang w:val="en-US"/>
        </w:rPr>
        <w:t>CAE</w:t>
      </w:r>
      <w:r>
        <w:rPr/>
        <w:t xml:space="preserve"> </w:t>
      </w:r>
      <w:r>
        <w:rPr/>
        <w:t>และหน่วยงานตรวจสอบ</w:t>
      </w:r>
    </w:p>
    <w:p>
      <w:pPr>
        <w:pStyle w:val="BodyText2"/>
        <w:jc w:val="both"/>
        <w:rPr/>
      </w:pPr>
      <w:r>
        <w:rPr>
          <w:b w:val="false"/>
        </w:rPr>
        <w:t>(</w:t>
      </w:r>
      <w:r>
        <w:rPr>
          <w:b w:val="false"/>
          <w:lang w:val="en-US"/>
        </w:rPr>
        <w:t>CAE</w:t>
      </w:r>
      <w:r>
        <w:rPr>
          <w:b w:val="false"/>
        </w:rPr>
        <w:t xml:space="preserve"> </w:t>
      </w:r>
      <w:r>
        <w:rPr>
          <w:b w:val="false"/>
          <w:b w:val="false"/>
        </w:rPr>
        <w:t>ได้รับโอกาสให้พบปะหารือเป็นการส่วนตัวกับคณะกรรมการกลางบ้างหรือไม่</w:t>
      </w:r>
      <w:r>
        <w:rPr>
          <w:b w:val="false"/>
          <w:lang w:val="en-US"/>
        </w:rPr>
        <w:t>?  CAE</w:t>
      </w:r>
      <w:r>
        <w:rPr>
          <w:b w:val="false"/>
        </w:rPr>
        <w:t xml:space="preserve"> </w:t>
      </w:r>
      <w:r>
        <w:rPr>
          <w:b w:val="false"/>
          <w:b w:val="false"/>
        </w:rPr>
        <w:t>ได้รับการพิจารณาให้เป็นกุญแจสำคัญในการบริหารและถูกจัดวางไว้ในตำแหน่งที่สูงเพียงพอเมื่อเข้าร่วมประชุมกับฝ่ายจัดการระดับสูงและได้รับข่าวสารเช่นผู้บริหารอื่น ๆ ตามเวลาหรือไม่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คุณจัดอันดับหน่วยงานตรวจสอบในภาพรวมอย่างไร</w:t>
      </w:r>
      <w:r>
        <w:rPr>
          <w:b w:val="false"/>
          <w:lang w:val="en-US"/>
        </w:rPr>
        <w:t>?</w:t>
      </w:r>
      <w:r>
        <w:rPr>
          <w:b w:val="false"/>
        </w:rPr>
        <w:t xml:space="preserve">) </w:t>
      </w:r>
      <w:r>
        <w:rPr>
          <w:b w:val="false"/>
          <w:lang w:val="en-US"/>
        </w:rPr>
        <w:t>____________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ให้ทัศนะของท่านต่อการจัดการและการดำเนินงานของหน่วยงานตรวจสอบตามความคาดหวังของคณะกรรมการกลาง</w:t>
      </w:r>
    </w:p>
    <w:p>
      <w:pPr>
        <w:pStyle w:val="BodyText2"/>
        <w:jc w:val="both"/>
        <w:rPr/>
      </w:pPr>
      <w:r>
        <w:rPr>
          <w:b w:val="false"/>
        </w:rPr>
        <w:t>(</w:t>
      </w:r>
      <w:r>
        <w:rPr>
          <w:b w:val="false"/>
          <w:b w:val="false"/>
        </w:rPr>
        <w:t xml:space="preserve">คุณมีข้อมูลเพียงพอในการประเมินความเสี่ยงและการวางแผนงานของหน่วยงานตรวจสอบ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ข้อมูลเหล่านั้นได้ถูกนำเข้าไปเพื่อดำเนินการอย่างไร และบ่อยครั้งแค่ไหน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มีประเด็นที่ให้ความสำคัญต่อความเพียงพอของข้อมูลสารสนเทศหรือไม่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>งานตรวจสอบ</w:t>
      </w:r>
      <w:r>
        <w:rPr>
          <w:b w:val="false"/>
        </w:rPr>
        <w:t>/</w:t>
      </w:r>
      <w:r>
        <w:rPr>
          <w:b w:val="false"/>
          <w:b w:val="false"/>
        </w:rPr>
        <w:t>ให้คำปรึกษาของหน่วยงานตรวจสอบมีส่วนเข้าช่วยในการพิจารณาเกี่ยวกับความเสี่ยงหรือสิ่งที่ควรตระหนักตามที่คณะกรรมการกลางคาดหวังอย่างไร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หน่วยงานตรวจสอบได้ปฏิบัติตามมาตรฐานของสถาบันผู้ตรวจสอบภายในสากล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ภายใน </w:t>
      </w:r>
      <w:r>
        <w:rPr>
          <w:b w:val="false"/>
        </w:rPr>
        <w:t xml:space="preserve">5 </w:t>
      </w:r>
      <w:r>
        <w:rPr>
          <w:b w:val="false"/>
          <w:b w:val="false"/>
        </w:rPr>
        <w:t xml:space="preserve">ปีที่ผ่านมา หน่วยงานตรวจสอบได้รับการประเมินคุณภาพงานจากบุคคลภายนอกบ้างหรือไม่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>คณะกรรมการกลางได้ร้องขอให้รายงานผลการสอบทานคุณภาพงานภายในของหน่วยงานตรวจสอบหรือไม่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จากประสบการณ์และการสังเกตของท่าน โปรดให้ข้อคิดเห็นถึงความสามารถ</w:t>
      </w:r>
      <w:r>
        <w:rPr/>
        <w:t>/</w:t>
      </w:r>
      <w:r>
        <w:rPr/>
        <w:t>ความเป็นมืออาชีพของเจ้าหน้าที่ตรวจสอบภายใน</w:t>
      </w:r>
    </w:p>
    <w:p>
      <w:pPr>
        <w:pStyle w:val="BodyText2"/>
        <w:jc w:val="both"/>
        <w:rPr/>
      </w:pPr>
      <w:r>
        <w:rPr>
          <w:b w:val="false"/>
        </w:rPr>
        <w:t>(</w:t>
      </w:r>
      <w:r>
        <w:rPr>
          <w:b w:val="false"/>
          <w:b w:val="false"/>
        </w:rPr>
        <w:t>เจ้าหน้าที่ตรวจสอบมีความเที่ยงธรรม</w:t>
      </w:r>
      <w:r>
        <w:rPr>
          <w:b w:val="false"/>
        </w:rPr>
        <w:t>/</w:t>
      </w:r>
      <w:r>
        <w:rPr>
          <w:b w:val="false"/>
          <w:b w:val="false"/>
        </w:rPr>
        <w:t xml:space="preserve">เป็นมืออาชีพ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เจ้าหน้าที่ตรวจสบมีความรู้และความชำนาญรวมทั้งความสามารถในเทคโนโลยีสารสนเทศที่ถูกต้อง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คุณเห็นว่าหน่วยงานตรวจสอบเป็นงานที่เอื้ออำนวยต่อการพัฒนาการบริหารหรือไม่ </w:t>
      </w:r>
      <w:r>
        <w:rPr>
          <w:b w:val="false"/>
          <w:lang w:val="en-US"/>
        </w:rPr>
        <w:t>?</w:t>
      </w:r>
      <w:r>
        <w:rPr>
          <w:b w:val="false"/>
        </w:rPr>
        <w:t xml:space="preserve">) </w:t>
      </w:r>
      <w:r>
        <w:rPr>
          <w:b w:val="false"/>
          <w:lang w:val="en-US"/>
        </w:rPr>
        <w:t xml:space="preserve"> 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แสดงความคิดเห็นของท่านในส่วนที่เกี่ยวกับคุณภาพ</w:t>
      </w:r>
      <w:r>
        <w:rPr/>
        <w:t>/</w:t>
      </w:r>
      <w:r>
        <w:rPr/>
        <w:t>คุณค่าในบริการของหน่วยงานตรวจสอบที่ปรากฎแก่สายตาของคณะกรรมการ</w:t>
      </w:r>
    </w:p>
    <w:p>
      <w:pPr>
        <w:pStyle w:val="BodyText2"/>
        <w:jc w:val="both"/>
        <w:rPr/>
      </w:pPr>
      <w:r>
        <w:rPr>
          <w:b w:val="false"/>
        </w:rPr>
        <w:t>(</w:t>
      </w:r>
      <w:r>
        <w:rPr>
          <w:b w:val="false"/>
          <w:b w:val="false"/>
        </w:rPr>
        <w:t>ประเภท</w:t>
      </w:r>
      <w:r>
        <w:rPr>
          <w:b w:val="false"/>
        </w:rPr>
        <w:t>/</w:t>
      </w:r>
      <w:r>
        <w:rPr>
          <w:b w:val="false"/>
          <w:b w:val="false"/>
        </w:rPr>
        <w:t xml:space="preserve">จำนวนของรายงานอะไรและมากน้อยเท่าใดที่คณะกรรมการกลางได้รับจากหน่วยงานตรวจสอบในรอบปี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ข้อแนะนำที่เกี่ยวข้องกับการกำกับดูแลที่จำเป็น</w:t>
      </w:r>
      <w:r>
        <w:rPr>
          <w:b w:val="false"/>
        </w:rPr>
        <w:t>/</w:t>
      </w:r>
      <w:r>
        <w:rPr>
          <w:b w:val="false"/>
          <w:b w:val="false"/>
        </w:rPr>
        <w:t xml:space="preserve">ประเด็นความเสี่ยง ได้ถูกเสนออย่างเพียงพอ ทันกาลและมีการติดตามผลการปฏิบัติตามข้อแนะนำ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หน่วยงานตรวจสอบได้เข้ามีส่วนรวมกับฝ่ายจัดการ โดยจัดเข้าอยู่ในตารางการดำเนินงาน เพื่อมีส่วนช่วยในการแก้ไขปัญหาที่เกิดขึ้นในธุรกิจหรือปรับแต่งกระบวนการดำเนินธุรกิจหรือไม่ ถ้าไม่ได้เข้าร่วม เป็นเพราะสาเหตุใด </w:t>
      </w:r>
      <w:r>
        <w:rPr>
          <w:b w:val="false"/>
          <w:lang w:val="en-US"/>
        </w:rPr>
        <w:t>?</w:t>
      </w:r>
      <w:r>
        <w:rPr>
          <w:b w:val="false"/>
        </w:rPr>
        <w:t xml:space="preserve">) </w:t>
      </w:r>
      <w:r>
        <w:rPr>
          <w:b w:val="false"/>
          <w:lang w:val="en-US"/>
        </w:rPr>
        <w:t>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 xml:space="preserve">โปรดให้ข้อคิดเห็นเกี่ยวกับหน้าที่ในการกำกับดูแลหรือติดตามผลอื่น </w:t>
      </w:r>
      <w:r>
        <w:rPr/>
        <w:t>(</w:t>
      </w:r>
      <w:r>
        <w:rPr/>
        <w:t>เช่น การประเมิน</w:t>
      </w:r>
      <w:r>
        <w:rPr/>
        <w:t xml:space="preserve">, </w:t>
      </w:r>
      <w:r>
        <w:rPr/>
        <w:t>การปรับแต่งกระบวนการดำเนินงาน</w:t>
      </w:r>
      <w:r>
        <w:rPr/>
        <w:t xml:space="preserve">, </w:t>
      </w:r>
      <w:r>
        <w:rPr/>
        <w:t>การควบคุมตนเอง</w:t>
      </w:r>
      <w:r>
        <w:rPr/>
        <w:t xml:space="preserve">, </w:t>
      </w:r>
      <w:r>
        <w:rPr/>
        <w:t>หรือการสืบสวนเรื่องพิเศษ</w:t>
      </w:r>
      <w:r>
        <w:rPr/>
        <w:t xml:space="preserve">) </w:t>
      </w:r>
      <w:r>
        <w:rPr/>
        <w:t>และสิ่งที่เกี่ยวกับบริษัทตรวจสอบอิสระที่มีความสัมพันธ์กับงานของหน่วยงานตรวจสอบ</w:t>
      </w:r>
    </w:p>
    <w:p>
      <w:pPr>
        <w:pStyle w:val="BodyText2"/>
        <w:jc w:val="both"/>
        <w:rPr/>
      </w:pPr>
      <w:r>
        <w:rPr>
          <w:b w:val="false"/>
        </w:rPr>
        <w:t>(</w:t>
      </w:r>
      <w:r>
        <w:rPr>
          <w:b w:val="false"/>
          <w:b w:val="false"/>
        </w:rPr>
        <w:t xml:space="preserve">มีการประสานงานกันอย่างเพียงพอหรือไม่ที่จะป้องกันการทำงานซ้ำซ้อนซึ่งกันและกัน เพื่อประกันว่ามีการสนับสนุนให้การตรวจสอบครอบคลุม และลดภาระของลูกค้าจากการที่ต้องให้ข้อมูลซ้ำซ้อน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หน่วยงานตรวจสอบมีการติดตามหรือสนับสนุนในการแก้ไขการปฏิบัติงานตามข้อแนะนำของหน่วยงานตรวจสอบอื่น ๆ 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หน้าที่เหล่านี้ที่กล่าวถึงบางอย่างสามารถที่จะนำเข้ามารวมเข้ากับหน่วยงานตรวจสอบเพื่อให้เกิดประสิทธิภาพมากขึ้นได้หรือไม่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?</w:t>
      </w:r>
      <w:r>
        <w:rPr>
          <w:b w:val="false"/>
        </w:rPr>
        <w:t xml:space="preserve">) </w:t>
      </w:r>
      <w:r>
        <w:rPr>
          <w:b w:val="false"/>
          <w:lang w:val="en-US"/>
        </w:rPr>
        <w:t>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จากการสังเกต</w:t>
      </w:r>
      <w:r>
        <w:rPr/>
        <w:t>/</w:t>
      </w:r>
      <w:r>
        <w:rPr/>
        <w:t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</w:t>
      </w:r>
      <w:r>
        <w:rPr>
          <w:lang w:val="en-US"/>
        </w:rPr>
        <w:t xml:space="preserve">  </w:t>
      </w:r>
      <w:r>
        <w:rPr/>
        <w:t xml:space="preserve">ที่ท่านคิดว่าเราควรจะถาม แต่ไม่ได้ถาม </w:t>
      </w:r>
      <w:r>
        <w:rPr>
          <w:lang w:val="en-US"/>
        </w:rPr>
        <w:t>-----</w:t>
      </w:r>
      <w:r>
        <w:rPr/>
        <w:t xml:space="preserve"> </w:t>
      </w:r>
      <w:r>
        <w:rPr/>
        <w:t xml:space="preserve">และคุณจะตอบคำถามเหล่านั้นอย่างไร </w:t>
      </w:r>
      <w:r>
        <w:rPr>
          <w:lang w:val="en-US"/>
        </w:rPr>
        <w:t xml:space="preserve">? _________________________________________________________________________ </w:t>
      </w:r>
    </w:p>
    <w:p>
      <w:pPr>
        <w:pStyle w:val="BodyText2"/>
        <w:rPr>
          <w:sz w:val="36"/>
          <w:u w:val="single"/>
          <w:lang w:val="en-US"/>
        </w:rPr>
      </w:pPr>
      <w:r>
        <w:rPr>
          <w:sz w:val="36"/>
          <w:sz w:val="36"/>
          <w:u w:val="single"/>
        </w:rPr>
        <w:t>หน่วยงานตรวจสอบภายในและหน้าที่อื่นในการกำกับดูแลและติดตาม</w:t>
      </w:r>
    </w:p>
    <w:p>
      <w:pPr>
        <w:pStyle w:val="BodyText2"/>
        <w:jc w:val="both"/>
        <w:rPr/>
      </w:pPr>
      <w:r>
        <w:rPr/>
        <w:t>กรุณาให้ข้อคิดเห็นสิ่งทั่วๆ ไปของหน่วยงานตรวจสอบในเรื่องที่เกี่ยวกับความเป็นอิสระ โครงสร้างแล</w:t>
      </w:r>
      <w:r>
        <w:rPr>
          <w:lang w:val="en-US"/>
        </w:rPr>
        <w:t>t</w:t>
      </w:r>
      <w:r>
        <w:rPr/>
        <w:t>ขอบเขตของการทำงาน</w:t>
      </w:r>
    </w:p>
    <w:p>
      <w:pPr>
        <w:pStyle w:val="BodyText2"/>
        <w:rPr/>
      </w:pPr>
      <w:r>
        <w:rPr>
          <w:b w:val="false"/>
        </w:rPr>
        <w:t>(</w:t>
      </w:r>
      <w:r>
        <w:rPr>
          <w:b w:val="false"/>
          <w:b w:val="false"/>
        </w:rPr>
        <w:t>คณะกรรมการกลางเป็นผู้อนุมัติในการว่าจ้าง</w:t>
      </w:r>
      <w:r>
        <w:rPr>
          <w:b w:val="false"/>
        </w:rPr>
        <w:t>/</w:t>
      </w:r>
      <w:r>
        <w:rPr>
          <w:b w:val="false"/>
          <w:b w:val="false"/>
        </w:rPr>
        <w:t xml:space="preserve">เลิกจ้าง </w:t>
      </w:r>
      <w:r>
        <w:rPr>
          <w:b w:val="false"/>
          <w:lang w:val="en-US"/>
        </w:rPr>
        <w:t xml:space="preserve">CAE </w:t>
      </w:r>
      <w:r>
        <w:rPr>
          <w:b w:val="false"/>
          <w:b w:val="false"/>
        </w:rPr>
        <w:t xml:space="preserve">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ธรรมชาติ</w:t>
      </w:r>
      <w:r>
        <w:rPr>
          <w:b w:val="false"/>
        </w:rPr>
        <w:t>/</w:t>
      </w:r>
      <w:r>
        <w:rPr>
          <w:b w:val="false"/>
          <w:b w:val="false"/>
        </w:rPr>
        <w:t>ระดับของสายการรายงานของหน่วยงานตรวสอบที่มีไปยังฝ่ายจัดการระดับสูง</w:t>
      </w:r>
      <w:r>
        <w:rPr>
          <w:b w:val="false"/>
        </w:rPr>
        <w:t>/</w:t>
      </w:r>
      <w:r>
        <w:rPr>
          <w:b w:val="false"/>
          <w:b w:val="false"/>
        </w:rPr>
        <w:t xml:space="preserve">คณะกรรมการกลางแสดงถึงการประกันความเป็นอิสระของหน่วยงานตรวจสอบ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กฎบัตรของหน่วยงานตรวจสอบได้สนับสนุนให้เกิดอำนาจ การเข้าถึงข้อมูลและบุคคลและทรัพยากรที่จำเป็น เพียงพอที่จะก่อให้เกิดประสิทธิภาพในการดำเนินงานของหน่วยงานตรวจสอบ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ตามกฎบัตรและวิธีการปฏิบัติ ได้กำหนดขอบเขตการดำเนินงานของหน่วยงานตรวจสอบเหมาะสมต่อความต้องการของฝ่ายจัดการและคณะกรรมการ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ขอบเขตการทำงานได้แสดงให้เห็นถึงการใช้ทรัพยากรสูงสุด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มีพื้นที่</w:t>
      </w:r>
      <w:r>
        <w:rPr>
          <w:b w:val="false"/>
        </w:rPr>
        <w:t>/</w:t>
      </w:r>
      <w:r>
        <w:rPr>
          <w:b w:val="false"/>
          <w:b w:val="false"/>
        </w:rPr>
        <w:t xml:space="preserve">เขตงานใดหรือไม่ที่หน่วยงานตรวจสอบไม่สามารถเข้าถึง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ถ้ามี เป็นงานอะไรและทำไมต้องหวงห้าม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พื้นที่ใดที่เห็นว่าควรเข้าตรวจสอบมากหรือน้อยลง </w:t>
      </w:r>
      <w:r>
        <w:rPr>
          <w:b w:val="false"/>
          <w:lang w:val="en-US"/>
        </w:rPr>
        <w:t>?</w:t>
      </w:r>
      <w:r>
        <w:rPr>
          <w:b w:val="false"/>
        </w:rPr>
        <w:t xml:space="preserve">) </w:t>
      </w:r>
      <w:r>
        <w:rPr>
          <w:b w:val="false"/>
          <w:lang w:val="en-US"/>
        </w:rPr>
        <w:t xml:space="preserve"> ____________________</w:t>
      </w:r>
    </w:p>
    <w:p>
      <w:pPr>
        <w:pStyle w:val="BodyText2"/>
        <w:rPr>
          <w:b w:val="false"/>
          <w:b w:val="false"/>
        </w:rPr>
      </w:pP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กรุณาให้ข้อคิดเห็นเกี่ยวกับอรรถประโยชน์ ความน่าเชื่อถือและประสิทธิผลของ</w:t>
      </w:r>
      <w:r>
        <w:rPr>
          <w:lang w:val="en-US"/>
        </w:rPr>
        <w:t>CAE</w:t>
      </w:r>
      <w:r>
        <w:rPr/>
        <w:t>และหน่วยงานตรวจสอบ</w:t>
      </w:r>
    </w:p>
    <w:p>
      <w:pPr>
        <w:pStyle w:val="BodyText2"/>
        <w:rPr/>
      </w:pPr>
      <w:r>
        <w:rPr>
          <w:b w:val="false"/>
        </w:rPr>
        <w:t>(</w:t>
      </w:r>
      <w:r>
        <w:rPr>
          <w:b w:val="false"/>
          <w:lang w:val="en-US"/>
        </w:rPr>
        <w:t>CAE</w:t>
      </w:r>
      <w:r>
        <w:rPr>
          <w:b w:val="false"/>
        </w:rPr>
        <w:t xml:space="preserve"> </w:t>
      </w:r>
      <w:r>
        <w:rPr>
          <w:b w:val="false"/>
          <w:b w:val="false"/>
        </w:rPr>
        <w:t xml:space="preserve">ได้รับการพิจารณาให้เป็นกุญแจสำคัญอย่างหนึ่งสำหรับการบริหารหรือไม่ </w:t>
      </w:r>
      <w:r>
        <w:rPr>
          <w:b w:val="false"/>
          <w:lang w:val="en-US"/>
        </w:rPr>
        <w:t>?   CAE</w:t>
      </w:r>
      <w:r>
        <w:rPr>
          <w:b w:val="false"/>
        </w:rPr>
        <w:t xml:space="preserve"> </w:t>
      </w:r>
      <w:r>
        <w:rPr>
          <w:b w:val="false"/>
          <w:b w:val="false"/>
        </w:rPr>
        <w:t xml:space="preserve">ได้รับการวางตำแหน่งให้สูงเพียงพอหรือไม่ในการเข้าร่วมประชุมกับฝ่ายจัดการระดับสูงและได้รับการติดต่อหรือส่งข่าวสารทันกาลหรือไม่  </w:t>
      </w:r>
      <w:r>
        <w:rPr>
          <w:b w:val="false"/>
          <w:lang w:val="en-US"/>
        </w:rPr>
        <w:t>?</w:t>
      </w:r>
      <w:r>
        <w:rPr>
          <w:b w:val="false"/>
        </w:rPr>
        <w:t xml:space="preserve">   </w:t>
      </w:r>
      <w:r>
        <w:rPr>
          <w:b w:val="false"/>
          <w:b w:val="false"/>
        </w:rPr>
        <w:t xml:space="preserve">คุณคิดว่าหน่วยงานตรวจสอบได้ถูกจัดตั้งให้ทำหน้าที่สำหรับจุดวิกฤต หรือเป็นประโยชน์ทุกอย่างหากมีไว้ไม่ใช่สำหรับเพื่องานที่วิกฤติเท่านั้น 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>คุณจัดลำดับภาพรวมของหน่วยงานตรวจสอบอย่างไร</w:t>
      </w:r>
      <w:r>
        <w:rPr>
          <w:b w:val="false"/>
          <w:lang w:val="en-US"/>
        </w:rPr>
        <w:t>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ให้ทัศนะของท่านต่อการจัดการและการดำเนินงานของหน่วยงานตรวจสอบตามความคาดหวังของฝ่ายจัดการระดับสูง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b w:val="false"/>
        </w:rPr>
        <w:t xml:space="preserve">คุณให้ข้อมูลเพียงพอเพื่อการประเมินความเสี่ยงและการวางแผนงานของหน่วยงานตรวจสอบ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ข้อมูลเหล่านั้นได้ถูกส่งเข้าไปเพื่อดำเนินการอย่างไร และบ่อยครั้งแค่ไหน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มีประเด็นที่ให้ความสำคัญต่อความเพียงพอของข้อมูลสารสนเทศหรือไม่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>งานตรวจสอบ</w:t>
      </w:r>
      <w:r>
        <w:rPr>
          <w:b w:val="false"/>
        </w:rPr>
        <w:t>/</w:t>
      </w:r>
      <w:r>
        <w:rPr>
          <w:b w:val="false"/>
          <w:b w:val="false"/>
        </w:rPr>
        <w:t>ให้คำปรึกษาของหน่วยงานตรวจสอบมีส่วนเข้าช่วยในการพิจารณาเกี่ยวกับความเสี่ยงหรือสิ่งที่ควรตระหนักตามที่คาดหวังอย่างไร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หน่วยงานตรวจสอบได้ปฏิบัติตามมาตรฐานของสถาบันผู้ตรวจสอบภายในสากล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ภายใน </w:t>
      </w:r>
      <w:r>
        <w:rPr>
          <w:b w:val="false"/>
        </w:rPr>
        <w:t xml:space="preserve">5 </w:t>
      </w:r>
      <w:r>
        <w:rPr>
          <w:b w:val="false"/>
          <w:b w:val="false"/>
        </w:rPr>
        <w:t xml:space="preserve">ปีที่ผ่านมา หน่วยงานตรวจสอบได้รับการประเมินคุณภาพงานจากบุคคลภายนอกบ้างหรือไม่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>ฝ่ายจัดการระดับสูงได้ร้องขอให้รายงานผลการสอบทานคุณภาพงานภายในของหน่วยงานตรวจสอบหรือไม่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จากประสบการณ์และการสังเกตของท่าน โปรดให้ข้อคิดเห็นถึงความสามารถ</w:t>
      </w:r>
      <w:r>
        <w:rPr/>
        <w:t>/</w:t>
      </w:r>
      <w:r>
        <w:rPr/>
        <w:t>ความเป็นมืออาชีพของเจ้าหน้าที่ตรวจสอบภายใน</w:t>
      </w:r>
    </w:p>
    <w:p>
      <w:pPr>
        <w:pStyle w:val="BodyText2"/>
        <w:jc w:val="distribute"/>
        <w:rPr/>
      </w:pPr>
      <w:r>
        <w:rPr>
          <w:b w:val="false"/>
        </w:rPr>
        <w:t>(</w:t>
      </w:r>
      <w:r>
        <w:rPr>
          <w:b w:val="false"/>
          <w:b w:val="false"/>
        </w:rPr>
        <w:t>เจ้าหน้าที่ตรวจสอบมีความเที่ยงธรรม</w:t>
      </w:r>
      <w:r>
        <w:rPr>
          <w:b w:val="false"/>
        </w:rPr>
        <w:t>/</w:t>
      </w:r>
      <w:r>
        <w:rPr>
          <w:b w:val="false"/>
          <w:b w:val="false"/>
        </w:rPr>
        <w:t xml:space="preserve">เป็นมืออาชีพ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เจ้าหน้าที่ตรวจสอบมีความรู้และความชำนาญรวมทั้งความสามารถในเทคโนโลยีสารสนเทศหรือไม่ 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 xml:space="preserve">ในมุมมองของท่านคิดว่าอะไรเป็นแหล่งและภูมิหลังที่เกื้อหนุนในการจัดส่งเจ้าหน้าที่เข้าไปปฏิบัติงานในหน่วยงานตรวจสอบ 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 xml:space="preserve">ในองค์กรสถานที่ทำงานใดที่มีชื่อเสียงและท้าทายให้เจ้าหน้าที่ชอบที่จะตัดสินใจเข้าไปปฏิบัติงานด้วย 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 xml:space="preserve">คุณคิดว่าจะส่งเจ้าหน้าที่ที่มีความสามารถอยู่ในระดับสูงพอสมควรเพื่อไปปฏิบัติงานในหน่วยงานตรวจสอบในช่วงเวลาสั้น ๆ สัก </w:t>
      </w:r>
      <w:r>
        <w:rPr>
          <w:b w:val="false"/>
        </w:rPr>
        <w:t xml:space="preserve">2-3 </w:t>
      </w:r>
      <w:r>
        <w:rPr>
          <w:b w:val="false"/>
          <w:b w:val="false"/>
        </w:rPr>
        <w:t xml:space="preserve">เดือนขึ้นไป หรือเป็นระยะยาว สัก </w:t>
      </w:r>
      <w:r>
        <w:rPr>
          <w:b w:val="false"/>
        </w:rPr>
        <w:t xml:space="preserve">2-3 </w:t>
      </w:r>
      <w:r>
        <w:rPr>
          <w:b w:val="false"/>
          <w:b w:val="false"/>
        </w:rPr>
        <w:t xml:space="preserve">ปีหรือไม่ 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 xml:space="preserve">คุณคิดว่าหน่วยงานตรวจสอบเป็นพื้นที่ที่ดีที่จะพัฒนาให้มีความรู้ในการบริหารหรือไม่ 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>___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แสดงความคิดเห็นของท่านในส่วนที่เกี่ยวกับคุณภาพ</w:t>
      </w:r>
      <w:r>
        <w:rPr/>
        <w:t>/</w:t>
      </w:r>
      <w:r>
        <w:rPr/>
        <w:t>คุณค่าเพิ่มที่ได้รับจากบริการของหน่วยงานตรวจสอบที่ให้แก่องค์กร</w:t>
      </w:r>
    </w:p>
    <w:p>
      <w:pPr>
        <w:pStyle w:val="BodyText2"/>
        <w:jc w:val="distribute"/>
        <w:rPr>
          <w:lang w:val="en-US"/>
        </w:rPr>
      </w:pPr>
      <w:r>
        <w:rPr>
          <w:b w:val="false"/>
        </w:rPr>
        <w:t>(</w:t>
      </w:r>
      <w:r>
        <w:rPr>
          <w:b w:val="false"/>
          <w:b w:val="false"/>
        </w:rPr>
        <w:t xml:space="preserve">บ่อยครั้งไหมที่ท่านได้พบกับ </w:t>
      </w:r>
      <w:r>
        <w:rPr>
          <w:b w:val="false"/>
          <w:lang w:val="en-US"/>
        </w:rPr>
        <w:t xml:space="preserve">CAE ?  </w:t>
      </w:r>
      <w:r>
        <w:rPr>
          <w:b w:val="false"/>
          <w:b w:val="false"/>
        </w:rPr>
        <w:t xml:space="preserve">ถ้าท่านไม่ใช่ </w:t>
      </w:r>
      <w:r>
        <w:rPr>
          <w:b w:val="false"/>
          <w:lang w:val="en-US"/>
        </w:rPr>
        <w:t>CEO</w:t>
      </w:r>
      <w:r>
        <w:rPr>
          <w:b w:val="false"/>
        </w:rPr>
        <w:t xml:space="preserve"> </w:t>
      </w:r>
      <w:r>
        <w:rPr>
          <w:b w:val="false"/>
          <w:lang w:val="en-US"/>
        </w:rPr>
        <w:t>~ CAE</w:t>
      </w:r>
      <w:r>
        <w:rPr>
          <w:b w:val="false"/>
        </w:rPr>
        <w:t xml:space="preserve"> </w:t>
      </w:r>
      <w:r>
        <w:rPr>
          <w:b w:val="false"/>
          <w:b w:val="false"/>
        </w:rPr>
        <w:t xml:space="preserve">ได้พบเป็นการส่วนตัวกับ 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CEO </w:t>
      </w:r>
      <w:r>
        <w:rPr>
          <w:b w:val="false"/>
        </w:rPr>
        <w:t xml:space="preserve"> </w:t>
      </w:r>
      <w:r>
        <w:rPr>
          <w:b w:val="false"/>
          <w:b w:val="false"/>
        </w:rPr>
        <w:t xml:space="preserve">บ้างหรือไม่ และบ่อยครั้งไหม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มีรายงานจำนวนมากน้อยเท่าใด และเป็นประเภทใดที่ท่านได้รับจากหน่วยงานตรวจสอบในช่วงปีปกติ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ข้อแนะนำได้แสดงให้เห็นถึงการชี้ประเด็นที่สำคัญเกี่ยวกับการกำกับดูแล</w:t>
      </w:r>
      <w:r>
        <w:rPr>
          <w:b w:val="false"/>
        </w:rPr>
        <w:t>/</w:t>
      </w:r>
      <w:r>
        <w:rPr>
          <w:b w:val="false"/>
          <w:b w:val="false"/>
        </w:rPr>
        <w:t xml:space="preserve">ความเสี่ยง และได้ถูกจัดส่งมาในช่วงเวลาทันกาล รวมทั้งมีการติดตามผลในเวลาที่เหมาะสมทันกาล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หน่วยงานตรวจสอบได้เข้าร่วมในการจัดการตารางเวลาเพื่อตรวจสอบเมื่อมีการดำเนินการแก้ปัญหาธุรกิจหรือปรับแต่งกระบวนการดำเนินธุรกิจหรือไม่ ถ้าไม่ เพราะเหตุใด </w:t>
      </w:r>
      <w:r>
        <w:rPr>
          <w:b w:val="false"/>
          <w:lang w:val="en-US"/>
        </w:rPr>
        <w:t>?  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โปรดแสดงทัศนะของท่านในสิ่งที่จะสามารถปรับปรุงประสิทธิผล</w:t>
      </w:r>
      <w:r>
        <w:rPr/>
        <w:t>/</w:t>
      </w:r>
      <w:r>
        <w:rPr/>
        <w:t>คุณค่าของหน่วยงานตรวจสอบ</w:t>
      </w:r>
    </w:p>
    <w:p>
      <w:pPr>
        <w:pStyle w:val="BodyText2"/>
        <w:rPr/>
      </w:pPr>
      <w:r>
        <w:rPr>
          <w:b w:val="false"/>
        </w:rPr>
        <w:t>(</w:t>
      </w:r>
      <w:r>
        <w:rPr>
          <w:b w:val="false"/>
          <w:b w:val="false"/>
        </w:rPr>
        <w:t>หน่วยงานตรวจสอบจะปรับแต่งในสิ่งที่เกี่ยวกับการจัดการความเสี่ยงกิจการ</w:t>
      </w:r>
      <w:r>
        <w:rPr>
          <w:b w:val="false"/>
        </w:rPr>
        <w:t xml:space="preserve">, </w:t>
      </w:r>
      <w:r>
        <w:rPr>
          <w:b w:val="false"/>
          <w:b w:val="false"/>
        </w:rPr>
        <w:t>วัตถุประสงค์ขององค์กร</w:t>
      </w:r>
      <w:r>
        <w:rPr>
          <w:b w:val="false"/>
        </w:rPr>
        <w:t xml:space="preserve">, </w:t>
      </w:r>
      <w:r>
        <w:rPr>
          <w:b w:val="false"/>
          <w:b w:val="false"/>
        </w:rPr>
        <w:t xml:space="preserve">และสำนึกในความรับผิดชอบต่อความสำเร็จ ให้สามารถดีขึ้นได้อย่างไร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ทำอย่างไรให้สามารถลดรอบระยะเวลาและปรับแต่งการใช้ทรัพยากรให้เกิดประโยชน์สูงสุดในแต่ละงานตรวจสอบ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ควรทำอะไรเพื่อปรับแต่งการปิดงานและการจัดทำรายงาน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ควรทำอะไรเพื่อปรับแต่งการติดตามผลการปฏิบัติตามข้อแนะนำ 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 xml:space="preserve"> 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โปรดให้ข้อสังเกตถึงหน้าที่ของการกำกับและติดตามดูแล และบริษัทตรวจสอบอิสระภายนอกที่สัมพันธ์งานกับหน่วยงานตรวจสอบ เช่น การประเมิน การปรับแต่งกระบวนการ การควบคุมตนเอง หรือการสอบสวนเรื่องพิเศษ</w:t>
      </w:r>
    </w:p>
    <w:p>
      <w:pPr>
        <w:pStyle w:val="BodyText2"/>
        <w:jc w:val="distribute"/>
        <w:rPr/>
      </w:pPr>
      <w:r>
        <w:rPr>
          <w:b w:val="false"/>
        </w:rPr>
        <w:t xml:space="preserve">( </w:t>
      </w:r>
      <w:r>
        <w:rPr>
          <w:b w:val="false"/>
          <w:b w:val="false"/>
        </w:rPr>
        <w:t xml:space="preserve">มีการประสานงานที่เหมาะสมหรือไม่เพื่อป้องกันการทำงานที่ซ้ำซ้อนกัน เพื่อประกันว่ามีข้อมูลสนับสนุนเพียงพอ และลดความเบื่อหน่ายของลูกค้าต่อการจัดส่งข้อมูลหรือการปฏิบัติตามหน้าที่ของผู้ตรวจสอบ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หน่วยงานตรวจสอบได้เข้าร่วมหรือติดตามการปรับแต่งการดำเนินงานตามข้อแนะนำของผู้ตรวจสอบอื่น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คิดว่าสามารถรวมเอาหน้าที่เหล่านี้บางอย่างเข้ามาเป็นของหน่วยงานตรวจสอบภายในจะเกิดประสิทธิภาพกว่าหรือไม่ 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 xml:space="preserve">  ___________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lang w:val="en-US"/>
        </w:rPr>
      </w:pPr>
      <w:r>
        <w:rPr/>
        <w:t>จากการสังเกต</w:t>
      </w:r>
      <w:r>
        <w:rPr/>
        <w:t>/</w:t>
      </w:r>
      <w:r>
        <w:rPr/>
        <w:t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</w:t>
      </w:r>
      <w:r>
        <w:rPr>
          <w:lang w:val="en-US"/>
        </w:rPr>
        <w:t xml:space="preserve">  </w:t>
      </w:r>
      <w:r>
        <w:rPr/>
        <w:t xml:space="preserve">ที่ท่านคิดว่าเราควรจะถาม แต่ไม่ได้ถาม </w:t>
      </w:r>
      <w:r>
        <w:rPr>
          <w:lang w:val="en-US"/>
        </w:rPr>
        <w:t>-----</w:t>
      </w:r>
      <w:r>
        <w:rPr/>
        <w:t xml:space="preserve"> </w:t>
      </w:r>
      <w:r>
        <w:rPr/>
        <w:t xml:space="preserve">และคุณจะตอบคำถามเหล่านั้นอย่างไร </w:t>
      </w:r>
      <w:r>
        <w:rPr>
          <w:lang w:val="en-US"/>
        </w:rPr>
        <w:t>?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36"/>
        </w:rPr>
        <w:tab/>
        <w:tab/>
        <w:tab/>
        <w:tab/>
        <w:tab/>
        <w:tab/>
        <w:tab/>
      </w:r>
      <w:r>
        <w:rPr>
          <w:b/>
          <w:sz w:val="40"/>
          <w:lang w:val="en-US"/>
        </w:rPr>
        <w:t>TOOL 8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นวทางการสัมภาษณ์ </w:t>
      </w: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>ฝ่ายจัดการระดับสูงและฝ่ายจัดการดำเนินงาน</w:t>
      </w:r>
    </w:p>
    <w:p>
      <w:pPr>
        <w:pStyle w:val="BodyText2"/>
        <w:rPr>
          <w:sz w:val="36"/>
          <w:u w:val="single"/>
          <w:lang w:val="en-US"/>
        </w:rPr>
      </w:pPr>
      <w:r>
        <w:rPr>
          <w:sz w:val="36"/>
          <w:sz w:val="36"/>
          <w:u w:val="single"/>
        </w:rPr>
        <w:t>หน่วยงานตรวจสอบภายในและหน้าที่อื่นในการกำกับดูแลและติดตาม</w:t>
      </w:r>
    </w:p>
    <w:p>
      <w:pPr>
        <w:pStyle w:val="BodyText2"/>
        <w:jc w:val="both"/>
        <w:rPr/>
      </w:pPr>
      <w:r>
        <w:rPr/>
        <w:t>กรุณาให้ข้อคิดเห็นสิ่งทั่วๆ ไปของหน่วยงานตรวจสอบในเรื่องที่เกี่ยวกับความเป็นอิสระ โครงสร้างและขอบเขตของการทำงาน</w:t>
      </w:r>
    </w:p>
    <w:p>
      <w:pPr>
        <w:pStyle w:val="BodyText2"/>
        <w:jc w:val="distribute"/>
        <w:rPr/>
      </w:pPr>
      <w:r>
        <w:rPr>
          <w:b w:val="false"/>
        </w:rPr>
        <w:t>(</w:t>
      </w:r>
      <w:r>
        <w:rPr>
          <w:b w:val="false"/>
          <w:b w:val="false"/>
        </w:rPr>
        <w:t>ลักษณะ</w:t>
      </w:r>
      <w:r>
        <w:rPr>
          <w:b w:val="false"/>
        </w:rPr>
        <w:t>/</w:t>
      </w:r>
      <w:r>
        <w:rPr>
          <w:b w:val="false"/>
          <w:b w:val="false"/>
        </w:rPr>
        <w:t>ระดับในสายการรายงานของหน่วยงานตรวจสอบถึงฝ่ายจัดการระดับสูงและคณะกรรมการกลางได้แสดงให้เห็นถึงการประกันถึงความเป็นอิสระของหน่วยงานตรวจสอบหรือไม่</w:t>
      </w:r>
      <w:r>
        <w:rPr>
          <w:b w:val="false"/>
          <w:lang w:val="en-US"/>
        </w:rPr>
        <w:t xml:space="preserve">?    </w:t>
      </w:r>
      <w:r>
        <w:rPr>
          <w:b w:val="false"/>
          <w:b w:val="false"/>
        </w:rPr>
        <w:t>ข้อกำหนดของกฎบัตรมีความเพียงพอที่จะสนับสนุนให้เกิดอำนาจ การเข้าถึงข้อมูลและทรัพยากรเพื่อดำเนินงานอย่างมีประสิทธิภาพหรือไม่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ขอบเขตของการทำงานมีความเหมาะสมต่อความต้องการของฝ่ายจัดการและคณะกรรมการและเป็นไปตามที่กำหนดไว้ในกฎบัตรที่เสมือนเป็นแนวทางการดำเนินงานหรือไม่</w:t>
      </w:r>
      <w:r>
        <w:rPr>
          <w:b w:val="false"/>
          <w:lang w:val="en-US"/>
        </w:rPr>
        <w:t xml:space="preserve">?    </w:t>
      </w:r>
      <w:r>
        <w:rPr>
          <w:b w:val="false"/>
          <w:b w:val="false"/>
        </w:rPr>
        <w:t>ขอบเขตการทำงานแสดงให้เห็นถึงการใช้ทรัพยากรเป็นประโยชน์ที่สุดหรือไม่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>พื้นที่ใดที่ควรได้รับการใส่ใจในการตรวจสอบให้มากหรือน้อยลง</w:t>
      </w:r>
      <w:r>
        <w:rPr>
          <w:b w:val="false"/>
          <w:lang w:val="en-US"/>
        </w:rPr>
        <w:t>?</w:t>
      </w:r>
      <w:r>
        <w:rPr>
          <w:b w:val="false"/>
        </w:rPr>
        <w:t xml:space="preserve">) </w:t>
      </w:r>
      <w:r>
        <w:rPr>
          <w:b w:val="false"/>
          <w:lang w:val="en-US"/>
        </w:rPr>
        <w:t>____________________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  <w:t>________________________________________________________________________________________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rPr/>
      </w:pPr>
      <w:r>
        <w:rPr/>
        <w:t>กรุณาอธิบายถึงอรรถประโยชน์ ความน่าเชื่อถือ และประสิทธิผลของหน่วยงานตรวจสอบ</w:t>
      </w:r>
    </w:p>
    <w:p>
      <w:pPr>
        <w:pStyle w:val="BodyText2"/>
        <w:rPr/>
      </w:pPr>
      <w:r>
        <w:rPr>
          <w:b w:val="false"/>
        </w:rPr>
        <w:t>(</w:t>
      </w:r>
      <w:r>
        <w:rPr>
          <w:b w:val="false"/>
          <w:lang w:val="en-US"/>
        </w:rPr>
        <w:t xml:space="preserve"> CAE</w:t>
      </w:r>
      <w:r>
        <w:rPr>
          <w:b w:val="false"/>
        </w:rPr>
        <w:t xml:space="preserve"> </w:t>
      </w:r>
      <w:r>
        <w:rPr>
          <w:b w:val="false"/>
          <w:b w:val="false"/>
        </w:rPr>
        <w:t xml:space="preserve">ได้รับการพิจารณาให้เป็นกุญแจสำคัญในการบริหารหรือไม่ </w:t>
      </w:r>
      <w:r>
        <w:rPr>
          <w:b w:val="false"/>
          <w:lang w:val="en-US"/>
        </w:rPr>
        <w:t>?  CAE</w:t>
      </w:r>
      <w:r>
        <w:rPr>
          <w:b w:val="false"/>
        </w:rPr>
        <w:t xml:space="preserve"> </w:t>
      </w:r>
      <w:r>
        <w:rPr>
          <w:b w:val="false"/>
          <w:b w:val="false"/>
        </w:rPr>
        <w:t>ถูกจัดวางไว้ในตำแหน่งที่สูงเพียงพอเมื่อเข้าร่วมประชุมกับฝ่ายจัดการระดับสูงและได้รับข่าวสารเช่นผู้บริหารอื่น ๆ ตามเวลาหรือไม่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 xml:space="preserve">คุณคิดว่าหน่วยงานตรวจสอบได้ถูกจัดตั้งให้ทำหน้าที่สำหรับจุดวิกฤต หรือเป็นประโยชน์ทุกอย่างหากมีไว้ไม่ใช่สำหรับเพื่องานที่วิกฤติเท่านั้น 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คุณจัดลำดับภาพรวมของหน่วยงานตรวจสอบอย่างไร </w:t>
      </w:r>
      <w:r>
        <w:rPr>
          <w:b w:val="false"/>
          <w:lang w:val="en-US"/>
        </w:rPr>
        <w:t xml:space="preserve">? 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 ____________________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jc w:val="both"/>
        <w:rPr/>
      </w:pPr>
      <w:r>
        <w:rPr/>
        <w:t>โปรดให้ทัศนะของท่านต่อการจัดการและการดำเนินงานของหน่วยงานตรวจสอบที่มีต่อหน่วยงานหรืองานใด ๆ ที่อยู่ภายใต้ความรับผิดชอบของท่าน</w:t>
      </w:r>
    </w:p>
    <w:p>
      <w:pPr>
        <w:pStyle w:val="BodyText2"/>
        <w:jc w:val="distribute"/>
        <w:rPr/>
      </w:pPr>
      <w:r>
        <w:rPr>
          <w:b w:val="false"/>
        </w:rPr>
        <w:t>(</w:t>
      </w:r>
      <w:r>
        <w:rPr>
          <w:b w:val="false"/>
          <w:b w:val="false"/>
        </w:rPr>
        <w:t xml:space="preserve">คุณมีข้อมูลเพียงพอแก่หน่วยงานตรวจสอบในการประเมินความเสี่ยงและการวางแผนงานเพื่อให้บริการในงานที่ท่านรับผิดชอบหรือไม่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ข้อมูลเหล่านั้นได้ถูกนำเข้าไปเพื่อดำเนินการอย่างไร และบ่อยครั้งแค่ไหน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 xml:space="preserve">มีประเด็นที่ให้ความสำคัญต่อความเพียงพอของข้อมูลสารสนเทศหรือไม่ </w:t>
      </w:r>
      <w:r>
        <w:rPr>
          <w:b w:val="false"/>
          <w:lang w:val="en-US"/>
        </w:rPr>
        <w:t xml:space="preserve">?   </w:t>
      </w:r>
      <w:r>
        <w:rPr>
          <w:b w:val="false"/>
          <w:b w:val="false"/>
        </w:rPr>
        <w:t>งานตรวจสอบ</w:t>
      </w:r>
      <w:r>
        <w:rPr>
          <w:b w:val="false"/>
        </w:rPr>
        <w:t>/</w:t>
      </w:r>
      <w:r>
        <w:rPr>
          <w:b w:val="false"/>
          <w:b w:val="false"/>
        </w:rPr>
        <w:t>ให้คำปรึกษาของหน่วยงานตรวจสอบมีส่วนเข้าช่วยท่านในการพิจารณาเกี่ยวกับความเสี่ยงหรือสิ่งที่ควรตระหนักหรือไม่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?</w:t>
      </w:r>
      <w:r>
        <w:rPr>
          <w:b w:val="false"/>
        </w:rPr>
        <w:t xml:space="preserve"> </w:t>
      </w:r>
      <w:r>
        <w:rPr>
          <w:b w:val="false"/>
          <w:b w:val="false"/>
        </w:rPr>
        <w:t>ในกรณีมีสิ่งที่ความเห็นไม่ตรงกันมีการแก้ไขปัญหานี้กันอย่างไรกับหน่วยงานตรวจสอบ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jc w:val="both"/>
        <w:rPr/>
      </w:pPr>
      <w:r>
        <w:rPr/>
        <w:t>จากประสบการณ์และการสังเกตของท่าน โปรดให้ข้อคิดเห็นถึงความสามารถ</w:t>
      </w:r>
      <w:r>
        <w:rPr/>
        <w:t>/</w:t>
      </w:r>
      <w:r>
        <w:rPr/>
        <w:t>ความเป็นมืออาชีพของเจ้าหน้าที่ตรวจสอบภายใน</w:t>
      </w:r>
    </w:p>
    <w:p>
      <w:pPr>
        <w:pStyle w:val="BodyText2"/>
        <w:jc w:val="distribute"/>
        <w:rPr/>
      </w:pPr>
      <w:r>
        <w:rPr>
          <w:b w:val="false"/>
        </w:rPr>
        <w:t>(</w:t>
      </w:r>
      <w:r>
        <w:rPr>
          <w:b w:val="false"/>
          <w:b w:val="false"/>
        </w:rPr>
        <w:t>เจ้าหน้าที่ตรวจสอบมีความเที่ยงธรรม</w:t>
      </w:r>
      <w:r>
        <w:rPr>
          <w:b w:val="false"/>
        </w:rPr>
        <w:t>/</w:t>
      </w:r>
      <w:r>
        <w:rPr>
          <w:b w:val="false"/>
          <w:b w:val="false"/>
        </w:rPr>
        <w:t xml:space="preserve">เป็นมืออาชีพ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เจ้าหน้าที่ตรวจสบมีความรู้และความชำนาญรวมทั้งความสามารถในเทคโนโลยีสารสนเทศที่ถูกต้องหรือไม่ 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 xml:space="preserve">เจ้าหน้าที่ตรวจสอบมีความรู้เพียงพอในงานที่คุณปฏิบัติอยู่หรือไม่ 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 xml:space="preserve">คุณคิดว่าสามารถที่จะจัดส่งเจ้าหน้าที่ของคุณซึ่งมีความสามารถอยู่ในระดับที่สูงพอสมควรเพื่อไปปฏิบัติงานในหน่วยงานตรวจสอบอาจเป็นช่วงสั้น ๆ สัก </w:t>
      </w:r>
      <w:r>
        <w:rPr>
          <w:b w:val="false"/>
        </w:rPr>
        <w:t xml:space="preserve">3 </w:t>
      </w:r>
      <w:r>
        <w:rPr>
          <w:b w:val="false"/>
          <w:b w:val="false"/>
        </w:rPr>
        <w:t xml:space="preserve">เดือนขึ้น หรือระยะยาว ซึ่งอาจเป็น </w:t>
      </w:r>
      <w:r>
        <w:rPr>
          <w:b w:val="false"/>
        </w:rPr>
        <w:t xml:space="preserve">2-3 </w:t>
      </w:r>
      <w:r>
        <w:rPr>
          <w:b w:val="false"/>
          <w:b w:val="false"/>
        </w:rPr>
        <w:t>ปีได้หรือไม่</w:t>
      </w:r>
      <w:r>
        <w:rPr>
          <w:b w:val="false"/>
          <w:lang w:val="en-US"/>
        </w:rPr>
        <w:t xml:space="preserve">? </w:t>
      </w:r>
      <w:r>
        <w:rPr>
          <w:b w:val="false"/>
          <w:b w:val="false"/>
        </w:rPr>
        <w:t>คุณคิดว่าเจ้าหน้าที่ตรวจสอบเป็นแหล่งทรัพยากรบุคคลแหล่งหนึ่งที่คุณต้องการสรรหาบุคคลมาทำงานด้วยหรือไม่</w:t>
      </w:r>
      <w:r>
        <w:rPr>
          <w:b w:val="false"/>
        </w:rPr>
        <w:t>)</w:t>
      </w:r>
      <w:r>
        <w:rPr>
          <w:b w:val="false"/>
          <w:lang w:val="en-US"/>
        </w:rPr>
        <w:t>__________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jc w:val="both"/>
        <w:rPr/>
      </w:pPr>
      <w:r>
        <w:rPr/>
        <w:t>โปรดแสดงความคิดเห็นของท่านในส่วนที่เกี่ยวกับคุณภาพ</w:t>
      </w:r>
      <w:r>
        <w:rPr/>
        <w:t>/</w:t>
      </w:r>
      <w:r>
        <w:rPr/>
        <w:t>การเพิ่มมูลค่าจากการให้บริการของหน่วยงานตรวจสอบที่มีต่องานที่ท่านรับผิดชอบ</w:t>
      </w:r>
    </w:p>
    <w:p>
      <w:pPr>
        <w:pStyle w:val="BodyText2"/>
        <w:jc w:val="distribute"/>
        <w:rPr/>
      </w:pPr>
      <w:r>
        <w:rPr>
          <w:b w:val="false"/>
        </w:rPr>
        <w:t>(</w:t>
      </w:r>
      <w:r>
        <w:rPr>
          <w:b w:val="false"/>
          <w:b w:val="false"/>
        </w:rPr>
        <w:t>ประเภท</w:t>
      </w:r>
      <w:r>
        <w:rPr>
          <w:b w:val="false"/>
        </w:rPr>
        <w:t>/</w:t>
      </w:r>
      <w:r>
        <w:rPr>
          <w:b w:val="false"/>
          <w:b w:val="false"/>
        </w:rPr>
        <w:t xml:space="preserve">จำนวนของรายงานอะไรและมากน้อยเท่าใดที่ท่านได้รับจากหน่วยงานตรวจสอบในรอบปี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มีข้อแนะนำที่ท่านเห็นว่าหน่วยงานตรวจสอบได้ให้ไว้และเกี่ยวข้องกับประเด็นสำคัญหรือพบว่ามีคุณค่าหรือไม่ </w:t>
      </w:r>
      <w:r>
        <w:rPr>
          <w:b w:val="false"/>
          <w:lang w:val="en-US"/>
        </w:rPr>
        <w:t>?</w:t>
      </w:r>
      <w:r>
        <w:rPr>
          <w:b w:val="false"/>
          <w:b w:val="false"/>
        </w:rPr>
        <w:t xml:space="preserve">หน่วยงานตรวจสอบได้เข้ามาติดตามการปรับแต่งตามข้อแนะนำในเวลาที่ทันกาลและเพียงพอ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หน่วยงานตรวจสอบได้เข้ามีส่วนร่วมอย่างเหมาะสมหรือไม่ในช่วงการปรับแต่งตามข้อแนะนำ คุณได้ร้องขอให้หน่วยงานตรวจสอบได้เข้ามาเพื่อจัดทำตารางการตรวจสอบในช่วงการแก้ไขปัญหาธุรกิจหรือการปรับแต่งกระบวนการธุรกิจหรือไม่ ถ้าไม่ เป็นเพราะเหตุใด </w:t>
      </w:r>
      <w:r>
        <w:rPr>
          <w:b w:val="false"/>
          <w:lang w:val="en-US"/>
        </w:rPr>
        <w:t>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rPr/>
      </w:pPr>
      <w:r>
        <w:rPr/>
        <w:t>โปรดแสดงทัศนะของท่านในสิ่งที่จะสามารถปรับปรุงประสิทธิผล</w:t>
      </w:r>
      <w:r>
        <w:rPr/>
        <w:t>/</w:t>
      </w:r>
      <w:r>
        <w:rPr/>
        <w:t>คุณค่าของหน่วยงานตรวจสอบ</w:t>
      </w:r>
    </w:p>
    <w:p>
      <w:pPr>
        <w:pStyle w:val="BodyText2"/>
        <w:jc w:val="distribute"/>
        <w:rPr/>
      </w:pPr>
      <w:r>
        <w:rPr>
          <w:b w:val="false"/>
        </w:rPr>
        <w:t>(</w:t>
      </w:r>
      <w:r>
        <w:rPr>
          <w:b w:val="false"/>
          <w:b w:val="false"/>
        </w:rPr>
        <w:t>หน่วยงานตรวจสอบจะปรับแต่งในสิ่งที่เกี่ยวกับการจัดการความเสี่ยงกิจการ</w:t>
      </w:r>
      <w:r>
        <w:rPr>
          <w:b w:val="false"/>
        </w:rPr>
        <w:t xml:space="preserve">, </w:t>
      </w:r>
      <w:r>
        <w:rPr>
          <w:b w:val="false"/>
          <w:b w:val="false"/>
        </w:rPr>
        <w:t>วัตถุประสงค์ขององค์กร</w:t>
      </w:r>
      <w:r>
        <w:rPr>
          <w:b w:val="false"/>
        </w:rPr>
        <w:t xml:space="preserve">, </w:t>
      </w:r>
      <w:r>
        <w:rPr>
          <w:b w:val="false"/>
          <w:b w:val="false"/>
        </w:rPr>
        <w:t xml:space="preserve">และสำนึกในความรับผิดชอบต่อความสำเร็จ ให้สามารถดีขึ้นได้อย่างไร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ทำอย่างไรให้สามารถลดรอบระยะเวลาและปรับแต่งการใช้ทรัพยากรให้เกิดประโยชน์สูงสุดในแต่ละงานตรวจสอบ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ควรทำอะไรเพื่อปรับแต่งการปิดงานและการจัดทำรายงาน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ควรทำอะไรเพื่อปรับแต่งการติดตามผลการปฏิบัติตามข้อแนะนำ 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 xml:space="preserve"> 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rPr/>
      </w:pPr>
      <w:r>
        <w:rPr/>
        <w:t>โปรดให้ข้อสังเกตถึงหน้าที่ของการกำกับและติดตามดูแล และบริษัทตรวจสอบอิสระภายนอกที่สัมพันธ์งานกับหน่วยงานตรวจสอบ เช่น การประเมิน การปรับแต่งกระบวนการ การควบคุมตนเอง หรือการสอบสวนเรื่องพิเศษ</w:t>
      </w:r>
    </w:p>
    <w:p>
      <w:pPr>
        <w:pStyle w:val="BodyText2"/>
        <w:jc w:val="distribute"/>
        <w:rPr/>
      </w:pPr>
      <w:r>
        <w:rPr>
          <w:b w:val="false"/>
        </w:rPr>
        <w:t xml:space="preserve">( </w:t>
      </w:r>
      <w:r>
        <w:rPr>
          <w:b w:val="false"/>
          <w:b w:val="false"/>
        </w:rPr>
        <w:t xml:space="preserve">มีการประสานงานที่เหมาะสมหรือไม่เพื่อป้องกันการทำงานที่ซ้ำซ้อนกัน เพื่อประกันว่ามีข้อมูลสนับสนุนเพียงพอ และลดความเบื่อหน่ายของลูกค้าต่อการจัดส่งข้อมูลหรือการปฏิบัติตามหน้าที่ของผู้ตรวจสอบ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หน่วยงานตรวจสอบได้เข้าร่วมหรือติดตามการปรับแต่งการดำเนินงานตามข้อแนะนำของผู้ตรวจสอบอื่นหรือไม่ </w:t>
      </w:r>
      <w:r>
        <w:rPr>
          <w:b w:val="false"/>
          <w:lang w:val="en-US"/>
        </w:rPr>
        <w:t xml:space="preserve">?  </w:t>
      </w:r>
      <w:r>
        <w:rPr>
          <w:b w:val="false"/>
          <w:b w:val="false"/>
        </w:rPr>
        <w:t xml:space="preserve">คิดว่าสามารถรวมเอาหน้าที่เหล่านี้บางอย่างเข้ามาเป็นของหน่วยงานตรวจสอบภายในจะเกิดประสิทธิภาพกว่าหรือไม่ </w:t>
      </w:r>
      <w:r>
        <w:rPr>
          <w:b w:val="false"/>
          <w:lang w:val="en-US"/>
        </w:rPr>
        <w:t>?</w:t>
      </w:r>
      <w:r>
        <w:rPr>
          <w:b w:val="false"/>
        </w:rPr>
        <w:t>)</w:t>
      </w:r>
      <w:r>
        <w:rPr>
          <w:b w:val="false"/>
          <w:lang w:val="en-US"/>
        </w:rPr>
        <w:t xml:space="preserve">  _______________________________________________________________________________</w:t>
      </w:r>
      <w:r>
        <w:rPr>
          <w:b w:val="false"/>
        </w:rPr>
        <w:t xml:space="preserve"> </w:t>
      </w:r>
      <w:r>
        <w:rPr>
          <w:b w:val="fals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rPr>
          <w:b w:val="false"/>
          <w:b w:val="false"/>
          <w:lang w:val="en-US"/>
        </w:rPr>
      </w:pPr>
      <w:r>
        <w:rPr/>
        <w:t>จากการสังเกต</w:t>
      </w:r>
      <w:r>
        <w:rPr/>
        <w:t>/</w:t>
      </w:r>
      <w:r>
        <w:rPr/>
        <w:t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</w:t>
      </w:r>
      <w:r>
        <w:rPr>
          <w:lang w:val="en-US"/>
        </w:rPr>
        <w:t xml:space="preserve">  </w:t>
      </w:r>
      <w:r>
        <w:rPr/>
        <w:t xml:space="preserve">ที่ท่านคิดว่าเราควรจะถาม แต่ไม่ได้ถาม </w:t>
      </w:r>
      <w:r>
        <w:rPr>
          <w:lang w:val="en-US"/>
        </w:rPr>
        <w:t>-----</w:t>
      </w:r>
      <w:r>
        <w:rPr/>
        <w:t xml:space="preserve"> </w:t>
      </w:r>
      <w:r>
        <w:rPr/>
        <w:t xml:space="preserve">และคุณจะตอบคำถามเหล่านั้นอย่างไร </w:t>
      </w:r>
      <w:r>
        <w:rPr>
          <w:lang w:val="en-US"/>
        </w:rPr>
        <w:t>?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Angsana New" w:cs="Angsana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ind w:left="420" w:hanging="0"/>
      <w:jc w:val="distribut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 w:eastAsia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rFonts w:ascii="Angsana New" w:hAnsi="Angsana New" w:eastAsia="Angsana New" w:cs="Angsana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</w:tabs>
      <w:jc w:val="both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Angsana New" w:cs="Times New Roman"/>
      <w:sz w:val="32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ngsanaUPC" w:hAnsi="AngsanaUPC" w:cs="AngsanaUPC"/>
      <w:b w:val="false"/>
      <w:i w:val="false"/>
      <w:sz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AngsanaUPC" w:hAnsi="AngsanaUPC" w:cs="AngsanaUPC"/>
      <w:b w:val="false"/>
      <w:i w:val="false"/>
      <w:sz w:val="32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ngsanaUPC" w:hAnsi="AngsanaUPC" w:cs="AngsanaUPC"/>
      <w:b w:val="false"/>
      <w:i w:val="false"/>
      <w:sz w:val="32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ngsanaUPC" w:hAnsi="AngsanaUPC" w:cs="AngsanaUPC"/>
      <w:b w:val="false"/>
      <w:i w:val="false"/>
      <w:sz w:val="3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AngsanaUPC" w:hAnsi="AngsanaUPC" w:cs="AngsanaUPC"/>
      <w:b w:val="false"/>
      <w:i w:val="false"/>
      <w:sz w:val="32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ngsana New" w:hAnsi="Angsana New" w:eastAsia="Angsana New" w:cs="Angsana New"/>
      <w:b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ngsanaUPC" w:hAnsi="AngsanaUPC" w:cs="AngsanaUPC"/>
      <w:b w:val="false"/>
      <w:i w:val="false"/>
      <w:sz w:val="3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ngsana New" w:hAnsi="Angsana New" w:eastAsia="Angsana New" w:cs="Angsana New"/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ngsanaUPC" w:hAnsi="AngsanaUPC" w:cs="AngsanaUPC"/>
      <w:b w:val="false"/>
      <w:i w:val="false"/>
      <w:sz w:val="32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AngsanaUPC" w:hAnsi="AngsanaUPC" w:cs="AngsanaUPC"/>
      <w:b w:val="false"/>
      <w:i w:val="false"/>
      <w:sz w:val="3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ngsanaUPC" w:hAnsi="AngsanaUPC" w:cs="AngsanaUPC"/>
      <w:b w:val="false"/>
      <w:i w:val="false"/>
      <w:sz w:val="32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ngsanaUPC" w:hAnsi="AngsanaUPC" w:cs="AngsanaUPC"/>
      <w:b w:val="false"/>
      <w:i w:val="false"/>
      <w:sz w:val="32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lang w:eastAsia="th-TH"/>
    </w:rPr>
  </w:style>
  <w:style w:type="paragraph" w:styleId="BodyTextIndent2">
    <w:name w:val="Body Text Indent 2"/>
    <w:basedOn w:val="Normal"/>
    <w:qFormat/>
    <w:pPr>
      <w:ind w:firstLine="720"/>
      <w:jc w:val="distribute"/>
    </w:pPr>
    <w:rPr>
      <w:rFonts w:eastAsia="Angsana New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25:00Z</dcterms:created>
  <dc:creator>Auditnote_147</dc:creator>
  <dc:description/>
  <dc:language>en-US</dc:language>
  <cp:lastModifiedBy>KTB</cp:lastModifiedBy>
  <dcterms:modified xsi:type="dcterms:W3CDTF">2004-01-15T02:23:00Z</dcterms:modified>
  <cp:revision>311</cp:revision>
  <dc:subject/>
  <dc:title>บทแนบที่ 4</dc:title>
</cp:coreProperties>
</file>