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ascii="Angsana New" w:hAnsi="Angsana New" w:eastAsia="Angsana New" w:cs="Angsana New"/>
          <w:b/>
          <w:b/>
          <w:bCs/>
          <w:sz w:val="36"/>
          <w:sz w:val="36"/>
          <w:szCs w:val="36"/>
        </w:rPr>
        <w:t xml:space="preserve">บทแนบที่ </w:t>
      </w: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4    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ascii="Angsana New" w:hAnsi="Angsana New" w:eastAsia="Angsana New" w:cs="Angsana New"/>
          <w:b/>
          <w:b/>
          <w:bCs/>
          <w:sz w:val="36"/>
          <w:sz w:val="36"/>
          <w:szCs w:val="36"/>
        </w:rPr>
        <w:t>ตัวอย่างของแนวทางการปฏิบัติที่เป็นเลิศของฝ่ายตรวจสอบ</w:t>
      </w:r>
    </w:p>
    <w:p>
      <w:pPr>
        <w:pStyle w:val="Heading6"/>
        <w:tabs>
          <w:tab w:val="clear" w:pos="720"/>
          <w:tab w:val="left" w:pos="1800" w:leader="none"/>
        </w:tabs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>ANNEX IV</w:t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EXAMPLES OF </w:t>
      </w:r>
      <w:r>
        <w:rPr>
          <w:b/>
          <w:bCs/>
          <w:sz w:val="36"/>
          <w:szCs w:val="36"/>
        </w:rPr>
        <w:t>“</w:t>
      </w:r>
      <w:r>
        <w:rPr>
          <w:rFonts w:eastAsia="Angsana New" w:cs="Angsana New" w:ascii="Angsana New" w:hAnsi="Angsana New"/>
          <w:b/>
          <w:bCs/>
          <w:sz w:val="36"/>
          <w:szCs w:val="36"/>
        </w:rPr>
        <w:t>BEST PRACTICES</w:t>
      </w:r>
      <w:r>
        <w:rPr>
          <w:b/>
          <w:bCs/>
          <w:sz w:val="36"/>
          <w:szCs w:val="36"/>
        </w:rPr>
        <w:t>”</w:t>
      </w: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FOR INTERNAL AUDIT</w:t>
      </w:r>
    </w:p>
    <w:p>
      <w:pPr>
        <w:pStyle w:val="Normal"/>
        <w:jc w:val="left"/>
        <w:rPr>
          <w:rFonts w:eastAsia="Angsana New"/>
        </w:rPr>
      </w:pPr>
      <w:r>
        <w:rPr>
          <w:b/>
          <w:bCs/>
          <w:sz w:val="36"/>
          <w:szCs w:val="36"/>
        </w:rPr>
        <w:tab/>
      </w:r>
      <w:r>
        <w:rPr>
          <w:rFonts w:eastAsia="Angsana New"/>
        </w:rPr>
        <w:t>จากเวลาที่ผ่านพ้นมาจำนวนของงาน ระเบียบการปฏิบัติงานและกระบวนการที่ได้รับการพัฒนาซึ่งได้จากการปฏิบัติตามคำแนะนำได้ประสบความสำเร็จอย่างดียิ่ง   และต่อ ๆมาองค์กรอื่น ๆ ก็ได้เติมส่วนขาดให้กับการปฏิบัตินี้จากการปรับแต่งแก้ไขให้ดีขึ้น จนกระทั่งได้กลายเป็นเครื่องมือที่มีค่าและได้รักการยอมรับเพื่อใช้เป็นเครื่องมือสำหรับมืออาชีพ ที่เรียกว่า แนวทางปฏิบัติที่เป็นเลิศ</w:t>
      </w:r>
      <w:r>
        <w:rPr>
          <w:rFonts w:eastAsia="Angsana New"/>
        </w:rPr>
        <w:t xml:space="preserve">( Best Practices)    </w:t>
      </w:r>
      <w:r>
        <w:rPr>
          <w:rFonts w:eastAsia="Angsana New"/>
        </w:rPr>
        <w:t>จำนวนของแนวทางปฏิบัติที่เป็นเลิศได้เสนอไว้ให้ตัดสินใจเลือกใช้ตามที่กล่าวถึงในข้างล่างนี้   มีแนวทางปฏิบัติที่เป็นเลิศที่มิได้กล่าวถึงรวมไว้ในที่นี้ด้วย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ab/>
      </w:r>
    </w:p>
    <w:p>
      <w:pPr>
        <w:pStyle w:val="Normal"/>
        <w:rPr>
          <w:rFonts w:eastAsia="Angsana New"/>
          <w:b/>
          <w:b/>
          <w:bCs/>
          <w:sz w:val="36"/>
          <w:szCs w:val="36"/>
        </w:rPr>
      </w:pPr>
      <w:r>
        <w:rPr>
          <w:rFonts w:eastAsia="Angsana New"/>
        </w:rPr>
        <w:tab/>
      </w:r>
      <w:r>
        <w:rPr>
          <w:rFonts w:eastAsia="Angsana New"/>
          <w:b/>
          <w:b/>
          <w:bCs/>
          <w:sz w:val="36"/>
          <w:sz w:val="36"/>
          <w:szCs w:val="36"/>
        </w:rPr>
        <w:t>การปฏิบัติในการประเมินความเสี่ยงกิจการ</w:t>
      </w:r>
    </w:p>
    <w:p>
      <w:pPr>
        <w:pStyle w:val="Normal"/>
        <w:rPr>
          <w:rFonts w:eastAsia="Angsana New"/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  <w:tab/>
        <w:t>Conducting Enterprise Risk Assessment-</w:t>
      </w:r>
    </w:p>
    <w:p>
      <w:pPr>
        <w:pStyle w:val="Normal"/>
        <w:rPr>
          <w:rFonts w:eastAsia="Angsana New"/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eastAsia="Angsana New"/>
        </w:rPr>
      </w:pPr>
      <w:r>
        <w:rPr>
          <w:rFonts w:eastAsia="Angsana New"/>
          <w:b/>
          <w:bCs/>
          <w:sz w:val="36"/>
          <w:szCs w:val="36"/>
        </w:rPr>
        <w:tab/>
      </w:r>
      <w:r>
        <w:rPr>
          <w:rFonts w:eastAsia="Angsana New"/>
        </w:rPr>
        <w:t xml:space="preserve">ความจำเป็นในการประเมินความเสี่ยงได้ถูกจัดและรวบรวมกล่าวถึงไว้ใน “คำจำกัดความใหม่ของการตรวจสอบของสถาบันฯ </w:t>
      </w:r>
      <w:r>
        <w:rPr>
          <w:rFonts w:eastAsia="Angsana New"/>
        </w:rPr>
        <w:t xml:space="preserve">(Internal Auditing’s New Definition)  </w:t>
      </w:r>
      <w:r>
        <w:rPr>
          <w:rFonts w:eastAsia="Angsana New"/>
        </w:rPr>
        <w:t>ส่วนเสริมที่เพิ่มเติมให้จากการประเมินความเสี่ยงในภาพรวม</w:t>
      </w:r>
      <w:r>
        <w:rPr>
          <w:rFonts w:eastAsia="Angsana New"/>
        </w:rPr>
        <w:t xml:space="preserve">(risk assessment universe) </w:t>
      </w:r>
      <w:r>
        <w:rPr>
          <w:rFonts w:eastAsia="Angsana New"/>
        </w:rPr>
        <w:t xml:space="preserve">คือความเสี่ยงของกิจการ </w:t>
      </w:r>
      <w:r>
        <w:rPr>
          <w:rFonts w:eastAsia="Angsana New"/>
        </w:rPr>
        <w:t xml:space="preserve">(enterprise risk)   </w:t>
      </w:r>
      <w:r>
        <w:rPr>
          <w:rFonts w:eastAsia="Angsana New"/>
        </w:rPr>
        <w:t xml:space="preserve">การบริหารจัดการความเสี่ยงของกิจการ คือ </w:t>
      </w:r>
      <w:r>
        <w:rPr>
          <w:rFonts w:eastAsia="Angsana New"/>
          <w:b/>
          <w:b/>
          <w:bCs/>
          <w:i/>
          <w:i/>
          <w:iCs/>
        </w:rPr>
        <w:t xml:space="preserve">วิธีการที่เข้มงวดและประสานกันที่จะทำการประเมินและหาคำตอบจากความเสี่ยงทั้งหมดที่จะมีผลกระทบต่อการประสบความสำเร็จตามวัตถุประสงค์ตามแผนยุทธศาสตร์และทางการเงินขององค์กร  </w:t>
      </w:r>
      <w:r>
        <w:rPr>
          <w:rFonts w:eastAsia="Angsana New"/>
        </w:rPr>
        <w:t xml:space="preserve">ซึ่งสิ่งนี้หมายรวมถึงความเสี่ยงที่จะเกิดขึ้นทั้ง </w:t>
      </w:r>
      <w:r>
        <w:rPr>
          <w:rFonts w:eastAsia="Angsana New"/>
        </w:rPr>
        <w:t xml:space="preserve">2 </w:t>
      </w:r>
      <w:r>
        <w:rPr>
          <w:rFonts w:eastAsia="Angsana New"/>
        </w:rPr>
        <w:t>ลักษณะ คือ บนลงล่าง หรือล่างขึ้นบน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</w:r>
    </w:p>
    <w:p>
      <w:pPr>
        <w:pStyle w:val="Normal"/>
        <w:rPr>
          <w:rFonts w:eastAsia="Angsana New"/>
          <w:b/>
          <w:b/>
          <w:bCs/>
          <w:sz w:val="36"/>
          <w:szCs w:val="36"/>
        </w:rPr>
      </w:pPr>
      <w:r>
        <w:rPr>
          <w:rFonts w:eastAsia="Angsana New"/>
        </w:rPr>
        <w:tab/>
      </w:r>
      <w:r>
        <w:rPr>
          <w:rFonts w:eastAsia="Angsana New"/>
          <w:b/>
          <w:b/>
          <w:bCs/>
          <w:sz w:val="36"/>
          <w:sz w:val="36"/>
          <w:szCs w:val="36"/>
        </w:rPr>
        <w:t>การใช้ประโยชน์จากการกำหนดความเสี่ยงและจุดควบคุมตนเอง</w:t>
      </w:r>
    </w:p>
    <w:p>
      <w:pPr>
        <w:pStyle w:val="Normal"/>
        <w:rPr>
          <w:rFonts w:eastAsia="Angsana New"/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  <w:tab/>
        <w:t>Utilizing Risk and Control Self Assessment (CSA)</w:t>
      </w:r>
    </w:p>
    <w:p>
      <w:pPr>
        <w:pStyle w:val="Normal"/>
        <w:jc w:val="left"/>
        <w:rPr>
          <w:rFonts w:eastAsia="Angsana New"/>
        </w:rPr>
      </w:pPr>
      <w:r>
        <w:rPr>
          <w:rFonts w:eastAsia="Angsana New"/>
          <w:b/>
          <w:bCs/>
          <w:sz w:val="36"/>
          <w:szCs w:val="36"/>
        </w:rPr>
        <w:tab/>
      </w:r>
      <w:r>
        <w:rPr>
          <w:rFonts w:eastAsia="Angsana New"/>
        </w:rPr>
        <w:t>การประเมินเป็นเทคนิคที่ใช้ในการตรวจสอบหรือแทนการตรวจสอบเพื่อที่จะกำหนดความเสี่ยงและจุดแข็งจุดอ่อนของการควบคุมในกรอบการดำเนินงานการควบคุม  การประเมินตนเองฝ่ายจัดการและเจ้าหน้าที่จะต้องมีส่วนร่วมด้วยกันในกระบวนการ โดยมีผู้ตรวจสอบภายในเป็นผู้อำนวยความสะดวกในการดำเนินการให้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</w:r>
    </w:p>
    <w:p>
      <w:pPr>
        <w:pStyle w:val="Normal"/>
        <w:rPr>
          <w:rFonts w:eastAsia="Angsana New"/>
          <w:b/>
          <w:b/>
          <w:bCs/>
          <w:sz w:val="36"/>
          <w:szCs w:val="36"/>
        </w:rPr>
      </w:pPr>
      <w:r>
        <w:rPr>
          <w:rFonts w:eastAsia="Angsana New"/>
        </w:rPr>
        <w:tab/>
      </w:r>
      <w:r>
        <w:rPr>
          <w:rFonts w:eastAsia="Angsana New"/>
          <w:b/>
          <w:b/>
          <w:bCs/>
          <w:sz w:val="36"/>
          <w:sz w:val="36"/>
          <w:szCs w:val="36"/>
        </w:rPr>
        <w:t xml:space="preserve">การใช้ </w:t>
      </w:r>
      <w:r>
        <w:rPr>
          <w:rFonts w:eastAsia="Angsana New"/>
          <w:b/>
          <w:bCs/>
          <w:sz w:val="36"/>
          <w:szCs w:val="36"/>
        </w:rPr>
        <w:t xml:space="preserve">COSO </w:t>
      </w:r>
      <w:r>
        <w:rPr>
          <w:rFonts w:eastAsia="Angsana New"/>
          <w:b/>
          <w:b/>
          <w:bCs/>
          <w:sz w:val="36"/>
          <w:sz w:val="36"/>
          <w:szCs w:val="36"/>
        </w:rPr>
        <w:t>เป็นพื้นฐานของกระบวนการควบคุมภายใน</w:t>
      </w:r>
    </w:p>
    <w:p>
      <w:pPr>
        <w:pStyle w:val="Normal"/>
        <w:rPr>
          <w:rFonts w:eastAsia="Angsana New"/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  <w:tab/>
        <w:t>Using Internal Control Processes Based on COSO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  <w:tab/>
      </w:r>
    </w:p>
    <w:p>
      <w:pPr>
        <w:pStyle w:val="Normal"/>
        <w:ind w:firstLine="720"/>
        <w:jc w:val="left"/>
        <w:rPr/>
      </w:pPr>
      <w:r>
        <w:rPr>
          <w:rFonts w:eastAsia="Angsana New"/>
        </w:rPr>
        <w:t xml:space="preserve">ในปี </w:t>
      </w:r>
      <w:r>
        <w:rPr>
          <w:rFonts w:eastAsia="Angsana New"/>
        </w:rPr>
        <w:t xml:space="preserve">1992 </w:t>
      </w:r>
      <w:r>
        <w:rPr>
          <w:rFonts w:eastAsia="Angsana New"/>
        </w:rPr>
        <w:t xml:space="preserve">คณะกรรมการที่มีชื่อเรียกหาว่า </w:t>
      </w:r>
      <w:r>
        <w:rPr>
          <w:rFonts w:eastAsia="Angsana New"/>
        </w:rPr>
        <w:t xml:space="preserve">The Committee of Sponsoring Organizations (COSO) </w:t>
      </w:r>
      <w:r>
        <w:rPr>
          <w:rFonts w:eastAsia="Angsana New"/>
        </w:rPr>
        <w:t xml:space="preserve">ได้จัดพิมพ์เอกสารในชื่อเรื่อง </w:t>
      </w:r>
      <w:r>
        <w:rPr>
          <w:rFonts w:eastAsia="Angsana New"/>
          <w:b/>
          <w:bCs/>
          <w:i/>
          <w:iCs/>
        </w:rPr>
        <w:t xml:space="preserve">Internal Control – Integrated Framework     </w:t>
      </w:r>
      <w:r>
        <w:rPr>
          <w:rFonts w:eastAsia="Angsana New"/>
        </w:rPr>
        <w:t xml:space="preserve">ตามแนวทางของ </w:t>
      </w:r>
      <w:r>
        <w:rPr>
          <w:rFonts w:eastAsia="Angsana New"/>
        </w:rPr>
        <w:t>COSO “</w:t>
      </w:r>
      <w:r>
        <w:rPr>
          <w:rFonts w:eastAsia="Angsana New"/>
        </w:rPr>
        <w:t xml:space="preserve">การควบคุมภายในเป็นการกำหนดในวงกว้างของกระบวนการ ซึ่งสะท้อนให้เห็นถึงภาพรวมของคณะกรรมการกำกับ ฝ่ายจัดการและบุคคลอื่น ๆ เพื่อแสดงให้เห็นความมีเหตุมีผลในการให้ประกันในระดับหนึ่งว่าการดำเนินงานจะนำไปสู่ความสำเร็จตามวัตถุประสงค์ซึ่งประกอบด้วย </w:t>
      </w:r>
      <w:r>
        <w:rPr>
          <w:rFonts w:eastAsia="Angsana New"/>
        </w:rPr>
        <w:t xml:space="preserve">3 </w:t>
      </w:r>
      <w:r>
        <w:rPr>
          <w:rFonts w:eastAsia="Angsana New"/>
        </w:rPr>
        <w:t xml:space="preserve">ส่วนด้วยกัน คือ ประสิทธิภาพและประสิทธิผลของการดำเนินงาน  ความน่าเชื่อถือของรายงานทางการเงิน และการปฏิบัติตามกฎหมายและข้อบังคับที่กำหนด”  </w:t>
      </w:r>
    </w:p>
    <w:p>
      <w:pPr>
        <w:pStyle w:val="Normal"/>
        <w:ind w:firstLine="720"/>
        <w:jc w:val="left"/>
        <w:rPr>
          <w:rFonts w:eastAsia="Angsana New"/>
        </w:rPr>
      </w:pPr>
      <w:r>
        <w:rPr>
          <w:rFonts w:eastAsia="Angsana New"/>
        </w:rPr>
        <w:t xml:space="preserve">ส่วนเสริมสนับสนุนให้เข้าถึงเป้าหมายเหล่านี้  </w:t>
      </w:r>
      <w:r>
        <w:rPr>
          <w:rFonts w:eastAsia="Angsana New"/>
        </w:rPr>
        <w:t xml:space="preserve">COSO </w:t>
      </w:r>
      <w:r>
        <w:rPr>
          <w:rFonts w:eastAsia="Angsana New"/>
        </w:rPr>
        <w:t xml:space="preserve">ได้กำหนดส่วนประกอบไว้รวม </w:t>
      </w:r>
      <w:r>
        <w:rPr>
          <w:rFonts w:eastAsia="Angsana New"/>
        </w:rPr>
        <w:t xml:space="preserve">5 </w:t>
      </w:r>
      <w:r>
        <w:rPr>
          <w:rFonts w:eastAsia="Angsana New"/>
        </w:rPr>
        <w:t xml:space="preserve">อย่างด้วยกัน คือ 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  <w:t xml:space="preserve">1. </w:t>
      </w:r>
      <w:r>
        <w:rPr>
          <w:rFonts w:eastAsia="Angsana New"/>
        </w:rPr>
        <w:t>สภาพแวดล้อมแห่งการควบคุม ซึ่งหมายรวมถึง  ความซื่อสัตย์สุจริต  คุณค่าของจริยธรรม  และความสามารถของบุคลากรในองค์กร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  <w:t xml:space="preserve">2. </w:t>
      </w:r>
      <w:r>
        <w:rPr>
          <w:rFonts w:eastAsia="Angsana New"/>
        </w:rPr>
        <w:t>การประเมินความเสี่ยง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  <w:t xml:space="preserve">3. </w:t>
      </w:r>
      <w:r>
        <w:rPr>
          <w:rFonts w:eastAsia="Angsana New"/>
        </w:rPr>
        <w:t>กิจกรรมการควบคุม</w:t>
      </w:r>
    </w:p>
    <w:p>
      <w:pPr>
        <w:pStyle w:val="Normal"/>
        <w:ind w:firstLine="720"/>
        <w:rPr>
          <w:b/>
          <w:b/>
          <w:bCs/>
        </w:rPr>
      </w:pPr>
      <w:r>
        <w:rPr>
          <w:rFonts w:eastAsia="Angsana New"/>
        </w:rPr>
        <w:t xml:space="preserve">4. </w:t>
      </w:r>
      <w:r>
        <w:rPr>
          <w:rFonts w:eastAsia="Angsana New"/>
        </w:rPr>
        <w:t>สารสนเทศและการสื่อสาร และ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  <w:t xml:space="preserve">5. </w:t>
      </w:r>
      <w:r>
        <w:rPr>
          <w:rFonts w:eastAsia="Angsana New"/>
        </w:rPr>
        <w:t>การติดตามผล</w:t>
      </w:r>
    </w:p>
    <w:p>
      <w:pPr>
        <w:pStyle w:val="BodyTextIndent2"/>
        <w:jc w:val="distribute"/>
        <w:rPr/>
      </w:pPr>
      <w:r>
        <w:rPr/>
        <w:t>ส่วนประกอบเหล่านี้หล่อหลอมเข้าด้วยกันเป็นระบบการควบคุมภายใน  ในการสรุปประสิทธิผลตามวัตถุประสงค์ของการควบคุมภายใน ส่วนประกอบเหล่านี้จะต้องถูกนำมาแสดงให้เห็นว่ามันได้กำลังทำหน้าที่ของมันอยู่</w:t>
      </w:r>
      <w:r>
        <w:rPr/>
        <w:tab/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</w:r>
    </w:p>
    <w:p>
      <w:pPr>
        <w:pStyle w:val="Normal"/>
        <w:ind w:firstLine="720"/>
        <w:rPr>
          <w:rFonts w:eastAsia="Angsana New"/>
          <w:b/>
          <w:b/>
          <w:bCs/>
        </w:rPr>
      </w:pPr>
      <w:r>
        <w:rPr>
          <w:rFonts w:eastAsia="Angsana New"/>
          <w:b/>
          <w:b/>
          <w:bCs/>
        </w:rPr>
        <w:t>การเป็นหุ้นส่วนกับฝ่ายจัดการ</w:t>
      </w:r>
    </w:p>
    <w:p>
      <w:pPr>
        <w:pStyle w:val="Normal"/>
        <w:ind w:firstLine="720"/>
        <w:rPr>
          <w:b/>
          <w:b/>
          <w:bCs/>
        </w:rPr>
      </w:pPr>
      <w:r>
        <w:rPr>
          <w:rFonts w:eastAsia="Angsana New"/>
          <w:b/>
          <w:bCs/>
        </w:rPr>
        <w:t>Partnering with Management</w:t>
      </w:r>
    </w:p>
    <w:p>
      <w:pPr>
        <w:pStyle w:val="Normal"/>
        <w:ind w:firstLine="720"/>
        <w:jc w:val="left"/>
        <w:rPr>
          <w:rFonts w:eastAsia="Angsana New"/>
        </w:rPr>
      </w:pPr>
      <w:r>
        <w:rPr>
          <w:rFonts w:eastAsia="Angsana New"/>
        </w:rPr>
        <w:t xml:space="preserve">การสร้างโอกาสเป็นหุ้นส่วนให้มากเข้าเป็นสิ่งที่เหมาะสมควรทำ  สิ่งที่ธรรมดาที่สุดพึงปฏิบัติคือค้นหาสิ่งที่จะเป็นข้อมูลนำเข้าจากผู้จัดการของฝ่ายต่าง ๆ ที่จะนำเข้ามาสู่กระบวนการประเมินความเสี่ยง  และนำไปสู่การวางแผนงานประจำปีในที่สุด  ข้อเสนอให้ลูกค้ามีส่วนรวมในการตรวจสอบเป็นสิ่งที่ดีและนำสู่การสอบทานและยินยอมรับคำแนะนำ นอกเหนือจากการกำหนดขอบเขตซึ่งเป็นโอกาสอื่นที่จะได้รับ  ความเป็นไปได้อื่นคือแนะนำ </w:t>
      </w:r>
      <w:r>
        <w:rPr>
          <w:rFonts w:eastAsia="Angsana New"/>
        </w:rPr>
        <w:t xml:space="preserve">CAE </w:t>
      </w:r>
      <w:r>
        <w:rPr>
          <w:rFonts w:eastAsia="Angsana New"/>
        </w:rPr>
        <w:t>ให้มีการเสริมสร้างก่อตั้งคณะกรรมการร่วมจากแต่ละฝ่ายงาน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</w:r>
    </w:p>
    <w:p>
      <w:pPr>
        <w:pStyle w:val="Normal"/>
        <w:ind w:firstLine="720"/>
        <w:rPr/>
      </w:pPr>
      <w:r>
        <w:rPr>
          <w:rFonts w:eastAsia="Angsana New"/>
          <w:b/>
          <w:b/>
          <w:bCs/>
        </w:rPr>
        <w:t xml:space="preserve">การรวมแนวความคิดการเกิดบรรษัทภิบาล ที่ดีเข้ากับการปฏิบัติ </w:t>
      </w:r>
      <w:r>
        <w:rPr>
          <w:rFonts w:eastAsia="Angsana New"/>
          <w:b/>
          <w:bCs/>
        </w:rPr>
        <w:t>(</w:t>
      </w:r>
      <w:r>
        <w:rPr>
          <w:rFonts w:eastAsia="Angsana New"/>
          <w:b/>
          <w:b/>
          <w:bCs/>
        </w:rPr>
        <w:t xml:space="preserve">ดูบทแนบที่ </w:t>
      </w:r>
      <w:r>
        <w:rPr>
          <w:rFonts w:eastAsia="Angsana New"/>
          <w:b/>
          <w:bCs/>
        </w:rPr>
        <w:t xml:space="preserve">2 </w:t>
      </w:r>
      <w:r>
        <w:rPr>
          <w:rFonts w:eastAsia="Angsana New"/>
          <w:b/>
          <w:b/>
          <w:bCs/>
        </w:rPr>
        <w:t>ด้วย</w:t>
      </w:r>
      <w:r>
        <w:rPr>
          <w:rFonts w:eastAsia="Angsana New"/>
          <w:b/>
          <w:bCs/>
        </w:rPr>
        <w:t>)</w:t>
      </w:r>
    </w:p>
    <w:p>
      <w:pPr>
        <w:pStyle w:val="Normal"/>
        <w:ind w:firstLine="720"/>
        <w:rPr>
          <w:b/>
          <w:b/>
          <w:bCs/>
        </w:rPr>
      </w:pPr>
      <w:r>
        <w:rPr>
          <w:rFonts w:eastAsia="Angsana New"/>
          <w:b/>
          <w:bCs/>
        </w:rPr>
        <w:t>Integrating Concepts of Corporate Governance into Practice (also see Annex II)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  <w:t xml:space="preserve">ในกระบวนการกำกับดูแลขององค์กรมีอยู่ </w:t>
      </w:r>
      <w:r>
        <w:rPr>
          <w:rFonts w:eastAsia="Angsana New"/>
        </w:rPr>
        <w:t xml:space="preserve">4 </w:t>
      </w:r>
      <w:r>
        <w:rPr>
          <w:rFonts w:eastAsia="Angsana New"/>
        </w:rPr>
        <w:t>กลุ่มด้วยกัน คือ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  <w:t xml:space="preserve">1. </w:t>
      </w:r>
      <w:r>
        <w:rPr>
          <w:rFonts w:eastAsia="Angsana New"/>
        </w:rPr>
        <w:t>กลุ่มกำกับดูแล ประกอบด้วย คณะกรรมการกำกับและคณะกรรมการอื่น ๆ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  <w:t xml:space="preserve">2. </w:t>
      </w:r>
      <w:r>
        <w:rPr>
          <w:rFonts w:eastAsia="Angsana New"/>
        </w:rPr>
        <w:t>กลุ่มจัดการ ซึ่งประกอบด้วยฝ่ายจัดการระดับสูง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  <w:t xml:space="preserve">3. </w:t>
      </w:r>
      <w:r>
        <w:rPr>
          <w:rFonts w:eastAsia="Angsana New"/>
        </w:rPr>
        <w:t>กลุ่มดำเนินงาน ซึ่งประกอบด้วย เจ้าหน้าที่และผู้จัดการฝ่ายดำเนินงานและสนับสนุน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  <w:t xml:space="preserve">4. </w:t>
      </w:r>
      <w:r>
        <w:rPr>
          <w:rFonts w:eastAsia="Angsana New"/>
        </w:rPr>
        <w:t>กลุ่มให้หลักประกัน ซึ่งก็คือฝ่ายตรวจสอบ</w:t>
      </w:r>
    </w:p>
    <w:p>
      <w:pPr>
        <w:pStyle w:val="BodyTextIndent2"/>
        <w:jc w:val="distribute"/>
        <w:rPr/>
      </w:pPr>
      <w:r>
        <w:rPr/>
        <w:t>ฝ่ายตรวจสอบควรจะต้องสนับสนุนกระบวนกำกับดูแลขององค์กรโดยการประเมิน</w:t>
      </w:r>
      <w:r>
        <w:rPr/>
        <w:t>/</w:t>
      </w:r>
      <w:r>
        <w:rPr/>
        <w:t>ปรับแต่งกระบวนการ ในแง่ของ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  <w:t xml:space="preserve">1. </w:t>
      </w:r>
      <w:r>
        <w:rPr>
          <w:rFonts w:eastAsia="Angsana New"/>
        </w:rPr>
        <w:t>การเสริมสร้างและให้คำแนะนำในคุณค่าและเป้าหมาย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  <w:t xml:space="preserve">2. </w:t>
      </w:r>
      <w:r>
        <w:rPr>
          <w:rFonts w:eastAsia="Angsana New"/>
        </w:rPr>
        <w:t>มีการติดตามผลการดำเนินงานตามเป้าหมาย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  <w:t xml:space="preserve">3. </w:t>
      </w:r>
      <w:r>
        <w:rPr>
          <w:rFonts w:eastAsia="Angsana New"/>
        </w:rPr>
        <w:t>จิตสำนึกในความรับผิดชอบได้มีการเสริมสร้างและรับประกัน</w:t>
      </w:r>
    </w:p>
    <w:p>
      <w:pPr>
        <w:pStyle w:val="Normal"/>
        <w:ind w:firstLine="720"/>
        <w:rPr/>
      </w:pPr>
      <w:r>
        <w:rPr>
          <w:rFonts w:eastAsia="Angsana New"/>
        </w:rPr>
        <w:t xml:space="preserve">4. </w:t>
      </w:r>
      <w:r>
        <w:rPr>
          <w:rFonts w:eastAsia="Angsana New"/>
        </w:rPr>
        <w:t xml:space="preserve">มีการปกปักรักษาคุณค่าที่เกิดไว้ </w:t>
      </w:r>
      <w:r>
        <w:rPr>
          <w:rFonts w:eastAsia="Angsana New"/>
        </w:rPr>
        <w:t>(</w:t>
      </w:r>
      <w:r>
        <w:rPr>
          <w:rFonts w:eastAsia="Angsana New"/>
        </w:rPr>
        <w:t xml:space="preserve">ดูมาตรฐาน </w:t>
      </w:r>
      <w:r>
        <w:rPr>
          <w:rFonts w:eastAsia="Angsana New"/>
        </w:rPr>
        <w:t>2130)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</w:r>
    </w:p>
    <w:p>
      <w:pPr>
        <w:pStyle w:val="Normal"/>
        <w:ind w:firstLine="720"/>
        <w:rPr>
          <w:rFonts w:eastAsia="Angsana New"/>
          <w:b/>
          <w:b/>
          <w:bCs/>
        </w:rPr>
      </w:pPr>
      <w:r>
        <w:rPr>
          <w:rFonts w:eastAsia="Angsana New"/>
          <w:b/>
          <w:b/>
          <w:bCs/>
        </w:rPr>
        <w:t>การเพิ่มความสามารถในการดำเนินงานแก่เจ้าหน้าที่ตรวจสอบ</w:t>
      </w:r>
    </w:p>
    <w:p>
      <w:pPr>
        <w:pStyle w:val="Normal"/>
        <w:ind w:firstLine="720"/>
        <w:rPr>
          <w:rFonts w:eastAsia="Angsana New"/>
          <w:b/>
          <w:b/>
          <w:bCs/>
        </w:rPr>
      </w:pPr>
      <w:r>
        <w:rPr>
          <w:rFonts w:eastAsia="Angsana New"/>
          <w:b/>
          <w:bCs/>
        </w:rPr>
        <w:t>Increasing Staff Performance</w:t>
      </w:r>
    </w:p>
    <w:p>
      <w:pPr>
        <w:pStyle w:val="Normal"/>
        <w:ind w:firstLine="720"/>
        <w:jc w:val="left"/>
        <w:rPr>
          <w:rFonts w:eastAsia="Angsana New"/>
        </w:rPr>
      </w:pPr>
      <w:r>
        <w:rPr>
          <w:rFonts w:eastAsia="Angsana New"/>
        </w:rPr>
        <w:t xml:space="preserve">สิ่งนี้จะประสบความสำเร็จได้ก็จากการให้การศึกษาและอบรม  การให้คำแนะนำให้ใช้เครื่องมือในการคำนวณ </w:t>
      </w:r>
      <w:r>
        <w:rPr>
          <w:rFonts w:eastAsia="Angsana New"/>
        </w:rPr>
        <w:t xml:space="preserve">(CAATS)  </w:t>
      </w:r>
      <w:r>
        <w:rPr>
          <w:rFonts w:eastAsia="Angsana New"/>
        </w:rPr>
        <w:t>สามารถที่จะเพิ่มผลผลิตให้แก่เจ้าหน้าที่ตรวจสอบได้  การเสริมสร้างวัตถุประสงค์ที่จริงจังและแนะนำให้มีมาตรวัดผลการดำเนินงานสามารถช่วยให้เกิดการเพิ่มความสามารถนี้ได้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</w:r>
    </w:p>
    <w:p>
      <w:pPr>
        <w:pStyle w:val="Normal"/>
        <w:ind w:firstLine="720"/>
        <w:rPr>
          <w:rFonts w:eastAsia="Angsana New"/>
          <w:b/>
          <w:b/>
          <w:bCs/>
        </w:rPr>
      </w:pPr>
      <w:r>
        <w:rPr>
          <w:rFonts w:eastAsia="Angsana New"/>
          <w:b/>
          <w:b/>
          <w:bCs/>
        </w:rPr>
        <w:t>เพิ่มประสิทธิผลในการสื่อสาร</w:t>
      </w:r>
    </w:p>
    <w:p>
      <w:pPr>
        <w:pStyle w:val="Normal"/>
        <w:ind w:firstLine="720"/>
        <w:rPr>
          <w:rFonts w:eastAsia="Angsana New"/>
          <w:b/>
          <w:b/>
          <w:bCs/>
        </w:rPr>
      </w:pPr>
      <w:r>
        <w:rPr>
          <w:rFonts w:eastAsia="Angsana New"/>
          <w:b/>
          <w:bCs/>
        </w:rPr>
        <w:t>Communicating More Effectively</w:t>
      </w:r>
      <w:r>
        <w:rPr>
          <w:rFonts w:eastAsia="Angsana New"/>
          <w:b/>
          <w:b/>
          <w:bCs/>
        </w:rPr>
        <w:t>ฃ</w:t>
      </w:r>
    </w:p>
    <w:p>
      <w:pPr>
        <w:pStyle w:val="TextBodyIndent"/>
        <w:jc w:val="left"/>
        <w:rPr>
          <w:rFonts w:eastAsia="Angsana New" w:cs="AngsanaUPC"/>
        </w:rPr>
      </w:pPr>
      <w:r>
        <w:rPr>
          <w:rFonts w:eastAsia="Angsana New" w:cs="AngsanaUPC"/>
        </w:rPr>
        <w:t>สิ่งนี้สามารถเสริมสร้างได้โดยจัดให้มีรูปแบบของรายงานที่เป็นมิตรต่อผู้อ่านโดยมีบทคัดย่อสำหรับผู้บริหารที่มีความชัดเจนและรวบรัด</w:t>
      </w:r>
      <w:r>
        <w:rPr>
          <w:rFonts w:eastAsia="Times New Roman"/>
        </w:rPr>
        <w:t xml:space="preserve">  </w:t>
      </w:r>
      <w:r>
        <w:rPr>
          <w:rFonts w:eastAsia="Angsana New" w:cs="AngsanaUPC"/>
        </w:rPr>
        <w:t>เทคนิคที่ดีอีกอย่างคือจัดให้มีรายงานก่อนฉบับจริงในลักษณะย่นย่อแจ้งต่อคณะกรรมการตรวจสอบและฝ่ายจัดการระดับสูง</w:t>
      </w:r>
      <w:r>
        <w:rPr>
          <w:rFonts w:eastAsia="Times New Roman"/>
        </w:rPr>
        <w:t xml:space="preserve">  </w:t>
      </w:r>
      <w:r>
        <w:rPr>
          <w:rFonts w:eastAsia="Angsana New" w:cs="AngsanaUPC"/>
        </w:rPr>
        <w:t>ประสิทธิภาพที่ดีอีกอย่างในการสื่อสารคือจัดทำหนังสือเล่มเล็ก</w:t>
      </w:r>
      <w:r>
        <w:rPr>
          <w:rFonts w:eastAsia="Times New Roman"/>
        </w:rPr>
        <w:t xml:space="preserve"> </w:t>
      </w:r>
      <w:r>
        <w:rPr>
          <w:rFonts w:eastAsia="Angsana New" w:cs="AngsanaUPC"/>
        </w:rPr>
        <w:t>ๆ</w:t>
      </w:r>
      <w:r>
        <w:rPr>
          <w:rFonts w:eastAsia="Times New Roman"/>
        </w:rPr>
        <w:t xml:space="preserve"> </w:t>
      </w:r>
      <w:r>
        <w:rPr>
          <w:rFonts w:eastAsia="Angsana New" w:cs="AngsanaUPC"/>
        </w:rPr>
        <w:t>หรือใช้อินทราเน็ตเพื่อให้ลูกค้าทราบถึงหน้าที่งานของฝ่ายตรวจสอบ</w:t>
      </w:r>
      <w:r>
        <w:rPr>
          <w:rFonts w:eastAsia="Times New Roman"/>
        </w:rPr>
        <w:t xml:space="preserve">  </w:t>
      </w:r>
      <w:r>
        <w:rPr>
          <w:rFonts w:eastAsia="Angsana New" w:cs="AngsanaUPC"/>
        </w:rPr>
        <w:t>การยอมรับกฎบัตรฝ่ายตรวจสอบเป็นสิ่งสำคัญอีกอย่างหนึ่งที่จะต้องสื่อสารให้มีการยอมรับต่อกัน</w:t>
      </w:r>
    </w:p>
    <w:p>
      <w:pPr>
        <w:pStyle w:val="Normal"/>
        <w:ind w:firstLine="720"/>
        <w:rPr>
          <w:rFonts w:eastAsia="Angsana New" w:cs="AngsanaUPC"/>
        </w:rPr>
      </w:pPr>
      <w:r>
        <w:rPr>
          <w:rFonts w:eastAsia="Angsana New" w:cs="AngsanaUPC"/>
        </w:rPr>
      </w:r>
    </w:p>
    <w:p>
      <w:pPr>
        <w:pStyle w:val="Normal"/>
        <w:ind w:firstLine="720"/>
        <w:rPr>
          <w:rFonts w:eastAsia="Angsana New"/>
          <w:b/>
          <w:b/>
          <w:bCs/>
        </w:rPr>
      </w:pPr>
      <w:r>
        <w:rPr>
          <w:rFonts w:eastAsia="Angsana New"/>
          <w:b/>
          <w:b/>
          <w:bCs/>
        </w:rPr>
        <w:t>การพัฒนาเจ้าหน้าที่ตรวจสอบ ทั้งด้านส่วนตัวและความเป็นมืออาชีพ</w:t>
      </w:r>
    </w:p>
    <w:p>
      <w:pPr>
        <w:pStyle w:val="Normal"/>
        <w:ind w:firstLine="720"/>
        <w:rPr>
          <w:rFonts w:eastAsia="Angsana New"/>
          <w:b/>
          <w:b/>
          <w:bCs/>
        </w:rPr>
      </w:pPr>
      <w:r>
        <w:rPr>
          <w:rFonts w:eastAsia="Angsana New"/>
          <w:b/>
          <w:bCs/>
        </w:rPr>
        <w:t>Developing Staff , Both Personally and Professionally</w:t>
      </w:r>
    </w:p>
    <w:p>
      <w:pPr>
        <w:pStyle w:val="Normal"/>
        <w:ind w:firstLine="720"/>
        <w:jc w:val="left"/>
        <w:rPr>
          <w:rFonts w:eastAsia="Angsana New"/>
        </w:rPr>
      </w:pPr>
      <w:r>
        <w:rPr>
          <w:rFonts w:eastAsia="Angsana New"/>
        </w:rPr>
        <w:t xml:space="preserve">ฝ่ายตรวจสอบมักต้องการบุคคลากรที่มีความสามารถในระดับปริญญาตรีหรือประกาศนียบัตรจากโรงเรียนธุรกิจ  ปริญญาตรีจะได้รับการยอมรับมากกว่า  ในส่วนเสริม ฝ่ายตรวจสอบที่ดีที่สุดพยายามที่จะก่อให้เกิดความสมดุลของวุฒิของเจ้าหน้าที่ตรวจสอบให้ครอบคลุมถึงผู้ที่มีประกาศนียบัตร </w:t>
      </w:r>
      <w:r>
        <w:rPr>
          <w:rFonts w:eastAsia="Angsana New"/>
        </w:rPr>
        <w:t xml:space="preserve">CIA,  CPA,  CISA  </w:t>
      </w:r>
      <w:r>
        <w:rPr>
          <w:rFonts w:eastAsia="Angsana New"/>
        </w:rPr>
        <w:t xml:space="preserve">และอื่น ๆ อีกมากมาย   เป้าหมายของการฝึกอบรมให้ได้ปีละ </w:t>
      </w:r>
      <w:r>
        <w:rPr>
          <w:rFonts w:eastAsia="Angsana New"/>
        </w:rPr>
        <w:t xml:space="preserve">80 </w:t>
      </w:r>
      <w:r>
        <w:rPr>
          <w:rFonts w:eastAsia="Angsana New"/>
        </w:rPr>
        <w:t>ชั่วโมงต่อผู้ตรวจสอบหนึ่งคนมักจะได้พบอย่างสม่ำเสมอ การอบรมนี้ตามปกตินี้หมายรวมถึงการให้ความรู้ทางด้านธุรกิจและการฝึกอบรมเทคโนโลยีสารสนเทศ รวมทั้งความรู้ในด้านอื่น ๆ ด้วย   การให้การอบรมอย่างต่อเนื่องต่อเจ้าหน้าที่ตรวจสอบเป็นการทำให้ปรับสภาพให้เข้ากับการเป็นมืออาชีพและเสนอคุณค่าตัวเองให้แก่ลูกค้าผู้รับตรวจ</w:t>
      </w:r>
    </w:p>
    <w:p>
      <w:pPr>
        <w:pStyle w:val="Normal"/>
        <w:ind w:firstLine="720"/>
        <w:rPr>
          <w:rFonts w:eastAsia="Angsana New"/>
        </w:rPr>
      </w:pPr>
      <w:r>
        <w:rPr>
          <w:rFonts w:eastAsia="Angsana New"/>
        </w:rPr>
      </w:r>
    </w:p>
    <w:p>
      <w:pPr>
        <w:pStyle w:val="Normal"/>
        <w:ind w:firstLine="720"/>
        <w:rPr>
          <w:rFonts w:eastAsia="Angsana New"/>
          <w:b/>
          <w:b/>
          <w:bCs/>
        </w:rPr>
      </w:pPr>
      <w:r>
        <w:rPr>
          <w:rFonts w:eastAsia="Angsana New"/>
          <w:b/>
          <w:b/>
          <w:bCs/>
        </w:rPr>
        <w:t>ใช้เทคโนโลยีให้มากขึ้นเพื่อเพิ่มประสิทธิภาพเจ้าหน้าที่ตรวจสอบ</w:t>
      </w:r>
    </w:p>
    <w:p>
      <w:pPr>
        <w:pStyle w:val="Normal"/>
        <w:ind w:firstLine="720"/>
        <w:rPr>
          <w:rFonts w:eastAsia="Angsana New"/>
          <w:b/>
          <w:b/>
          <w:bCs/>
        </w:rPr>
      </w:pPr>
      <w:r>
        <w:rPr>
          <w:rFonts w:eastAsia="Angsana New"/>
          <w:b/>
          <w:bCs/>
        </w:rPr>
        <w:t>Using More Technology to Increase Staff Efficiency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eastAsia="Angsana New"/>
        </w:rPr>
        <w:t xml:space="preserve">ในการทำให้ประสิทธิผลของเทคโนโลยีใช้ประโยชน์สูงสุด ก้าวแรกคือฝ่ายตรวจสอบจะต้องหาบุคคลากรที่เก่งด้านเทคโนโลยีมาปฏิบัติงานสัก </w:t>
      </w:r>
      <w:r>
        <w:rPr>
          <w:rFonts w:eastAsia="Angsana New"/>
        </w:rPr>
        <w:t xml:space="preserve">2-3 </w:t>
      </w:r>
      <w:r>
        <w:rPr>
          <w:rFonts w:eastAsia="Angsana New"/>
        </w:rPr>
        <w:t>คน  การให้การอบรมอย่างต่อเนื่องเป็นสิ่งที่ต้องดำเนินการเพื่อรักษาสภาพของระดับความชำนาญนั้นไว้  เครื่องมือเทคโนโลยีที่จำเป็นแก่ผู้ตรวจสอบ คือ ซอฟท์แวร์สำเร็จรูปในการเลือกข้อมูลเพื่อการวิเคราะห์  การป้องกัน</w:t>
      </w:r>
      <w:r>
        <w:rPr>
          <w:rFonts w:eastAsia="Angsana New"/>
        </w:rPr>
        <w:t>/</w:t>
      </w:r>
      <w:r>
        <w:rPr>
          <w:rFonts w:eastAsia="Angsana New"/>
        </w:rPr>
        <w:t>สืบสวนการทุจริต  การประเมินเครือข่ายรักษาความปลอดภัย  กระดาษทำการอัตโนมัติ</w:t>
      </w:r>
      <w:r>
        <w:rPr>
          <w:b/>
          <w:bCs/>
          <w:sz w:val="36"/>
          <w:szCs w:val="36"/>
        </w:rPr>
        <w:tab/>
      </w:r>
      <w:r>
        <w:rPr>
          <w:rFonts w:ascii="Angsana New" w:hAnsi="Angsana New" w:eastAsia="Angsana New" w:cs="Angsana New"/>
        </w:rPr>
        <w:t>และการติดตามผลการควบคุมธุรกิจทางสื่ออิเล็กทรอนิกส์   ส่วนเสริมก็คือเครื่องมือที่จะใช้ได้ผลในการตรวจสอบจะเป็นสิ่งที่ พัฒนาสร้างขึ้นมาเฉพาะใช้งานตรวจสอบเท่านั้นจึงจะทำให้ประสบผลสำเร็จในงานตรวจสอบ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  <w:b/>
          <w:b/>
          <w:bCs/>
        </w:rPr>
        <w:t>การเสริมสร้างหน้าที่การให้หลักประกัน</w:t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ab/>
        <w:t>Establishing an Assurance Function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  <w:b/>
          <w:bCs/>
        </w:rPr>
        <w:tab/>
      </w:r>
      <w:r>
        <w:rPr>
          <w:rFonts w:ascii="Angsana New" w:hAnsi="Angsana New" w:eastAsia="Angsana New" w:cs="Angsana New"/>
        </w:rPr>
        <w:t xml:space="preserve">คำจำกัดความใหม่ของการตรวจสอบภายในของสถาบันฯเริ่มจากคำที่ว่า “การตรวจสอบภายในเป็นการให้คำปรึกษาและให้หลักประกันบนความเป็นอิสระและความเที่ยงธรรม…………” ในส่วนที่อธิบายความหมายของคำของมาตรฐานของสถาบันฯ บริการให้หลักประกันมีความหมายถึง “วัตถุประสงค์ของการตรวจสอบตามหลักฐานที่ปรากฎเพื่อให้ครอบคลุมถึงการประเมินที่เป็นอิสระในเรื่องของการจัดการความเสี่ยง การควบคุม หรือกระบวนการกำกับดูแลขององค์กร  ตัวอย่างอาจรวมถึงงานที่เกี่ยวกับการเงิน การดำเนินงาน การปฏิบัติตาม ระบบรักษาความปลอดภัย และการวิเคราะห์สถานะ </w:t>
      </w:r>
      <w:r>
        <w:rPr>
          <w:rFonts w:eastAsia="Angsana New" w:cs="Angsana New" w:ascii="Angsana New" w:hAnsi="Angsana New"/>
        </w:rPr>
        <w:t xml:space="preserve">(due diligence)   </w:t>
      </w:r>
      <w:r>
        <w:rPr>
          <w:rFonts w:ascii="Angsana New" w:hAnsi="Angsana New" w:eastAsia="Angsana New" w:cs="Angsana New"/>
        </w:rPr>
        <w:t>ในส่วนที่จะให้ครอบคลุมถึงกิจกรรมบริการให้หลักประกัน ฝ่ายตรวจสอบอาจจำเป็นจะต้องกำหนดทรัพยากรและการฝึกอบรมพิเศษที่ต้องการ  ความรับผิดชอบในการให้หลักประกันครอบคลุมถึงการพัฒนาและปรับปรุงโปรแกรมประกันคุณภาพงานซึ่งจะต้องครอบคลุมสิ่งที่คาดหวังทั้งหมดของฝ่ายตรวจสอบและการติดตามผลอย่างต่อเนื่องถึงประสิทธิผลของงาน  กระบวนการติดตามผลควรจะครอบคลุมทั้งการประเมินภายในและภายนอก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  <w:b/>
          <w:b/>
          <w:bCs/>
        </w:rPr>
        <w:t>การบริการให้คำปรึกษา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</w:rPr>
        <w:tab/>
        <w:t>Providing Consulting Services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  <w:b/>
          <w:bCs/>
        </w:rPr>
        <w:tab/>
      </w:r>
      <w:r>
        <w:rPr>
          <w:rFonts w:ascii="Angsana New" w:hAnsi="Angsana New" w:eastAsia="Angsana New" w:cs="Angsana New"/>
        </w:rPr>
        <w:t>คำจำกัดความใหม่ของการตรวจสอบภายในของสถาบันฯเริ่มด้วยคำว่า “การตรวจสอบภายในเป็นการให้คำปรึกษาและให้หลักประกันบนความอิสระและความเที่ยงธรรม………</w:t>
      </w:r>
      <w:r>
        <w:rPr>
          <w:rFonts w:eastAsia="Angsana New" w:cs="Angsana New" w:ascii="Angsana New" w:hAnsi="Angsana New"/>
        </w:rPr>
        <w:t xml:space="preserve">.” </w:t>
      </w:r>
      <w:r>
        <w:rPr>
          <w:rFonts w:ascii="Angsana New" w:hAnsi="Angsana New" w:eastAsia="Angsana New" w:cs="Angsana New"/>
        </w:rPr>
        <w:t xml:space="preserve">มาตรฐานการบริการให้คำปรึกษาได้เสร็จสมบูรณ์แล้ว บริการให้คำปรึกษารวมถึงพิสัยของการให้บริการ ภายใต้บริการให้หลักประกันของฝ่ายตรวจสอบ ทั้งนี้ทั้งนั้นบริการทั้ง </w:t>
      </w:r>
      <w:r>
        <w:rPr>
          <w:rFonts w:eastAsia="Angsana New" w:cs="Angsana New" w:ascii="Angsana New" w:hAnsi="Angsana New"/>
        </w:rPr>
        <w:t xml:space="preserve">2 </w:t>
      </w:r>
      <w:r>
        <w:rPr>
          <w:rFonts w:ascii="Angsana New" w:hAnsi="Angsana New" w:eastAsia="Angsana New" w:cs="Angsana New"/>
        </w:rPr>
        <w:t>ประการวัตถุประสงค์เพื่อให้ฝ่ายจัดการบรรลุวัตถุประสงค์ในการดำเนินงานของตน  ธรรมชาติและวัตถุประสงค์ของงานถูกชี้เฉพาะตามที่ตกลงกันระหว่างผู้ตรวจสอบภายในและลูกค้า ตัวอย่างอาจรวมถึงการให้ความสะดวกต่าง ๆ การออกแบบกระบวนการและสิ่งที่ต่อเนื่องกันในกระบวนการ การฝึกอบรม และบริการให้คำแนะนำอื่น ๆ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  <w:b/>
          <w:b/>
          <w:bCs/>
        </w:rPr>
        <w:t>การปฏิบัติงานตรวจสอบนอกเหนือเช่นการตรวจสอบสภาพแวดล้อม</w:t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ab/>
        <w:t>Conducting Audits in Emerging Areas such as Environmental Auditing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  <w:b/>
          <w:bCs/>
        </w:rPr>
        <w:tab/>
      </w:r>
      <w:r>
        <w:rPr>
          <w:rFonts w:ascii="Angsana New" w:hAnsi="Angsana New" w:eastAsia="Angsana New" w:cs="Angsana New"/>
        </w:rPr>
        <w:t xml:space="preserve">ฝ่ายตรวจสอบเกือบทั้งหมดมักจะเขียนไว้ในกฎบัตรเกี่ยวกับการได้รับมอบอำนาจอย่างกว้างขวางที่จะช่วยให้องค์กรบรรลุวัตถุประสงค์ </w:t>
      </w:r>
      <w:r>
        <w:rPr>
          <w:rFonts w:eastAsia="Angsana New" w:cs="Angsana New" w:ascii="Angsana New" w:hAnsi="Angsana New"/>
        </w:rPr>
        <w:t xml:space="preserve">---- </w:t>
      </w:r>
      <w:r>
        <w:rPr>
          <w:rFonts w:ascii="Angsana New" w:hAnsi="Angsana New" w:eastAsia="Angsana New" w:cs="Angsana New"/>
        </w:rPr>
        <w:t>โดยจัดการดำเนินงานให้มีระเบียบ  วินัย เพื่อที่จะประเมิน</w:t>
      </w:r>
      <w:r>
        <w:rPr>
          <w:rFonts w:eastAsia="Angsana New" w:cs="Angsana New" w:ascii="Angsana New" w:hAnsi="Angsana New"/>
        </w:rPr>
        <w:t>/</w:t>
      </w:r>
      <w:r>
        <w:rPr>
          <w:rFonts w:ascii="Angsana New" w:hAnsi="Angsana New" w:eastAsia="Angsana New" w:cs="Angsana New"/>
        </w:rPr>
        <w:t>ปรับแต่งประสิทธิผลของการจัดการความเสี่ยง การควบคุม และกระบวนการกำกับดูแล  การปฏิบัติหน้าที่ดังกล่าวฝ่ายตรวจสอบต้องทำการตรวจดูทุกแง่มุมที่เกี่ยวข้องกับการดำเนินงานขององค์กร  การแบกรับหน้าที่เช่นนี้ฝ่ายตรวจสอบจำเป็นจะต้องมีบุคลากรที่มีประสบการณ์มากด้วยความชำนาญที่ผสมผสานซึ่งได้มาจากการเรียนรู้อย่างมีระเบียบวินัย   องค์กรขนาดใหญ่อาจจะสามารถสรรหาบุคลากรที่ว่ามาเป็นบุคลากรของฝ่ายตรวจสอบได้ ทางเลือกอื่นที่ทำได้สำหรับองค์กรไม่ว่าจะขนาดใดก็ตามคือการยืมบุคลากร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 w:cs="Angsana New"/>
        </w:rPr>
        <w:t>ไม่ใช่ผู้ตรวจสอบ</w:t>
      </w:r>
      <w:r>
        <w:rPr>
          <w:rFonts w:eastAsia="Angsana New" w:cs="Angsana New" w:ascii="Angsana New" w:hAnsi="Angsana New"/>
        </w:rPr>
        <w:t xml:space="preserve">) </w:t>
      </w:r>
      <w:r>
        <w:rPr>
          <w:rFonts w:ascii="Angsana New" w:hAnsi="Angsana New" w:eastAsia="Angsana New" w:cs="Angsana New"/>
        </w:rPr>
        <w:t>จากที่ใดที่หนึ่งในองค์กรเพื่อปฏิบัติงานในช่วงต้องการได้  ทางเลือกอีกทางหนึ่งคือการทำงานร่วมกันในหน้าที่เฉพาะเจาะจงหรือตรวจสอบกับผู้เชี่ยวชาญภายนอก   การดำเนินงานบางอย่างมีความต้องการอย่างที่ว่า เช่น เทคโนโลยีสารสนเทศ สภาพแวดล้อม  วิศวกร กฎหมาย การจัดการคุณภาพ และการประเมินตนเอง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  <w:b/>
          <w:b/>
          <w:bCs/>
        </w:rPr>
        <w:t>การวัดผลการปฏิบัติงานถึงการใช้ประโยชน์อย่างเต็มที่</w:t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ab/>
        <w:t>Utilizing Performance Measurements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  <w:b/>
          <w:bCs/>
        </w:rPr>
        <w:tab/>
      </w:r>
      <w:r>
        <w:rPr>
          <w:rFonts w:ascii="Angsana New" w:hAnsi="Angsana New" w:eastAsia="Angsana New" w:cs="Angsana New"/>
        </w:rPr>
        <w:t xml:space="preserve">ตามบทแนบที่ </w:t>
      </w:r>
      <w:r>
        <w:rPr>
          <w:rFonts w:eastAsia="Angsana New" w:cs="Angsana New" w:ascii="Angsana New" w:hAnsi="Angsana New"/>
        </w:rPr>
        <w:t xml:space="preserve">3 </w:t>
      </w:r>
      <w:r>
        <w:rPr>
          <w:rFonts w:ascii="Angsana New" w:hAnsi="Angsana New" w:eastAsia="Angsana New" w:cs="Angsana New"/>
        </w:rPr>
        <w:t>ของคู่มือนี้ได้บรรจุรายการของมาตรวัดผู้ตรวจสอบภายในไว้บ้างแล้ว  แน่นอนมันต้องมีมากกว่าที่ให้ไว้สำหรับนำมาใช้ในการวิเคราะห์  การวัดผลเป็นประโยชน์ต่อการจัดตั้งวัตถุประสงค์ในแผนการดำเนินงานประจำปีของฝ่ายตรวจสอบ  เพื่อนำเสนอต่อคณะกรรมการกลาง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 w:cs="Angsana New"/>
        </w:rPr>
        <w:t>คณะกรรมการตรวจสอบ</w:t>
      </w:r>
      <w:r>
        <w:rPr>
          <w:rFonts w:eastAsia="Angsana New" w:cs="Angsana New" w:ascii="Angsana New" w:hAnsi="Angsana New"/>
        </w:rPr>
        <w:t xml:space="preserve">) </w:t>
      </w:r>
      <w:r>
        <w:rPr>
          <w:rFonts w:ascii="Angsana New" w:hAnsi="Angsana New" w:eastAsia="Angsana New" w:cs="Angsana New"/>
        </w:rPr>
        <w:t>และฝ่ายจัดการระดับสูง และเพื่อประสิทธิภาพในการดำเนินงานต่าง ๆ ที่มีอยู่ในมือ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 xml:space="preserve">สิ่งหนึ่งที่สำคัญที่สุดในการวัดผลคือ “รอบระยะเวลา </w:t>
      </w:r>
      <w:r>
        <w:rPr>
          <w:rFonts w:eastAsia="Angsana New" w:cs="Angsana New" w:ascii="Angsana New" w:hAnsi="Angsana New"/>
        </w:rPr>
        <w:t xml:space="preserve">(cycle time)” </w:t>
      </w:r>
      <w:r>
        <w:rPr>
          <w:rFonts w:ascii="Angsana New" w:hAnsi="Angsana New" w:eastAsia="Angsana New" w:cs="Angsana New"/>
        </w:rPr>
        <w:t xml:space="preserve">ซึ่งวัดจากเวลาส่วนห่างระหว่างเสร็จงานภาคสนามถึงการจัดออกรายงานฉบับจริง  ในองค์กรจำนวนมากเจ้าหน้าที่ตรวจสอบบางคนอาจใช้เวลาถึง </w:t>
      </w:r>
      <w:r>
        <w:rPr>
          <w:rFonts w:eastAsia="Angsana New" w:cs="Angsana New" w:ascii="Angsana New" w:hAnsi="Angsana New"/>
        </w:rPr>
        <w:t xml:space="preserve">6 </w:t>
      </w:r>
      <w:r>
        <w:rPr>
          <w:rFonts w:ascii="Angsana New" w:hAnsi="Angsana New" w:eastAsia="Angsana New" w:cs="Angsana New"/>
        </w:rPr>
        <w:t>เดือนหรือมากกว่าสำหรับรอบระยะเวลา  ลูกค้าชอบที่จะได้รับบริการที่ดีกว่านี้  ประเด็นที่จำเป็นต้องได้รับการแก้ไขยังคงอยู่นานเกินกว่าที่ควรเป็น ลูกค้าไม่สามารถจำรายละเอียดของการสอบทานได้ในระยะเวลาที่ยาวนาน และการหมุนเวียนบุคลากรอาจจะต้องทำให้เกิดขึ้น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จำนวนข้อแนะนำที่ได้รับการยอมรับเป็นตัววัดที่สำคัญอีกตัวหนึ่ง  ถ้ามีเป็นจำนวนร้อยละในอัตราที่สูง เป็นตัวชี้ให้เห็นถึงการสื่อสารที่ดีระหว่างการดำเนินงานและความพอใจที่เกิดขึ้นจากลูกค้าจากงานตรวจสอบ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 xml:space="preserve">ฝ่ายตรวจสอบแต่ละแห่งควรจะเลือกตัววัดมากกว่า </w:t>
      </w:r>
      <w:r>
        <w:rPr>
          <w:rFonts w:eastAsia="Angsana New" w:cs="Angsana New" w:ascii="Angsana New" w:hAnsi="Angsana New"/>
        </w:rPr>
        <w:t xml:space="preserve">10 </w:t>
      </w:r>
      <w:r>
        <w:rPr>
          <w:rFonts w:ascii="Angsana New" w:hAnsi="Angsana New" w:eastAsia="Angsana New" w:cs="Angsana New"/>
        </w:rPr>
        <w:t>ตัวขึ้นไป เพื่อติดตามดูประสิทธิผล คุณภาพ และผลิตภัณฑ์ที่ออกสู่ลูกค้า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>TOOL 1</w:t>
      </w:r>
    </w:p>
    <w:p>
      <w:pPr>
        <w:pStyle w:val="Heading6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เตรียมการและการวางแผ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EPARATION AND PLANNING PROGRAM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W/P                     Initial/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Ref.                      Date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ระบวนการทำงาน</w:t>
      </w:r>
    </w:p>
    <w:p>
      <w:pPr>
        <w:pStyle w:val="Normal"/>
        <w:numPr>
          <w:ilvl w:val="0"/>
          <w:numId w:val="104"/>
        </w:numPr>
        <w:rPr/>
      </w:pPr>
      <w:r>
        <w:rPr>
          <w:rFonts w:ascii="Angsana New" w:hAnsi="Angsana New" w:eastAsia="Angsana New" w:cs="Angsana New"/>
        </w:rPr>
        <w:t xml:space="preserve">ก่อนการรับแบบศึกษาตนเอง </w:t>
      </w:r>
      <w:r>
        <w:rPr>
          <w:rFonts w:eastAsia="Angsana New" w:cs="Angsana New" w:ascii="Angsana New" w:hAnsi="Angsana New"/>
        </w:rPr>
        <w:t xml:space="preserve">(Tool 2) </w:t>
      </w:r>
      <w:r>
        <w:rPr>
          <w:rFonts w:ascii="Angsana New" w:hAnsi="Angsana New" w:eastAsia="Angsana New" w:cs="Angsana New"/>
        </w:rPr>
        <w:t xml:space="preserve">จัดเตรียมสิ่งต่อไปนี้                          </w:t>
      </w:r>
      <w:r>
        <w:rPr>
          <w:rFonts w:eastAsia="Angsana New" w:cs="Angsana New" w:ascii="Angsana New" w:hAnsi="Angsana New"/>
        </w:rPr>
        <w:t>______                _______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eastAsia="Angsana New" w:cs="Angsana New"/>
        </w:rPr>
        <w:t xml:space="preserve">เรียนรู้ฝ่ายตรวจสอบจากการปรึกษาหารือกับ </w:t>
      </w:r>
      <w:r>
        <w:rPr>
          <w:rFonts w:eastAsia="Angsana New" w:cs="Angsana New" w:ascii="Angsana New" w:hAnsi="Angsana New"/>
        </w:rPr>
        <w:t>CAE</w:t>
      </w:r>
    </w:p>
    <w:p>
      <w:pPr>
        <w:pStyle w:val="Normal"/>
        <w:numPr>
          <w:ilvl w:val="0"/>
          <w:numId w:val="12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ยืนยันตารางงานที่ลองจัดทำไว้เพื่อใช้ในการทำงานภาคสนาม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eastAsia="Angsana New" w:cs="Angsana New"/>
        </w:rPr>
        <w:t xml:space="preserve">สอบทานสมาชิกในทีมที่เตรียมไว้กับ </w:t>
      </w:r>
      <w:r>
        <w:rPr>
          <w:rFonts w:eastAsia="Angsana New" w:cs="Angsana New" w:ascii="Angsana New" w:hAnsi="Angsana New"/>
        </w:rPr>
        <w:t>CAE</w:t>
      </w:r>
    </w:p>
    <w:p>
      <w:pPr>
        <w:pStyle w:val="Normal"/>
        <w:numPr>
          <w:ilvl w:val="0"/>
          <w:numId w:val="12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ำหนดวันที่จะทำการตรวจสอบเบื้องต้น</w:t>
      </w:r>
    </w:p>
    <w:p>
      <w:pPr>
        <w:pStyle w:val="Normal"/>
        <w:numPr>
          <w:ilvl w:val="0"/>
          <w:numId w:val="104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ภายหลังจากรับรายงานการศึกษาตนเองจาก</w:t>
      </w:r>
      <w:r>
        <w:rPr>
          <w:rFonts w:eastAsia="Angsana New" w:cs="Angsana New" w:ascii="Angsana New" w:hAnsi="Angsana New"/>
        </w:rPr>
        <w:t>CAE</w:t>
      </w:r>
      <w:r>
        <w:rPr>
          <w:rFonts w:ascii="Angsana New" w:hAnsi="Angsana New" w:eastAsia="Angsana New" w:cs="Angsana New"/>
        </w:rPr>
        <w:t>จัดเตรียมการประ</w:t>
      </w:r>
    </w:p>
    <w:p>
      <w:pPr>
        <w:pStyle w:val="Normal"/>
        <w:ind w:firstLine="360"/>
        <w:rPr/>
      </w:pPr>
      <w:r>
        <w:rPr>
          <w:rFonts w:ascii="Angsana New" w:hAnsi="Angsana New" w:eastAsia="Angsana New" w:cs="Angsana New"/>
        </w:rPr>
        <w:t xml:space="preserve">ชุมในการตรวจสอบเบื้องต้น โดย                                                            </w:t>
      </w:r>
      <w:r>
        <w:rPr>
          <w:rFonts w:eastAsia="Angsana New" w:cs="Angsana New" w:ascii="Angsana New" w:hAnsi="Angsana New"/>
        </w:rPr>
        <w:t>______               _______</w:t>
      </w:r>
    </w:p>
    <w:p>
      <w:pPr>
        <w:pStyle w:val="Normal"/>
        <w:numPr>
          <w:ilvl w:val="0"/>
          <w:numId w:val="18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จัดประชุม หรือพบปะเจ้าหน้าที่ตรวจสอบ  และชี้แจงกระบวน</w:t>
      </w:r>
    </w:p>
    <w:p>
      <w:pPr>
        <w:pStyle w:val="Normal"/>
        <w:ind w:left="360" w:firstLine="360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ที่จะทำการสอบทาน</w:t>
      </w:r>
    </w:p>
    <w:p>
      <w:pPr>
        <w:pStyle w:val="Normal"/>
        <w:numPr>
          <w:ilvl w:val="0"/>
          <w:numId w:val="18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เลือกบุคคลที่จะรับสัมภาษณ์และแจ้ง</w:t>
      </w:r>
      <w:r>
        <w:rPr>
          <w:rFonts w:eastAsia="Angsana New" w:cs="Angsana New" w:ascii="Angsana New" w:hAnsi="Angsana New"/>
        </w:rPr>
        <w:t>CAE</w:t>
      </w:r>
      <w:r>
        <w:rPr>
          <w:rFonts w:ascii="Angsana New" w:hAnsi="Angsana New" w:eastAsia="Angsana New" w:cs="Angsana New"/>
        </w:rPr>
        <w:t>เพื่อช่วยจัดทำตาราง</w:t>
      </w:r>
    </w:p>
    <w:p>
      <w:pPr>
        <w:pStyle w:val="Normal"/>
        <w:ind w:left="360" w:firstLine="360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ในการสัมภาษณ์ให้</w:t>
      </w:r>
    </w:p>
    <w:p>
      <w:pPr>
        <w:pStyle w:val="Normal"/>
        <w:numPr>
          <w:ilvl w:val="0"/>
          <w:numId w:val="18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เลือกลูกค้าผู้รับตรวจเพื่อกรอกแบบสำรวจลูกค้าและจัดส่งแบบ</w:t>
      </w:r>
    </w:p>
    <w:p>
      <w:pPr>
        <w:pStyle w:val="Normal"/>
        <w:ind w:left="360" w:firstLine="360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ให้อย่างเป็นความลับ</w:t>
      </w:r>
    </w:p>
    <w:p>
      <w:pPr>
        <w:pStyle w:val="Normal"/>
        <w:numPr>
          <w:ilvl w:val="0"/>
          <w:numId w:val="18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เลือกตัวอย่างที่จะเป็นตัวแทนของการสอบทานกระดาษทำการ</w:t>
      </w:r>
    </w:p>
    <w:p>
      <w:pPr>
        <w:pStyle w:val="Normal"/>
        <w:numPr>
          <w:ilvl w:val="0"/>
          <w:numId w:val="18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เลือกสำนักงานที่จะไปเยี่ยมเยียน หากเป็นไปได้</w:t>
      </w:r>
    </w:p>
    <w:p>
      <w:pPr>
        <w:pStyle w:val="Normal"/>
        <w:numPr>
          <w:ilvl w:val="0"/>
          <w:numId w:val="18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ทำตัวให้คุ้นเคยกับนโยบายและระเบียบการของฝ่ายตรวจสอบ</w:t>
      </w:r>
    </w:p>
    <w:p>
      <w:pPr>
        <w:pStyle w:val="Normal"/>
        <w:numPr>
          <w:ilvl w:val="0"/>
          <w:numId w:val="104"/>
        </w:numPr>
        <w:rPr/>
      </w:pPr>
      <w:r>
        <w:rPr>
          <w:rFonts w:ascii="Angsana New" w:hAnsi="Angsana New" w:eastAsia="Angsana New" w:cs="Angsana New"/>
        </w:rPr>
        <w:t xml:space="preserve">จัดเตรียมการอบรมทีมงาน โดยมีวัตถุประสงค์ </w:t>
      </w:r>
      <w:r>
        <w:rPr>
          <w:rFonts w:eastAsia="Angsana New" w:cs="Angsana New" w:ascii="Angsana New" w:hAnsi="Angsana New"/>
        </w:rPr>
        <w:t xml:space="preserve">3 </w:t>
      </w:r>
      <w:r>
        <w:rPr>
          <w:rFonts w:ascii="Angsana New" w:hAnsi="Angsana New" w:eastAsia="Angsana New" w:cs="Angsana New"/>
        </w:rPr>
        <w:t xml:space="preserve">ประการ คือ                      </w:t>
      </w:r>
      <w:r>
        <w:rPr>
          <w:rFonts w:eastAsia="Angsana New" w:cs="Angsana New" w:ascii="Angsana New" w:hAnsi="Angsana New"/>
        </w:rPr>
        <w:t>_______              ________</w:t>
      </w:r>
    </w:p>
    <w:p>
      <w:pPr>
        <w:pStyle w:val="Normal"/>
        <w:numPr>
          <w:ilvl w:val="0"/>
          <w:numId w:val="51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ให้ทีมมีความคุ้นเคยกับกระบวนการสอบทานคุณภาพงาน</w:t>
      </w:r>
    </w:p>
    <w:p>
      <w:pPr>
        <w:pStyle w:val="Normal"/>
        <w:numPr>
          <w:ilvl w:val="0"/>
          <w:numId w:val="51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สอบทานรายงานการศึกษาตนเอง</w:t>
      </w:r>
    </w:p>
    <w:p>
      <w:pPr>
        <w:pStyle w:val="Normal"/>
        <w:numPr>
          <w:ilvl w:val="0"/>
          <w:numId w:val="51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ปรึกษาหารือถึงข้อสังเกตทั้งที่ท่านหรือทีมงานพบ และมอบ</w:t>
      </w:r>
    </w:p>
    <w:p>
      <w:pPr>
        <w:pStyle w:val="Normal"/>
        <w:ind w:left="360" w:firstLine="360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หมายงาน</w:t>
      </w:r>
    </w:p>
    <w:p>
      <w:pPr>
        <w:pStyle w:val="Normal"/>
        <w:ind w:left="360" w:firstLine="36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โดยทั่วไปการอบรมทีมงานจะจัดขึ้นเมื่อได้ไปอยู่ภาคสนามแล้ว   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 w:cs="Angsana New"/>
        </w:rPr>
        <w:t>อาจเป็นโรงแรมของเมืองที่ลูกค้าตั้งอยู่</w:t>
      </w:r>
      <w:r>
        <w:rPr>
          <w:rFonts w:eastAsia="Angsana New" w:cs="Angsana New" w:ascii="Angsana New" w:hAnsi="Angsana New"/>
        </w:rPr>
        <w:t xml:space="preserve">)   </w:t>
      </w:r>
      <w:r>
        <w:rPr>
          <w:rFonts w:ascii="Angsana New" w:hAnsi="Angsana New" w:eastAsia="Angsana New" w:cs="Angsana New"/>
        </w:rPr>
        <w:t>และควรเป็นวันอาทิตย์ก่อนที่จะเริ่มต้นดำเนินงานจริง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spacing w:lineRule="auto" w:line="12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ind w:left="3600" w:firstLine="720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>TOOL 2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ascii="Angsana New" w:hAnsi="Angsana New" w:eastAsia="Angsana New" w:cs="Angsana New"/>
          <w:b/>
          <w:b/>
          <w:bCs/>
          <w:sz w:val="36"/>
          <w:sz w:val="36"/>
          <w:szCs w:val="36"/>
        </w:rPr>
        <w:t>การศึกษาตนเองเพื่อประเมินคุณภาพ</w:t>
      </w:r>
    </w:p>
    <w:p>
      <w:pPr>
        <w:pStyle w:val="Heading6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>SELF-STUDY FOR QUALITY ASSESSMENT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eastAsia="Angsana New" w:cs="Angsana New"/>
          <w:b/>
          <w:b/>
          <w:bCs/>
        </w:rPr>
        <w:t>ชื่อองค์กร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eastAsia="Angsana New" w:cs="Angsana New" w:ascii="Angsana New" w:hAnsi="Angsana New"/>
        </w:rPr>
        <w:t xml:space="preserve">______________________________________          </w:t>
      </w:r>
      <w:r>
        <w:rPr>
          <w:rFonts w:ascii="Angsana New" w:hAnsi="Angsana New" w:eastAsia="Angsana New" w:cs="Angsana New"/>
          <w:b/>
          <w:b/>
          <w:bCs/>
        </w:rPr>
        <w:t>วันที่จัดทำ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eastAsia="Angsana New" w:cs="Angsana New" w:ascii="Angsana New" w:hAnsi="Angsana New"/>
        </w:rPr>
        <w:t>_________________________</w:t>
      </w:r>
    </w:p>
    <w:p>
      <w:pPr>
        <w:pStyle w:val="Heading1"/>
        <w:rPr/>
      </w:pPr>
      <w:r>
        <w:rPr/>
        <w:t>หมายเหตุสำหรับผู้เตรียมกรอกข้อมูล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ถ้าการศึกษาตนเองนี้จัดทำเพื่อการประเมินคุณภาพงานโดยบุคคลภายนอก ให้ตอบคำถามทั้งหมดที่มีอยู่  เพื่อเป็นข้อมูลและสิ่งที่จะต้องทำการประเมินตามขอบเขตและวัตถุประสงค์ของการประเมิน และได้โปรดแนบเอกสารที่ขอไว้ทั้งหมด แต่ถ้าเอกสารเหล่านี้มีจำนวนมากหรือยังไม่สามารถจัดหาให้เรียบร้อยเพื่อแนบไปกับแบบฟอร์มได้  ขอให้ตระเตรียมให้เรียบร้อยพร้อมใช้ไม่ช้าไปกว่าตามกำหนดที่ทีมสอบทานจะเข้าทำการตรวจสอบในเบื้องต้น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 xml:space="preserve">ถ้าการศึกษาตนเองนี้จัดทำเพื่อการประเมินคุณภาพงานโดยบุคคลภายใน หรือการประเมินตนเองโดยผู้ประเมินอิสระ </w:t>
      </w:r>
      <w:r>
        <w:rPr/>
        <w:t xml:space="preserve">(Independent Validator) </w:t>
      </w:r>
      <w:r>
        <w:rPr/>
        <w:t>พิจารณาเลือกเฉพาะคำถาม ข้อมูล และสิ่งที่จะต้องการประเมิน ที่สัมพันธ์กับวัตถุประสงค์และขอบเขตของการประเมินเท่านั้น  การตอบคำถาม ตัวอย่างเช่น การกำหนดขนาดของคำตอบเป็นสิ่งจำเป็นที่จะก่อให้เกิดความสะดวกและงานเอกสารแก่ทีมงานประเมินคุณภาพและ</w:t>
      </w:r>
      <w:r>
        <w:rPr/>
        <w:t>/</w:t>
      </w:r>
      <w:r>
        <w:rPr/>
        <w:t xml:space="preserve">หรือผู้ประเมินอิสระ  การแนบเอกสารตามที่ร้องขอหรือประกันว่าจะเสนอให้ได้เมื่อต้องการระหว่างการประเมินภายในและช่วงการปฏิบัติงานของผู้ประเมินอิสระ  อ้างถึงบทที่ </w:t>
      </w:r>
      <w:r>
        <w:rPr/>
        <w:t xml:space="preserve">3 </w:t>
      </w:r>
      <w:r>
        <w:rPr/>
        <w:t xml:space="preserve">และ </w:t>
      </w:r>
      <w:r>
        <w:rPr/>
        <w:t xml:space="preserve">4 </w:t>
      </w:r>
      <w:r>
        <w:rPr/>
        <w:t>ของคู่มือประเมินคุณภาพ แนวทางเสริมในการหาว่าข้อมูลหรือเอกสารใดที่ต้องการและจำเป็นต้องใช้ในการประเมินภายในและการประเมินโดยผู้ประเมินอิสระ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เมื่อไรก็ตามคำตอบสั้น ๆ จะพอเพียง แนบเอกสาร และเขียนลงในช่องว่างที่กำหนด  เอกสารที่ได้รับมาแนบไว้จะต้องมีการอธิบายโดยย่อไว้ในการศึกษาตนเองและให้หมายเลขอ้างอิงไว้ด้วย  ถ้าเอกสาร</w:t>
      </w:r>
      <w:r>
        <w:rPr/>
        <w:t>/</w:t>
      </w:r>
      <w:r>
        <w:rPr/>
        <w:t xml:space="preserve">ข้อมูลที่ร้องขอไม่ได้แนบมากับการศึกษาตนเอง </w:t>
      </w:r>
      <w:r>
        <w:rPr/>
        <w:t>(</w:t>
      </w:r>
      <w:r>
        <w:rPr/>
        <w:t>เช่น ไม่วิเคราะห์สิ่งที่เกี่ยวข้องหรือจะส่งมอบภายหลัง</w:t>
      </w:r>
      <w:r>
        <w:rPr/>
        <w:t xml:space="preserve">) </w:t>
      </w:r>
      <w:r>
        <w:rPr/>
        <w:t>ให้กำหนดไว้ในศึกษาตนเองด้วยว่าจะหาเอกสารแนบเหล่านั้นได้จากใคร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 xml:space="preserve">CAE </w:t>
      </w:r>
      <w:r>
        <w:rPr/>
        <w:t>ควรจะกระจายงานการเตรียมศึกษาตนเอง แต่ควรจะทำการสอบทานถึงความแม่นยำและความครบถ้วนก่อนสรุปส่งให้กับทีมงานประเมินภายนอกหรือผู้ประเมินอิสร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7"/>
        </w:numP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งค์กรและสภาพแวดล้อม</w:t>
      </w:r>
    </w:p>
    <w:p>
      <w:pPr>
        <w:pStyle w:val="Normal"/>
        <w:numPr>
          <w:ilvl w:val="0"/>
          <w:numId w:val="44"/>
        </w:numPr>
        <w:jc w:val="left"/>
        <w:rPr>
          <w:b/>
          <w:b/>
          <w:bCs/>
        </w:rPr>
      </w:pPr>
      <w:r>
        <w:rPr>
          <w:b/>
          <w:b/>
          <w:bCs/>
        </w:rPr>
        <w:t>ภูมิหลังขององค์กร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 xml:space="preserve">อธิบายโดยย่อถึงกิจกรรมหลักขององค์กรและแนบสำเนารายงานประจำปีฉบับล่าสุด </w:t>
      </w:r>
      <w:r>
        <w:rPr/>
        <w:t>(</w:t>
      </w:r>
      <w:r>
        <w:rPr/>
        <w:t xml:space="preserve">แนบ </w:t>
      </w:r>
      <w:r>
        <w:rPr/>
        <w:t>1)</w:t>
      </w:r>
    </w:p>
    <w:p>
      <w:pPr>
        <w:pStyle w:val="Normal"/>
        <w:ind w:left="1080" w:hanging="0"/>
        <w:jc w:val="left"/>
        <w:rPr/>
      </w:pPr>
      <w:r>
        <w:rPr/>
        <w:t>__________________________________________________________________________</w:t>
      </w:r>
    </w:p>
    <w:p>
      <w:pPr>
        <w:pStyle w:val="Normal"/>
        <w:ind w:left="1080" w:hanging="0"/>
        <w:jc w:val="left"/>
        <w:rPr/>
      </w:pPr>
      <w:r>
        <w:rPr/>
        <w:t>__________________________________________________________________________</w:t>
      </w:r>
      <w:r>
        <w:rPr>
          <w:u w:val="dotted"/>
        </w:rPr>
        <w:t xml:space="preserve"> 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จัดหาข้อมูลโดยสรุปขององค์กรต่อไปนี้</w:t>
      </w:r>
    </w:p>
    <w:p>
      <w:pPr>
        <w:pStyle w:val="Normal"/>
        <w:ind w:left="1440" w:hanging="0"/>
        <w:jc w:val="left"/>
        <w:rPr/>
      </w:pPr>
      <w:r>
        <w:rPr/>
        <w:t xml:space="preserve">จำนวนพนักงาน                                                                 </w:t>
      </w:r>
      <w:r>
        <w:rPr/>
        <w:t>____________</w:t>
      </w:r>
    </w:p>
    <w:p>
      <w:pPr>
        <w:pStyle w:val="Normal"/>
        <w:ind w:left="1440" w:hanging="0"/>
        <w:jc w:val="left"/>
        <w:rPr/>
      </w:pPr>
      <w:r>
        <w:rPr/>
        <w:t xml:space="preserve">จำนวนที่ตั้งในการดำเนินงาน                                             </w:t>
      </w:r>
      <w:r>
        <w:rPr/>
        <w:t>____________</w:t>
      </w:r>
    </w:p>
    <w:p>
      <w:pPr>
        <w:pStyle w:val="Normal"/>
        <w:ind w:left="1440" w:hanging="0"/>
        <w:jc w:val="left"/>
        <w:rPr/>
      </w:pPr>
      <w:r>
        <w:rPr/>
        <w:t xml:space="preserve">สถานที่ตั้งตามภูมิศาสตร์ของการดำเนินงานหลัก              </w:t>
      </w:r>
      <w:r>
        <w:rPr/>
        <w:t>________________________</w:t>
      </w:r>
    </w:p>
    <w:p>
      <w:pPr>
        <w:pStyle w:val="Normal"/>
        <w:ind w:left="1440" w:hanging="0"/>
        <w:jc w:val="left"/>
        <w:rPr/>
      </w:pPr>
      <w:r>
        <w:rPr/>
        <w:t>______________________________________________________________________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รายได้                                                                                 </w:t>
      </w:r>
      <w:r>
        <w:rPr/>
        <w:t>____________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สินทรัพย์                                                                            </w:t>
      </w:r>
      <w:r>
        <w:rPr/>
        <w:t>____________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การจัดการความเสี่ยง บรรษัทภิบาล สำนึกในความรับผิดชอบและการกำกับดูแล</w:t>
      </w:r>
    </w:p>
    <w:p>
      <w:pPr>
        <w:pStyle w:val="BodyTextIndent3"/>
        <w:numPr>
          <w:ilvl w:val="0"/>
          <w:numId w:val="43"/>
        </w:numPr>
        <w:tabs>
          <w:tab w:val="clear" w:pos="720"/>
          <w:tab w:val="left" w:pos="426" w:leader="none"/>
        </w:tabs>
        <w:jc w:val="left"/>
        <w:rPr/>
      </w:pPr>
      <w:r>
        <w:rPr/>
        <w:t xml:space="preserve">อธิบายกระบวนการในการชี้ วัด และจัดการความเสี่ยงของกิจการในองค์กร ลำดับรายการความเสี่ยงที่เห็นว่าเป็นนัยสำคัญที่สุดที่ได้ถูกชี้ไว้ </w:t>
      </w:r>
      <w:r>
        <w:rPr/>
        <w:t>(</w:t>
      </w:r>
      <w:r>
        <w:rPr/>
        <w:t xml:space="preserve">แนบ </w:t>
      </w:r>
      <w:r>
        <w:rPr/>
        <w:t>2)  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26" w:leader="none"/>
        </w:tabs>
        <w:rPr/>
      </w:pPr>
      <w:r>
        <w:rPr/>
        <w:t xml:space="preserve">อธิบายถึงยุทธศาสตร์ขององค์กรได้ถูกเลือกอย่างไร และวัตถุประสงค์ได้ถูกกำหนด วัด และราย      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      </w:t>
      </w:r>
      <w:r>
        <w:rPr/>
        <w:t xml:space="preserve">งานอย่างไร และชี้ว่าผู้จัดการได้ถูกจัดให้มีความรับผิดชอบอย่างไรที่จะทำให้งานที่ได้รับมอบหมาย </w:t>
      </w:r>
    </w:p>
    <w:p>
      <w:pPr>
        <w:pStyle w:val="Normal"/>
        <w:tabs>
          <w:tab w:val="clear" w:pos="720"/>
          <w:tab w:val="left" w:pos="426" w:leader="none"/>
        </w:tabs>
        <w:ind w:firstLine="720"/>
        <w:rPr/>
      </w:pPr>
      <w:r>
        <w:rPr>
          <w:rFonts w:eastAsia="AngsanaUPC"/>
        </w:rPr>
        <w:t xml:space="preserve">       </w:t>
      </w:r>
      <w:r>
        <w:rPr/>
        <w:t xml:space="preserve">ประสบความสำเร็จตามวัตถุประสงค์ </w:t>
      </w:r>
      <w:r>
        <w:rPr/>
        <w:t>(</w:t>
      </w:r>
      <w:r>
        <w:rPr/>
        <w:t xml:space="preserve">แนบ </w:t>
      </w:r>
      <w:r>
        <w:rPr/>
        <w:t>3)  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</w:rPr>
        <w:t xml:space="preserve">                 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</w:rPr>
        <w:t xml:space="preserve">                   </w:t>
      </w: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26" w:leader="none"/>
        </w:tabs>
        <w:rPr/>
      </w:pPr>
      <w:r>
        <w:rPr/>
        <w:t xml:space="preserve">แนบสำเนานโยบายการควบคุมองค์กร </w:t>
      </w:r>
      <w:r>
        <w:rPr/>
        <w:t>(</w:t>
      </w:r>
      <w:r>
        <w:rPr/>
        <w:t>เช่น นโยบายควบคุมการจัดการ</w:t>
      </w:r>
      <w:r>
        <w:rPr/>
        <w:t xml:space="preserve">, </w:t>
      </w:r>
      <w:r>
        <w:rPr/>
        <w:t>การกระจายอำนาจ</w:t>
      </w:r>
      <w:r>
        <w:rPr/>
        <w:t xml:space="preserve">, </w:t>
      </w:r>
      <w:r>
        <w:rPr/>
        <w:t>สำนึก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>
          <w:rFonts w:eastAsia="AngsanaUPC"/>
        </w:rPr>
        <w:t xml:space="preserve">       </w:t>
      </w:r>
      <w:r>
        <w:rPr/>
        <w:t>ในความรับผิดชอบ เป็นต้น</w:t>
      </w:r>
      <w:r>
        <w:rPr/>
        <w:t>) (</w:t>
      </w:r>
      <w:r>
        <w:rPr/>
        <w:t xml:space="preserve">แนบ </w:t>
      </w:r>
      <w:r>
        <w:rPr/>
        <w:t xml:space="preserve">4)  </w:t>
      </w:r>
      <w:r>
        <w:rPr/>
        <w:t xml:space="preserve">เปรียบเทียบกับแบบจำลองนโยบายในบทแนบที่ </w:t>
      </w:r>
      <w:r>
        <w:rPr/>
        <w:t xml:space="preserve">3 </w:t>
      </w:r>
      <w:r>
        <w:rPr/>
        <w:t xml:space="preserve">ของคู่มือ 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>
          <w:rFonts w:eastAsia="AngsanaUPC"/>
        </w:rPr>
        <w:t xml:space="preserve">       </w:t>
      </w:r>
      <w:r>
        <w:rPr/>
        <w:t xml:space="preserve">การประเมินคุณภาพงานและให้อธิบายถึงแนวทางหรือการเปลี่ยนแปลงที่เป็นไปได้  </w:t>
      </w:r>
      <w:r>
        <w:rPr/>
        <w:t>___________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>
          <w:rFonts w:eastAsia="AngsanaUPC"/>
        </w:rPr>
        <w:t xml:space="preserve">       </w:t>
      </w: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>
          <w:rFonts w:eastAsia="AngsanaUPC"/>
        </w:rPr>
        <w:t xml:space="preserve">       </w:t>
      </w: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26" w:leader="none"/>
        </w:tabs>
        <w:jc w:val="left"/>
        <w:rPr/>
      </w:pPr>
      <w:r>
        <w:rPr/>
        <w:t xml:space="preserve">อธิบายถึงขอบเขตการจัดลำดับงานของฝ่ายตรวจสอบ    ขอบเขตของงานและการปรับแต่งการใช้ทรัพยากรให้เข้ากับกรอบการทำงานการจัดการความเสี่ยงของกิจการขององค์กร  อธิบายได้ทำอย่างไรในการเสริมสร้างให้องค์กรประสบความสำเร็จตามเป้าหมาย </w:t>
      </w:r>
      <w:r>
        <w:rPr/>
        <w:t>(</w:t>
      </w:r>
      <w:r>
        <w:rPr/>
        <w:t xml:space="preserve">แนบ </w:t>
      </w:r>
      <w:r>
        <w:rPr/>
        <w:t xml:space="preserve">5)     </w:t>
      </w:r>
      <w:r>
        <w:rPr/>
        <w:t xml:space="preserve">วิจารณ์ถึงสิ่งที่ปฏิบัติอยู่หรือการเปลี่ยนแปลงแผนการจัดลำดับความสำคัญงานของฝ่ายตรวจสอบ    ขอบเขต    หรือการใช้ทรัพยากรที่มีความต่อเนื่องกับการเปลี่ยนแปลงนั้น  </w:t>
      </w:r>
      <w:r>
        <w:rPr/>
        <w:t>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26" w:leader="none"/>
        </w:tabs>
        <w:jc w:val="left"/>
        <w:rPr/>
      </w:pPr>
      <w:r>
        <w:rPr/>
        <w:t xml:space="preserve">แนบสำเนากฎบัตรคณะกรรมการตรวจสอบ หรือเอกสารอื่นที่มีความคล้ายคลึงกันที่กล่าวถึงความสัมพันธ์ของคณะกรรมการกลางกับการกำกับดูแลฝ่ายตรวจสอบและหน้าที่ในการติดตามดูแลในองค์กร </w:t>
      </w:r>
      <w:r>
        <w:rPr/>
        <w:t>(</w:t>
      </w:r>
      <w:r>
        <w:rPr/>
        <w:t xml:space="preserve">แนบ </w:t>
      </w:r>
      <w:r>
        <w:rPr/>
        <w:t xml:space="preserve">6)  </w:t>
      </w:r>
      <w:r>
        <w:rPr/>
        <w:t xml:space="preserve">เปรียบเทียบกฎบัตรกับแบบจำลองกฎบัตรคณะกรรมการตรวจสอบในบทแนบที่ </w:t>
      </w:r>
      <w:r>
        <w:rPr/>
        <w:t xml:space="preserve">3 </w:t>
      </w:r>
      <w:r>
        <w:rPr/>
        <w:t xml:space="preserve">และวิจารณ์ในส่วนที่เกี่ยวกับขอบเขตของกฎบัตรคณะกรรมการตรวจสอบที่มีอยู่ได้ให้อำนาจ ขอบเขต ทรัพยากร ข่าวสาร และการเข้าถึงฝ่ายจัดการเพื่อดูถึงการปฏิบัติงานตามความรับผิดชอบ ให้แก่คณะกรรมการตรวจสอบอย่างเหมาะสม วิจารณ์ถึงวัตถุประสงค์หรือสิ่งต่อเนื่องที่เป็นไปได้ในกฎบัติของคณะกรรมการตรวจสอบที่มีอยู่   </w:t>
      </w:r>
      <w:r>
        <w:rPr/>
        <w:t>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/>
          <w:bCs/>
        </w:rPr>
        <w:t>ภูมิหลังของฝ่ายตรวจสอบ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rPr/>
      </w:pPr>
      <w:r>
        <w:rPr/>
        <w:t xml:space="preserve">1.    </w:t>
      </w:r>
      <w:r>
        <w:rPr/>
        <w:t>ชื่อและตำแหน่งของ</w:t>
      </w:r>
      <w:r>
        <w:rPr/>
        <w:t>CAE 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2.      </w:t>
      </w:r>
      <w:r>
        <w:rPr/>
        <w:t xml:space="preserve">ชื่อ </w:t>
      </w:r>
      <w:r>
        <w:rPr/>
        <w:t>(</w:t>
      </w:r>
      <w:r>
        <w:rPr/>
        <w:t>เช่น ส่วน สำนักงาน ฝ่าย เป็นต้น</w:t>
      </w:r>
      <w:r>
        <w:rPr/>
        <w:t xml:space="preserve">) </w:t>
      </w:r>
      <w:r>
        <w:rPr/>
        <w:t xml:space="preserve">และที่อยู่ของสำนักงานหลักของฝ่ายตรวจสอบ </w:t>
      </w:r>
      <w:r>
        <w:rPr/>
        <w:t>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left"/>
        <w:rPr/>
      </w:pPr>
      <w:r>
        <w:rPr/>
        <w:t>แจ้งประวัติโดยย่อของฝ่ายตรวจสอบ ตั้งแต่เริ่มต้นก่อตั้ง การเปลี่ยน</w:t>
      </w:r>
      <w:r>
        <w:rPr/>
        <w:t>CAE</w:t>
      </w:r>
      <w:r>
        <w:rPr/>
        <w:t xml:space="preserve">ในรอบ </w:t>
      </w:r>
      <w:r>
        <w:rPr/>
        <w:t xml:space="preserve">10 </w:t>
      </w:r>
      <w:r>
        <w:rPr/>
        <w:t xml:space="preserve">ปีที่ผ่านมา และ ชี้ให้เห็นถึงการเติบโตในรอบ </w:t>
      </w:r>
      <w:r>
        <w:rPr/>
        <w:t xml:space="preserve">10 </w:t>
      </w:r>
      <w:r>
        <w:rPr/>
        <w:t xml:space="preserve">ปีที่ผ่านมา และการเปลี่ยนสายการรายงานที่สำคัญ อำนาจ ขอบเขตการทำงาน และองค์กรของฝ่ายตรวจสอบ </w:t>
      </w:r>
      <w:r>
        <w:rPr/>
        <w:t>(</w:t>
      </w:r>
      <w:r>
        <w:rPr/>
        <w:t xml:space="preserve">แนบ </w:t>
      </w:r>
      <w:r>
        <w:rPr/>
        <w:t xml:space="preserve">7)  </w:t>
      </w:r>
      <w:r>
        <w:rPr/>
        <w:t xml:space="preserve">อธิบายถึงการเปลี่ยนแปลงเหล่านี้มีผลต่อเนื่องถึงประสิทธิผลของหน่วยงานตรวจสอบ  </w:t>
      </w:r>
      <w:r>
        <w:rPr/>
        <w:t>______________________________________                                                                             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/>
        <w:t xml:space="preserve">ชื่อและตำแหน่งของบุคคลที่ </w:t>
      </w:r>
      <w:r>
        <w:rPr/>
        <w:t xml:space="preserve">CAE </w:t>
      </w:r>
      <w:r>
        <w:rPr/>
        <w:t xml:space="preserve">รายงานถึงผลการดำเนินการ  </w:t>
      </w:r>
      <w:r>
        <w:rPr/>
        <w:t>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/>
        <w:t xml:space="preserve">ชื่อและที่อยู่ของประธานคณะกรรมการตรวจสอบ หรือกรรมการของคณะกรรมการกลางที่กำกับดูแลฝ่ายตรวจสอบ </w:t>
      </w:r>
      <w:r>
        <w:rPr/>
        <w:t>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/>
        <w:t xml:space="preserve">ชื่อองค์กรของบริษัทผู้ตรวจสอบภายนอก  </w:t>
      </w:r>
      <w:r>
        <w:rPr/>
        <w:t>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/>
        <w:t xml:space="preserve">บุคคลที่เป็นหัวหน้าผู้ตรวจสอบภายนอก </w:t>
      </w:r>
      <w:r>
        <w:rPr/>
        <w:t>(</w:t>
      </w:r>
      <w:r>
        <w:rPr/>
        <w:t>เช่น ความเป็นหุ้นส่วน</w:t>
      </w:r>
      <w:r>
        <w:rPr/>
        <w:t>) 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/>
        <w:t xml:space="preserve">ที่อยู่และหมายเลขโทรศัพท์ของสำนักงานผู้ตรวจสอบภายนอก </w:t>
      </w:r>
      <w:r>
        <w:rPr/>
        <w:t>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/>
      </w:pPr>
      <w:r>
        <w:rPr>
          <w:b/>
          <w:bCs/>
        </w:rPr>
        <w:t xml:space="preserve">D.  </w:t>
      </w:r>
      <w:r>
        <w:rPr>
          <w:b/>
          <w:b/>
          <w:bCs/>
        </w:rPr>
        <w:t xml:space="preserve">สภาพแวดล้อมของการปฏิบัติงานตรวจสอบภายใน </w:t>
      </w:r>
      <w:r>
        <w:rPr>
          <w:b/>
          <w:bCs/>
        </w:rPr>
        <w:t>(</w:t>
      </w:r>
      <w:r>
        <w:rPr>
          <w:b/>
          <w:b/>
          <w:bCs/>
        </w:rPr>
        <w:t>รวมถึงการสนับสนุน อำนาจและขอบเขต</w:t>
      </w:r>
      <w:r>
        <w:rPr>
          <w:b/>
          <w:bCs/>
        </w:rPr>
        <w:t>)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แนบผังองค์กรรวมที่แสดงให้เห็นถึงสถานะของฝ่ายตรวจสอบ </w:t>
      </w:r>
      <w:r>
        <w:rPr/>
        <w:t>(</w:t>
      </w:r>
      <w:r>
        <w:rPr/>
        <w:t xml:space="preserve">แนบ </w:t>
      </w:r>
      <w:r>
        <w:rPr/>
        <w:t xml:space="preserve">8) </w:t>
      </w:r>
      <w:r>
        <w:rPr/>
        <w:t xml:space="preserve">อธิบายว่าสถานะของฝ่ายตรวจสอบที่เป็นอยู่นั้นให้ผลดีที่สุดหรือไม่ต่อการประกันว่ามีความเป็นอิสระ การเข้าถึงผู้บริหารที่เหมาะสม มีความสะดวกในการติดต่อสื่อสาร การสนับสนุน และทรัพยากร และขอให้อธิบายถึงความตั้งใจหรือการดำเนินการต่อเนื่องใดกับจุดเหล่านั้น  </w:t>
      </w:r>
      <w:r>
        <w:rPr/>
        <w:t>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6" w:leader="none"/>
        </w:tabs>
        <w:jc w:val="left"/>
        <w:rPr/>
      </w:pPr>
      <w:r>
        <w:rPr/>
        <w:t xml:space="preserve">แนบสำเนากฎบัตรของฝ่ายตรวจสอบหรือเอกสารที่เกี่ยวกับอำนาจของฝ่ายตรวจสอบอื่นใดที่คล้ายคลึงกัน </w:t>
      </w:r>
      <w:r>
        <w:rPr/>
        <w:t>(</w:t>
      </w:r>
      <w:r>
        <w:rPr/>
        <w:t xml:space="preserve">แนบ </w:t>
      </w:r>
      <w:r>
        <w:rPr/>
        <w:t xml:space="preserve">9) </w:t>
      </w:r>
      <w:r>
        <w:rPr/>
        <w:t xml:space="preserve">เปรียบเทียบกฎบัตรที่มีอยู่กับแบบจำลองในบทแนบ </w:t>
      </w:r>
      <w:r>
        <w:rPr/>
        <w:t xml:space="preserve">3 </w:t>
      </w:r>
      <w:r>
        <w:rPr/>
        <w:t xml:space="preserve">และขอให้วิจารณ์ถึงกฎบัตรของฝ่ายตรวจสอบได้สนับสนุนให้มีความเป็นอิสระ การเข้าถึงข้อมูล ทรัพยากร และอื่น ๆ ได้อย่างไร ซึ่งสิ่งเหล่านี้เป็นความจำเป็นในการดำเนินงานตามหน้าที่ของฝ่ายตรวจสอบ  กล่าวถึงความตั้งใจหรือสิ่งต่อเนื่องที่เป็นไปได้ใด ๆ เกี่ยวกับกฎบัตรของฝ่ายตรวจสอบด้วย </w:t>
      </w:r>
      <w:r>
        <w:rPr/>
        <w:t>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6" w:leader="none"/>
        </w:tabs>
        <w:jc w:val="left"/>
        <w:rPr/>
      </w:pPr>
      <w:r>
        <w:rPr/>
        <w:t xml:space="preserve">แนบสำเนาตารางหัวข้อที่ปรากฎในคู่มือการปฏิบัติงานและระเบียบ  ถ้าเป็นไปได้ขอให้ส่งเอกสารทั้งหมดให้แก่ผู้จัดการโครงการโดยตรง โดยขอให้มีคำอธิบายข้อวิจารณ์หรือแผนการในอนาคตด้วย 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ฝ่ายตรวจสอบมีอำนาจเต็มในการเข้าถึงทุกพื้นที่ในองค์กรหรือไม่  ใช่ </w:t>
      </w:r>
      <w:r>
        <w:rPr/>
        <w:t xml:space="preserve">____  </w:t>
      </w:r>
      <w:r>
        <w:rPr/>
        <w:t xml:space="preserve">ไม่ใช่ </w:t>
      </w:r>
      <w:r>
        <w:rPr/>
        <w:t xml:space="preserve">____  </w:t>
      </w:r>
      <w:r>
        <w:rPr/>
        <w:t>ถ้าไม่ ขอให้อธิบายถึงการหวงห้ามในการเข้าถึงข่าวสารข้อมูล ผู้จัดการ และเจ้าหน้าที่ที่เกี่ยวข้อง ที่จำเป็นต่อการทำงานของฝ่ายตรวจสอบและงานการให้คำปรึกษ</w:t>
      </w:r>
      <w:r>
        <w:rPr/>
        <w:t xml:space="preserve">า  </w:t>
      </w:r>
      <w:r>
        <w:rPr/>
        <w:t>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6" w:leader="none"/>
        </w:tabs>
        <w:jc w:val="left"/>
        <w:rPr/>
      </w:pPr>
      <w:r>
        <w:rPr/>
        <w:t xml:space="preserve">อธิบายถึงระเบียบที่จะประกันให้เห็นถึงความเที่ยงธรรมของฝ่ายตรวจสอบ </w:t>
      </w:r>
      <w:r>
        <w:rPr/>
        <w:t>(</w:t>
      </w:r>
      <w:r>
        <w:rPr/>
        <w:t>เช่น การขัดแย้งกันในผลประโยชน์ การหมุนเวียนเจ้าหน้าที่ตรวจสอบ เป็นต้น</w:t>
      </w:r>
      <w:r>
        <w:rPr/>
        <w:t xml:space="preserve">) </w:t>
      </w:r>
      <w:r>
        <w:rPr/>
        <w:t>และอธิบายระเบียบของการรายงานต่อ</w:t>
      </w:r>
      <w:r>
        <w:rPr/>
        <w:t>CAE</w:t>
      </w:r>
      <w:r>
        <w:rPr/>
        <w:t xml:space="preserve">เมื่อมีการขัดแย้งกันในผลประโยชน์หรือเมื่อเกิดอคติและการมีบทสรุปต่อกันภายหลังกับเขาเหล่านั้น </w:t>
      </w:r>
      <w:r>
        <w:rPr/>
        <w:t>(</w:t>
      </w:r>
      <w:r>
        <w:rPr/>
        <w:t xml:space="preserve">แนบ </w:t>
      </w:r>
      <w:r>
        <w:rPr/>
        <w:t>11)  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6" w:leader="none"/>
        </w:tabs>
        <w:jc w:val="both"/>
        <w:rPr/>
      </w:pPr>
      <w:r>
        <w:rPr/>
        <w:t>อธิบายปรัชญาของฝ่ายตรวจสอบ คุณค่าหลัก และพันธกิจ</w:t>
      </w:r>
      <w:r>
        <w:rPr/>
        <w:t>/</w:t>
      </w:r>
      <w:r>
        <w:rPr/>
        <w:t>เป้าหมมาย</w:t>
      </w:r>
      <w:r>
        <w:rPr/>
        <w:t>/</w:t>
      </w:r>
      <w:r>
        <w:rPr/>
        <w:t>วัตถุประสงค์ในการให้บริการต่อลูกค้า</w:t>
      </w:r>
      <w:r>
        <w:rPr/>
        <w:t>(</w:t>
      </w:r>
      <w:r>
        <w:rPr/>
        <w:t>แนบ</w:t>
      </w:r>
      <w:r>
        <w:rPr/>
        <w:t>12)  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6" w:leader="none"/>
        </w:tabs>
        <w:jc w:val="left"/>
        <w:rPr/>
      </w:pPr>
      <w:r>
        <w:rPr/>
        <w:t xml:space="preserve">อธิบายถึงวัตถุประสงค์ในการวัดผลการดำเนินงานของฝ่ายตรวจสอบที่กระทำเป็นระยะ ๆ และอธิบายด้วยว่าฝ่ายจัดการได้ดำเนินการประเมินผลการดำเนินงานของฝ่ายตรวจสอบอย่างไร </w:t>
      </w:r>
      <w:r>
        <w:rPr/>
        <w:t>(</w:t>
      </w:r>
      <w:r>
        <w:rPr/>
        <w:t xml:space="preserve">แนบ </w:t>
      </w:r>
      <w:r>
        <w:rPr/>
        <w:t>13)  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6" w:leader="none"/>
        </w:tabs>
        <w:jc w:val="left"/>
        <w:rPr/>
      </w:pPr>
      <w:r>
        <w:rPr/>
        <w:t xml:space="preserve">จัดทำรายการที่สนับสนุนการปฏิบัติที่เป็นเลิศของฝ่ายตรวจสอบ </w:t>
      </w:r>
      <w:r>
        <w:rPr/>
        <w:t>(</w:t>
      </w:r>
      <w:r>
        <w:rPr/>
        <w:t xml:space="preserve">แนบ </w:t>
      </w:r>
      <w:r>
        <w:rPr/>
        <w:t xml:space="preserve">14)  </w:t>
      </w:r>
      <w:r>
        <w:rPr/>
        <w:t>และชี้ด้วยว่าการปฏิบัติเหล่านั้นมีผลต่อเนื่องต่อประสิทธิผลของฝ่ายตรวจสอบอย่างไร  วิจารณ์ถึงความตั้งใจและสิ่งสนับสนุนต่อเนื่องที่เป็นไปได้ต่อการปฏิบัติที่จะสร้างมูลค่าเพิ่มให้มากขึ้นในอนาคตและ</w:t>
      </w:r>
      <w:r>
        <w:rPr/>
        <w:t>/</w:t>
      </w:r>
      <w:r>
        <w:rPr/>
        <w:t xml:space="preserve">หรือการมีประสิทธิผลอย่างต่อเนื่อง ถ้ามีการปฏิบัติที่ว่านี้ซึ่งฝ่ายตรวจสอบไม่ได้มีแผนงานที่จะนำไปใช้ปฏิบัติ </w:t>
      </w:r>
      <w:r>
        <w:rPr/>
        <w:t>(</w:t>
      </w:r>
      <w:r>
        <w:rPr/>
        <w:t>หรือถ้ามีการป้องกันจากสิ่งที่จะทำนี้</w:t>
      </w:r>
      <w:r>
        <w:rPr/>
        <w:t>)</w:t>
      </w:r>
      <w:r>
        <w:rPr/>
        <w:t xml:space="preserve">ช่วยกล่าวถึงเหตุผลและผลกระทบที่เป็นไปได้ที่มีความสัมพันธ์ต่อการตัดสินใจที่จะไม่ดำเนินการนำมาใช้กับสิ่งเหล่านั้น </w:t>
      </w:r>
      <w:r>
        <w:rPr/>
        <w:t>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6" w:leader="none"/>
        </w:tabs>
        <w:jc w:val="left"/>
        <w:rPr/>
      </w:pPr>
      <w:r>
        <w:rPr/>
        <w:t>จัดทำรายการหน่วยงานที่มีการปฏิบัติในการกำกับดูแล</w:t>
      </w:r>
      <w:r>
        <w:rPr/>
        <w:t>/</w:t>
      </w:r>
      <w:r>
        <w:rPr/>
        <w:t xml:space="preserve">ติดตามผลนอกเหนือจากฝ่ายตรวจสอบ และ อธิบายด้วยว่าอำนาจ ขอบเขตและหน้าที่เป็นอย่างไร </w:t>
      </w:r>
      <w:r>
        <w:rPr/>
        <w:t>(</w:t>
      </w:r>
      <w:r>
        <w:rPr/>
        <w:t>เช่น ความประหยัด สภาพแวดล้อม การประเมการป้องกันภัย การสอบสวน การปรับแต่งกระบวนการดำเนินงาน และการปฏิบัติตามกฎระเบียบ</w:t>
      </w:r>
      <w:r>
        <w:rPr/>
        <w:t>/</w:t>
      </w:r>
      <w:r>
        <w:rPr/>
        <w:t>การให้คำปรึกษาอื่น ๆ</w:t>
      </w:r>
      <w:r>
        <w:rPr/>
        <w:t>)  (</w:t>
      </w:r>
      <w:r>
        <w:rPr/>
        <w:t xml:space="preserve">แนบ </w:t>
      </w:r>
      <w:r>
        <w:rPr/>
        <w:t xml:space="preserve">15)   </w:t>
      </w:r>
      <w:r>
        <w:rPr/>
        <w:t xml:space="preserve">อธิบายว่า </w:t>
      </w:r>
      <w:r>
        <w:rPr/>
        <w:t xml:space="preserve">(a) </w:t>
      </w:r>
      <w:r>
        <w:rPr/>
        <w:t xml:space="preserve">การแยกตัวของหน่วยงานเหล่านั้นมีผลกระทบต่อประสิทธิผลของฝ่ายตรวจสอบอย่างไร  </w:t>
      </w:r>
      <w:r>
        <w:rPr/>
        <w:t xml:space="preserve">(b) </w:t>
      </w:r>
      <w:r>
        <w:rPr/>
        <w:t xml:space="preserve">หน่วยงานเหล่านั้นสัมพันธ์กับฝ่ายจัดการระดับสูง คณะกรรมการกลางและความรับผิดชอบหรือสำนึกในความรับผิดชอบในการกำกับดูแลอื่น ๆ อย่างไร  </w:t>
      </w:r>
      <w:r>
        <w:rPr/>
        <w:t xml:space="preserve">(c) </w:t>
      </w:r>
      <w:r>
        <w:rPr/>
        <w:t xml:space="preserve">การแยกหน่วยงานเหล่านั้นมีผลกระทบต่อการจัดการความเสี่ยง การจัดการการควบคุม ประสิทธิภาพ หรือการใช้ทรัพยากรที่เหลือให้เป็นประโยชน์อย่างไร และ </w:t>
      </w:r>
      <w:r>
        <w:rPr/>
        <w:t xml:space="preserve">(d) </w:t>
      </w:r>
      <w:r>
        <w:rPr/>
        <w:t xml:space="preserve">วิจารณ์ถึงความเป็นไปหรือไม่ว่าแผนในอนาคตอันใกล้จะมีการรวมเอาหน่วยงานหรือหน้าที่เหล่านั้นทั้งหมดหรือบางส่วนเข้าด้วยกัน  </w:t>
      </w:r>
      <w:r>
        <w:rPr/>
        <w:t>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E  </w:t>
      </w:r>
      <w:r>
        <w:rPr>
          <w:b/>
          <w:b/>
          <w:bCs/>
        </w:rPr>
        <w:t>ความสัมพันธ์ระหว่างฝ่ายตรวจสอบกับฝ่ายจัดการระดับสูงและคณะกรรม</w:t>
      </w:r>
      <w:r>
        <w:rPr>
          <w:b/>
          <w:bCs/>
        </w:rPr>
        <w:t>(</w:t>
      </w:r>
      <w:r>
        <w:rPr>
          <w:b/>
          <w:b/>
          <w:bCs/>
        </w:rPr>
        <w:t>คณะกรรมการตรวจสอบ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426" w:leader="none"/>
        </w:tabs>
        <w:jc w:val="left"/>
        <w:rPr/>
      </w:pPr>
      <w:r>
        <w:rPr/>
        <w:t>อธิบายถึงผลกระทบต่อกันระหว่าง</w:t>
      </w:r>
      <w:r>
        <w:rPr/>
        <w:t>CAE</w:t>
      </w:r>
      <w:r>
        <w:rPr/>
        <w:t xml:space="preserve">และฝ่ายจัดการระดับสูง  การเข้าร่วมในการประชุมของฝ่ายจัดการในการกำหนดยุทธศาสตร์และแผนงานเทคโนโลยี การรายงานย่อให้ฝ่ายจัดการเป็นระยะ ๆ เป็นต้น </w:t>
      </w:r>
      <w:r>
        <w:rPr/>
        <w:t>(</w:t>
      </w:r>
      <w:r>
        <w:rPr/>
        <w:t xml:space="preserve">แนบ </w:t>
      </w:r>
      <w:r>
        <w:rPr/>
        <w:t>16)  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/>
        <w:t>อธิบายถึงการแจ้งข่าวสารของฝ่ายจัดการระดับสูงและคณะกรรม</w:t>
      </w:r>
      <w:r>
        <w:rPr/>
        <w:t>(</w:t>
      </w:r>
      <w:r>
        <w:rPr/>
        <w:t>คณะกรรมการตรวจสอบ</w:t>
      </w:r>
      <w:r>
        <w:rPr/>
        <w:t>)</w:t>
      </w:r>
      <w:r>
        <w:rPr/>
        <w:t xml:space="preserve">เกี่ยวกับงานของฝ่ายตรวจสอบอย่างไร </w:t>
      </w:r>
      <w:r>
        <w:rPr/>
        <w:t>(</w:t>
      </w:r>
      <w:r>
        <w:rPr/>
        <w:t xml:space="preserve">แนบ </w:t>
      </w:r>
      <w:r>
        <w:rPr/>
        <w:t xml:space="preserve">17)  </w:t>
      </w:r>
      <w:r>
        <w:rPr/>
        <w:t>รวมถึงบ่อยครั้งไหมที่</w:t>
      </w:r>
      <w:r>
        <w:rPr/>
        <w:t>CAE</w:t>
      </w:r>
      <w:r>
        <w:rPr/>
        <w:t>ได้ถูกนัดให้เข้าประชุมด้วย ใครที่เข้าร่วมประชุม หัวข้ออะไรที่หยิบยกขึ้นปรึกษาหารือ และบ่อยครั้งไหมที่ฝ่ายจัดการระดับสูงและคณะกรรมการได้รับทราบรายงานสถานะ เป็นต้น  วิจารณ์ถึงด้วยหากมีการติดต่อเพิ่มอย่างเป็นทางการหรือไม่เป็นทางการก็ต</w:t>
      </w:r>
      <w:r>
        <w:rPr/>
        <w:t xml:space="preserve">าม    </w:t>
      </w:r>
      <w:r>
        <w:rPr/>
        <w:t>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 xml:space="preserve">H. </w:t>
      </w:r>
      <w:r>
        <w:rPr>
          <w:b/>
          <w:b/>
          <w:bCs/>
        </w:rPr>
        <w:t>การบริหารจัดการฝ่ายตรวจสอบ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426" w:leader="none"/>
        </w:tabs>
        <w:jc w:val="left"/>
        <w:rPr/>
      </w:pPr>
      <w:r>
        <w:rPr/>
        <w:t xml:space="preserve">ขอให้กล่าวถึงรายละเอียดย่อเกี่ยวกับการประเมินความเสี่ยงและการวางแผนการดำเนินงาน </w:t>
      </w:r>
      <w:r>
        <w:rPr/>
        <w:t>(</w:t>
      </w:r>
      <w:r>
        <w:rPr/>
        <w:t xml:space="preserve">แนบ </w:t>
      </w:r>
      <w:r>
        <w:rPr/>
        <w:t xml:space="preserve">18) </w:t>
      </w:r>
      <w:r>
        <w:rPr/>
        <w:t>และขอให้พูดถึงว่าฝ่ายตรวจสอบได้จัดหางานการให้หลักประกันและการให้คำปรึกษาในภาพรวมอย่างไร และแผนการดำเนินงานได้ถูกพิจารณาอย่างไร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6" w:leader="none"/>
          <w:tab w:val="left" w:pos="1440" w:leader="none"/>
        </w:tabs>
        <w:ind w:left="1440" w:hanging="360"/>
        <w:jc w:val="left"/>
        <w:rPr/>
      </w:pPr>
      <w:r>
        <w:rPr/>
        <w:t>การปรับแต่งการประเมินความเสี่ยงและแผนการดำเนินงานของฝ่ายตรวจสอบให้เข้ากับแผนยุทธศาสตร์ขององค์กร วัตถุประสงค์และกรอบความเสี่ยงของกิจการ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6" w:leader="none"/>
          <w:tab w:val="left" w:pos="1440" w:leader="none"/>
        </w:tabs>
        <w:ind w:left="1440" w:hanging="360"/>
        <w:rPr/>
      </w:pPr>
      <w:r>
        <w:rPr/>
        <w:t>แผนเทคโนโลยี ระบบที่ใช้อยู่ในปัจจุบัน</w:t>
      </w:r>
      <w:r>
        <w:rPr/>
        <w:t>/</w:t>
      </w:r>
      <w:r>
        <w:rPr/>
        <w:t>กำลังพัฒนา และประเด็นการจัดการเทคโนโลยี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6" w:leader="none"/>
          <w:tab w:val="left" w:pos="1440" w:leader="none"/>
        </w:tabs>
        <w:ind w:left="1440" w:hanging="360"/>
        <w:rPr/>
      </w:pPr>
      <w:r>
        <w:rPr/>
        <w:t>การจัดการการกระบวนการควบคุมสภาพแวดล้อมและสำนึกในความรับผิดชอบ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6" w:leader="none"/>
          <w:tab w:val="left" w:pos="1440" w:leader="none"/>
        </w:tabs>
        <w:ind w:left="1440" w:hanging="360"/>
        <w:rPr/>
      </w:pPr>
      <w:r>
        <w:rPr/>
        <w:t>การจัดการสิ่งที่จะนำเข้าไปสู่การวางแผน ความตระหนัก การจัดลำดับ และอื่น ๆ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6" w:leader="none"/>
          <w:tab w:val="left" w:pos="1440" w:leader="none"/>
        </w:tabs>
        <w:ind w:left="1440" w:hanging="360"/>
        <w:rPr/>
      </w:pPr>
      <w:r>
        <w:rPr/>
        <w:t>โอกาสที่เป็นไปได้ในการเป็นหุ้นส่วนและกิจกรรมที่จะก่อให้เกิดมูลค่าเพิ่ม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6" w:leader="none"/>
          <w:tab w:val="left" w:pos="1440" w:leader="none"/>
        </w:tabs>
        <w:ind w:left="1440" w:hanging="360"/>
        <w:jc w:val="left"/>
        <w:rPr/>
      </w:pPr>
      <w:r>
        <w:rPr/>
        <w:t>ความต้องการในจำนวน</w:t>
      </w:r>
      <w:r>
        <w:rPr/>
        <w:t>/</w:t>
      </w:r>
      <w:r>
        <w:rPr/>
        <w:t>ความชำนาญของเจ้าหน้าที่ตรวจสอบ สอดคล้องกับโอกาสที่จะใช้ทรัพยากรของฝ่ายตรวจสอบด้วยการโอนถ่ายอำนาจ ให้ลูกค้ามีส่วนร่วมกับการดำเนินงาน การเลือกเจ้าหน้าที่ภายนอกมาช่วยงาน การสนับสนุนให้ประเมินตนเอง และอื่น ๆ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6" w:leader="none"/>
          <w:tab w:val="left" w:pos="1440" w:leader="none"/>
        </w:tabs>
        <w:ind w:left="1440" w:hanging="360"/>
        <w:rPr/>
      </w:pPr>
      <w:r>
        <w:rPr/>
        <w:t>การวางแผนงานระยะยาวที่จะทำให้ประสบความสำเร็จในการดำเนินงานในภาพรวมของฝ่ายตรวจสอบอย่างเหมาะสม</w:t>
      </w:r>
    </w:p>
    <w:p>
      <w:pPr>
        <w:pStyle w:val="Normal"/>
        <w:tabs>
          <w:tab w:val="clear" w:pos="720"/>
          <w:tab w:val="left" w:pos="426" w:leader="none"/>
        </w:tabs>
        <w:ind w:left="1440" w:hanging="0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440" w:hanging="0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426" w:leader="none"/>
        </w:tabs>
        <w:rPr/>
      </w:pPr>
      <w:r>
        <w:rPr/>
        <w:t>จัดหาสำเนาดังต่อไปนี้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26" w:leader="none"/>
          <w:tab w:val="left" w:pos="1440" w:leader="none"/>
        </w:tabs>
        <w:ind w:left="1440" w:hanging="360"/>
        <w:jc w:val="left"/>
        <w:rPr/>
      </w:pPr>
      <w:r>
        <w:rPr/>
        <w:t xml:space="preserve">แผนการดำเนินงาน ต่อ ผลการดำเนินงานในช่วงเวลาปัจจุบัน รวมถึงงานที่อยู่ระหว่างจัดทำและรายละเอียดของงานที่ทำสำเร็จและประเด็นในรายงาน </w:t>
      </w:r>
      <w:r>
        <w:rPr/>
        <w:t>(</w:t>
      </w:r>
      <w:r>
        <w:rPr/>
        <w:t xml:space="preserve">แนบ </w:t>
      </w:r>
      <w:r>
        <w:rPr/>
        <w:t>19)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26" w:leader="none"/>
          <w:tab w:val="left" w:pos="1440" w:leader="none"/>
        </w:tabs>
        <w:ind w:left="1440" w:hanging="360"/>
        <w:jc w:val="left"/>
        <w:rPr/>
      </w:pPr>
      <w:r>
        <w:rPr/>
        <w:t xml:space="preserve">แผนการดำเนินงาน ต่อ ผลการดำเนินงานในระยะเวลาที่ผ่านมา รวมถึงรายละเอียดของงานที่ทำเสร็จสมบูรณ์และประเด็นในรายงาน </w:t>
      </w:r>
      <w:r>
        <w:rPr/>
        <w:t>(</w:t>
      </w:r>
      <w:r>
        <w:rPr/>
        <w:t xml:space="preserve">แนบ </w:t>
      </w:r>
      <w:r>
        <w:rPr/>
        <w:t>20)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26" w:leader="none"/>
          <w:tab w:val="left" w:pos="1440" w:leader="none"/>
        </w:tabs>
        <w:ind w:left="1440" w:hanging="360"/>
        <w:rPr/>
      </w:pPr>
      <w:r>
        <w:rPr/>
        <w:t xml:space="preserve">งบประมาณของฝ่ายตรวจสอบ ต่อ ค่าใช้จ่ายที่เกิดขึ้นจริงในช่วงระยะเวลาปัจจุบัน </w:t>
      </w:r>
      <w:r>
        <w:rPr/>
        <w:t>(</w:t>
      </w:r>
      <w:r>
        <w:rPr/>
        <w:t xml:space="preserve">แนบ </w:t>
      </w:r>
      <w:r>
        <w:rPr/>
        <w:t>21)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26" w:leader="none"/>
          <w:tab w:val="left" w:pos="1440" w:leader="none"/>
        </w:tabs>
        <w:ind w:left="1440" w:hanging="360"/>
        <w:jc w:val="left"/>
        <w:rPr/>
      </w:pPr>
      <w:r>
        <w:rPr/>
        <w:t xml:space="preserve">งบประมาณของฝ่ายตรวจสอบ ต่อ ค่าใช้จ่ายที่เกิดขึ้นจริงในช่วงระยะเวลาที่ผ่านมา </w:t>
      </w:r>
      <w:r>
        <w:rPr/>
        <w:t>(</w:t>
      </w:r>
      <w:r>
        <w:rPr/>
        <w:t xml:space="preserve">แนบ </w:t>
      </w:r>
      <w:r>
        <w:rPr/>
        <w:t>22)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jc w:val="left"/>
        <w:rPr/>
      </w:pPr>
      <w:r>
        <w:rPr/>
        <w:t>หมายเหตุ</w:t>
      </w:r>
      <w:r>
        <w:rPr/>
        <w:t xml:space="preserve">: </w:t>
      </w:r>
      <w:r>
        <w:rPr/>
        <w:t>รายงานเหล่านี้ควรเป็นส่วนหนึ่งของข้อมูลในการบริหารจัดการของฝ่ายตรวจสอบและ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 xml:space="preserve">ได้ถูกรายงานไปยังฝ่ายจัดการระดับสูงและคณะกรรมการกลาง  และข้อมูลควรระบุแยกเป็นประเภทตามชนิดของงาน ชื่อลูกค้า เจ้าหน้าที่ตรวจสอบที่ได้รับมอบหมาย  เวลาที่ประมาณการใช้ในการตรวจสอบ  ระยะเวลาเริ่มต้น  เวลาที่ทำเสร็จสมบูรณ์ และวันที่ออกรายงาน และอื่น ๆ  ถ้าไม่สามารถทำได้ในกรณีนี้ ฝ่ายตรวจสอบไม่ควรจะจัดเตรียมขึ้นใหม่เพื่อการประเมินครั้งนี้ แต่ควรหาข้อมูลอื่น ๆ ที่เกี่ยวข้องและหาได้ซึ่งทีมงานสอบทานคุณภาพภายนอกหรือผู้ประเมินอิสระสามารถที่จะสอบทานได้อย่างครบถ้วนในขณะที่ทำการตรวจสอบ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426" w:leader="none"/>
        </w:tabs>
        <w:rPr/>
      </w:pPr>
      <w:r>
        <w:rPr/>
        <w:t xml:space="preserve">แสดงจำนวนร้อยละของเวลาที่เจ้าหน้าที่ของฝ่ายตรวจสอบ   และบุคคลภายนอกใช้ในการดำเนินงานต่องานตรวจสอบปกติและการให้คำปรึกษา   </w:t>
      </w:r>
      <w:r>
        <w:rPr/>
        <w:t>(</w:t>
      </w:r>
      <w:r>
        <w:rPr/>
        <w:t>หมายเหตุ</w:t>
      </w:r>
      <w:r>
        <w:rPr/>
        <w:t xml:space="preserve">: </w:t>
      </w:r>
      <w:r>
        <w:rPr/>
        <w:t>ถ้าฝ่ายตรวจสอบไม่ได้มีเครื่องมือใดที่ใช้ใน การควบคุมระยะเวลาดังกล่าว ขอให้ประมาณการ และแสดงการแยกฐานข้อมูลเป็นระดับในระบบของฝ่ายตรวจสอบด้วย   ระบบการจัดการเรื่องของเวลาที่ใช้ไปของฝ่ายตรวจสอบจะได้รับการสอบทานใน ระหว่างทำการประเมินของทีมงาน</w:t>
      </w:r>
      <w:r>
        <w:rPr/>
        <w:t>/</w:t>
      </w:r>
      <w:r>
        <w:rPr/>
        <w:t>ผู้ประเมินอิสระที่สถานที่ทำงานด้วย</w:t>
      </w:r>
      <w:r>
        <w:rPr/>
        <w:t>)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>
          <w:u w:val="single"/>
        </w:rPr>
      </w:pPr>
      <w:r>
        <w:rPr>
          <w:rFonts w:eastAsia="AngsanaUPC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ร้อยละ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ab/>
      </w:r>
      <w:r>
        <w:rPr/>
        <w:t>ผลที่ได้จากการดำเนินงาน โปรแกรม หรือโครงการ รวมถึงผลสำเร็จ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ab/>
      </w:r>
      <w:r>
        <w:rPr/>
        <w:t>ตามวัตถุประสงค์และประสิทธิผลในการใช้ทรัพยากร</w:t>
      </w:r>
      <w:r>
        <w:rPr/>
        <w:tab/>
        <w:tab/>
        <w:tab/>
        <w:t>_____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ab/>
      </w:r>
      <w:r>
        <w:rPr/>
        <w:t xml:space="preserve">ความน่าเชื่อถือและความมั่นคงของงบการเงินและข้อมูลการดำเนินงาน </w:t>
      </w:r>
      <w:r>
        <w:rPr/>
        <w:tab/>
        <w:t>_____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ab/>
      </w:r>
      <w:r>
        <w:rPr/>
        <w:t>การปฏิบัติตามนโยบาย กฎหมาย ข้อบังคับและจริยธรรม</w:t>
      </w:r>
      <w:r>
        <w:rPr/>
        <w:tab/>
        <w:tab/>
        <w:tab/>
        <w:t>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ab/>
      </w:r>
      <w:r>
        <w:rPr/>
        <w:t>วิถีทางที่จะนำไปสู่การปกป้องทรัพย์สิน การป้องกันการสูญเสีย และการ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ab/>
      </w:r>
      <w:r>
        <w:rPr/>
        <w:t>สืบค้นการกระทำทุจริต</w:t>
      </w:r>
      <w:r>
        <w:rPr/>
        <w:tab/>
        <w:tab/>
        <w:tab/>
        <w:tab/>
        <w:tab/>
        <w:tab/>
        <w:tab/>
        <w:t>_____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ab/>
      </w:r>
      <w:r>
        <w:rPr/>
        <w:t>การจัดการบริหารเทคโนโลยีและการตรวจสอบระบบข้อมูลสารสนเทศ</w:t>
      </w:r>
      <w:r>
        <w:rPr/>
        <w:tab/>
        <w:t>_____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ab/>
      </w:r>
      <w:r>
        <w:rPr/>
        <w:t xml:space="preserve">การปรับแต่งกระบวนการดำเนินงานและความสัมพันธ์งานการให้คำปรึกษา   </w:t>
      </w:r>
      <w:r>
        <w:rPr/>
        <w:t>_____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ab/>
      </w:r>
      <w:r>
        <w:rPr/>
        <w:t xml:space="preserve">เวลาที่ใช้กับงานผลิตอื่น ๆ </w:t>
      </w:r>
      <w:r>
        <w:rPr/>
        <w:t>(</w:t>
      </w:r>
      <w:r>
        <w:rPr/>
        <w:t>โปรดอธิบาย</w:t>
      </w:r>
      <w:r>
        <w:rPr/>
        <w:t>)</w:t>
        <w:tab/>
        <w:tab/>
        <w:tab/>
        <w:tab/>
        <w:tab/>
        <w:t>_____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ab/>
      </w:r>
      <w:r>
        <w:rPr/>
        <w:t>การฝึกอบรม วันหยุดพักผ่อน วันลาป่วย การจัดการทั่วไป และสิ่งที่ไม่ได้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ab/>
      </w:r>
      <w:r>
        <w:rPr/>
        <w:t>มีการมอบหมายอื่น ๆ</w:t>
      </w:r>
      <w:r>
        <w:rPr/>
        <w:tab/>
        <w:tab/>
        <w:tab/>
        <w:tab/>
        <w:tab/>
        <w:tab/>
        <w:tab/>
        <w:t>_____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ab/>
      </w:r>
      <w:r>
        <w:rPr/>
        <w:t>รวม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100%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426" w:leader="none"/>
        </w:tabs>
        <w:jc w:val="left"/>
        <w:rPr/>
      </w:pPr>
      <w:r>
        <w:rPr/>
        <w:t>อธิบายความสัมพันธ์ระหว่างฝ่ายตรวจสอบและผู้ตรวจสอบภายนอกขององค์กร ในแง่ของการ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ประสานงานของงานตรวจสอบ  การสอบทานซึ่งกันและกันของงานตรวจสอบกิจการ</w:t>
      </w:r>
      <w:r>
        <w:rPr/>
        <w:t>(Audit Universe)</w:t>
      </w:r>
      <w:r>
        <w:rPr/>
        <w:t xml:space="preserve">และแผนประจำปี  ความเชื่อมั่นในงานของฝ่ายตรวจสอบ การขอยืมหรือแลกเปลี่ยนเจ้าหน้าที่กัน การแบ่งปันรายงานเพื่อการศึกษา และการติดตามผลการแก้ไข </w:t>
      </w:r>
      <w:r>
        <w:rPr/>
        <w:t>(</w:t>
      </w:r>
      <w:r>
        <w:rPr/>
        <w:t xml:space="preserve">แนบ </w:t>
      </w:r>
      <w:r>
        <w:rPr/>
        <w:t>23) 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จัดเตรียมรายการเกี่ยวกับเจ้าหน้าที่ของฝ่ายตรวจสอบ แยกเป็นระดับและประเภท รวมถึงระยะเวลาที่อยู่ในฝ่ายตรวจสอบและประสบการณ์ก่อนเข้าฝ่ายตรวจสอบ </w:t>
      </w:r>
      <w:r>
        <w:rPr/>
        <w:t>(</w:t>
      </w:r>
      <w:r>
        <w:rPr/>
        <w:t xml:space="preserve">แนบ </w:t>
      </w:r>
      <w:r>
        <w:rPr/>
        <w:t xml:space="preserve">24) </w:t>
      </w:r>
      <w:r>
        <w:rPr/>
        <w:t xml:space="preserve">การสอบทานผังองค์กรของฝ่ายตรวจสอบครั้งล่าสุด คำพรรณางาน บันทึกความต้องการในความชำนาญ คุณสมบัติของเจ้าหน้าที่ แหล่งที่ได้มาของเจ้าหน้าที่ ตำแหน่งที่ยังว่างอยู่ การใช้บริการจากภายนอก การหมุนเวียนเจ้าหน้าที่ที่ผ่านมาและสถานที่ที่เจ้าหน้าที่ย้ายออกไปทำงานให้  </w:t>
      </w:r>
      <w:r>
        <w:rPr/>
        <w:t>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อธิบายถึงนโยบายและโปรแกรมการพัฒนาเจ้าหน้าที่ของฝ่ายตรวจสอบ รวมถึงการใช้ประโยชน์จากฝ่ายตรวจสอบในการอบรมให้เป็นฝ่ายจัดการในองค์กรและโปรแกรมอื่นในการหมุนเวียนเจ้าหน้าที่ </w:t>
      </w:r>
      <w:r>
        <w:rPr/>
        <w:t>(</w:t>
      </w:r>
      <w:r>
        <w:rPr/>
        <w:t xml:space="preserve">แนบ </w:t>
      </w:r>
      <w:r>
        <w:rPr/>
        <w:t xml:space="preserve">25) </w:t>
      </w:r>
      <w:r>
        <w:rPr/>
        <w:t xml:space="preserve">มีสิ่งใด ๆ ที่แสดงถึงการสอบทานล่าสุดเกี่ยวกับข้อมูลการจัดอบรมทั้งภายในและภายนอกแก่เจ้าหน้าที่ การประเมินผลการปฏิบัติงานของเจ้าหน้าที่ และการวางแผนงานอาชีพ การสำรวจเจ้าหน้าที่ตรวจสอบและบันทึกอื่นที่สัมพันธ์กัน  </w:t>
      </w:r>
      <w:r>
        <w:rPr/>
        <w:t>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426" w:leader="none"/>
        </w:tabs>
        <w:jc w:val="left"/>
        <w:rPr/>
      </w:pPr>
      <w:r>
        <w:rPr/>
        <w:t xml:space="preserve">อธิบายถึงโดยย่อเกี่ยวกับการวางแผนงาน การบริหาร การกำกับดูแล การสื่อสารรายงานผล และการติดตามผลการปรับปรุงแก้ไขของแต่ละงานตรวจสอบและงานให้คำปรึกษา </w:t>
      </w:r>
      <w:r>
        <w:rPr/>
        <w:t>(</w:t>
      </w:r>
      <w:r>
        <w:rPr/>
        <w:t>รายละเอียดจะขอทราบเพิ่มเติมเมื่อทำการสอบทานภายหลัง</w:t>
      </w:r>
      <w:r>
        <w:rPr/>
        <w:t>) (</w:t>
      </w:r>
      <w:r>
        <w:rPr/>
        <w:t xml:space="preserve">แนบ </w:t>
      </w:r>
      <w:r>
        <w:rPr/>
        <w:t>26) 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426" w:leader="none"/>
        </w:tabs>
        <w:jc w:val="left"/>
        <w:rPr/>
      </w:pPr>
      <w:r>
        <w:rPr/>
        <w:t xml:space="preserve">อธิบายถึงโดยย่อในกระบวนการปรับแต่งคุณภาพงานของฝ่ายตรวจสอบ รวมถึงการประเมินคุณภาพงานภายใน การเปรียบเทียบกับคู่แข่ง เกณฑ์การวัด นโยบายการถ่ายโอนอำนาจ และกลไกสร้างสำนึกในความรับผิดชอบ </w:t>
      </w:r>
      <w:r>
        <w:rPr/>
        <w:t>(</w:t>
      </w:r>
      <w:r>
        <w:rPr/>
        <w:t>ขอให้จัดเตรียมเอกสารและการปรึกษาหารือเพิ่มเติมในระหว่างการตรวจสอบ</w:t>
      </w:r>
      <w:r>
        <w:rPr/>
        <w:t>) (</w:t>
      </w:r>
      <w:r>
        <w:rPr/>
        <w:t xml:space="preserve">แนบ </w:t>
      </w:r>
      <w:r>
        <w:rPr/>
        <w:t>27)  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TOOL 3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b/>
          <w:bCs/>
          <w:sz w:val="36"/>
          <w:sz w:val="36"/>
          <w:szCs w:val="36"/>
        </w:rPr>
        <w:t>แบบสอบถาม</w:t>
      </w:r>
      <w:r>
        <w:rPr>
          <w:b/>
          <w:bCs/>
          <w:sz w:val="36"/>
          <w:szCs w:val="36"/>
        </w:rPr>
        <w:t>CAE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HIEF AUDIT EXECUTIVE (CAE) QUESTIONNAIRE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>
          <w:b/>
          <w:b/>
          <w:bCs/>
        </w:rPr>
        <w:t xml:space="preserve">คำถาม </w:t>
      </w:r>
      <w:r>
        <w:rPr>
          <w:b/>
          <w:bCs/>
        </w:rPr>
        <w:t>(</w:t>
      </w:r>
      <w:r>
        <w:rPr>
          <w:b/>
          <w:b/>
          <w:bCs/>
        </w:rPr>
        <w:t>โปรดตอบคำถามโดยย่อและแนบเอกสารที่เกี่ยวข้องในคำถามที่ท่านเห็นว่าเหมาะสมกับองค์กรและฝ่ายตรวจสอบของท่าน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</w:rPr>
        <w:tab/>
      </w:r>
      <w:r>
        <w:rPr>
          <w:b/>
          <w:b/>
          <w:bCs/>
          <w:sz w:val="36"/>
          <w:sz w:val="36"/>
          <w:szCs w:val="36"/>
        </w:rPr>
        <w:t>การกำกับดูแลของคณะกรรมการกลางและฝ่ายจัดการ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 xml:space="preserve">ได้มีการเขียนนโยบายการควบคุมสำหรับองค์กรไว้หรือไม่  คุณวิเคราะห์แล้วเห็นว่าเหมาะสมหรือไม่ </w:t>
      </w:r>
      <w:r>
        <w:rPr/>
        <w:t>(</w:t>
      </w:r>
      <w:r>
        <w:rPr/>
        <w:t>เช่น ครอบคลุมความเสี่ยงของกิจการ อำนาจและความรับผิดชอบ การจัดการการควบคุม และสำนึกในความรับผิดชอบ</w:t>
      </w:r>
      <w:r>
        <w:rPr/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 xml:space="preserve">คุณอยู่ในการกำกับดูแล ความคาดหวัง การได้รับสนับสนุน และความพอใจของคณะกรรมการกลาง </w:t>
      </w:r>
      <w:r>
        <w:rPr/>
        <w:t>(</w:t>
      </w:r>
      <w:r>
        <w:rPr/>
        <w:t>คณะกรรมการตรวจสอบ</w:t>
      </w:r>
      <w:r>
        <w:rPr/>
        <w:t xml:space="preserve">) </w:t>
      </w:r>
      <w:r>
        <w:rPr/>
        <w:t>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คณะกรรมการกลาง</w:t>
      </w:r>
      <w:r>
        <w:rPr/>
        <w:t>(</w:t>
      </w:r>
      <w:r>
        <w:rPr/>
        <w:t>คณะกรรมการตรวจสอบ</w:t>
      </w:r>
      <w:r>
        <w:rPr/>
        <w:t>)</w:t>
      </w:r>
      <w:r>
        <w:rPr/>
        <w:t>ได้เข้าร่วมในการกำหนดแผนงานประจำปี</w:t>
      </w:r>
      <w:r>
        <w:rPr/>
        <w:t>/</w:t>
      </w:r>
      <w:r>
        <w:rPr/>
        <w:t>งบประมาณของฝ่ายตรวจสอบและคุณได้ให้ข้อมูลที่เพียงพอต่อการตัดสินใจ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คุณมีความพึงพอใจกับวิธีการและความถี่ในการรายงานและการเข้าประชุมต่อคณะกรรมการกลาง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คุณอยู่ในความคาดหวัง การได้รับการสนับสนุน และความพึงพอใจของฝ่ายจัดการระดับสูง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คุณมีความพึงพอใจในการที่ฝ่ายจัดการเข้าร่วมในการวางแผนงานประจำปี</w:t>
      </w:r>
      <w:r>
        <w:rPr/>
        <w:t>/</w:t>
      </w:r>
      <w:r>
        <w:rPr/>
        <w:t>งบประมาณสำหรับฝ่ายตรวจสอบหรือไม่  คุณได้ให้ข้อมูลที่เหมาะสมในการกำหนดยุทธศาสต์ธุรกิจ ความเสี่ยงกิจการ ประสิทธิผลการดำเนินงาน โอกาสการเป็นหุ้นส่วน และโครงการให้คำปรึกษาที่เป็นไปได้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คุณมีความพึงพอใจกับความถี่ ในการเข้าประชุมกับฝ่ายจัดการระดับสูงสุด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ตำแหน่งของคุณในองค์กรได้แสดงให้เห็นการเข้าไปมีส่วนร่วมในการประชุมวางแผนยุทธศาสตร์ การพบปะของผู้บริหารอื่น ๆ  และได้รับการสื่อสารตามระยะเวลาหรือไม่</w:t>
      </w:r>
    </w:p>
    <w:p>
      <w:pPr>
        <w:pStyle w:val="Heading3"/>
        <w:ind w:left="420" w:hanging="0"/>
        <w:jc w:val="distribute"/>
        <w:rPr/>
      </w:pPr>
      <w:r>
        <w:rPr/>
      </w:r>
    </w:p>
    <w:p>
      <w:pPr>
        <w:pStyle w:val="Heading3"/>
        <w:ind w:left="420" w:hanging="0"/>
        <w:jc w:val="distribute"/>
        <w:rPr/>
      </w:pPr>
      <w:r>
        <w:rPr/>
        <w:t>กฎบัตรและสภาพแวดล้อมในการปฏิบัติงานตรวจสอบ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กฎบัตรของฝ่ายตรวจสอบได้สะท้อนถึงพันธกิจของฝ่ายตรวจสอบและการติดต่อสัมพันธ์กับคณะกรรมการกลาง</w:t>
      </w:r>
      <w:r>
        <w:rPr/>
        <w:t>(</w:t>
      </w:r>
      <w:r>
        <w:rPr/>
        <w:t>คณะกรรมการตรวจสอบ</w:t>
      </w:r>
      <w:r>
        <w:rPr/>
        <w:t xml:space="preserve">) </w:t>
      </w:r>
      <w:r>
        <w:rPr/>
        <w:t>และฝ่ายจัดการระดับสูง และมีการอนุมัติอย่างเป็นทางการ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กฎบัตรหรือสิ่งใดที่คล้ายคลึงกันที่ใช้อยู่ในปัจจุบันได้ปรับเปลี่ยนจุดสำคัญให้เข้ากับการเปลี่ยนแปลงขององค์กรและมาตรฐานของสถาบันผู้ตรวจสอบภายใน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กฎบัตรได้ถูกกำหนดขึ้นเพื่อให้มีความเพียงพอต่อบทบาท อำนาจและขอบเขตการดำเนินงานของฝ่ายตรวจสอบ และครอบคลุมถึงการไม่ถูกจำกัดให้เข้าถึงบันทึก ข่าวสาร สถานที่ และเจ้าหน้าที่ 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สภาพแวดล้อม วัฒนธรรม และการถ่ายโอนอำนาจในฝ่ายตรวจสอบส่งเสริมให้เกิดการยึดถือลูกค้าเป็นหลักโดยมองถึงความเหมาะสมในความถี่ของการติดต่อ คุณภาพของงานตรวจสอบ และความสัมพันธ์ในฐานะเป็นหุ้นส่วน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ฝ่ายตรวจสอบได้ให้การสนับสนุนวัฒนธรรมที่ดีในการสร้างมืออาชีพและการปรับปรุงอย่างต่อเนื่อง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เจ้าหน้าที่ตรวจสอบได้มีความตื่นตัวและมีความเข้าใจในความเสี่ยงของกิจการ  บรรษัทภิบาล  เป้าหมายธุรกิจ และวัตถุประสงค์ เช่นเดียวกันกับโอกาสที่จะให้บริการภายใต้การตรวจสอบตามปกตหรือไม่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b/>
          <w:b/>
          <w:bCs/>
          <w:sz w:val="36"/>
          <w:szCs w:val="36"/>
        </w:rPr>
      </w:pPr>
      <w:r>
        <w:rPr/>
        <w:tab/>
      </w:r>
      <w:r>
        <w:rPr>
          <w:b/>
          <w:b/>
          <w:bCs/>
          <w:sz w:val="36"/>
          <w:sz w:val="36"/>
          <w:szCs w:val="36"/>
        </w:rPr>
        <w:t>การวางแผนงาน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มีการจัดทำแผนความเสี่ยงในภาพรวมของความเสี่ยงกิจการ การจัดการการควบคุม และสำนึกในความรับผิดชอบซึ่งมีการประเมินอย่างเป็นระบบเพื่อที่จะจัดทำแผนประจำปีหรือแผนระยะยาวของฝ่ายตรวจสอบ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ในกระบวนการวางแผนงานได้มีการคำนึงถึง กรอบความเสี่ยงขององค์กร แผนยุทธศาสตร์ธุรกิจ และแผนเทคโนโลยี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มีการให้สิ่งสนับสนุนเพียงพอในวิธีการตรวจสอบเทคโนโลยีของฝ่ายตรวจสอบ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ความจำเป็นในการใช้เทคโนโลยีเพื่อ ขยายวงงานตรวจสอบและผลิตภัณฑ์ของฝ่ายตรวจสอบได้ถูกจัดอยู่ในบัญชีรายการ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การแลกเปลี่ยนพนักงาน ความชำนาญและความรู้ที่หลายหลากในเจ้าหน้าที่ เทคโนโลยี และทรัพยากรอื่น ๆ มีความเพียงพอที่จะทำให้แผนงานที่วางไว้ครบถ้วนสมบูรณ์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งานวางแผนได้รวมถึงสิ่งที่เหมาะสมเหล่านี้ รายการความเสี่ยง วัตถุประสงค์การควบคุม การปฏิบัติตามนโยบาย แผนงาน กฎหมายและระเบียบข้อบังคับ</w:t>
      </w:r>
      <w:r>
        <w:rPr/>
        <w:t xml:space="preserve">: </w:t>
      </w:r>
      <w:r>
        <w:rPr/>
        <w:t>ความน่าเชื่อถือ</w:t>
      </w:r>
      <w:r>
        <w:rPr/>
        <w:t>/</w:t>
      </w:r>
      <w:r>
        <w:rPr/>
        <w:t>ความตรงไปตรงมาของข้อมูล การรักษาความปลอดภัยของทรัพย์สิน การใช้ทรัพยากรอย่างมีประสิทธิภาพ และความสำเร็จตามวัตถุประสงค์</w:t>
      </w:r>
      <w:r>
        <w:rPr/>
        <w:t>/</w:t>
      </w:r>
      <w:r>
        <w:rPr/>
        <w:t>เป้าหมายในการดำเนินงาน</w:t>
      </w:r>
      <w:r>
        <w:rPr/>
        <w:t>/</w:t>
      </w:r>
      <w:r>
        <w:rPr/>
        <w:t>โปรแกรมงาน</w:t>
      </w:r>
    </w:p>
    <w:p>
      <w:pPr>
        <w:pStyle w:val="Heading3"/>
        <w:ind w:left="420" w:hanging="0"/>
        <w:jc w:val="distribute"/>
        <w:rPr/>
      </w:pPr>
      <w:r>
        <w:rPr/>
      </w:r>
    </w:p>
    <w:p>
      <w:pPr>
        <w:pStyle w:val="Heading3"/>
        <w:ind w:left="420" w:hanging="0"/>
        <w:jc w:val="distribute"/>
        <w:rPr/>
      </w:pPr>
      <w:r>
        <w:rPr/>
        <w:t>การจัดองค์กร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โครงสร้างองค์กรของคุณเสริมสร้างให้เกิดความสำเร็จในพันธะกิจ</w:t>
      </w:r>
      <w:r>
        <w:rPr/>
        <w:t>/</w:t>
      </w:r>
      <w:r>
        <w:rPr/>
        <w:t>เป้าหมายของฝ่ายตรวจสอบ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นโยบาย ระเบียบ และการปฏิบัติเสริมสร้างสนับสนุนให้ประสบความสำเร็จในพันธะกิจ</w:t>
      </w:r>
      <w:r>
        <w:rPr/>
        <w:t>/</w:t>
      </w:r>
      <w:r>
        <w:rPr/>
        <w:t>วัตถุประสงค์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แบบจำลองความสามารถ</w:t>
      </w:r>
      <w:r>
        <w:rPr/>
        <w:t>(</w:t>
      </w:r>
      <w:r>
        <w:rPr/>
        <w:t>คำอธิบายตำแหน่งงาน</w:t>
      </w:r>
      <w:r>
        <w:rPr/>
        <w:t xml:space="preserve">) </w:t>
      </w:r>
      <w:r>
        <w:rPr/>
        <w:t>มาตรฐานการปฎิบัติงาน หรือวิถีทางอื่น ๆ ได้ใช้เพื่อกำหนดให้เห็นถึงความคาดหวังและสำนึกในความรับผิดชอบของเจ้าหน้าที่ตรวจสอบ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left"/>
        <w:rPr/>
      </w:pPr>
      <w:r>
        <w:rPr/>
      </w:r>
    </w:p>
    <w:p>
      <w:pPr>
        <w:pStyle w:val="Heading3"/>
        <w:ind w:left="420" w:hanging="0"/>
        <w:jc w:val="distribute"/>
        <w:rPr/>
      </w:pPr>
      <w:r>
        <w:rPr/>
        <w:t>การพนักงาน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คุณมีความพอใจในความเข้าใจของเจ้าหน้าที่ตรวจสอบต่อวิสัยทัศน์ เป้าหมายและวัตถุประสงค์ของท่าน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นโยบายและการปฏิบัติในการจัดหาและพัฒนาเจ้าหน้าที่ของฝ่ายตรวจสอบได้ครอบคลุมถึงจำนวนและความชำนาญในลักษณะผสมผสาน ให้ความสำคัญเป็นพิเศษต่อความชำนาญในการใช้เทคโนโลยีสารสนเทศ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มุมมองในเจ้าหน้าที่เป็นผู้ค้นคว้าและวิเคราะห์เพื่อการจัดการและมั่นคงสุขุมในการวางแผน</w:t>
      </w:r>
      <w:r>
        <w:rPr/>
        <w:t>/</w:t>
      </w:r>
      <w:r>
        <w:rPr/>
        <w:t>นโยบายตรวจสอบหรือไม่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การปฏิบัติการในการอำนวยการได้สนับสนุนเจ้าหน้าที่ในการปรับปรุงการถ่ายโอนอำนาจและสำนึกในความรับผิดชอบของพวกเขาในส่วนที่เกี่ยวกับการสืบหาขอบเขตการตรวจสอบระหว่างการตรวจสอบ มากกว่าที่จะขึ้นอยู่กับการสอบทานตรวจสอบสิ่งที่ได้ผ่านไปแล้ว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ฝ่ายตรวจสอบได้เข้าร่วมในการพัฒนาผู้บริหาร การสับเปลี่ยนหมุนเวียน หรือโปรแกรมอื่นที่คล้ายคลึงกันในการใช้ผู้ตรวจสอบภายในเป็นทรัพยากรสำหรับการบริหารเพื่อองค์กรหรือไม่ โปรดอธิบาย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jc w:val="left"/>
        <w:rPr/>
      </w:pPr>
      <w:r>
        <w:rPr/>
        <w:t>เจ้าหน้าที่ตรวจสอบของท่านปฏิบัติตามมาตรฐานและประมวลจริยธรรมของสถาบันผู้ตรวจสอบภายในสากล หรือไม่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Heading4"/>
        <w:ind w:left="420" w:hanging="0"/>
        <w:rPr/>
      </w:pPr>
      <w:r>
        <w:rPr/>
        <w:t>การกำกับและการประสานงาน</w:t>
      </w:r>
    </w:p>
    <w:p>
      <w:pPr>
        <w:pStyle w:val="Normal"/>
        <w:numPr>
          <w:ilvl w:val="0"/>
          <w:numId w:val="23"/>
        </w:numPr>
        <w:jc w:val="left"/>
        <w:rPr/>
      </w:pPr>
      <w:r>
        <w:rPr/>
        <w:t>ระเบียบการวางแผนตรวจสอบและการประเมินการควบคุมมีความคุ้นเคยและเข้าใจความเสี่ยงขององค์กรและกระบวนการควบคุมในอันที่จะให้หลักประกันครอบคลุมในจุดสำคัญ ๆ</w:t>
      </w:r>
      <w:r>
        <w:rPr/>
        <w:t>/</w:t>
      </w:r>
      <w:r>
        <w:rPr/>
        <w:t>มุ่งมองไปที่กระบวนการสำคัญของการดำเนินธุรกิจ หรือไม่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ขอบเขตงานตรวจสอบแต่ละครั้งได้รับความพึงพอใจเป็นไปตามวัตถุประสงค์ที่จัดตั้งไว้ในกระบวนการวางแผนงานประจำปีอย่างกว้างขวางหรือไม่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การตรวจสอบของกระบวนการดำเนินธุรกิจได้ถูกออกแบบและชี้นำไปสู่การประเมินความเสี่ยงและการควบคุมในจุดสำคัญ ๆ ทั้งหมด เพื่อหวังผลในการเพิ่มมูลค่าให้แก่ฝ่ายจัดการ  หรือไม่</w:t>
      </w:r>
    </w:p>
    <w:p>
      <w:pPr>
        <w:pStyle w:val="Normal"/>
        <w:numPr>
          <w:ilvl w:val="0"/>
          <w:numId w:val="23"/>
        </w:numPr>
        <w:rPr/>
      </w:pPr>
      <w:r>
        <w:rPr/>
        <w:t>ประเด็นจากการตรวจสอบและการให้คำปรึกษาได้ถูกประกาศและรายงานในเวลาทันกาล หรือไม่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รายงานของท่านได้นำเอาคำวิจารณ์ของฝ่ายจัดการมาพิจารณาหรือไม่ และประเด็นที่กล่าวถึงได้แสดงให้เห็นถึงการให้บริการตามหน้าที่ดีที่สุดแก่ฝ่ายจัดการโดยมุ่งมองไปที่การจัดการความเสี่ยงและการปรับแต่งกระบวนการดำเนินธุรกิจ หรือไม่ 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การติดตามผลของฝ่ายตรวจสอบได้ปฏิบัติในเวลาที่เหมาะสมกับระยะเวลาที่ฝ่ายจัดการได้แก้ไขปรับปรุงงานสำเร็จตามที่ฝ่ายตรวจสอบต้องการให้เกิดผล หรือไม่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การทำงานของฝ่ายตรวจสอบมีการประสานงานกับผู้ตรวจสอบภายนอกเพียงพอ หรือไม่   สิ่งนี้ได้รวมถึงการมีส่วนร่วมกันในการวางแผน การฝึกอบรม รายงานตรวจสอบ และกระดาษทำการ เช่นเดียวกันกับการประสานงานในการติดตามผล หรือไม่</w:t>
      </w:r>
    </w:p>
    <w:p>
      <w:pPr>
        <w:pStyle w:val="Normal"/>
        <w:numPr>
          <w:ilvl w:val="0"/>
          <w:numId w:val="23"/>
        </w:numPr>
        <w:rPr/>
      </w:pPr>
      <w:r>
        <w:rPr/>
        <w:t>คุณมีความพึงพอใจหรือไม่กับขอบเขตการดำเนินงานซึ่งต้องมีผู้ตรวจสอบภายนอกมาเกี่ยวข้องด้ว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20" w:hanging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ปรับแต่งคุณภาพงานและกระบวนการดำเนินงาน</w:t>
      </w:r>
    </w:p>
    <w:p>
      <w:pPr>
        <w:pStyle w:val="Normal"/>
        <w:numPr>
          <w:ilvl w:val="0"/>
          <w:numId w:val="23"/>
        </w:numPr>
        <w:rPr/>
      </w:pPr>
      <w:r>
        <w:rPr/>
        <w:t>ในขณะนี้ ได้ดำเนินการปรับแต่งคุณภาพงานและกระบวนการดำเนินงานในจุดที่สำคัญใดอยู่หรือมีแผนอันใกล้ในสิ่งเหล่านี้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การสร้างความสัมพันธ์ลูกค้า </w:t>
      </w:r>
      <w:r>
        <w:rPr/>
        <w:t>(</w:t>
      </w:r>
      <w:r>
        <w:rPr/>
        <w:t>เช่น การเป็นหุ้นส่วน การประเมินตนเอง และการเป็นที่ปรึกษาในกระบวนการบริหารจัดการ</w:t>
      </w:r>
      <w:r>
        <w:rPr/>
        <w:t>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ลดระยะเวลารอบวัฎจักรตรวจสอบ </w:t>
      </w:r>
      <w:r>
        <w:rPr/>
        <w:t>(audit cycle time) (</w:t>
      </w:r>
      <w:r>
        <w:rPr/>
        <w:t>เช่น กำหนดแผนตรวจสอบและผลการตรวจสอบสำหรับลูกค้าให้เร็วหรือถี่ขึ้น  ลดช่วงว่างระหว่างการรายงานผลและการติดตามผล  และกำหนดระเบียบงานตรวจสอบให้ต่อเนื่องไม่ขาดตอน</w:t>
      </w:r>
      <w:r>
        <w:rPr/>
        <w:t>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ให้อำนาจแก่เจ้าหน้าที่และลูกค้า </w:t>
      </w:r>
      <w:r>
        <w:rPr/>
        <w:t>(</w:t>
      </w:r>
      <w:r>
        <w:rPr/>
        <w:t>เช่น การสอบทานตนเองและสำนึกในความรับผิดชอบ จัดองค์กรในแนวราบ และลดเวลาการกำกับดูแลและทีมงานตรวจสอบ</w:t>
      </w:r>
      <w:r>
        <w:rPr/>
        <w:t>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เทคโนโลยีใหม่ ๆ และสิ่งต่อเนื่องอื่นๆที่เกี่ยวกับเทคนิคการตรวจสอบ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จุดอื่น ๆ  </w:t>
      </w:r>
      <w:r>
        <w:rPr/>
        <w:t xml:space="preserve">----- </w:t>
      </w:r>
      <w:r>
        <w:rPr/>
        <w:t>อธิบายถึงกระบวนการคุณภาพงานอื่น ๆ และแนวทางปฏิบัติที่เป็นเลิศ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อธิบายถึงการสอบทานภายในและโปรแกรมการประเมินคุณภาพงานของฝ่ายตรวจสอบ  ได้เคยมีการประเมินโดยบุคคลภายนอกหรือไม่ บ่อยเพียงใด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0" w:hanging="0"/>
        <w:jc w:val="distribut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bookmarkStart w:id="0" w:name="_Hlk25482595"/>
      <w:bookmarkEnd w:id="0"/>
    </w:p>
    <w:p>
      <w:pPr>
        <w:pStyle w:val="Normal"/>
        <w:rPr/>
      </w:pPr>
      <w:r>
        <w:rPr/>
        <w:tab/>
      </w:r>
      <w:bookmarkStart w:id="1" w:name="_Hlk25482595"/>
      <w:bookmarkEnd w:id="1"/>
    </w:p>
    <w:p>
      <w:pPr>
        <w:pStyle w:val="Normal"/>
        <w:tabs>
          <w:tab w:val="clear" w:pos="720"/>
          <w:tab w:val="left" w:pos="426" w:leader="none"/>
        </w:tabs>
        <w:ind w:left="420" w:hanging="0"/>
        <w:jc w:val="left"/>
        <w:rPr/>
      </w:pPr>
      <w:r>
        <w:rPr/>
      </w:r>
    </w:p>
    <w:p>
      <w:pPr>
        <w:pStyle w:val="Heading3"/>
        <w:ind w:left="420" w:hanging="0"/>
        <w:jc w:val="distribute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</w:r>
    </w:p>
    <w:p>
      <w:pPr>
        <w:pStyle w:val="Heading6"/>
        <w:tabs>
          <w:tab w:val="clear" w:pos="720"/>
          <w:tab w:val="left" w:pos="426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Heading6"/>
        <w:tabs>
          <w:tab w:val="clear" w:pos="720"/>
          <w:tab w:val="left" w:pos="426" w:leader="none"/>
        </w:tabs>
        <w:jc w:val="left"/>
        <w:rPr>
          <w:rFonts w:cs="AngsanaUPC"/>
        </w:rPr>
      </w:pPr>
      <w:r>
        <w:rPr>
          <w:rFonts w:cs="AngsanaUPC"/>
        </w:rPr>
      </w:r>
    </w:p>
    <w:p>
      <w:pPr>
        <w:pStyle w:val="Heading6"/>
        <w:tabs>
          <w:tab w:val="clear" w:pos="720"/>
          <w:tab w:val="left" w:pos="426" w:leader="none"/>
        </w:tabs>
        <w:jc w:val="left"/>
        <w:rPr>
          <w:rFonts w:cs="AngsanaUPC"/>
        </w:rPr>
      </w:pPr>
      <w:r>
        <w:rPr>
          <w:rFonts w:cs="AngsanaUPC"/>
        </w:rPr>
      </w:r>
    </w:p>
    <w:p>
      <w:pPr>
        <w:pStyle w:val="Heading6"/>
        <w:tabs>
          <w:tab w:val="clear" w:pos="720"/>
          <w:tab w:val="left" w:pos="426" w:leader="none"/>
        </w:tabs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TOOL 4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สำรวจลูกค้าผู้รับตรวจสอบ</w:t>
      </w:r>
    </w:p>
    <w:p>
      <w:pPr>
        <w:pStyle w:val="Heading6"/>
        <w:tabs>
          <w:tab w:val="clear" w:pos="720"/>
          <w:tab w:val="left" w:pos="426" w:leader="none"/>
        </w:tabs>
        <w:rPr>
          <w:rFonts w:cs="AngsanaUPC"/>
        </w:rPr>
      </w:pPr>
      <w:r>
        <w:rPr>
          <w:rFonts w:cs="AngsanaUPC"/>
        </w:rPr>
        <w:t>AUDIT CUSTOMER SURVEY</w:t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รียน หัวหน้าบริหารการตรวจสอบ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พร้อมจดหมายฉบับนี้ได้แนบแบบสำรวจลูกค้าผู้รับตรวจสอบพร้อมจดหมายนำส่งเพื่อขอให้ท่านได้จัดส่งให้แก่ลูกค้า ข้อมูลที่ได้รับคืนมาจะเป็นส่วนหนึ่งของสิ่งที่จะนำไปทำการประเมินคุณภาพงาน  หลังจากสอบทานเอกสารที่แนบมาทั้ง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>ฉบับแล้ว จะเห็นว่าองค์กรของท่านจะได้รับประโยชน์อย่างใหญ่หลวงจากคำตอบที่ลูกค้าแต่ละรายส่งคำตอบกลับมา ซึ่งสิ่งที่ปฏิบัตินี้ถือเป็นส่วนหนึ่งจากกระบวนการสอบทานคุณภาพงาน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ถึงแม้ว่าการรักษาความลับจะเป็นสิ่งสุดยอดในการปฏิบัติมิให้ทราบว่าคำตอบที่ได้รับมาจากลูกค้ารายใด แต่จากประสบการณ์ของลูกค้าที่ผ่านมาพบว่า การให้รหัสกับแบบสอบถามที่ออกไปจะได้รับประโยชน์เมื่อลูกค้าผู้รับตรวจเดียวกันมีสถานที่ตั้งอยู่หลายแห่งหรือหากท่านต้องการสรุปผลที่ได้รับจากแบบสอบถามเป็นกลุ่มการปฏิบัติงาน ตัวอย่างเช่น เจ้าหน้าที่ทั้งหมด  ด้วยการเขียนเป็นอักษรหรือตัวเลขบนแบบฟอร์ม เราสามารถนำมาสรุปเป็นแต่ละกลุ่มหรือนำมาสรุปรวมกันทั้งหมดได้ในภายหลัง  ถ้าท่านได้ใช้การส่งแบบฟอร์มทางสื่ออีเล็กทรอนิกส์ กรุณาส่งผลโดยจัดเป็นกลุ่ม ๆ ให้ทางทีมงานได้ทราบก่อนส่งเมล์อีเล็กทรอนิกส์ด้วย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หากคุณตัดสินใจที่จะแก้ไขแบบสำรวจ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>หรือจดหมายนำส่ง ขอได้โปรดแจ้งให้ทางทีมงานทราบโดยเร็วเท่าที่สามารถจะทำได้ เพื่อที่จะได้มีการจัดส่งไปให้ลูกค้าแต่เนิ่น ๆ และได้รับกลับมาล่วงหน้าก่อนที่ทีมงานจะเข้าทำการตรวจสอบภาคสนาม  การรับคำตอบในแบบสอบถามกลับมาจะต้องใช้เวลาและมีจำนวนมาก ทางทีมงานจะต้องได้รับคำตอบเหล่านี้มาจัดทำสถิติและสรุปผลซึ่งถือว่าเป็นงานลำดับแรกที่จะต้องปฏิบัติในการประเมิน โดยทีมงานจะแสดงผลการสำรวจให้ทราบ ณ วันแรกของของการประเมินคุณภาพงาน และจะทำการสรุปการจัดอันดับลูกค้าเพื่อให้ท่านทำการเปรียบเทียบด้วย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จดหมายและแบบสอบถาม รวมทั้งซองจดหมายตอบกลับจะถูกจัดส่งมาเพื่อท่านได้แจกจ่ายให้แก่ลูกค้าผู้รับตรวจของท่านทุกรายที่ท่านต้องการในการสำรวจนี้  การสำรวจถ้าทำได้อย่างกว้างขวางและครอบคลุมลูกค้าทุกกลุ่มจะเป็นสิ่งที่ดีกว่า  ซองจดหมายตอบกลับจะถูกจ่าหน้าซองถึงสถาบันฯและลูกค้าจะส่งตรงไปยังบริการคุณภาพงานตรวจสอบ </w:t>
      </w:r>
      <w:r>
        <w:rPr>
          <w:rFonts w:cs="Cordia New" w:ascii="Cordia New" w:hAnsi="Cordia New"/>
          <w:sz w:val="28"/>
          <w:szCs w:val="28"/>
        </w:rPr>
        <w:t>(Quality Auditing Services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การสำรวจนี้สามารถดำเนินการทางสื่ออีเล็กทรอนิกส์ได้ โดยขอให้ท่านจัดส่งแบบฟอร์มสำรวจนี้ผ่านสื่อฯและขอให้ลูกค้ากรอกแบบสอบถามฯ แล้วจัดส่งทางอีเมล์ไปที่สถาบันตามที่อยู่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QAR@theiia.org</w:t>
        </w:r>
      </w:hyperlink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Cordia New" w:hAnsi="Cordia New" w:cs="Cordia New"/>
          <w:sz w:val="28"/>
          <w:sz w:val="28"/>
          <w:szCs w:val="28"/>
        </w:rPr>
        <w:t xml:space="preserve"> ขอให้หมายเหตุในจดหมายด้วยว่าขอให้ตอบและส่งแบบสอบถามโดยกำหนดวันที่ ส่งคำตอบ</w:t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ไปยังสำนักงานประมาณ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>อาทิตย์ก่อนทีมงานจะเริ่มตรวจสอบภาคสนามด้วย</w:t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  <w:tab/>
        <w:tab/>
        <w:tab/>
        <w:tab/>
      </w:r>
      <w:r>
        <w:rPr>
          <w:rFonts w:ascii="Cordia New" w:hAnsi="Cordia New" w:cs="Cordia New"/>
          <w:sz w:val="28"/>
          <w:sz w:val="28"/>
          <w:szCs w:val="28"/>
        </w:rPr>
        <w:t>ขอแสดงความนับถือ</w:t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  <w:tab/>
        <w:tab/>
        <w:tab/>
        <w:t xml:space="preserve">        </w:t>
      </w:r>
      <w:r>
        <w:rPr>
          <w:rFonts w:ascii="Cordia New" w:hAnsi="Cordia New" w:cs="Cordia New"/>
          <w:sz w:val="28"/>
          <w:sz w:val="28"/>
          <w:szCs w:val="28"/>
        </w:rPr>
        <w:t>สถาบันผู้ตรวจสอบภายในสากล</w:t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  <w:tab/>
        <w:tab/>
        <w:tab/>
        <w:t xml:space="preserve">          </w:t>
      </w:r>
      <w:r>
        <w:rPr>
          <w:rFonts w:ascii="Cordia New" w:hAnsi="Cordia New" w:cs="Cordia New"/>
          <w:sz w:val="28"/>
          <w:sz w:val="28"/>
          <w:szCs w:val="28"/>
        </w:rPr>
        <w:t>บริการตรวจสอบคุณภาพงาน</w:t>
      </w:r>
    </w:p>
    <w:p>
      <w:pPr>
        <w:pStyle w:val="Heading6"/>
        <w:tabs>
          <w:tab w:val="clear" w:pos="720"/>
          <w:tab w:val="left" w:pos="426" w:leader="none"/>
        </w:tabs>
        <w:rPr>
          <w:rFonts w:ascii="Cordia New" w:hAnsi="Cordia New" w:cs="AngsanaUPC"/>
          <w:sz w:val="28"/>
          <w:szCs w:val="28"/>
        </w:rPr>
      </w:pPr>
      <w:r>
        <w:rPr>
          <w:rFonts w:cs="AngsanaUPC" w:ascii="Cordia New" w:hAnsi="Cordia New"/>
          <w:sz w:val="28"/>
          <w:szCs w:val="28"/>
        </w:rPr>
      </w:r>
    </w:p>
    <w:p>
      <w:pPr>
        <w:pStyle w:val="Heading6"/>
        <w:tabs>
          <w:tab w:val="clear" w:pos="720"/>
          <w:tab w:val="left" w:pos="426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Heading6"/>
        <w:tabs>
          <w:tab w:val="clear" w:pos="720"/>
          <w:tab w:val="left" w:pos="426" w:leader="none"/>
        </w:tabs>
        <w:rPr>
          <w:rFonts w:cs="AngsanaUPC"/>
        </w:rPr>
      </w:pPr>
      <w:r>
        <w:rPr>
          <w:rFonts w:cs="AngsanaUPC"/>
        </w:rPr>
        <w:t>ตัวอย่างจดหมายแจ้งขอสำรวจบริษัทลูกค้าผู้รับตรวจสอบ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ถึง</w:t>
      </w:r>
      <w:r>
        <w:rPr/>
        <w:t xml:space="preserve">: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จาก</w:t>
      </w:r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วันที่</w:t>
      </w:r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</w:r>
      <w:r>
        <w:rPr/>
        <w:t>ฝ่ายตรวจสอบภายในของบริษัท……กำลังอยู่ระหว่างดำเนินการเพื่อประเมินคุณภาพงานตรวจสอบภายในโดยสถาบันผู้ตรวจสอบภายในสากล   จุดประสงค์ของการประเมินคุณภาพงานเพื่อ ประเมินประสิทธิภาพและประสิทธิผลของการปฏิบัติงาน ขอคำคิดเห็นและปรึกษาเพื่อสร้างโอกาสในการปรับปรุงการปฏิบัติงนของฝ่ายตรวจสอบ รวมถึงความเห็นว่าการปฏิบัติงานเป็นไปตามมาตรฐานการปฏิบัติงานตรวจสอบภายในมืออาชีพเพียงใด  ทีมงานสอบทานคุณภาพจะได้ให้ข้อแนะนำในการปรับแต่งหน้าที่การปฏิบัติงานของฝ่ายตรวจสอบที่บริษัท……</w:t>
      </w:r>
      <w:r>
        <w:rPr/>
        <w:t xml:space="preserve">..  </w:t>
      </w:r>
      <w:r>
        <w:rPr/>
        <w:t>คำตอบที่ท่านจะให้อย่างเปิดเผยตามแบบสอบถามที่ได้แนบมาพร้อมจดหมายฉบับนี้จะช่วนให้ทีมงานประเมินจุดแข็งและสามารถแจ้งถึงสิ่งที่ควรจะปรับปรุงแก้ไขให้แก่ฝ่ายตรวจสอบได้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</w:r>
      <w:r>
        <w:rPr/>
        <w:t>ขอได้โปรดจัดส่งแบบสอบถามพร้อมคำวิจารณ์ของท่านลงในต้นฉบับแบบสำรวจที่ส่งมาให้นี้ เพื่อคงไว้ซึ่งความซื่อสัตย์ในการรักษาความลับของเรา นอกจากนี้ท่านสามารถที่จะจัดส่งคำวิจารณ์ของพนักงานของท่านในแบบสำรวจต้นฉบับที่ส่งมาให้ด้วยได้เช่นกัน  เมื่อดำเนินการเสร็จแล้วขอได้โปรดจัดส่งแบบสำรวจพร้อมคำตอบใส่ซองตอบรับธุรกิจที่ได้แนบมาพร้อมจดหมายฉบับนี้ไปยังสถาบันผู้ตรวจสอบภายในสากลโดยตรงก่อนวันที่………</w:t>
      </w:r>
      <w:r>
        <w:rPr/>
        <w:t xml:space="preserve">.  </w:t>
      </w:r>
      <w:r>
        <w:rPr/>
        <w:t>คำตอบของท่านจะถูกรักษาไว้เป็นความลับ บทสรุปย่อที่จะไม่มีการกล่าวถึงแหล่งที่มาของข้อมูลจะถูกนำไปแจ้งต่อฝ่ายจัดการของฝ่ายตรวจสอบภายในของบริษัท………</w:t>
      </w:r>
      <w:r>
        <w:rPr/>
        <w:t>..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  <w:t>(</w:t>
      </w:r>
      <w:r>
        <w:rPr/>
        <w:t>ย่อหน้าข้างบนและล่าง เป็นทางเลือกตามความเหมาะสมในวิธีการที่ใช้จัดส่งแบบสำรวจให้ลูกค้า</w:t>
      </w:r>
      <w:r>
        <w:rPr/>
        <w:t>)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</w:r>
      <w:r>
        <w:rPr/>
        <w:t xml:space="preserve">แบบสอบถามที่ได้จัดส่งให้ท่านทางสื่ออีเล็กทรอนิกส์นี้ ขอให้ท่านได้โปรดตอบกลับพร้อมคำวิจารณ์ตามรูปแบบของต้นฉบับที่ได้จัดส่งมาให้ด้วย เพื่อทางเราจะได้คงไว้ซึ่งความเชื่อมั่นว่าคำตอบของท่านจะไม่ถูกเปิดเผย  ท่านอาจนำคำวิจารณ์ของเจ้าหน้าที่ของท่านมาผนวกกับคำตอบของท่านก็ได้  เมื่อดำเนินการเรียบร้อยแล้วโปรดส่งคำตอบตรงไปยังสถาบันฯตามที่อยู่ </w:t>
      </w:r>
      <w:hyperlink r:id="rId3">
        <w:r>
          <w:rPr>
            <w:rStyle w:val="InternetLink"/>
          </w:rPr>
          <w:t>QAR@theiia.org</w:t>
        </w:r>
      </w:hyperlink>
      <w:r>
        <w:rPr/>
        <w:t xml:space="preserve"> </w:t>
      </w:r>
      <w:r>
        <w:rPr/>
        <w:t>ก่อนหรือตามวันที่กำหนดไว้ด้วย  คำตอบของท่านจะถูกเก็บไว้เป็นความลับตลอดไป  หากไม่มีการเฉพาะเจาะจงในคำตอบที่ให้มา จะได้นำคำตอบของท่านเข้ารวมกับลูกค้ารายอื่น ๆ เพื่อหาบทสรุปกับฝ่ายจัดการของฝ่ายตรวจสอบของบริษัท………ต่อไป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ab/>
      </w:r>
      <w:r>
        <w:rPr/>
        <w:t>ขอขอบคุณสำหรับคำวิจารณ์เพื่อการเสริมสร้างบริการที่ดียิ่งขึ้น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/>
        <w:t>ชื่อของ</w:t>
      </w:r>
      <w:r>
        <w:rPr/>
        <w:t>CAE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/>
        <w:t>ตำแหน่ง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/>
        <w:t>ชื่อองค์กร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Heading5"/>
        <w:rPr/>
      </w:pPr>
      <w:r>
        <w:rPr/>
        <w:t>แบบสำรวจลูกค้าฝ่ายตรวจสอบ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/>
        <w:t>โปรดวงกลมล้อมรอบคะแนนของคำถามแต่ละข้อตามที่ท่านเห็นว่าฝ่ายตรวจสอบของบริษัท……ควรเป็น หากคำถามข้อใดท่านไม่สามารถตัดสินใจให้คะแนนได้ ขอได้โปรดขีดคำถามข้อนั้นทิ้งเสียทั้งข้อ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>
          <w:b/>
          <w:b/>
          <w:bCs/>
        </w:rPr>
        <w:t xml:space="preserve">เกณฑ์การประเมิน                                                                                                        </w:t>
      </w:r>
      <w:r>
        <w:rPr>
          <w:b/>
          <w:bCs/>
        </w:rPr>
        <w:t>E       G       F      P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ความสัมพันธ์กับฝ่ายจัดการ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426" w:leader="none"/>
        </w:tabs>
        <w:rPr/>
      </w:pPr>
      <w:r>
        <w:rPr/>
        <w:t xml:space="preserve">ฝ่ายตรวจสอบเป็นสมาชิกที่ทรงคุณค่าของทีมจัดการ                                      </w:t>
      </w:r>
      <w:r>
        <w:rPr/>
        <w:t>4        3        2      1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426" w:leader="none"/>
        </w:tabs>
        <w:rPr/>
      </w:pPr>
      <w:r>
        <w:rPr/>
        <w:t>ฝ่ายตรวจสอบได้ถูกจัดวางองค์กรไว้ในตำแหน่งที่สามารถจะปฏิบัติ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หน้าที่ตรวจสอบภายในได้โดยไม่ถูกขัดขวาง   และประสบความสำ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>
          <w:rFonts w:eastAsia="AngsanaUPC"/>
        </w:rPr>
        <w:t xml:space="preserve">       </w:t>
      </w:r>
      <w:r>
        <w:rPr/>
        <w:t xml:space="preserve">เร็จตามวัตถุประสงค์ที่ตั้งไว้                                                                             </w:t>
      </w:r>
      <w:r>
        <w:rPr/>
        <w:t>4        3        2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3.    </w:t>
      </w:r>
      <w:r>
        <w:rPr/>
        <w:t>ผู้ตรวจสอบภายในมีอิสระและไม่ถูกจำกัดหรือหวงห้ามในการเข้าถึง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>สิ่งที่ถูกบันทึก ข้อมูลข่าวสาร ที่ตั้งและเจ้าหน้าที่ เพื่อทำหน้าที่ในการ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 xml:space="preserve">ตรวจสอบตามที่ได้รับมอบหมาย                                                                      </w:t>
      </w:r>
      <w:r>
        <w:rPr/>
        <w:t>4        3        2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4.    </w:t>
      </w:r>
      <w:r>
        <w:rPr/>
        <w:t>ฝ่ายตรวจสอบให้ความสำคัญกับลูกค้าเป็นสำคัญด้วยการมองถึงคุณ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 xml:space="preserve">ภาพของงาน                                                                                                      </w:t>
      </w:r>
      <w:r>
        <w:rPr/>
        <w:t>4        3        2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/>
        <w:tab/>
      </w:r>
      <w:r>
        <w:rPr>
          <w:b/>
          <w:b/>
          <w:bCs/>
        </w:rPr>
        <w:t>เจ้าหน้าที่ตรวจสอบ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  <w:b/>
          <w:bCs/>
        </w:rPr>
        <w:t xml:space="preserve">              </w:t>
      </w:r>
      <w:r>
        <w:rPr/>
        <w:t xml:space="preserve">5.    </w:t>
      </w:r>
      <w:r>
        <w:rPr/>
        <w:t xml:space="preserve">ความเที่ยงธรรมของเจ้าหน้าที่ตรวจสอบภายใน                                              </w:t>
      </w:r>
      <w:r>
        <w:rPr/>
        <w:t>4        3        2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 xml:space="preserve">      6.    </w:t>
      </w:r>
      <w:r>
        <w:rPr/>
        <w:t xml:space="preserve">ความเป็นมืออาชีพของเจ้าหน้าที่ตรวจสอบภายใน                                          </w:t>
      </w:r>
      <w:r>
        <w:rPr/>
        <w:t>4        3        2      1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eastAsia="AngsanaUPC"/>
        </w:rPr>
        <w:t xml:space="preserve">      </w:t>
      </w:r>
      <w:r>
        <w:rPr/>
        <w:t xml:space="preserve">7.    </w:t>
      </w:r>
      <w:r>
        <w:rPr/>
        <w:t xml:space="preserve">ความรู้ในกระบวนการและปัจจัยสู่ความสำเร็จในธุรกิจ                                   </w:t>
      </w:r>
      <w:r>
        <w:rPr/>
        <w:t>4        3        2      1</w:t>
      </w:r>
    </w:p>
    <w:p>
      <w:pPr>
        <w:pStyle w:val="Normal"/>
        <w:ind w:left="720" w:hanging="0"/>
        <w:rPr/>
      </w:pPr>
      <w:r>
        <w:rPr/>
        <w:t xml:space="preserve">8.    </w:t>
      </w:r>
      <w:r>
        <w:rPr/>
        <w:t>คุณภาพของความสัมพันธ์และมีไมตรีต่อกันระว่างเจ้าหน้าที่ตรวจ</w:t>
      </w:r>
    </w:p>
    <w:p>
      <w:pPr>
        <w:pStyle w:val="Normal"/>
        <w:ind w:left="1080" w:hanging="0"/>
        <w:rPr/>
      </w:pPr>
      <w:r>
        <w:rPr/>
        <w:t xml:space="preserve">สอบและฝ่ายของท่าน                                                                                       </w:t>
      </w:r>
      <w:r>
        <w:rPr/>
        <w:t>4        3        2      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/>
        <w:tab/>
      </w:r>
      <w:r>
        <w:rPr>
          <w:b/>
          <w:b/>
          <w:bCs/>
        </w:rPr>
        <w:t>ขอบเขตงานตรวจสอบ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426" w:leader="none"/>
        </w:tabs>
        <w:rPr/>
      </w:pPr>
      <w:r>
        <w:rPr/>
        <w:t xml:space="preserve">พื้นที่งานที่สำคัญได้ถูกกำหนดเป็นขอบเขตในการตรวจสอบ                         </w:t>
      </w:r>
      <w:r>
        <w:rPr/>
        <w:t>4        3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426" w:leader="none"/>
        </w:tabs>
        <w:rPr/>
      </w:pPr>
      <w:r>
        <w:rPr/>
        <w:t xml:space="preserve">ในการตรวจสอบเบื้องต้นได้มีการแจ้งวัตถุประสงค์และขอบเขต                     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  <w:t xml:space="preserve">งานตรวจสอบ                                                                                                  </w:t>
      </w:r>
      <w:r>
        <w:rPr/>
        <w:t xml:space="preserve">4        3        2       1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1.  </w:t>
      </w:r>
      <w:r>
        <w:rPr/>
        <w:t xml:space="preserve">ข้อแนะนำของท่านได้รวมเข้าไว้ในพื้นที่ของงานตรวจสอบ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/>
        <w:tab/>
      </w:r>
      <w:r>
        <w:rPr>
          <w:b/>
          <w:b/>
          <w:bCs/>
        </w:rPr>
        <w:t>กระบวนการและรายงานตรวจสอบ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2.   </w:t>
      </w:r>
      <w:r>
        <w:rPr/>
        <w:t xml:space="preserve">มีการแจ้งประเด็นที่สำคัญแก่ท่านระหว่างตรวจสอบ                                      </w:t>
      </w:r>
      <w:r>
        <w:rPr/>
        <w:t xml:space="preserve">4        3        2       1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3.    </w:t>
      </w:r>
      <w:r>
        <w:rPr/>
        <w:t xml:space="preserve">ระยะเวลาในการตรวจสอบ                                                                            </w:t>
      </w:r>
      <w:r>
        <w:rPr/>
        <w:t xml:space="preserve">4        3        2       1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4.    </w:t>
      </w:r>
      <w:r>
        <w:rPr/>
        <w:t xml:space="preserve">รายงานส่งในเวลารวดเร็ว                                             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5.     </w:t>
      </w:r>
      <w:r>
        <w:rPr/>
        <w:t xml:space="preserve">ความแม่นยำของสิ่งที่ตรวจพบ                                    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6.    </w:t>
      </w:r>
      <w:r>
        <w:rPr/>
        <w:t xml:space="preserve">ความชัดเจนของรายงานตรวจสอบ                             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/>
        <w:t xml:space="preserve">17.    </w:t>
      </w:r>
      <w:r>
        <w:rPr/>
        <w:t xml:space="preserve">ประโยชน์ที่ได้รับจากการตรวจสอบในการปรับแต่งกระบวนการ         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>
          <w:rFonts w:eastAsia="AngsanaUPC"/>
        </w:rPr>
        <w:t xml:space="preserve">  </w:t>
      </w:r>
      <w:r>
        <w:rPr/>
        <w:t xml:space="preserve">ดำเนินงานและกระบวนการควบคุม                            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18.    </w:t>
      </w:r>
      <w:r>
        <w:rPr/>
        <w:t>การติดตามผลการตรวจสอบภายในได้กระทำในช่วงเวลาที่เหมาะ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</w:rPr>
        <w:t xml:space="preserve">                       </w:t>
      </w:r>
      <w:r>
        <w:rPr/>
        <w:t xml:space="preserve">สม                                                                               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/>
        <w:tab/>
      </w:r>
      <w:r>
        <w:rPr>
          <w:b/>
          <w:b/>
          <w:bCs/>
        </w:rPr>
        <w:t>การบริหารจัดการของฝ่ายตรวจสอบ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</w:rPr>
        <w:tab/>
        <w:tab/>
      </w:r>
      <w:r>
        <w:rPr/>
        <w:t xml:space="preserve">19.    </w:t>
      </w:r>
      <w:r>
        <w:rPr/>
        <w:t xml:space="preserve">ความเข้าใจต่อวัตถุประสงค์การดำเนินงานของฝ่ายตรวจสอบ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</w:rPr>
        <w:tab/>
        <w:tab/>
      </w:r>
      <w:r>
        <w:rPr/>
        <w:t xml:space="preserve">20.    </w:t>
      </w:r>
      <w:r>
        <w:rPr/>
        <w:t xml:space="preserve">ประสิทธิภาพในการบริหารจัดการของฝ่ายตรวจสอบ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21.    </w:t>
      </w:r>
      <w:r>
        <w:rPr/>
        <w:t>คุณภาพในการพัฒนาเจ้าหน้าที่เพื่อสับเปลี่ยนโอนย้ายจาก</w:t>
      </w:r>
      <w:r>
        <w:rPr/>
        <w:t>/</w:t>
      </w:r>
      <w:r>
        <w:rPr/>
        <w:t>มายัง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</w:rPr>
        <w:t xml:space="preserve">                       </w:t>
      </w:r>
      <w:r>
        <w:rPr/>
        <w:t xml:space="preserve">ฝ่ายดำเนินงาน                                                                 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/>
        <w:tab/>
      </w:r>
      <w:r>
        <w:rPr>
          <w:b/>
          <w:b/>
          <w:bCs/>
        </w:rPr>
        <w:t>การเพิ่มมูลค่า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</w:rPr>
        <w:tab/>
        <w:tab/>
      </w:r>
      <w:r>
        <w:rPr/>
        <w:t xml:space="preserve">22. </w:t>
      </w:r>
      <w:r>
        <w:rPr/>
        <w:t xml:space="preserve">การเข้าร่วมกับฝ่ายจัดการในการประเมินความเสี่ยง                                        </w:t>
      </w:r>
      <w:r>
        <w:rPr/>
        <w:t xml:space="preserve">4        3        2       1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23. </w:t>
      </w:r>
      <w:r>
        <w:rPr/>
        <w:t xml:space="preserve">การเป็นหุ้นส่วนกับฝ่ายจัดการในประเด็นของการควบคุม                              </w:t>
      </w:r>
      <w:r>
        <w:rPr/>
        <w:t>4        3        2       1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24. </w:t>
      </w:r>
      <w:r>
        <w:rPr/>
        <w:t xml:space="preserve">ระดับของผลกระทบจากบรรษัทภิบาล                                                            </w:t>
      </w:r>
      <w:r>
        <w:rPr/>
        <w:t xml:space="preserve">4        3        2       1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/>
        <w:t>หมายเหตุ</w:t>
      </w:r>
      <w:r>
        <w:rPr/>
        <w:t>:   4=</w:t>
      </w:r>
      <w:r>
        <w:rPr/>
        <w:t>ยอดเยี่ยม</w:t>
      </w:r>
      <w:r>
        <w:rPr/>
        <w:t>,   3=</w:t>
      </w:r>
      <w:r>
        <w:rPr/>
        <w:t>ดี</w:t>
      </w:r>
      <w:r>
        <w:rPr/>
        <w:t>,   2=</w:t>
      </w:r>
      <w:r>
        <w:rPr/>
        <w:t>พอใช้</w:t>
      </w:r>
      <w:r>
        <w:rPr/>
        <w:t>,    1=</w:t>
      </w:r>
      <w:r>
        <w:rPr/>
        <w:t>ต้องปรับปรุง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  <w:tab/>
        <w:t xml:space="preserve">25. </w:t>
      </w:r>
      <w:r>
        <w:rPr/>
        <w:t>มีงาน</w:t>
      </w:r>
      <w:r>
        <w:rPr/>
        <w:t>/</w:t>
      </w:r>
      <w:r>
        <w:rPr/>
        <w:t>บริการตรวจสอบอย่างอื่นที่ชอบมากเป็นพิเศษไหม เช่น การให้คำปรึกษา</w:t>
      </w:r>
      <w:r>
        <w:rPr/>
        <w:t>? (</w:t>
      </w:r>
      <w:r>
        <w:rPr/>
        <w:t>รวมถึงสิ่งที่จะทำการตรวจสอบใหม่หรือที่เป็นอยู่ซึ่งท่านคิดว่าควรเพิ่มการตรวจสอบและ</w:t>
      </w:r>
      <w:r>
        <w:rPr/>
        <w:t>/</w:t>
      </w:r>
      <w:r>
        <w:rPr/>
        <w:t>หรือให้บริการคำปรึกษาซึ่งจะช่วยให้เกิดประโยชน์</w:t>
      </w:r>
      <w:r>
        <w:rPr/>
        <w:t>) 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  <w:tab/>
        <w:t xml:space="preserve">26. </w:t>
      </w:r>
      <w:r>
        <w:rPr/>
        <w:t xml:space="preserve">มีสิ่งใดที่เกี่ยวกับการตรวจสอบหรือกิจกรรมที่ฝ่ายตรวจสอบปฏิบัติอยู่ที่ท่านไม่ชอบมากเป็นพิเศษ </w:t>
      </w:r>
      <w:r>
        <w:rPr/>
        <w:t>(</w:t>
      </w:r>
      <w:r>
        <w:rPr/>
        <w:t>รวมถึงสิ่งที่ท่านคิดว่าควรที่จะเพิ่มสิ่งที่จะตรวจสอบ และ</w:t>
      </w:r>
      <w:r>
        <w:rPr/>
        <w:t>/</w:t>
      </w:r>
      <w:r>
        <w:rPr/>
        <w:t>หรือให้ข้อแนะนำในการปรับปรุงบริการงานตรวจสอบ</w:t>
      </w:r>
      <w:r>
        <w:rPr/>
        <w:t>)  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27. </w:t>
      </w:r>
      <w:r>
        <w:rPr/>
        <w:t>กรุณาให้ความเห็นว่าฝ่ายตรวจสอบจะสามารถเพิ่มมูลค่าให้กับบริษัท……</w:t>
      </w:r>
      <w:r>
        <w:rPr/>
        <w:t>.</w:t>
      </w:r>
      <w:r>
        <w:rPr/>
        <w:t xml:space="preserve">ได้อย่างไร </w:t>
      </w:r>
      <w:r>
        <w:rPr/>
        <w:t>?  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 xml:space="preserve">28. </w:t>
      </w:r>
      <w:r>
        <w:rPr/>
        <w:t xml:space="preserve">ความเห็นอื่น ๆ </w:t>
      </w:r>
      <w:r>
        <w:rPr/>
        <w:t>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</w:r>
      <w:r>
        <w:rPr/>
        <w:t xml:space="preserve">ลงชื่อ </w:t>
      </w:r>
      <w:r>
        <w:rPr/>
        <w:t>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>(</w:t>
      </w:r>
      <w:r>
        <w:rPr/>
        <w:t>หากไม่ประสงค์จะลงนามเป็นทางเลือกที่ท่านสามารถปฏิบัติได้</w:t>
      </w:r>
      <w:r>
        <w:rPr/>
        <w:t>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OOL 5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บบสำรวจเจ้าหน้าที่ตรวจสอบภายใน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วันที่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เรียน  เจ้าหน้าที่ตรวจสอบภายใน </w:t>
      </w:r>
      <w:r>
        <w:rPr/>
        <w:t>(</w:t>
      </w:r>
      <w:r>
        <w:rPr/>
        <w:t>แบบสำรวจอาจจัดส่งโดยทางจดหมายหรืออี</w:t>
      </w:r>
      <w:r>
        <w:rPr/>
        <w:t>-</w:t>
      </w:r>
      <w:r>
        <w:rPr/>
        <w:t>เมล์</w:t>
      </w:r>
      <w:r>
        <w:rPr/>
        <w:t>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</w:r>
      <w:r>
        <w:rPr/>
        <w:t>ด้วยสำนักตรวจสอบภายในจะได้ทำการสอบทานคุณภาพงานภายในจากสถาบันผู้ตรวจสอบภายในสากล โดยมีวัตถุประสงค์</w:t>
      </w:r>
    </w:p>
    <w:p>
      <w:pPr>
        <w:pStyle w:val="Normal"/>
        <w:numPr>
          <w:ilvl w:val="0"/>
          <w:numId w:val="171"/>
        </w:numPr>
        <w:tabs>
          <w:tab w:val="left" w:pos="426" w:leader="none"/>
          <w:tab w:val="left" w:pos="720" w:leader="none"/>
        </w:tabs>
        <w:ind w:left="720" w:hanging="360"/>
        <w:jc w:val="both"/>
        <w:rPr/>
      </w:pPr>
      <w:r>
        <w:rPr/>
        <w:t xml:space="preserve">ประเมินประสิทธิภาพและประสิทธิผลของสำนักตรวจสอบภายในว่าเป็นไปตาม </w:t>
      </w:r>
      <w:r>
        <w:rPr/>
        <w:t xml:space="preserve">(a) </w:t>
      </w:r>
      <w:r>
        <w:rPr/>
        <w:t>กฎบัตร</w:t>
      </w:r>
      <w:r>
        <w:rPr/>
        <w:t xml:space="preserve">,  (b) </w:t>
      </w:r>
      <w:r>
        <w:rPr/>
        <w:t>ความคาดหวังของคณะกรรมการตรวจสอบ ฝ่ายจัดการระดับสูง และ</w:t>
      </w:r>
      <w:r>
        <w:rPr/>
        <w:t xml:space="preserve">cae </w:t>
      </w:r>
      <w:r>
        <w:rPr/>
        <w:t xml:space="preserve">และ </w:t>
      </w:r>
      <w:r>
        <w:rPr/>
        <w:t xml:space="preserve">(c) </w:t>
      </w:r>
      <w:r>
        <w:rPr/>
        <w:t>ความต้องการในปัจจุบัน</w:t>
      </w:r>
      <w:r>
        <w:rPr/>
        <w:t xml:space="preserve">, </w:t>
      </w:r>
      <w:r>
        <w:rPr/>
        <w:t>ระดับของประสิทธิผล หรือความผิดพลาด และทิศทางและเป้าหมายในการดำเนินงานขององค์กร</w:t>
      </w:r>
    </w:p>
    <w:p>
      <w:pPr>
        <w:pStyle w:val="Normal"/>
        <w:numPr>
          <w:ilvl w:val="0"/>
          <w:numId w:val="171"/>
        </w:numPr>
        <w:tabs>
          <w:tab w:val="left" w:pos="426" w:leader="none"/>
          <w:tab w:val="left" w:pos="720" w:leader="none"/>
        </w:tabs>
        <w:ind w:left="720" w:hanging="360"/>
        <w:jc w:val="both"/>
        <w:rPr>
          <w:b/>
          <w:b/>
          <w:bCs/>
          <w:sz w:val="40"/>
          <w:szCs w:val="40"/>
        </w:rPr>
      </w:pPr>
      <w:r>
        <w:rPr/>
        <w:t xml:space="preserve">ชี้ช่องทางโอกาสและเสนอแนวความคิดต่อ </w:t>
      </w:r>
      <w:r>
        <w:rPr/>
        <w:t xml:space="preserve">CAE </w:t>
      </w:r>
      <w:r>
        <w:rPr/>
        <w:t>และเจ้าหน้าที่ในอันที่จะปรับปรุงกระบวนการดำเนินงานและกิจกรรมที่ปฏิบัติอยู่ เพื่อที่จะเพิ่มมูลค่าให้แก่ฝ่ายจัดการและคณะกรรมการตรวจสอบ ซึ่งจะสร้างประโยชน์ต่อเนื่องไปถึงภาพพจน์ ความเข้าใจในบทบาทของการตรวจสอบ และความน่าเชื่อถือขององค์กรที่มีต่อสำนักตรวจสอบภายใน</w:t>
      </w:r>
    </w:p>
    <w:p>
      <w:pPr>
        <w:pStyle w:val="Normal"/>
        <w:numPr>
          <w:ilvl w:val="0"/>
          <w:numId w:val="171"/>
        </w:numPr>
        <w:tabs>
          <w:tab w:val="left" w:pos="426" w:leader="none"/>
          <w:tab w:val="left" w:pos="720" w:leader="none"/>
        </w:tabs>
        <w:ind w:left="720" w:hanging="360"/>
        <w:jc w:val="both"/>
        <w:rPr>
          <w:b/>
          <w:b/>
          <w:bCs/>
          <w:sz w:val="40"/>
          <w:szCs w:val="40"/>
        </w:rPr>
      </w:pPr>
      <w:r>
        <w:rPr/>
        <w:t>ให้ความเห็นว่าการปฏิบัติงานของสำนักตรวจสอบภายในเป็นไปตามมาตรฐานการปฏิบัติงานตรวจสอบภายในมืออาชีพ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/>
      </w:pPr>
      <w:r>
        <w:rPr/>
        <w:t>ได้แนบแบบสอบถามมาพร้อมจดหมายฉบับนี้ด้วยแล้ว ทางทีมงานจะได้วางแผนเพื่อทำการสัมภาษณ์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บุคคลหรือผู้ที่ได้รับเลือกเป็นตัวแทน เพื่อให้ทราบผลสะท้อนในภาพรวมจากเจ้าหน้าที่ทั้งหมด การตอบกลับแบบสอบถามจะทำให้ทีมสอบทานคุณภาพงานสามารถที่จะประเมินจุดแข็งและบ่งชี้พื้นที่ที่ต้องการปรับปรุงได้อย่างแม่นยำขึ้น เมื่อท่านได้ตอบคำถามในแบบสอบถามเรียบร้อยสมบูรณ์แล้ว โปรดบรรจุแบบสอบถามใส่ซองที่แนบมาภายในวันที่…………</w:t>
      </w:r>
      <w:r>
        <w:rPr/>
        <w:t>(</w:t>
      </w:r>
      <w:r>
        <w:rPr/>
        <w:t>หรือส่งทางอี</w:t>
      </w:r>
      <w:r>
        <w:rPr/>
        <w:t>-</w:t>
      </w:r>
      <w:r>
        <w:rPr/>
        <w:t xml:space="preserve">เมล็ ตามที่อยู่ </w:t>
      </w:r>
      <w:r>
        <w:rPr/>
        <w:t xml:space="preserve">QAR@theiia.org) </w:t>
      </w:r>
      <w:r>
        <w:rPr/>
        <w:t xml:space="preserve">คำตอบของท่านจะถูกเก็บเป็นความลับโดยไม่มีการเปิดเผยเป็นรายบุคคลโดยเฉพาะเจาะจง ทีมงานจะนำคำตอบที่ได้ไปสรุปเพื่อให้ </w:t>
      </w:r>
      <w:r>
        <w:rPr/>
        <w:t xml:space="preserve">CAE </w:t>
      </w:r>
      <w:r>
        <w:rPr/>
        <w:t>ได้ทราบ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</w:r>
      <w:r>
        <w:rPr/>
        <w:t>ขอขอบคุณในความร่วมมือที่จะก่อให้เกิดการสร้างในสิ่งที่ดีต่อกันมา ณ ที่นี้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>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>(………………………………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 xml:space="preserve">       </w:t>
      </w:r>
      <w:r>
        <w:rPr/>
        <w:t>รองกรรมการผู้จัดการ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  <w:r>
        <w:rPr/>
        <w:t>ผู้บริหารสายงานตรวจสอบภายใน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b/>
          <w:bCs/>
          <w:sz w:val="40"/>
          <w:sz w:val="40"/>
          <w:szCs w:val="40"/>
        </w:rPr>
        <w:t xml:space="preserve">แบบสำรวจเจ้าหน้าที่ตรวจสอบภาย ธนาคารกรุงไทย จำกัด </w:t>
      </w:r>
      <w:r>
        <w:rPr>
          <w:b/>
          <w:bCs/>
          <w:sz w:val="40"/>
          <w:szCs w:val="40"/>
        </w:rPr>
        <w:t>(</w:t>
      </w:r>
      <w:r>
        <w:rPr>
          <w:b/>
          <w:b/>
          <w:bCs/>
          <w:sz w:val="40"/>
          <w:sz w:val="40"/>
          <w:szCs w:val="40"/>
        </w:rPr>
        <w:t>มหาชน</w:t>
      </w:r>
      <w:r>
        <w:rPr>
          <w:b/>
          <w:bCs/>
          <w:sz w:val="40"/>
          <w:szCs w:val="40"/>
        </w:rPr>
        <w:t>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</w:r>
      <w:r>
        <w:rPr/>
        <w:t xml:space="preserve">โปรดให้คะแนนตามกิจกรรมที่ปรากฎในรายการข้างล่างนี้  ส่วนที่ </w:t>
      </w:r>
      <w:r>
        <w:rPr/>
        <w:t xml:space="preserve">1 </w:t>
      </w:r>
      <w:r>
        <w:rPr/>
        <w:t xml:space="preserve">เป็นคำถามเกี่ยวสิ่งสำคัญในการทำงานของท่าน  ส่วนที่ </w:t>
      </w:r>
      <w:r>
        <w:rPr/>
        <w:t xml:space="preserve">2 </w:t>
      </w:r>
      <w:r>
        <w:rPr/>
        <w:t xml:space="preserve">และ </w:t>
      </w:r>
      <w:r>
        <w:rPr/>
        <w:t xml:space="preserve">3 </w:t>
      </w:r>
      <w:r>
        <w:rPr/>
        <w:t>เป็นคำถามเพื่อให้ท่านได้ประเมินว่ากิจกรรมที่จัดให้มีได้ส่งเสริมโอกาสที่เหมาะสมให้แก่ท่านเพียงใด  ถ้าคำถามใดท่านไม่สามารถให้คำตอบได้ โปรดขีดเส้นฆ่าคำถามตลอดข้อนั้นออกไป และขอให้วงกลมคะแนนที่ให้เพียงตัวเลือกเดียวเท่านั้น</w:t>
      </w:r>
    </w:p>
    <w:p>
      <w:pPr>
        <w:pStyle w:val="Heading7"/>
        <w:rPr/>
      </w:pPr>
      <w:r>
        <w:rPr/>
        <w:tab/>
        <w:tab/>
        <w:tab/>
        <w:tab/>
        <w:tab/>
        <w:tab/>
        <w:tab/>
        <w:tab/>
        <w:t xml:space="preserve">                                 </w:t>
      </w:r>
      <w:r>
        <w:rPr/>
        <w:t>สูง                  ต่ำ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ngsana New" w:hAnsi="Angsana New" w:eastAsia="Angsana New" w:cs="Angsana New"/>
          <w:b/>
          <w:b/>
          <w:bCs/>
        </w:rPr>
        <w:t xml:space="preserve">เกณฑ์การประเมิน                                             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98"/>
        </w:numPr>
        <w:tabs>
          <w:tab w:val="clear" w:pos="720"/>
          <w:tab w:val="left" w:pos="0" w:leader="none"/>
        </w:tabs>
        <w:jc w:val="both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</w:rPr>
        <w:t>เจ้าหน้าที่ตรวจสอบให้ความสำคัญมากน้อยเท่าใดในส่วนที่เกี่ยวกับ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</w:rPr>
        <w:t>ความรู้</w:t>
      </w:r>
      <w:r>
        <w:rPr>
          <w:rFonts w:eastAsia="Angsana New" w:cs="Angsana New" w:ascii="Angsana New" w:hAnsi="Angsana New"/>
          <w:b/>
          <w:bCs/>
        </w:rPr>
        <w:t>/</w:t>
      </w:r>
      <w:r>
        <w:rPr>
          <w:rFonts w:ascii="Angsana New" w:hAnsi="Angsana New" w:eastAsia="Angsana New" w:cs="Angsana New"/>
          <w:b/>
          <w:b/>
          <w:bCs/>
        </w:rPr>
        <w:t>ความชำนาญที่จะนำมาประกอบการทำงาน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jc w:val="both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ความคาดหวังของคณะกรรมการตรวจสอบ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>
          <w:rFonts w:eastAsia="Angsana New" w:cs="Angsana New" w:ascii="Angsana New" w:hAnsi="Angsana New"/>
        </w:rPr>
        <w:tab/>
        <w:tab/>
        <w:t xml:space="preserve">2.    </w:t>
      </w:r>
      <w:r>
        <w:rPr>
          <w:rFonts w:ascii="Angsana New" w:hAnsi="Angsana New" w:eastAsia="Angsana New" w:cs="Angsana New"/>
        </w:rPr>
        <w:t xml:space="preserve">ความคาดหวังของฝ่ายจัดการ         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>
          <w:rFonts w:eastAsia="Angsana New" w:cs="Angsana New" w:ascii="Angsana New" w:hAnsi="Angsana New"/>
        </w:rPr>
        <w:tab/>
        <w:t xml:space="preserve">3.    </w:t>
      </w:r>
      <w:r>
        <w:rPr>
          <w:rFonts w:ascii="Angsana New" w:hAnsi="Angsana New" w:eastAsia="Angsana New" w:cs="Angsana New"/>
        </w:rPr>
        <w:t xml:space="preserve">ความเข้าใจในบรรษัทภิบาลและพันธกิจ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>
          <w:rFonts w:eastAsia="Angsana New" w:cs="Angsana New" w:ascii="Angsana New" w:hAnsi="Angsana New"/>
        </w:rPr>
        <w:tab/>
        <w:tab/>
        <w:t xml:space="preserve">4.    </w:t>
      </w:r>
      <w:r>
        <w:rPr>
          <w:rFonts w:ascii="Angsana New" w:hAnsi="Angsana New" w:eastAsia="Angsana New" w:cs="Angsana New"/>
        </w:rPr>
        <w:t xml:space="preserve">ความเข้าใจในพันธกิจและเป้าหมายของกิจกรรม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>
          <w:rFonts w:eastAsia="Angsana New" w:cs="Angsana New" w:ascii="Angsana New" w:hAnsi="Angsana New"/>
        </w:rPr>
        <w:tab/>
        <w:t xml:space="preserve">5.    </w:t>
      </w:r>
      <w:r>
        <w:rPr>
          <w:rFonts w:ascii="Angsana New" w:hAnsi="Angsana New" w:eastAsia="Angsana New" w:cs="Angsana New"/>
        </w:rPr>
        <w:t xml:space="preserve">นโยบายและระเบียบของฝ่ายงาน   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>
          <w:rFonts w:eastAsia="Angsana New" w:cs="Angsana New" w:ascii="Angsana New" w:hAnsi="Angsana New"/>
        </w:rPr>
        <w:tab/>
        <w:t xml:space="preserve">6.     </w:t>
      </w:r>
      <w:r>
        <w:rPr>
          <w:rFonts w:ascii="Angsana New" w:hAnsi="Angsana New" w:eastAsia="Angsana New" w:cs="Angsana New"/>
        </w:rPr>
        <w:t xml:space="preserve">ความสัมพันธ์กับลูกค้าผู้รับตรวจสอบ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>
          <w:rFonts w:eastAsia="Angsana New" w:cs="Angsana New" w:ascii="Angsana New" w:hAnsi="Angsana New"/>
        </w:rPr>
        <w:tab/>
        <w:tab/>
        <w:t xml:space="preserve">7.     </w:t>
      </w:r>
      <w:r>
        <w:rPr>
          <w:rFonts w:ascii="Angsana New" w:hAnsi="Angsana New" w:eastAsia="Angsana New" w:cs="Angsana New"/>
        </w:rPr>
        <w:t xml:space="preserve">มาตรฐานการตรวจสอบภายใน      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56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sz w:val="40"/>
          <w:szCs w:val="40"/>
        </w:rPr>
      </w:pPr>
      <w:r>
        <w:rPr>
          <w:rFonts w:eastAsia="Angsana New" w:cs="Angsana New" w:ascii="Angsana New" w:hAnsi="Angsana New"/>
        </w:rPr>
        <w:t xml:space="preserve">8      </w:t>
      </w:r>
      <w:r>
        <w:rPr>
          <w:rFonts w:ascii="Angsana New" w:hAnsi="Angsana New" w:eastAsia="Angsana New" w:cs="Angsana New"/>
        </w:rPr>
        <w:t xml:space="preserve">ความรู้ในกระบวนการและการดำเนินงานขององค์กร                                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eastAsia="Angsana New" w:cs="Angsana New" w:ascii="Angsana New" w:hAnsi="Angsana New"/>
          <w:b/>
          <w:bCs/>
        </w:rPr>
        <w:t xml:space="preserve">4         3           2    </w:t>
      </w: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eastAsia="Angsana New" w:cs="Angsana New" w:ascii="Angsana New" w:hAnsi="Angsana New"/>
          <w:b/>
          <w:bCs/>
        </w:rPr>
        <w:t>1</w:t>
      </w:r>
    </w:p>
    <w:p>
      <w:pPr>
        <w:pStyle w:val="Normal"/>
        <w:numPr>
          <w:ilvl w:val="0"/>
          <w:numId w:val="56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sz w:val="40"/>
          <w:szCs w:val="40"/>
        </w:rPr>
      </w:pPr>
      <w:r>
        <w:rPr/>
        <w:t xml:space="preserve">9.     </w:t>
      </w:r>
      <w:r>
        <w:rPr>
          <w:rFonts w:ascii="Angsana New" w:hAnsi="Angsana New" w:eastAsia="Angsana New" w:cs="Angsana New"/>
        </w:rPr>
        <w:t xml:space="preserve">เอกสารที่เกี่ยวข้องและการสอบทานระบบหรือกระบวนการ                        </w:t>
      </w:r>
      <w:r>
        <w:rPr>
          <w:rFonts w:eastAsia="Angsana New" w:cs="Angsana New" w:ascii="Angsana New" w:hAnsi="Angsana New"/>
          <w:b/>
          <w:bCs/>
        </w:rPr>
        <w:t>4         3           2      1</w:t>
      </w:r>
    </w:p>
    <w:p>
      <w:pPr>
        <w:pStyle w:val="Normal"/>
        <w:ind w:left="720" w:hanging="0"/>
        <w:jc w:val="both"/>
        <w:rPr>
          <w:sz w:val="40"/>
          <w:szCs w:val="40"/>
        </w:rPr>
      </w:pPr>
      <w:r>
        <w:rPr>
          <w:rFonts w:eastAsia="Angsana New" w:cs="Angsana New" w:ascii="Angsana New" w:hAnsi="Angsana New"/>
        </w:rPr>
        <w:t>10.</w:t>
      </w:r>
      <w:r>
        <w:rPr>
          <w:rFonts w:ascii="Angsana New" w:hAnsi="Angsana New" w:eastAsia="Angsana New" w:cs="Angsana New"/>
        </w:rPr>
        <w:t>ก</w:t>
      </w:r>
      <w:r>
        <w:rPr>
          <w:rFonts w:ascii="Angsana New" w:hAnsi="Angsana New" w:eastAsia="Angsana New" w:cs="Angsana New"/>
        </w:rPr>
        <w:t xml:space="preserve">ารประเมินการควบคุมภายใน                                                                      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>
          <w:rFonts w:ascii="Angsana New" w:hAnsi="Angsana New" w:eastAsia="Angsana New" w:cs="Angsana New"/>
        </w:rPr>
        <w:t xml:space="preserve">ความเที่ยงธรรมและความเป็นอิสระของเจ้าหน้าที่ตรวจสอบ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>
          <w:rFonts w:ascii="Angsana New" w:hAnsi="Angsana New" w:eastAsia="Angsana New" w:cs="Angsana New"/>
        </w:rPr>
        <w:t xml:space="preserve">ความเสี่ยงจากการดำเนินงานตรวจสอบ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>
          <w:rFonts w:ascii="Angsana New" w:hAnsi="Angsana New" w:eastAsia="Angsana New" w:cs="Angsana New"/>
        </w:rPr>
        <w:t xml:space="preserve">เครื่องมือและเทคนิคที่ใช้ในการตรวจสอบทั่ว ๆ ไป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>
          <w:rFonts w:ascii="Angsana New" w:hAnsi="Angsana New" w:eastAsia="Angsana New" w:cs="Angsana New"/>
        </w:rPr>
        <w:t xml:space="preserve">เทคโนโลยี อุปกรณ์และซอฟท์แวร์ที่ใช้อยู่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/>
        <w:t>เครื่องมือ</w:t>
      </w:r>
      <w:r>
        <w:rPr/>
        <w:t>/</w:t>
      </w:r>
      <w:r>
        <w:rPr/>
        <w:t xml:space="preserve">เทคนิคในการตรวจสอบเทคโนโลยีสารสนเทศ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/>
        <w:t xml:space="preserve">ความชำนาญในการสัมภาษณ์          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/>
        <w:t xml:space="preserve">แนวความคิดในการตรวจสอบการปฏิบัติงาน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/>
        <w:t xml:space="preserve">การเขียนรายงาน                               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</w:rPr>
        <w:t>ประเมินทางเลือกของการได้รับการฝึกอบรม</w:t>
      </w:r>
      <w:r>
        <w:rPr>
          <w:rFonts w:eastAsia="Angsana New" w:cs="Angsana New" w:ascii="Angsana New" w:hAnsi="Angsana New"/>
          <w:b/>
          <w:bCs/>
        </w:rPr>
        <w:t>/</w:t>
      </w:r>
      <w:r>
        <w:rPr>
          <w:rFonts w:ascii="Angsana New" w:hAnsi="Angsana New" w:eastAsia="Angsana New" w:cs="Angsana New"/>
          <w:b/>
          <w:b/>
          <w:bCs/>
        </w:rPr>
        <w:t>การสร้างเสริมประสบการณ์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>
          <w:rFonts w:ascii="Angsana New" w:hAnsi="Angsana New" w:eastAsia="Angsana New" w:cs="Angsana New"/>
        </w:rPr>
        <w:t xml:space="preserve">การสัมมนาฝึกอบรมภายในองค์กรโดยกำหนดหัวข้อเรื่องเฉพาะเจาะจง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>
          <w:rFonts w:ascii="Angsana New" w:hAnsi="Angsana New" w:eastAsia="Angsana New" w:cs="Angsana New"/>
        </w:rPr>
        <w:t xml:space="preserve">การสัมนาฝึกอบรมภายในองค์กร ในหัวข้อเรื่องทั่ว ๆ ไป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>
          <w:rFonts w:ascii="Angsana New" w:hAnsi="Angsana New" w:eastAsia="Angsana New" w:cs="Angsana New"/>
        </w:rPr>
        <w:t xml:space="preserve">การสัมมนาภายนอกองค์กรในหัวข้อเรื่องเกี่ยวกับการตรวจสอบ                   </w:t>
      </w:r>
      <w:r>
        <w:rPr>
          <w:rFonts w:eastAsia="Angsana New" w:cs="Angsana New" w:ascii="Angsana New" w:hAnsi="Angsana New"/>
          <w:b/>
          <w:bCs/>
        </w:rPr>
        <w:t xml:space="preserve">4         3           2       1 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/>
        <w:t xml:space="preserve">การสัมมนาภายนอกองค์กรในหัวข้อเรื่องทั่ว ๆ ไป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/>
        <w:t xml:space="preserve">การเข้าอบรมในการตรวจสอบงานที่เฉพาะเจาะจง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/>
        <w:t xml:space="preserve">การอบรมในลักษณะปฏิบัติงานจริง  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jc w:val="both"/>
        <w:rPr>
          <w:sz w:val="40"/>
          <w:szCs w:val="40"/>
        </w:rPr>
      </w:pPr>
      <w:r>
        <w:rPr/>
        <w:t>การหมุนเวียนระหว่างเจ้าหน้าที่ตรวจสอบกับเจ้าหน้าที่ปฏิบัติงาน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/>
      </w:pPr>
      <w:r>
        <w:rPr/>
        <w:t xml:space="preserve">ในหน่วยงานอื่น                                 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 xml:space="preserve">26. </w:t>
      </w:r>
      <w:r>
        <w:rPr/>
        <w:t xml:space="preserve">การเข้าร่วมหรือเป็นสมาชิกกับองค์กรในสายอาชีพตรวจสอบ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</w:rPr>
        <w:t>ประเมินถึงแนวทางการปฏิบัติงานตรวจสอบ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ngsana New" w:cs="Angsana New" w:ascii="Angsana New" w:hAnsi="Angsana New"/>
        </w:rPr>
        <w:t xml:space="preserve">27. </w:t>
      </w:r>
      <w:r>
        <w:rPr>
          <w:rFonts w:ascii="Angsana New" w:hAnsi="Angsana New" w:eastAsia="Angsana New" w:cs="Angsana New"/>
        </w:rPr>
        <w:t>ความสามารถในการก่อให้เกิดความเที่ยงธรรม</w:t>
      </w:r>
      <w:r>
        <w:rPr>
          <w:rFonts w:eastAsia="Angsana New" w:cs="Angsana New" w:ascii="Angsana New" w:hAnsi="Angsana New"/>
        </w:rPr>
        <w:t>/</w:t>
      </w:r>
      <w:r>
        <w:rPr>
          <w:rFonts w:ascii="Angsana New" w:hAnsi="Angsana New" w:eastAsia="Angsana New" w:cs="Angsana New"/>
        </w:rPr>
        <w:t xml:space="preserve">ความรับผิดชอบในงาน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ngsana New" w:cs="Angsana New" w:ascii="Angsana New" w:hAnsi="Angsana New"/>
        </w:rPr>
        <w:tab/>
        <w:t xml:space="preserve">28. </w:t>
      </w:r>
      <w:r>
        <w:rPr/>
        <w:t>ความเข้าใจ</w:t>
      </w:r>
      <w:r>
        <w:rPr/>
        <w:t>/</w:t>
      </w:r>
      <w:r>
        <w:rPr/>
        <w:t xml:space="preserve">ประโยชน์ในแก่นแท้ของคุณค่าของงานตรวจสอบ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29. </w:t>
      </w:r>
      <w:r>
        <w:rPr/>
        <w:t xml:space="preserve">การให้อำนาจและสำนึกในความรับผิดชอบ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 xml:space="preserve">30. </w:t>
      </w:r>
      <w:r>
        <w:rPr/>
        <w:t xml:space="preserve">การเข้ามีส่วนร่วมในการวางแผนของเจ้าหน้าที่ตรวจสอบ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 xml:space="preserve">31. </w:t>
      </w:r>
      <w:r>
        <w:rPr/>
        <w:t xml:space="preserve">สิ่งที่นำมาเป็นข้อมูลในการกำหนดขอบเขตแต่ละงานตรวจสอบ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 xml:space="preserve">32. </w:t>
      </w:r>
      <w:r>
        <w:rPr/>
        <w:t>การอนุญาตให้เจ้าหน้าที่ตรวจสอบเปลี่ยนวัตถุประสงค์และแนวทาง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ngsanaUPC"/>
        </w:rPr>
        <w:t xml:space="preserve">      </w:t>
      </w:r>
      <w:r>
        <w:rPr/>
        <w:t xml:space="preserve">การตรวจสอบ                                     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33. </w:t>
      </w:r>
      <w:r>
        <w:rPr/>
        <w:t xml:space="preserve">การเป็นที่ปรึกษาและหุ้นส่วนกับฝ่ายจัดการ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 xml:space="preserve">34. </w:t>
      </w:r>
      <w:r>
        <w:rPr/>
        <w:t>การให้ความช่วยเหลือสนับสนุนของผู้บังคับบัญชาที่จะก่อให้เกิด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/>
      </w:pPr>
      <w:r>
        <w:rPr/>
        <w:t xml:space="preserve">จุดแข็งในงานที่ตรวจสอบ                  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jc w:val="both"/>
        <w:rPr/>
      </w:pPr>
      <w:r>
        <w:rPr/>
        <w:t>ความพึงพอใจจากการได้รับการสอบทานกระบวนการดำเนินงาน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/>
      </w:pPr>
      <w:r>
        <w:rPr/>
        <w:t xml:space="preserve">ตรวจสอบ                                           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 xml:space="preserve">36. </w:t>
      </w:r>
      <w:r>
        <w:rPr/>
        <w:t xml:space="preserve">ความพึงพอใจในงานอาชีพตรวจสอบ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>4         3           2      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Angsana New" w:hAnsi="Angsana New" w:eastAsia="Angsana New" w:cs="Angsana New"/>
          <w:b/>
          <w:b/>
          <w:bCs/>
        </w:rPr>
        <w:t>หากท่านต้องการเพิ่มเติมข้อคิดเห็นใด ๆ เป็นพิเศษนอกเหนือจากการให้คะแนนตามคำถามแต่ละข้อข้างต้น ขอได้โปรดให้คำวิจารณ์เพิ่มเติมได้</w:t>
      </w:r>
      <w:r>
        <w:rPr>
          <w:rFonts w:eastAsia="Angsana New" w:cs="Angsana New" w:ascii="Angsana New" w:hAnsi="Angsana New"/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rPr/>
      </w:pPr>
      <w:r>
        <w:rPr/>
        <w:t xml:space="preserve">ท่านชอบสิ่งใดมากที่สุดในการงานของท่าน ขอให้ลำดับสัก </w:t>
      </w:r>
      <w:r>
        <w:rPr/>
        <w:t xml:space="preserve">3 </w:t>
      </w:r>
      <w:r>
        <w:rPr/>
        <w:t>ประการ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rPr/>
      </w:pPr>
      <w:r>
        <w:rPr/>
        <w:t>หากท่านต้องการเปลี่ยนแปลงเพื่อให้มีการปรับปรุงฝ่ายงานของท่านให้ดีขึ้น ท่านคิดว่าจะเปลี่ยน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อะไร ขอให้ลำดับมาสัก </w:t>
      </w:r>
      <w:r>
        <w:rPr/>
        <w:t xml:space="preserve">3 </w:t>
      </w:r>
      <w:r>
        <w:rPr/>
        <w:t xml:space="preserve">ประการ </w:t>
      </w:r>
      <w:r>
        <w:rPr/>
        <w:t>(</w:t>
      </w:r>
      <w:r>
        <w:rPr/>
        <w:t>เช่น นโยบาย</w:t>
      </w:r>
      <w:r>
        <w:rPr/>
        <w:t xml:space="preserve">, </w:t>
      </w:r>
      <w:r>
        <w:rPr/>
        <w:t>การปฏิบัติงาน</w:t>
      </w:r>
      <w:r>
        <w:rPr/>
        <w:t xml:space="preserve">, </w:t>
      </w:r>
      <w:r>
        <w:rPr/>
        <w:t>วัฒนธรรม</w:t>
      </w:r>
      <w:r>
        <w:rPr/>
        <w:t xml:space="preserve">, </w:t>
      </w:r>
      <w:r>
        <w:rPr/>
        <w:t>ทรัพยากรที่มีอยู่ เป็นต้น</w:t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39. </w:t>
      </w:r>
      <w:r>
        <w:rPr/>
        <w:t xml:space="preserve">ข้อคิดเห็นเพิ่มเติมอื่น ๆ </w:t>
      </w:r>
      <w:r>
        <w:rPr/>
        <w:t xml:space="preserve">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/>
      </w:pPr>
      <w:r>
        <w:rPr/>
        <w:t>ข้าพเจ้าต้องการที่จะปรึกษาหารือในสิ่งต่าง ๆ เหล่านี้กับทีมงานสอบทานฯ ต่อไป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>
          <w:rFonts w:eastAsia="AngsanaUPC"/>
        </w:rPr>
        <w:t xml:space="preserve">                          </w:t>
      </w:r>
      <w:r>
        <w:rPr/>
        <w:t xml:space="preserve">ต้องการ  </w:t>
      </w:r>
      <w:r>
        <w:rPr>
          <w:rFonts w:ascii="Symbol" w:hAnsi="Symbol" w:eastAsia="Symbol" w:cs="Symbol"/>
        </w:rPr>
        <w:t></w:t>
      </w:r>
      <w:r>
        <w:rPr/>
        <w:t xml:space="preserve">                                   ไม่ต้องการ  </w:t>
      </w:r>
      <w:r>
        <w:rPr>
          <w:rFonts w:ascii="Symbol" w:hAnsi="Symbol" w:eastAsia="Symbol" w:cs="Symbol"/>
        </w:rPr>
        <w:t>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  <w:t>ลงชื่อ……………………………</w:t>
      </w:r>
      <w:r>
        <w:rPr/>
        <w:t>(</w:t>
      </w:r>
      <w:r>
        <w:rPr/>
        <w:t>หากต้องการ</w:t>
      </w:r>
      <w:r>
        <w:rPr/>
        <w:t>)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OOL 6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นวทางการสัมภาษณ์</w:t>
      </w:r>
      <w:r>
        <w:rPr>
          <w:b/>
          <w:bCs/>
          <w:sz w:val="40"/>
          <w:szCs w:val="40"/>
        </w:rPr>
        <w:t>-</w:t>
      </w:r>
      <w:r>
        <w:rPr>
          <w:b/>
          <w:b/>
          <w:bCs/>
          <w:sz w:val="40"/>
          <w:sz w:val="40"/>
          <w:szCs w:val="40"/>
        </w:rPr>
        <w:t>สมาชิกของคณะกรรมการกลางหรือคณะกรรมการตรวจสอบ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NTERVIEW GUIDE – BOARD (AUDIT COMMITTEE) MEMBER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ผู้รับการสัมภาษณ์ </w:t>
      </w:r>
      <w:r>
        <w:rPr/>
        <w:t xml:space="preserve">____________________ </w:t>
      </w:r>
      <w:r>
        <w:rPr/>
        <w:t xml:space="preserve">ตำแหน่ง </w:t>
      </w:r>
      <w:r>
        <w:rPr/>
        <w:t xml:space="preserve">____________________ </w:t>
      </w:r>
      <w:r>
        <w:rPr/>
        <w:t xml:space="preserve">ที่ตั้งสำนักงาน </w:t>
      </w:r>
      <w:r>
        <w:rPr/>
        <w:t>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ผู้ทำการสัมภาษณ์ </w:t>
      </w:r>
      <w:r>
        <w:rPr/>
        <w:t xml:space="preserve">____________________ </w:t>
      </w:r>
      <w:r>
        <w:rPr/>
        <w:t xml:space="preserve">วันที่ </w:t>
      </w:r>
      <w:r>
        <w:rPr/>
        <w:t xml:space="preserve">________ </w:t>
      </w:r>
      <w:r>
        <w:rPr/>
        <w:t xml:space="preserve">เวลา </w:t>
      </w:r>
      <w:r>
        <w:rPr/>
        <w:t xml:space="preserve">_______ </w:t>
      </w:r>
      <w:r>
        <w:rPr/>
        <w:t xml:space="preserve">สถานที่สัมภาษณ์ </w:t>
      </w:r>
      <w:r>
        <w:rPr/>
        <w:t>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</w:rPr>
        <w:t xml:space="preserve"> </w:t>
      </w:r>
      <w:r>
        <w:rPr/>
        <w:t>ข้อคิดเห็นเพิ่มเติมในเรื่องการสัมภาษณ์</w:t>
      </w:r>
      <w:r>
        <w:rPr/>
        <w:t>:________________________________________________________ 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คำตอบที่ได้เป็นตัวแทนที่แสดงให้เห็นถึงการขานรับหรือข้อวิจารณ์ของผู้รับการสัมภาษณ์  ควรแจ้งให้ผู้รับสัมภาษณ์ทราบว่าข้อมูลข่าวสารใดที่ให้ไว้ในการสัมภาษณ์จะถูกปกปิดไว้เป็นความลับ</w:t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 w:eastAsia="Cordia New" w:cs="AngsanaUPC"/>
        </w:rPr>
      </w:pPr>
      <w:r>
        <w:rPr>
          <w:rFonts w:ascii="Times New Roman" w:hAnsi="Times New Roman" w:eastAsia="Cordia New" w:cs="AngsanaUPC"/>
        </w:rPr>
        <w:t>ข้อแนะนำสำหรับผู้ทำการสัมภาษณ์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อธิบายให้ผู้รับสัมภาษณ์ฟังอย่างย่อ ๆ ถึงวัตถุประสงค์ของการสอบทานคุณภาพงานและการทำการสัมภาษณ์ครั้งนี้มีความสำคัญอย่างไรต่อวัตถุประสงค์เหล่านั้น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ร้องขอให้ผู้รับสัมภาษณ์วิจารณ์ตามหัวข้อรายการที่ให้ไว้ซึ่งจะเป็นผลต่อภาพรวมขององค์กรและ</w:t>
      </w:r>
      <w:r>
        <w:rPr/>
        <w:t>/</w:t>
      </w:r>
      <w:r>
        <w:rPr/>
        <w:t>หรือต่อสิ่งที่อยู่ในความรับผิดชอบของผู้รับสัมภาษณ์เอง สิ่งนี้จะสนับสนุนในการตัดสินใจต่อคำตอบที่ได้รับ คำถามที่ให้ไว้ในวงเล็บภายใต้หัวข้อคำถามแต่ละข้อ อาจใช้เพื่อขยายบทสัมภาษณ์หรือนำกลับเข้ามาตามประเด็นที่ต้องการในขณะที่คำตอบที่ได้รับเหมือนกับบุคคลอื่น ๆ ที่สัมภาษณ์มาแล้วหรือไม่เข้าเข้ากับประเด็นที่ถาม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“</w:t>
      </w:r>
      <w:r>
        <w:rPr/>
        <w:t xml:space="preserve">คณะกรรมการ” หมายถึง คณะกรรมการกลาง </w:t>
      </w:r>
      <w:r>
        <w:rPr/>
        <w:t>(</w:t>
      </w:r>
      <w:r>
        <w:rPr/>
        <w:t>เช่น คณะกรรมการตรวจสอบ หรือบุคคลใด ๆ ที่มีหน้าที่รับผิดชอบในการกำกับดูแลหน่วยงานตรวจสอบภายใน</w:t>
      </w:r>
      <w:r>
        <w:rPr/>
        <w:t>)</w:t>
      </w:r>
    </w:p>
    <w:p>
      <w:pPr>
        <w:pStyle w:val="Heading8"/>
        <w:rPr/>
      </w:pPr>
      <w:r>
        <w:rPr/>
        <w:t>การจัดการความเสี่ยง การควบคุม และสำนึกในความรับผิดชอบ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</w:rPr>
      </w:pPr>
      <w:r>
        <w:rPr>
          <w:b/>
          <w:b/>
          <w:bCs/>
        </w:rPr>
        <w:t>คุณมีความเห็นอย่างไรต่อภาพรวมในสภาวะแวดล้อมของการควบคุมภายในและกระบวนการจัดการขององค์กร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(</w:t>
      </w:r>
      <w:r>
        <w:rPr/>
        <w:t>มีนโยบายในการบริหารการควบคุมอย่างเป็นทางการในองค์กรหรือไม่</w:t>
      </w:r>
      <w:r>
        <w:rPr/>
        <w:t xml:space="preserve">?   </w:t>
      </w:r>
      <w:r>
        <w:rPr/>
        <w:t>ถ้ามี อะไรที่เขียนหรือสามารถสื่อสารให้ทราบถึงนโยบายนั้นได้</w:t>
      </w:r>
      <w:r>
        <w:rPr/>
        <w:t xml:space="preserve">?  </w:t>
      </w:r>
      <w:r>
        <w:rPr/>
        <w:t>ถ้าไม่มี คุณต้องการสร้างให้มีหรือไม่ และต้องการบรรจุปัจจัยสำคัญอะไรลงไปบ้าง</w:t>
      </w:r>
      <w:r>
        <w:rPr/>
        <w:t xml:space="preserve">? </w:t>
      </w:r>
      <w:r>
        <w:rPr/>
        <w:t>ในการให้ความกระจ่างแก่ผู้รับสัมภาษณ์เกี่ยวกับสภาวะแวดล้อมของการควบคุมโดยทั่วไป ขอให้พูดถึงบทบาทที่หน่วยงานตรวจสอบคืออะไรและควรจะเป็นอย่างไรด้วย</w:t>
      </w:r>
      <w:r>
        <w:rPr/>
        <w:t>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/>
        </w:rPr>
      </w:pPr>
      <w:r>
        <w:rPr>
          <w:rFonts w:ascii="Times New Roman" w:hAnsi="Times New Roman" w:eastAsia="Cordia New" w:cs="AngsanaUPC"/>
        </w:rPr>
        <w:t>ขอให้อธิบายเกี่ยวกับความเสี่ยงในองค์กรว่ามีการบ่งชี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Cordia New" w:cs="AngsanaUPC"/>
        </w:rPr>
        <w:t>วั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Cordia New" w:cs="AngsanaUPC"/>
        </w:rPr>
        <w:t>และจัดการอย่างไร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(</w:t>
      </w:r>
      <w:r>
        <w:rPr/>
        <w:t>อะไรเป็นความเสี่ยงและโอกาสที่สำคัญที่สุด</w:t>
      </w:r>
      <w:r>
        <w:rPr/>
        <w:t xml:space="preserve">?      </w:t>
      </w:r>
      <w:r>
        <w:rPr/>
        <w:t>กลไก</w:t>
      </w:r>
      <w:r>
        <w:rPr/>
        <w:t>/</w:t>
      </w:r>
      <w:r>
        <w:rPr/>
        <w:t>กระบวนการอะไรที่ใช้ในการเลือกยุทธศาสตร์และกำหนดวัตถุประสงค์</w:t>
      </w:r>
      <w:r>
        <w:rPr/>
        <w:t xml:space="preserve">?    </w:t>
      </w:r>
      <w:r>
        <w:rPr/>
        <w:t>เกณฑ์และกระบวนการอะไรที่ใช้เป็นเครื่องมือในการวัดและเปรียบเทียบความเสี่ยง การกำหนดความสัมพันธ์ที่จำเป็นและการตัดสินใจบนต้นทุน</w:t>
      </w:r>
      <w:r>
        <w:rPr/>
        <w:t>/</w:t>
      </w:r>
      <w:r>
        <w:rPr/>
        <w:t>ผลตอบแทน รวมถึงต้นทุนของโอกาสไม่ว่าจะได้หรือเสีย</w:t>
      </w:r>
      <w:r>
        <w:rPr/>
        <w:t xml:space="preserve">? /  </w:t>
      </w:r>
      <w:r>
        <w:rPr/>
        <w:t>ฝ่ายจัดการระดับสูงผู้ใดที่มีหน้าที่รับผิดชอบในการจัดการความเสี่ยงในภาพรวมทั้งหมด</w:t>
      </w:r>
      <w:r>
        <w:rPr/>
        <w:t xml:space="preserve">?  </w:t>
      </w:r>
      <w:r>
        <w:rPr/>
        <w:t>คณะกรรมการกลางได้แสดงบทบาทอย่างไรในการกำกับดูแลการจัดการความเสี่ยง</w:t>
      </w:r>
      <w:r>
        <w:rPr/>
        <w:t>?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กรุณาบ่งชี้ให้เห็นว่าวัตถุประสงค์และความคาดหวังในผลการดำเนินงานได้ถูกกำหนดขึ้นอย่างไร   ขอให้อธิบายเกี่ยวกับการวัดผลและการรายงานผลการดำเนินงาน</w:t>
      </w:r>
    </w:p>
    <w:p>
      <w:pPr>
        <w:pStyle w:val="BodyText2"/>
        <w:jc w:val="both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วัตถุประสงค์และสำนึกในความรับผิดชอบได้ถูกปรับแต่งอย่างไรเพื่อให้สอดรับการกระบวนการจัดการความเสี่ยง</w:t>
      </w:r>
      <w:r>
        <w:rPr>
          <w:b w:val="false"/>
          <w:bCs w:val="false"/>
        </w:rPr>
        <w:t xml:space="preserve">?    </w:t>
      </w:r>
      <w:r>
        <w:rPr>
          <w:b w:val="false"/>
          <w:b w:val="false"/>
          <w:bCs w:val="false"/>
        </w:rPr>
        <w:t>อธิบายถึงธรรมชาติและความถี่ของการประเมินอย่างกว้างขวางถึงผลการดำเนินงานและวิธีการบริหารการดำเนินงาน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>ระบบข้อมูลเพื่อการบริหารและรายงานได้จัดให้มีอย่างเพียงพอต่อคณะกรรมการกลาง และมีการจัดทำเอกสารถึงกระบวนการสร้างสำนึกความรับผิดชอบและผลการดำเนินงานขององค์กร</w:t>
      </w:r>
      <w:r>
        <w:rPr>
          <w:b w:val="false"/>
          <w:bCs w:val="false"/>
        </w:rPr>
        <w:t>?) 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กรุณาให้ความเห็นเพิ่มเติมถึงภาพรวมของสภาวะแวดล้อมของการควบคุมและกระบวนการบริหารจัดการขององค์กร</w:t>
      </w:r>
    </w:p>
    <w:p>
      <w:pPr>
        <w:pStyle w:val="BodyText2"/>
        <w:jc w:val="both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ข้อคิดเห็นอื่น ๆ ในส่วนที่เกี่ยวกับโครงสร้างการบริหาร การกระจายอำนาจ หรือการกำกับดูแล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การประเมินหน้าที่และกระบวนการ</w:t>
      </w:r>
      <w:r>
        <w:rPr>
          <w:b w:val="false"/>
          <w:bCs w:val="false"/>
        </w:rPr>
        <w:t>?)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</w:rPr>
        <w:t>หน่วยงานตรวจสอบภายในและหน้าที่อื่นในการกำกับดูแลและติดตาม</w:t>
      </w:r>
    </w:p>
    <w:p>
      <w:pPr>
        <w:pStyle w:val="BodyText2"/>
        <w:jc w:val="both"/>
        <w:rPr/>
      </w:pPr>
      <w:r>
        <w:rPr/>
        <w:t>กรุณาให้ข้อคิดเห็นสิ่งทั่วๆ ไปของหน่วยงานตรวจสอบในเรื่องที่เกี่ยวกับความเป็นอิสระ โครงสร้างแล</w:t>
      </w:r>
      <w:r>
        <w:rPr/>
        <w:t>ะ</w:t>
      </w:r>
      <w:r>
        <w:rPr/>
        <w:t>ขอบเขตของการทำงาน</w:t>
      </w:r>
    </w:p>
    <w:p>
      <w:pPr>
        <w:pStyle w:val="BodyText2"/>
        <w:jc w:val="both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ลักษณะ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ระดับในสายการรายงานของหน่วยงานตรวจสอบถึงฝ่ายจัดการระดับสูงและคณะกรรมการกลางได้แสดงให้เห็นถึงการประกันถึงความเป็นอิสระของหน่วยงานตรวจสอบหรือไม่</w:t>
      </w:r>
      <w:r>
        <w:rPr>
          <w:b w:val="false"/>
          <w:bCs w:val="false"/>
        </w:rPr>
        <w:t xml:space="preserve">?    </w:t>
      </w:r>
      <w:r>
        <w:rPr>
          <w:b w:val="false"/>
          <w:b w:val="false"/>
          <w:bCs w:val="false"/>
        </w:rPr>
        <w:t>ข้อกำหนดของกฎบัตรมีความเพียงพอที่จะสนับสนุนให้เกิดอำนาจ การเข้าถึงข้อมูลและทรัพยากรเพื่อดำเนินงานอย่างมีประสิทธิภาพหรือไม่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ขอบเขตของการทำงานมีความเหมาะสมต่อความต้องการของฝ่ายจัดการและคณะกรรมการและเป็นไปตามที่กำหนดไว้ในกฎบัตรที่เสมือนเป็นแนวทางการดำเนินงานหรือไม่</w:t>
      </w:r>
      <w:r>
        <w:rPr>
          <w:b w:val="false"/>
          <w:bCs w:val="false"/>
        </w:rPr>
        <w:t xml:space="preserve">?    </w:t>
      </w:r>
      <w:r>
        <w:rPr>
          <w:b w:val="false"/>
          <w:b w:val="false"/>
          <w:bCs w:val="false"/>
        </w:rPr>
        <w:t>ขอบเขตการทำงานแสดงให้เห็นถึงการใช้ทรัพยากรเป็นประโยชน์ที่สุดหรือไม่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พื้นที่ใดที่ควรได้รับการใส่ใจในการตรวจสอบให้มากหรือน้อยลง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คณะกรรมการกลางได้ทำการสอบทานความเพียงพอของกฎบัตรและสิ่งอื่น ๆ ที่สัมพันธ์กันบ่อยครั้งเพียงใด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คณะกรรมการกลางได้เป็นผู้อนุมัติ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จัดจ้าง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เลิกจ้าง </w:t>
      </w:r>
      <w:r>
        <w:rPr>
          <w:b w:val="false"/>
          <w:bCs w:val="false"/>
        </w:rPr>
        <w:t xml:space="preserve">CAE </w:t>
      </w:r>
      <w:r>
        <w:rPr>
          <w:b w:val="false"/>
          <w:b w:val="false"/>
          <w:bCs w:val="false"/>
        </w:rPr>
        <w:t>หรือไม่</w:t>
      </w:r>
      <w:r>
        <w:rPr>
          <w:b w:val="false"/>
          <w:bCs w:val="false"/>
        </w:rPr>
        <w:t>?) 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  <w:t xml:space="preserve">กรุณาอธิบายถึงอรรถประโยชน์ ความน่าเชื่อถือ และประสิทธิผลของ </w:t>
      </w:r>
      <w:r>
        <w:rPr/>
        <w:t xml:space="preserve">CAE </w:t>
      </w:r>
      <w:r>
        <w:rPr/>
        <w:t>และหน่วยงานตรวจสอบ</w:t>
      </w:r>
    </w:p>
    <w:p>
      <w:pPr>
        <w:pStyle w:val="BodyText2"/>
        <w:jc w:val="both"/>
        <w:rPr/>
      </w:pPr>
      <w:r>
        <w:rPr>
          <w:b w:val="false"/>
          <w:bCs w:val="false"/>
        </w:rPr>
        <w:t xml:space="preserve">(CAE </w:t>
      </w:r>
      <w:r>
        <w:rPr>
          <w:b w:val="false"/>
          <w:b w:val="false"/>
          <w:bCs w:val="false"/>
        </w:rPr>
        <w:t>ได้รับโอกาสให้พบปะหารือเป็นการส่วนตัวกับคณะกรรมการกลางบ้างหรือไม่</w:t>
      </w:r>
      <w:r>
        <w:rPr>
          <w:b w:val="false"/>
          <w:bCs w:val="false"/>
        </w:rPr>
        <w:t xml:space="preserve">?  CAE </w:t>
      </w:r>
      <w:r>
        <w:rPr>
          <w:b w:val="false"/>
          <w:b w:val="false"/>
          <w:bCs w:val="false"/>
        </w:rPr>
        <w:t>ได้รับการพิจารณาให้เป็นกุญแจสำคัญในการบริหารและถูกจัดวางไว้ในตำแหน่งที่สูงเพียงพอเมื่อเข้าร่วมประชุมกับฝ่ายจัดการระดับสูงและได้รับข่าวสารเช่นผู้บริหารอื่น ๆ ตามเวลาหรือไม่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คุณจัดอันดับหน่วยงานตรวจสอบในภาพรวมอย่างไร</w:t>
      </w:r>
      <w:r>
        <w:rPr>
          <w:b w:val="false"/>
          <w:bCs w:val="false"/>
        </w:rPr>
        <w:t>?)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โปรดให้ทัศนะของท่านต่อการจัดการและการดำเนินงานของหน่วยงานตรวจสอบตามความคาดหวังของคณะกรรมการกลาง</w:t>
      </w:r>
    </w:p>
    <w:p>
      <w:pPr>
        <w:pStyle w:val="Body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คุณมีข้อมูลเพียงพอในการประเมินความเสี่ยงและการวางแผนงานของหน่วยงานตรวจสอบ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 xml:space="preserve">ข้อมูลเหล่านั้นได้ถูกนำเข้าไปเพื่อดำเนินการอย่างไร และบ่อยครั้งแค่ไหน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 xml:space="preserve">มีประเด็นที่ให้ความสำคัญต่อความเพียงพอของข้อมูลสารสนเทศหรือไม่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>งานตรวจสอบ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ให้คำปรึกษาของหน่วยงานตรวจสอบมีส่วนเข้าช่วยในการพิจารณาเกี่ยวกับความเสี่ยงหรือสิ่งที่ควรตระหนักตามที่คณะกรรมการกลางคาดหวังอย่างไร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 xml:space="preserve">หน่วยงานตรวจสอบได้ปฏิบัติตามมาตรฐานของสถาบันผู้ตรวจสอบภายในสากล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ภายใน </w:t>
      </w:r>
      <w:r>
        <w:rPr>
          <w:b w:val="false"/>
          <w:bCs w:val="false"/>
        </w:rPr>
        <w:t xml:space="preserve">5 </w:t>
      </w:r>
      <w:r>
        <w:rPr>
          <w:b w:val="false"/>
          <w:b w:val="false"/>
          <w:bCs w:val="false"/>
        </w:rPr>
        <w:t xml:space="preserve">ปีที่ผ่านมา หน่วยงานตรวจสอบได้รับการประเมินคุณภาพงานจากบุคคลภายนอกบ้างหรือไม่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>คณะกรรมการกลางได้ร้องขอให้รายงานผลการสอบทานคุณภาพงานภายในของหน่วยงานตรวจส</w:t>
      </w:r>
      <w:r>
        <w:rPr>
          <w:b w:val="false"/>
          <w:b w:val="false"/>
          <w:bCs w:val="false"/>
        </w:rPr>
        <w:t>อบ</w:t>
      </w:r>
      <w:r>
        <w:rPr>
          <w:b w:val="false"/>
          <w:b w:val="false"/>
          <w:bCs w:val="false"/>
        </w:rPr>
        <w:t>หรือไม่</w:t>
      </w:r>
      <w:r>
        <w:rPr>
          <w:b w:val="false"/>
          <w:bCs w:val="false"/>
        </w:rPr>
        <w:t>?)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 w:val="false"/>
          <w:bCs w:val="false"/>
        </w:rPr>
        <w:tab/>
      </w:r>
    </w:p>
    <w:p>
      <w:pPr>
        <w:pStyle w:val="BodyText2"/>
        <w:jc w:val="both"/>
        <w:rPr/>
      </w:pPr>
      <w:r>
        <w:rPr/>
        <w:t>จากประสบการณ์และการสังเกตของท่าน โปรดให้ข้อคิดเห็นถึงความสามารถ</w:t>
      </w:r>
      <w:r>
        <w:rPr/>
        <w:t>/</w:t>
      </w:r>
      <w:r>
        <w:rPr/>
        <w:t>ความเป็นมืออาชีพของเจ้าหน้าที่ตรวจสอบภายใน</w:t>
      </w:r>
    </w:p>
    <w:p>
      <w:pPr>
        <w:pStyle w:val="Body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เจ้าหน้าที่ตรวจสอบมีความเที่ยงธรร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เป็นมืออาชีพ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เจ้าหน้าที่ตรวจส</w:t>
      </w:r>
      <w:r>
        <w:rPr>
          <w:b w:val="false"/>
          <w:b w:val="false"/>
          <w:bCs w:val="false"/>
        </w:rPr>
        <w:t>อ</w:t>
      </w:r>
      <w:r>
        <w:rPr>
          <w:b w:val="false"/>
          <w:b w:val="false"/>
          <w:bCs w:val="false"/>
        </w:rPr>
        <w:t xml:space="preserve">บมีความรู้และความชำนาญรวมทั้งความสามารถในเทคโนโลยีสารสนเทศที่ถูกต้อง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คุณเห็นว่าหน่วยงานตรวจสอบเป็นงานที่เอื้ออำนวยต่อการพัฒนาการบริหารหรือไม่</w:t>
      </w:r>
      <w:r>
        <w:rPr>
          <w:b w:val="false"/>
          <w:bCs w:val="false"/>
        </w:rPr>
        <w:t>?)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โปรดแสดงความคิดเห็นของท่านในส่วนที่เกี่ยวกับคุณภาพ</w:t>
      </w:r>
      <w:r>
        <w:rPr/>
        <w:t>/</w:t>
      </w:r>
      <w:r>
        <w:rPr/>
        <w:t>คุณค่าในบริการของหน่วยงานตรวจสอบที่ปรากฎแก่สายตาของคณะกรรมการ</w:t>
      </w:r>
    </w:p>
    <w:p>
      <w:pPr>
        <w:pStyle w:val="BodyText2"/>
        <w:jc w:val="both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ประเภท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จำนวนของรายงานอะไรและมากน้อยเท่าใดที่คณะกรรมการกลางได้รับจากหน่วยงานตรวจสอบในรอบปี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ข้อแนะนำที่เกี่ยวข้องกับการกำกับดูแลที่จำเป็น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ประเด็นความเสี่ยง ได้ถูกเสนออย่างเพียงพอ ทันกาลและมีการติดตามผลการปฏิบัติตามข้อแนะนำ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หน่วยงานตรวจสอบได้เข้ามีส่วนรวมกับฝ่ายจัดการ โดยจัดเข้าอยู่ในตารางการดำเนินงาน เพื่อมีส่วนช่วยในการแก้ไขปัญหาที่เกิดขึ้นในธุรกิจหรือปรับแต่งกระบวนการดำเนินธุรกิจหรือไม่ถ้าไม่ได้เข้าร่วมเป็นเพราะสาเหตุใด</w:t>
      </w:r>
      <w:r>
        <w:rPr>
          <w:b w:val="false"/>
          <w:bCs w:val="false"/>
        </w:rPr>
        <w:t>?)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 xml:space="preserve">โปรดให้ข้อคิดเห็นเกี่ยวกับหน้าที่ในการกำกับดูแลหรือติดตามผลอื่น </w:t>
      </w:r>
      <w:r>
        <w:rPr/>
        <w:t>(</w:t>
      </w:r>
      <w:r>
        <w:rPr/>
        <w:t>เช่น การประเมิน</w:t>
      </w:r>
      <w:r>
        <w:rPr/>
        <w:t xml:space="preserve">, </w:t>
      </w:r>
      <w:r>
        <w:rPr/>
        <w:t>การปรับแต่งกระบวนการดำเนินงาน</w:t>
      </w:r>
      <w:r>
        <w:rPr/>
        <w:t xml:space="preserve">, </w:t>
      </w:r>
      <w:r>
        <w:rPr/>
        <w:t>การควบคุมตนเอง</w:t>
      </w:r>
      <w:r>
        <w:rPr/>
        <w:t xml:space="preserve">, </w:t>
      </w:r>
      <w:r>
        <w:rPr/>
        <w:t>หรือการสืบสวนเรื่องพิเศษ</w:t>
      </w:r>
      <w:r>
        <w:rPr/>
        <w:t xml:space="preserve">) </w:t>
      </w:r>
      <w:r>
        <w:rPr/>
        <w:t>และสิ่งที่เกี่ยวกับบริษัทตรวจสอบอิสระที่มีความสัมพันธ์กับงานของหน่วยงานตรวจสอบ</w:t>
      </w:r>
    </w:p>
    <w:p>
      <w:pPr>
        <w:pStyle w:val="BodyText2"/>
        <w:jc w:val="both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มีการประสานงานกันอย่างเพียงพอหรือไม่ที่จะป้องกันการทำงานซ้ำซ้อนซึ่งกันและกัน เพื่อประกันว่ามีการสนับสนุนให้การตรวจสอบครอบคลุม และลดภาระของลูกค้าจากการที่ต้องให้ข้อมูลซ้ำซ้อน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หน่วยงานตรวจสอบมีการติดตามหรือสนับสนุนในการแก้ไขการปฏิบัติงานตามข้อแนะนำของหน่วยงานตรวจสอบอื่น ๆ 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หน้าที่เหล่านี้ที่กล่าวถึงบางอย่างสามารถที่จะนำเข้ามารวมเข้ากับหน่วยงานตรวจสอบเพื่อให้เกิดประสิทธิภาพมากขึ้นได้หรือไม่</w:t>
      </w:r>
      <w:r>
        <w:rPr>
          <w:b w:val="false"/>
          <w:bCs w:val="false"/>
        </w:rPr>
        <w:t>?) 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จากการสังเกต</w:t>
      </w:r>
      <w:r>
        <w:rPr/>
        <w:t>/</w:t>
      </w:r>
      <w:r>
        <w:rPr/>
        <w:t xml:space="preserve">บทสรุปในแต่ละข้อที่ได้ตั้งคำถามไว้ในการสัมภาษณ์ที่ผ่านมา โปรดแสดงความคิดเห็นเพิ่มเติมเกี่ยวกับหน่วยงานตรวจสอบหรือสิ่งอื่น ๆ  ที่ท่านคิดว่าเราควรจะถาม แต่ไม่ได้ถาม </w:t>
      </w:r>
      <w:r>
        <w:rPr/>
        <w:t xml:space="preserve">----- </w:t>
      </w:r>
      <w:r>
        <w:rPr/>
        <w:t xml:space="preserve">และคุณจะตอบคำถามเหล่านั้นอย่างไร </w:t>
      </w:r>
      <w:r>
        <w:rPr/>
        <w:t>? 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OOL 7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แนวทางการสัมภาษณ์ – ผู้บริหารที่ </w:t>
      </w:r>
      <w:r>
        <w:rPr>
          <w:b/>
          <w:bCs/>
          <w:sz w:val="40"/>
          <w:szCs w:val="40"/>
        </w:rPr>
        <w:t xml:space="preserve">CAE </w:t>
      </w:r>
      <w:r>
        <w:rPr>
          <w:b/>
          <w:b/>
          <w:bCs/>
          <w:sz w:val="40"/>
          <w:sz w:val="40"/>
          <w:szCs w:val="40"/>
        </w:rPr>
        <w:t>รายงานถึง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ผู้รับการสัมภาษณ์ </w:t>
      </w:r>
      <w:r>
        <w:rPr/>
        <w:t xml:space="preserve">____________________ </w:t>
      </w:r>
      <w:r>
        <w:rPr/>
        <w:t xml:space="preserve">ตำแหน่ง </w:t>
      </w:r>
      <w:r>
        <w:rPr/>
        <w:t xml:space="preserve">____________________ </w:t>
      </w:r>
      <w:r>
        <w:rPr/>
        <w:t xml:space="preserve">ที่ตั้งสำนักงาน </w:t>
      </w:r>
      <w:r>
        <w:rPr/>
        <w:t>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ผู้ทำการสัมภาษณ์ </w:t>
      </w:r>
      <w:r>
        <w:rPr/>
        <w:t xml:space="preserve">____________________ </w:t>
      </w:r>
      <w:r>
        <w:rPr/>
        <w:t xml:space="preserve">วันที่ </w:t>
      </w:r>
      <w:r>
        <w:rPr/>
        <w:t xml:space="preserve">________ </w:t>
      </w:r>
      <w:r>
        <w:rPr/>
        <w:t xml:space="preserve">เวลา </w:t>
      </w:r>
      <w:r>
        <w:rPr/>
        <w:t xml:space="preserve">_______ </w:t>
      </w:r>
      <w:r>
        <w:rPr/>
        <w:t xml:space="preserve">สถานที่สัมภาษณ์ </w:t>
      </w:r>
      <w:r>
        <w:rPr/>
        <w:t>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</w:rPr>
        <w:t xml:space="preserve"> </w:t>
      </w:r>
      <w:r>
        <w:rPr/>
        <w:t>ข้อคิดเห็นเพิ่มเติมในเรื่องการสัมภาษณ์</w:t>
      </w:r>
      <w:r>
        <w:rPr/>
        <w:t>:________________________________________________________ 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คำตอบที่ได้เป็นตัวแทนที่แสดงให้เห็นถึงการขานรับหรือข้อวิจารณ์ของผู้รับการสัมภาษณ์  ควรแจ้งให้ผู้รับสัมภาษณ์ทราบว่าข้อมูลข่าวสารใดที่ให้ไว้ในการสัมภาษณ์จะถูกปกปิดไว้เป็นความลับ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/>
          <w:bCs/>
        </w:rPr>
        <w:t>ข้อแนะนำสำหรับผู้ทำการสัมภาษณ์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อธิบายให้ผู้รับสัมภาษณ์ฟังอย่างย่อ ๆ ถึงวัตถุประสงค์ของการสอบทานคุณภาพงานและการทำการสัมภาษณ์ครั้งนี้มีความสำคัญอย่างไรต่อวัตถุประสงค์เหล่านั้น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ร้องขอให้ผู้รับสัมภาษณ์วิจารณ์ตามหัวข้อรายการที่ให้ไว้ซึ่งจะเป็นผลต่อภาพรวมขององค์กรและ</w:t>
      </w:r>
      <w:r>
        <w:rPr/>
        <w:t>/</w:t>
      </w:r>
      <w:r>
        <w:rPr/>
        <w:t>หรือต่อสิ่งที่อยู่ในความรับผิดชอบของผู้รับสัมภาษณ์เอง สิ่งนี้จะสนับสนุนในการตัดสินใจต่อคำตอบที่ได้รับ คำถามที่ให้ไว้ในวงเล็บภายใต้หัวข้อคำถามแต่ละข้อ อาจใช้เพื่อขยายบทสัมภาษณ์หรือนำกลับเข้ามาตามประเด็นที่ต้องการในขณะที่คำตอบที่ได้รับเหมือนกับบุคคลอื่น ๆ ที่สัมภาษณ์มาแล้วหรือไม่เข้าเข้ากับประเด็นที่ถาม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“</w:t>
      </w:r>
      <w:r>
        <w:rPr/>
        <w:t xml:space="preserve">คณะกรรมการ” หมายถึง คณะกรรมการกลาง </w:t>
      </w:r>
      <w:r>
        <w:rPr/>
        <w:t>(</w:t>
      </w:r>
      <w:r>
        <w:rPr/>
        <w:t>เช่น คณะกรรมการตรวจสอบ หรือบุคคลใด ๆ ที่มีหน้าที่รับผิดชอบในการกำกับดูแลหน่วยงานตรวจสอบภายใน</w:t>
      </w:r>
      <w:r>
        <w:rPr/>
        <w:t>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Heading9"/>
        <w:rPr/>
      </w:pPr>
      <w:r>
        <w:rPr/>
        <w:t>การจัดการความเสี่ยง การควบคุมและสำนึกในความรับผิดชอบ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</w:rPr>
      </w:pPr>
      <w:r>
        <w:rPr>
          <w:b/>
          <w:b/>
          <w:bCs/>
        </w:rPr>
        <w:t>คุณมีความเห็นอย่างไรต่อภาพรวมในสภาวะแวดล้อมของการควบคุมภายในและกระบวนการจัดการขององค์กร</w:t>
      </w:r>
    </w:p>
    <w:p>
      <w:pPr>
        <w:pStyle w:val="Normal"/>
        <w:jc w:val="both"/>
        <w:rPr/>
      </w:pPr>
      <w:r>
        <w:rPr/>
        <w:t>(</w:t>
      </w:r>
      <w:r>
        <w:rPr/>
        <w:t>มีนโยบายในการบริหารการควบคุมอย่างเป็นทางการในองค์กรหรือไม่</w:t>
      </w:r>
      <w:r>
        <w:rPr/>
        <w:t xml:space="preserve">?   </w:t>
      </w:r>
      <w:r>
        <w:rPr/>
        <w:t>ถ้ามี อะไรที่เขียนหรือสามารถสื่อสารให้ทราบถึงนโยบายนั้นได้</w:t>
      </w:r>
      <w:r>
        <w:rPr/>
        <w:t xml:space="preserve">?  </w:t>
      </w:r>
      <w:r>
        <w:rPr/>
        <w:t>ถ้าไม่มี คุณต้องการสร้างให้มีหรือไม่ และต้องการบรรจุปัจจัยสำคัญอะไรลงไปบ้าง</w:t>
      </w:r>
      <w:r>
        <w:rPr/>
        <w:t xml:space="preserve">? </w:t>
      </w:r>
      <w:r>
        <w:rPr/>
        <w:t>ในการให้ความกระจ่างแก่ผู้รับสัมภาษณ์เกี่ยวกับสภาวะแวดล้อมของการควบคุมโดยทั่วไป ขอให้พูดถึงบทบาทที่หน่วยงานตรวจสอบคืออะไรและควรจะเป็นอย่างไ</w:t>
      </w:r>
      <w:r>
        <w:rPr/>
        <w:t>รด้วย</w:t>
      </w: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rFonts w:ascii="Times New Roman" w:hAnsi="Times New Roman"/>
        </w:rPr>
      </w:pPr>
      <w:r>
        <w:rPr>
          <w:rFonts w:ascii="Times New Roman" w:hAnsi="Times New Roman" w:eastAsia="Cordia New" w:cs="AngsanaUPC"/>
        </w:rPr>
        <w:t>กรุณาให้ข้อคิดเห็นว่าความเสี่ยงได้ถูกชี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Cordia New" w:cs="AngsanaUPC"/>
        </w:rPr>
        <w:t>วั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Cordia New" w:cs="AngsanaUPC"/>
        </w:rPr>
        <w:t>และจัดการอย่างไรในองค์กร</w:t>
      </w:r>
    </w:p>
    <w:p>
      <w:pPr>
        <w:pStyle w:val="Normal"/>
        <w:rPr/>
      </w:pPr>
      <w:r>
        <w:rPr/>
        <w:t>(</w:t>
      </w:r>
      <w:r>
        <w:rPr/>
        <w:t>กรุณาอธิบายถึงความเสี่ยงและโอกาสที่มีความสำคัญที่สุด     กรุณาอธิบายถึงกลไก</w:t>
      </w:r>
      <w:r>
        <w:rPr/>
        <w:t>/</w:t>
      </w:r>
      <w:r>
        <w:rPr/>
        <w:t>กระบวนการที่ใช้เลือกยุทธศาสตร์และกำหนดวัตถุประสงค์     กรุณาอธิบายถึงเกณฑ์และกระบวนการที่ใช้วัด</w:t>
      </w:r>
      <w:r>
        <w:rPr/>
        <w:t>/</w:t>
      </w:r>
      <w:r>
        <w:rPr/>
        <w:t>เปรียบเทียบความเสี่ยง</w:t>
      </w:r>
      <w:r>
        <w:rPr/>
        <w:t xml:space="preserve">, </w:t>
      </w:r>
      <w:r>
        <w:rPr/>
        <w:t>การชี้จุดสัมพันธ์ที่สำคัญ</w:t>
      </w:r>
      <w:r>
        <w:rPr/>
        <w:t xml:space="preserve">, </w:t>
      </w:r>
      <w:r>
        <w:rPr/>
        <w:t>และการตัดสินใจในประเด็นของต้นทุน</w:t>
      </w:r>
      <w:r>
        <w:rPr/>
        <w:t>/</w:t>
      </w:r>
      <w:r>
        <w:rPr/>
        <w:t>ผลประโยชน์ที่จะได้รับ รวมถึงต้นทุนของการได้รับ</w:t>
      </w:r>
      <w:r>
        <w:rPr/>
        <w:t>/</w:t>
      </w:r>
      <w:r>
        <w:rPr/>
        <w:t xml:space="preserve">เสียโอกาส     ฝ่ายจัดการระดับสูงผู้ใดที่รับผิดชอบภาพรวมในการกำหนดกรอบการทำงานและกระบวนการประเมินความเสี่ยง   ข้อมูลในการจัดการความเสี่ยงได้ถูกส่งผ่านขึ้นมาให้กรรมการผู้จัดการอย่างไรเพื่อที่จะสามารถประเมินและกำกับได้ในภาพรวม </w:t>
      </w:r>
      <w:r>
        <w:rPr/>
        <w:t>?) 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กรุณาบ่งชี้ให้เห็นว่าวัตถุประสงค์และความคาดหวังในผลการดำเนินงานได้ถูกกำหนดขึ้นอย่างไร   ขอให้อธิบายเกี่ยวกับการวัดผลและการรายงานผลการดำเนินงาน</w:t>
      </w:r>
    </w:p>
    <w:p>
      <w:pPr>
        <w:pStyle w:val="BodyText2"/>
        <w:jc w:val="both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วัตถุประสงค์และสำนึกในความรับผิดชอบได้ถูกปรับแต่งอย่างไรเพื่อให้สอดรับการกระบวนการจัดการความเสี่ยง</w:t>
      </w:r>
      <w:r>
        <w:rPr>
          <w:b w:val="false"/>
          <w:bCs w:val="false"/>
        </w:rPr>
        <w:t xml:space="preserve">?    </w:t>
      </w:r>
      <w:r>
        <w:rPr>
          <w:b w:val="false"/>
          <w:b w:val="false"/>
          <w:bCs w:val="false"/>
        </w:rPr>
        <w:t>อธิบายถึงธรรมชาติและความถี่ของการประเมินอย่างกว้างขวางถึงผลการดำเนินงานและวิธีการบริหารการดำเนินงาน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>ระบบข้อมูลเพื่อการบริหารและรายงานได้จัดให้มีอย่างเพียงพอต่อคณะกรรมการกลาง และมีการจัดทำเอกสารถึงกระบวนการสร้างสำนึกความรับผิดชอบและผลการดำเนินงานขององค์กร</w:t>
      </w:r>
      <w:r>
        <w:rPr>
          <w:b w:val="false"/>
          <w:bCs w:val="false"/>
        </w:rPr>
        <w:t>?) 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กรุณาให้ความเห็นเพิ่มเติมถึงภาพรวมของสภาวะแวดล้อมของการควบคุมและกระบวนการบริหารจัดการขององค์กร</w:t>
      </w:r>
    </w:p>
    <w:p>
      <w:pPr>
        <w:pStyle w:val="Normal"/>
        <w:rPr/>
      </w:pPr>
      <w:r>
        <w:rPr/>
        <w:t>(</w:t>
      </w:r>
      <w:r>
        <w:rPr/>
        <w:t>ข้อคิดเห็นอื่น ๆ ในส่วนที่เกี่ยวกับโครงสร้างการบริหาร การกระจายอำนาจ หรือการกำกับดูแล</w:t>
      </w:r>
      <w:r>
        <w:rPr/>
        <w:t>/</w:t>
      </w:r>
      <w:r>
        <w:rPr/>
        <w:t>การประเมินหน้าที่และกระบวนการ</w:t>
      </w:r>
      <w:r>
        <w:rPr/>
        <w:t>?)</w:t>
      </w:r>
      <w:r>
        <w:rPr>
          <w:b/>
          <w:bCs/>
        </w:rPr>
        <w:t xml:space="preserve">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</w:rPr>
        <w:t>หน่วยงานตรวจสอบภายในและหน้าที่อื่นในการกำกับดูแลและติดตาม</w:t>
      </w:r>
    </w:p>
    <w:p>
      <w:pPr>
        <w:pStyle w:val="BodyText2"/>
        <w:jc w:val="both"/>
        <w:rPr/>
      </w:pPr>
      <w:r>
        <w:rPr/>
        <w:t>กรุณาให้ข้อคิดเห็นสิ่งทั่วๆ ไปของหน่วยงานตรวจสอบในเรื่องที่เกี่ยวกับความเป็นอิสระ โครงสร้างแล</w:t>
      </w:r>
      <w:r>
        <w:rPr/>
        <w:t>t</w:t>
      </w:r>
      <w:r>
        <w:rPr/>
        <w:t>ขอบเขตของการทำงาน</w:t>
      </w:r>
    </w:p>
    <w:p>
      <w:pPr>
        <w:pStyle w:val="BodyText2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คณะกรรมการกลางเป็นผู้อนุมัติในการว่าจ้าง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เลิกจ้าง </w:t>
      </w:r>
      <w:r>
        <w:rPr>
          <w:b w:val="false"/>
          <w:bCs w:val="false"/>
        </w:rPr>
        <w:t xml:space="preserve">CAE </w:t>
      </w:r>
      <w:r>
        <w:rPr>
          <w:b w:val="false"/>
          <w:b w:val="false"/>
          <w:bCs w:val="false"/>
        </w:rPr>
        <w:t xml:space="preserve">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ธรรมชาติ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ระดับของสายการรายงานของหน่วยงานตรวสอบที่มีไปยังฝ่ายจัดการระดับสูง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คณะกรรมการกลางแสดงถึงการประกันความเป็นอิสระของหน่วยงานตรวจสอบ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กฎบัตรของหน่วยงานตรวจสอบได้สนับสนุนให้เกิดอำนาจ การเข้าถึงข้อมูลและบุคคลและทรัพยากรที่จำเป็น เพียงพอที่จะก่อให้เกิดประสิทธิภาพในการดำเนินงานของหน่วยงานตรวจสอบ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ตามกฎบัตรและวิธีการปฏิบัติ ได้กำหนดขอบเขตการดำเนินงานของหน่วยงานตรวจสอบเหมาะสมต่อความต้องการของฝ่ายจัดการและคณะกรรมการ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ขอบเขตการทำงานได้แสดงให้เห็นถึงการใช้ทรัพยากรสูงสุด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มีพื้นที่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เขตงานใดหรือไม่ที่หน่วยงานตรวจสอบไม่สามารถเข้าถึง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ถ้ามี เป็นงานอะไรและทำไมต้องหวงห้าม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พื้นที่ใดที่เห็นว่าควรเข้าตรวจสอบมากหรือน้อยลง </w:t>
      </w:r>
      <w:r>
        <w:rPr>
          <w:b w:val="false"/>
          <w:bCs w:val="false"/>
        </w:rPr>
        <w:t>?)  ____________________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  <w:t>กรุณาให้ข้อคิดเห็นเกี่ยวกับอรรถประโยชน์ ความน่าเชื่อถือและประสิทธิผลของ</w:t>
      </w:r>
      <w:r>
        <w:rPr/>
        <w:t>CAE</w:t>
      </w:r>
      <w:r>
        <w:rPr/>
        <w:t>และหน่วยงานตรวจสอบ</w:t>
      </w:r>
    </w:p>
    <w:p>
      <w:pPr>
        <w:pStyle w:val="BodyText2"/>
        <w:rPr/>
      </w:pPr>
      <w:r>
        <w:rPr>
          <w:b w:val="false"/>
          <w:bCs w:val="false"/>
        </w:rPr>
        <w:t xml:space="preserve">(CAE </w:t>
      </w:r>
      <w:r>
        <w:rPr>
          <w:b w:val="false"/>
          <w:b w:val="false"/>
          <w:bCs w:val="false"/>
        </w:rPr>
        <w:t xml:space="preserve">ได้รับการพิจารณาให้เป็นกุญแจสำคัญอย่างหนึ่งสำหรับการบริหารหรือไม่ </w:t>
      </w:r>
      <w:r>
        <w:rPr>
          <w:b w:val="false"/>
          <w:bCs w:val="false"/>
        </w:rPr>
        <w:t xml:space="preserve">?   CAE </w:t>
      </w:r>
      <w:r>
        <w:rPr>
          <w:b w:val="false"/>
          <w:b w:val="false"/>
          <w:bCs w:val="false"/>
        </w:rPr>
        <w:t xml:space="preserve">ได้รับการวางตำแหน่งให้สูงเพียงพอหรือไม่ในการเข้าร่วมประชุมกับฝ่ายจัดการระดับสูงและได้รับการติดต่อหรือส่งข่าวสารทันกาลหรือไม่ 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 xml:space="preserve">คุณคิดว่าหน่วยงานตรวจสอบได้ถูกจัดตั้งให้ทำหน้าที่สำหรับจุดวิกฤต หรือเป็นประโยชน์ทุกอย่างหากมีไว้ไม่ใช่สำหรับเพื่องานที่วิกฤติเท่านั้น 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>คุณจัดลำดับภาพรวมของหน่วยงานตรวจสอบอย่างไร</w:t>
      </w:r>
      <w:r>
        <w:rPr>
          <w:b w:val="false"/>
          <w:bCs w:val="false"/>
        </w:rPr>
        <w:t>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โปรดให้ทัศนะของท่านต่อการจัดการและการดำเนินงานของหน่วยงานตรวจสอบตามความคาดหวังของฝ่ายจัดการระดับสูง</w:t>
      </w:r>
    </w:p>
    <w:p>
      <w:pPr>
        <w:pStyle w:val="BodyText2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คุณให้ข้อมูลเพียงพอเพื่อการประเมินความเสี่ยงและการวางแผนงานของหน่วยงานตรวจสอบ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 xml:space="preserve">ข้อมูลเหล่านั้นได้ถูกส่งเข้าไปเพื่อดำเนินการอย่างไร และบ่อยครั้งแค่ไหน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 xml:space="preserve">มีประเด็นที่ให้ความสำคัญต่อความเพียงพอของข้อมูลสารสนเทศหรือไม่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>งานตรวจสอบ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ให้คำปรึกษาของหน่วยงานตรวจสอบมีส่วนเข้าช่วยในการพิจารณาเกี่ยวกับความเสี่ยงหรือสิ่งที่ควรตระหนักตามที่คาดหวังอย่างไร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 xml:space="preserve">หน่วยงานตรวจสอบได้ปฏิบัติตามมาตรฐานของสถาบันผู้ตรวจสอบภายในสากล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ภายใน </w:t>
      </w:r>
      <w:r>
        <w:rPr>
          <w:b w:val="false"/>
          <w:bCs w:val="false"/>
        </w:rPr>
        <w:t xml:space="preserve">5 </w:t>
      </w:r>
      <w:r>
        <w:rPr>
          <w:b w:val="false"/>
          <w:b w:val="false"/>
          <w:bCs w:val="false"/>
        </w:rPr>
        <w:t xml:space="preserve">ปีที่ผ่านมา หน่วยงานตรวจสอบได้รับการประเมินคุณภาพงานจากบุคคลภายนอกบ้างหรือไม่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>ฝ่ายจัดการระดับสูงได้ร้องขอให้รายงานผลการสอบทานคุณภาพงานภายในของหน่วยงานตรวจสอบ</w:t>
      </w:r>
      <w:r>
        <w:rPr>
          <w:b w:val="false"/>
          <w:b w:val="false"/>
          <w:bCs w:val="false"/>
        </w:rPr>
        <w:t>หรือไม่</w:t>
      </w:r>
      <w:r>
        <w:rPr>
          <w:b w:val="false"/>
          <w:bCs w:val="false"/>
        </w:rPr>
        <w:t xml:space="preserve">)  </w:t>
      </w:r>
      <w:r>
        <w:rPr>
          <w:b w:val="false"/>
          <w:bCs w:val="false"/>
        </w:rPr>
        <w:t>_______________________________</w:t>
      </w: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jc w:val="both"/>
        <w:rPr/>
      </w:pPr>
      <w:r>
        <w:rPr/>
        <w:t>จากประสบการณ์และการสังเกตของท่าน โปรดให้ข้อคิดเห็นถึงความสามารถ</w:t>
      </w:r>
      <w:r>
        <w:rPr/>
        <w:t>/</w:t>
      </w:r>
      <w:r>
        <w:rPr/>
        <w:t>ความเป็นมืออาชีพของเจ้าหน้าที่ตรวจสอบภายใน</w:t>
      </w:r>
    </w:p>
    <w:p>
      <w:pPr>
        <w:pStyle w:val="BodyText2"/>
        <w:jc w:val="both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เจ้าหน้าที่ตรวจสอบมีความเที่ยงธรร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เป็นมืออาชีพ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เจ้าหน้าที่ตรวจสอบมีความรู้และความชำนาญรวมทั้งความสามารถในเทคโนโลยีสารสนเทศหรือไม่ 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 xml:space="preserve">ในมุมมองของท่านคิดว่าอะไรเป็นแหล่งและภูมิหลังที่เกื้อหนุนในการจัดส่งเจ้าหน้าที่เข้าไปปฏิบัติงานในหน่วยงานตรวจสอบ 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 xml:space="preserve">ในองค์กรสถานที่ทำงานใดที่มีชื่อเสียงและท้าทายให้เจ้าหน้าที่ชอบที่จะตัดสินใจเข้าไปปฏิบัติงานด้วย  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 xml:space="preserve">คุณคิดว่าจะส่งเจ้าหน้าที่ที่มีความสามารถอยู่ในระดับสูงพอสมควรเพื่อไปปฏิบัติงานในหน่วยงานตรวจสอบในช่วงเวลาสั้น ๆ สัก </w:t>
      </w:r>
      <w:r>
        <w:rPr>
          <w:b w:val="false"/>
          <w:bCs w:val="false"/>
        </w:rPr>
        <w:t xml:space="preserve">2-3 </w:t>
      </w:r>
      <w:r>
        <w:rPr>
          <w:b w:val="false"/>
          <w:b w:val="false"/>
          <w:bCs w:val="false"/>
        </w:rPr>
        <w:t xml:space="preserve">เดือนขึ้นไป หรือเป็นระยะยาว สัก </w:t>
      </w:r>
      <w:r>
        <w:rPr>
          <w:b w:val="false"/>
          <w:bCs w:val="false"/>
        </w:rPr>
        <w:t xml:space="preserve">2-3 </w:t>
      </w:r>
      <w:r>
        <w:rPr>
          <w:b w:val="false"/>
          <w:b w:val="false"/>
          <w:bCs w:val="false"/>
        </w:rPr>
        <w:t xml:space="preserve">ปีหรือไม่ 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>คุณคิดว่าหน่วยงานตรวจสอบเป็นพื้นที่ที่ดีที่จะพัฒนาให้มีความรู้ในการบริหา</w:t>
      </w:r>
      <w:r>
        <w:rPr>
          <w:b w:val="false"/>
          <w:b w:val="false"/>
          <w:bCs w:val="false"/>
        </w:rPr>
        <w:t>ร</w:t>
      </w:r>
      <w:r>
        <w:rPr>
          <w:b w:val="false"/>
          <w:b w:val="false"/>
          <w:bCs w:val="false"/>
        </w:rPr>
        <w:t>หรือไม่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โปรดแสดงความคิดเห็นของท่านในส่วนที่เกี่ยวกับคุณภาพ</w:t>
      </w:r>
      <w:r>
        <w:rPr/>
        <w:t>/</w:t>
      </w:r>
      <w:r>
        <w:rPr/>
        <w:t>คุณค่าเพิ่มที่ได้รับจากบริการของหน่วยงานตรวจสอบที่ให้แก่องค์กร</w:t>
      </w:r>
    </w:p>
    <w:p>
      <w:pPr>
        <w:pStyle w:val="BodyText2"/>
        <w:jc w:val="left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บ่อยครั้งไหมที่ท่านได้พบกับ </w:t>
      </w:r>
      <w:r>
        <w:rPr>
          <w:b w:val="false"/>
          <w:bCs w:val="false"/>
        </w:rPr>
        <w:t xml:space="preserve">CAE ?  </w:t>
      </w:r>
      <w:r>
        <w:rPr>
          <w:b w:val="false"/>
          <w:b w:val="false"/>
          <w:bCs w:val="false"/>
        </w:rPr>
        <w:t xml:space="preserve">ถ้าท่านไม่ใช่ </w:t>
      </w:r>
      <w:r>
        <w:rPr>
          <w:b w:val="false"/>
          <w:bCs w:val="false"/>
        </w:rPr>
        <w:t xml:space="preserve">CEO ~ CAE </w:t>
      </w:r>
      <w:r>
        <w:rPr>
          <w:b w:val="false"/>
          <w:b w:val="false"/>
          <w:bCs w:val="false"/>
        </w:rPr>
        <w:t xml:space="preserve">ได้พบเป็นการส่วนตัวกับ  </w:t>
      </w:r>
      <w:r>
        <w:rPr>
          <w:b w:val="false"/>
          <w:bCs w:val="false"/>
        </w:rPr>
        <w:t xml:space="preserve">CEO  </w:t>
      </w:r>
      <w:r>
        <w:rPr>
          <w:b w:val="false"/>
          <w:b w:val="false"/>
          <w:bCs w:val="false"/>
        </w:rPr>
        <w:t xml:space="preserve">บ้างหรือไม่ และบ่อยครั้งไหม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มีรายงานจำนวนมากน้อยเท่าใด และเป็นประเภทใดที่ท่านได้รับจากหน่วยงานตรวจสอบในช่วงปีปกติ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ข้อแนะนำได้แสดงให้เห็นถึงการชี้ประเด็นที่สำคัญเกี่ยวกับการกำกับดูแล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ความเสี่ยง และได้ถูกจัดส่งมาในช่วงเวลาทันกาล รวมทั้งมีการติดตามผลในเวลาที่เหมาะสมทันกาล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หน่วยงานตรวจสอบได้เข้าร่วมในการจัดการตารางเวลาเพื่อตรวจสอบเมื่อมีการดำเนินการแก้ปัญหาธุรกิจหรือปรับแต่งกระบวนการดำเนินธุรกิจหรือไม่ ถ้าไม่ เพราะเหตุใด </w:t>
      </w:r>
      <w:r>
        <w:rPr>
          <w:b w:val="false"/>
          <w:bCs w:val="false"/>
        </w:rPr>
        <w:t>?  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  <w:t>โปรดแสดงทัศนะของท่านในสิ่งที่จะสามารถปรับปรุงประสิทธิผล</w:t>
      </w:r>
      <w:r>
        <w:rPr/>
        <w:t>/</w:t>
      </w:r>
      <w:r>
        <w:rPr/>
        <w:t>คุณค่าของหน่วยงานตรวจสอบ</w:t>
      </w:r>
    </w:p>
    <w:p>
      <w:pPr>
        <w:pStyle w:val="BodyText2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หน่วยงานตรวจสอบจะปรับแต่งในสิ่งที่เกี่ยวกับการจัดการความเสี่ยงกิจการ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วัตถุประสงค์ขององค์กร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 xml:space="preserve">และสำนึกในความรับผิดชอบต่อความสำเร็จ ให้สามารถดีขึ้นได้อย่างไร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ทำอย่างไรให้สามารถลดรอบระยะเวลาและปรับแต่งการใช้ทรัพยากรให้เกิดประโยชน์สูงสุดในแต่ละงานตรวจสอบ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ควรทำอะไรเพื่อปรับแต่งการปิดงานและการจัดทำรายงาน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ควรทำอะไรเพื่อปรับแต่งการติดตามผลการปฏิบัติตามข้อแนะนำ </w:t>
      </w:r>
      <w:r>
        <w:rPr>
          <w:b w:val="false"/>
          <w:bCs w:val="false"/>
        </w:rPr>
        <w:t>?) 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  <w:t>โปรดให้ข้อสังเกตถึงหน้าที่ของการกำกับและติดตามดูแล และบริษัทตรวจสอบอิสระภายนอกที่สัมพันธ์งานกับหน่วยงานตรวจสอบ เช่น การประเมิน การปรับแต่งกระบวนการ การควบคุมตนเอง หรือการสอบสวนเรื่องพิเศษ</w:t>
      </w:r>
    </w:p>
    <w:p>
      <w:pPr>
        <w:pStyle w:val="BodyText2"/>
        <w:jc w:val="both"/>
        <w:rPr/>
      </w:pPr>
      <w:r>
        <w:rPr>
          <w:b w:val="false"/>
          <w:bCs w:val="false"/>
        </w:rPr>
        <w:t xml:space="preserve">( </w:t>
      </w:r>
      <w:r>
        <w:rPr>
          <w:b w:val="false"/>
          <w:b w:val="false"/>
          <w:bCs w:val="false"/>
        </w:rPr>
        <w:t xml:space="preserve">มีการประสานงานที่เหมาะสมหรือไม่เพื่อป้องกันการทำงานที่ซ้ำซ้อนกัน เพื่อประกันว่ามีข้อมูลสนับสนุนเพียงพอ และลดความเบื่อหน่ายของลูกค้าต่อการจัดส่งข้อมูลหรือการปฏิบัติตามหน้าที่ของผู้ตรวจสอบ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หน่วยงานตรวจสอบได้เข้าร่วมหรือติดตามการปรับแต่งการดำเนินงานตามข้อแนะนำของผู้ตรวจสอบอื่น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คิดว่าสามารถรวมเอาหน้าที่เหล่านี้บางอย่างเข้ามาเป็นของหน่วยงานตรวจสอบภายในจะเกิดประสิทธิภาพกว่าหรือไม่</w:t>
      </w:r>
      <w:r>
        <w:rPr>
          <w:b w:val="false"/>
          <w:bCs w:val="false"/>
        </w:rPr>
        <w:t>?)  _________________________________________________________________ ________________________________________________________________________________________</w:t>
      </w:r>
    </w:p>
    <w:p>
      <w:pPr>
        <w:pStyle w:val="BodyText2"/>
        <w:rPr>
          <w:b w:val="false"/>
          <w:b w:val="false"/>
          <w:bCs w:val="false"/>
        </w:rPr>
      </w:pPr>
      <w:r>
        <w:rPr/>
        <w:t>จากการสังเกต</w:t>
      </w:r>
      <w:r>
        <w:rPr/>
        <w:t>/</w:t>
      </w:r>
      <w:r>
        <w:rPr/>
        <w:t xml:space="preserve">บทสรุปในแต่ละข้อที่ได้ตั้งคำถามไว้ในการสัมภาษณ์ที่ผ่านมา โปรดแสดงความคิดเห็นเพิ่มเติมเกี่ยวกับหน่วยงานตรวจสอบหรือสิ่งอื่น ๆ  ที่ท่านคิดว่าเราควรจะถาม แต่ไม่ได้ถาม </w:t>
      </w:r>
      <w:r>
        <w:rPr/>
        <w:t xml:space="preserve">----- </w:t>
      </w:r>
      <w:r>
        <w:rPr/>
        <w:t xml:space="preserve">และคุณจะตอบคำถามเหล่านั้นอย่างไร </w:t>
      </w:r>
      <w:r>
        <w:rPr/>
        <w:t>? 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OOL 8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แนวทางการสัมภาษณ์ </w:t>
      </w:r>
      <w:r>
        <w:rPr>
          <w:b/>
          <w:bCs/>
          <w:sz w:val="40"/>
          <w:szCs w:val="40"/>
        </w:rPr>
        <w:t xml:space="preserve">- </w:t>
      </w:r>
      <w:r>
        <w:rPr>
          <w:b/>
          <w:b/>
          <w:bCs/>
          <w:sz w:val="40"/>
          <w:sz w:val="40"/>
          <w:szCs w:val="40"/>
        </w:rPr>
        <w:t>ฝ่ายจัดการระดับสูงและฝ่ายจัดการดำเนินงาน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ผู้รับการสัมภาษณ์ </w:t>
      </w:r>
      <w:r>
        <w:rPr/>
        <w:t xml:space="preserve">____________________ </w:t>
      </w:r>
      <w:r>
        <w:rPr/>
        <w:t xml:space="preserve">ตำแหน่ง </w:t>
      </w:r>
      <w:r>
        <w:rPr/>
        <w:t xml:space="preserve">____________________ </w:t>
      </w:r>
      <w:r>
        <w:rPr/>
        <w:t xml:space="preserve">ที่ตั้งสำนักงาน </w:t>
      </w:r>
      <w:r>
        <w:rPr/>
        <w:t>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ผู้ทำการสัมภาษณ์ </w:t>
      </w:r>
      <w:r>
        <w:rPr/>
        <w:t xml:space="preserve">____________________ </w:t>
      </w:r>
      <w:r>
        <w:rPr/>
        <w:t xml:space="preserve">วันที่ </w:t>
      </w:r>
      <w:r>
        <w:rPr/>
        <w:t xml:space="preserve">________ </w:t>
      </w:r>
      <w:r>
        <w:rPr/>
        <w:t xml:space="preserve">เวลา </w:t>
      </w:r>
      <w:r>
        <w:rPr/>
        <w:t xml:space="preserve">_______ </w:t>
      </w:r>
      <w:r>
        <w:rPr/>
        <w:t xml:space="preserve">สถานที่สัมภาษณ์ </w:t>
      </w:r>
      <w:r>
        <w:rPr/>
        <w:t>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</w:rPr>
        <w:t xml:space="preserve"> </w:t>
      </w:r>
      <w:r>
        <w:rPr/>
        <w:t>ข้อคิดเห็นเพิ่มเติมในเรื่องการสัมภาษณ์</w:t>
      </w:r>
      <w:r>
        <w:rPr/>
        <w:t>:________________________________________________________ ________________________________________________________________________________________</w:t>
      </w:r>
    </w:p>
    <w:p>
      <w:pPr>
        <w:pStyle w:val="BodyText3"/>
        <w:rPr/>
      </w:pPr>
      <w:r>
        <w:rPr/>
        <w:t>คำตอบที่ได้เป็นตัวแทนที่แสดงให้เห็นถึงการขานรับหรือข้อวิจารณ์ของผู้รับการสัมภาษณ์  ควรแจ้งให้ผู้รับสัมภาษณ์ทราบว่าข้อมูลข่าวสารใดที่ให้ไว้ในการสัมภาษณ์จะถูกปกปิดไว้เป็นความลับ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/>
          <w:bCs/>
        </w:rPr>
        <w:t>ข้อแนะนำสำหรับผู้ทำการสัมภาษณ์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อธิบายให้ผู้รับสัมภาษณ์ฟังอย่างย่อ ๆ ถึงวัตถุประสงค์ของการสอบทานคุณภาพงานและการทำการสัมภาษณ์ครั้งนี้มีความสำคัญอย่างไรต่อวัตถุประสงค์เหล่านั้น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ร้องขอให้ผู้รับสัมภาษณ์วิจารณ์ตามหัวข้อรายการที่ให้ไว้ซึ่งจะเป็นผลต่อภาพรวมขององค์กรและ</w:t>
      </w:r>
      <w:r>
        <w:rPr/>
        <w:t>/</w:t>
      </w:r>
      <w:r>
        <w:rPr/>
        <w:t>หรือต่อสิ่งที่อยู่ในความรับผิดชอบของผู้รับสัมภาษณ์เอง สิ่งนี้จะสนับสนุนในการตัดสินใจต่อคำตอบที่ได้รับ คำถามที่ให้ไว้ในวงเล็บภายใต้หัวข้อคำถามแต่ละข้อ อาจใช้เพื่อขยายบทสัมภาษณ์หรือนำกลับเข้ามาตามประเด็นที่ต้องการในขณะที่คำตอบที่ได้รับเหมือนกับบุคคลอื่น ๆ ที่สัมภาษณ์มาแล้วหรือไม่เข้าเข้ากับประเด็นที่ถาม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“</w:t>
      </w:r>
      <w:r>
        <w:rPr/>
        <w:t xml:space="preserve">คณะกรรมการ” หมายถึง คณะกรรมการกลาง </w:t>
      </w:r>
      <w:r>
        <w:rPr/>
        <w:t>(</w:t>
      </w:r>
      <w:r>
        <w:rPr/>
        <w:t>เช่น คณะกรรมการตรวจสอบ หรือบุคคลใด ๆ ที่มีหน้าที่รับผิดชอบในการกำกับดูแลหน่วยงานตรวจสอบภายใน</w:t>
      </w:r>
      <w:r>
        <w:rPr/>
        <w:t>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Heading9"/>
        <w:rPr/>
      </w:pPr>
      <w:r>
        <w:rPr/>
        <w:t>การจัดการความเสี่ยง การควบคุมและสำนึกในความรับผิดชอบ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</w:rPr>
      </w:pPr>
      <w:r>
        <w:rPr>
          <w:b/>
          <w:b/>
          <w:bCs/>
        </w:rPr>
        <w:t>คุณมีความเห็นอย่างไรต่อภาพรวมในสภาวะแวดล้อมของการควบคุมภายในและกระบวนการจัดการขององค์กร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(</w:t>
      </w:r>
      <w:r>
        <w:rPr/>
        <w:t>มีนโยบายในการบริหารการควบคุมอย่างเป็นทางการในองค์กรหรือไม่</w:t>
      </w:r>
      <w:r>
        <w:rPr/>
        <w:t xml:space="preserve">?   </w:t>
      </w:r>
      <w:r>
        <w:rPr/>
        <w:t>ถ้ามี อะไรที่เขียนหรือสามารถสื่อสารให้ทราบถึงนโยบายนั้นได้</w:t>
      </w:r>
      <w:r>
        <w:rPr/>
        <w:t xml:space="preserve">?  </w:t>
      </w:r>
      <w:r>
        <w:rPr/>
        <w:t>ถ้าไม่มี คุณต้องการให้มีหรือไม่ และปัจจัยสำคัญอะไรที่ต้องการให้บรรจุลงไปบ้าง</w:t>
      </w:r>
      <w:r>
        <w:rPr/>
        <w:t xml:space="preserve">? </w:t>
      </w:r>
      <w:r>
        <w:rPr/>
        <w:t>ในการให้ความกระจ่างแก่ผู้รับสัมภาษณ์เกี่ยวกับสภาวะแวดล้อมของการควบคุมโดยทั่วไป ขอให้พูดถึงบทบาทที่หน่วยงานตรวจสอบคืออะไรและควรจะเป็นอย่างไ</w:t>
      </w:r>
      <w:r>
        <w:rPr/>
        <w:t>ร</w:t>
      </w:r>
      <w:r>
        <w:rPr/>
        <w:t>ด้วย</w:t>
      </w:r>
      <w:r>
        <w:rPr/>
        <w:t>)</w:t>
      </w:r>
      <w:r>
        <w:rPr/>
        <w:t xml:space="preserve">    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</w:t>
      </w:r>
      <w:r>
        <w:rPr/>
        <w:tab/>
      </w:r>
      <w:r>
        <w:rPr/>
        <w:t>_________________________________</w:t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 w:eastAsia="Cordia New" w:cs="AngsanaUPC"/>
        </w:rPr>
      </w:pPr>
      <w:r>
        <w:rPr>
          <w:rFonts w:eastAsia="Cordia New" w:cs="AngsanaUPC" w:ascii="Times New Roman" w:hAnsi="Times New Roman"/>
        </w:rPr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/>
        </w:rPr>
      </w:pPr>
      <w:r>
        <w:rPr>
          <w:rFonts w:ascii="Times New Roman" w:hAnsi="Times New Roman" w:eastAsia="Cordia New" w:cs="AngsanaUPC"/>
        </w:rPr>
        <w:t>ขอให้อธิบายเกี่ยวกับความเสี่ยงในองค์กรว่ามีการบ่งชี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Cordia New" w:cs="AngsanaUPC"/>
        </w:rPr>
        <w:t>วั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Cordia New" w:cs="AngsanaUPC"/>
        </w:rPr>
        <w:t>และจัดการอย่างไร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(</w:t>
      </w:r>
      <w:r>
        <w:rPr/>
        <w:t>อะไรเป็นความเสี่ยงและโอกาสที่สำคัญที่สุด</w:t>
      </w:r>
      <w:r>
        <w:rPr/>
        <w:t xml:space="preserve">?      </w:t>
      </w:r>
      <w:r>
        <w:rPr/>
        <w:t>กลไก</w:t>
      </w:r>
      <w:r>
        <w:rPr/>
        <w:t>/</w:t>
      </w:r>
      <w:r>
        <w:rPr/>
        <w:t>กระบวนการอะไรที่ใช้ในการเลือกยุทธศาสตร์และกำหนดวัตถุประสงค์</w:t>
      </w:r>
      <w:r>
        <w:rPr/>
        <w:t xml:space="preserve">?    </w:t>
      </w:r>
      <w:r>
        <w:rPr/>
        <w:t>เกณฑ์และกระบวนการอะไรที่ใช้เป็นเครื่องมือในการวัดและเปรียบเทียบความเสี่ยง การกำหนดความสัมพันธ์ที่จำเป็นและการตัดสินใจบนต้นทุน</w:t>
      </w:r>
      <w:r>
        <w:rPr/>
        <w:t>/</w:t>
      </w:r>
      <w:r>
        <w:rPr/>
        <w:t>ผลตอบแทน รวมถึงต้นทุนของโอกาสไม่ว่าจะได้หรือเสีย</w:t>
      </w:r>
      <w:r>
        <w:rPr/>
        <w:t xml:space="preserve">? /  </w:t>
      </w:r>
      <w:r>
        <w:rPr/>
        <w:t>ฝ่ายจัดการระดับสูงผู้ใดที่มีหน้าที่รับผิดชอบในการจัดการความเสี่ยงในภาพรวมทั้งหมด</w:t>
      </w:r>
      <w:r>
        <w:rPr/>
        <w:t xml:space="preserve">?  </w:t>
      </w:r>
      <w:r>
        <w:rPr/>
        <w:t>คณะกรรมการกลางได้แสดงบทบาทอย่างไรในการกำกับดูแลการจัดการความเสี่ยง</w:t>
      </w:r>
      <w:r>
        <w:rPr/>
        <w:t>?)</w:t>
      </w: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กรุณาบ่งชี้ให้เห็นว่าวัตถุประสงค์และความคาดหวังในผลการดำเนินงานได้ถูกกำหนดขึ้นอย่างไร   ขอให้อธิบายเกี่ยวกับการวัดผลและการรายงานผลการดำเนินงาน</w:t>
      </w:r>
    </w:p>
    <w:p>
      <w:pPr>
        <w:pStyle w:val="BodyText2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วัตถุประสงค์และสำนึกในความรับผิดชอบได้ถูกปรับแต่งอย่างไรเพื่อให้สอดรับการกระบวนการจัดการความเสี่ยง</w:t>
      </w:r>
      <w:r>
        <w:rPr>
          <w:b w:val="false"/>
          <w:bCs w:val="false"/>
        </w:rPr>
        <w:t xml:space="preserve">?    </w:t>
      </w:r>
      <w:r>
        <w:rPr>
          <w:b w:val="false"/>
          <w:b w:val="false"/>
          <w:bCs w:val="false"/>
        </w:rPr>
        <w:t>อธิบายถึงธรรมชาติและความถี่ของการประเมินถึงผลการดำเนินงานและวิธีการบริหารการดำเนินงาน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>ระบบข้อมูลเพื่อการบริหารและรายงานได้จัดให้มีอย่างเพียงพอเพื่อสนับสนุนการตัดสินใจ และมีการจัดทำเอกสารถึงกระบวนการสร้างสำนึกความรับผิดชอบและผลการดำเนินงานขององค์กร</w:t>
      </w:r>
      <w:r>
        <w:rPr>
          <w:b w:val="false"/>
          <w:bCs w:val="false"/>
        </w:rPr>
        <w:t>?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jc w:val="both"/>
        <w:rPr/>
      </w:pPr>
      <w:r>
        <w:rPr/>
        <w:t>กรุณาให้ความเห็นเพิ่มเติมถึงภาพรวมของสภาวะแวดล้อมของการควบคุมและกระบวนการบริหารจัดการขององค์กร</w:t>
      </w:r>
    </w:p>
    <w:p>
      <w:pPr>
        <w:pStyle w:val="BodyText2"/>
        <w:jc w:val="both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ข้อคิดเห็นอื่น ๆ ในส่วนที่เกี่ยวกับโครงสร้างการบริหาร การกระจายอำนาจ หรือการกำกับดูแล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การประเมินหน้าที่และกระบวนการ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>ข้อมูลข่าวสารเพื่อการบริหารได้รับทันกาล น่าเชื่อถือ และมีรายละเอียดถูกต้องเหมาะสมกับระดับที่ต้องการข้อมูลในสิ่งที่ตนเองรับผิดชอบ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</w:rPr>
      </w:r>
    </w:p>
    <w:p>
      <w:pPr>
        <w:pStyle w:val="BodyText2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</w:rPr>
        <w:t>หน่วยงานตรวจสอบภายในและหน้าที่อื่นในการกำกับดูแลและติดตาม</w:t>
      </w:r>
    </w:p>
    <w:p>
      <w:pPr>
        <w:pStyle w:val="BodyText2"/>
        <w:jc w:val="both"/>
        <w:rPr/>
      </w:pPr>
      <w:r>
        <w:rPr/>
        <w:t>กรุณาให้ข้อคิดเห็นสิ่งทั่วๆ ไปของหน่วยงานตรวจสอบในเรื่องที่เกี่ยวกับความเป็นอิสระ โครงสร้างและขอบเขตของการทำงาน</w:t>
      </w:r>
    </w:p>
    <w:p>
      <w:pPr>
        <w:pStyle w:val="BodyText2"/>
        <w:jc w:val="left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ลักษณะ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ระดับในสายการรายงานของหน่วยงานตรวจสอบถึงฝ่ายจัดการระดับสูงและคณะกรรมการกลางได้แสดงให้เห็นถึงการประกันถึงความเป็นอิสระของหน่วยงานตรวจสอบหรือไม่</w:t>
      </w:r>
      <w:r>
        <w:rPr>
          <w:b w:val="false"/>
          <w:bCs w:val="false"/>
        </w:rPr>
        <w:t xml:space="preserve">?    </w:t>
      </w:r>
      <w:r>
        <w:rPr>
          <w:b w:val="false"/>
          <w:b w:val="false"/>
          <w:bCs w:val="false"/>
        </w:rPr>
        <w:t>ข้อกำหนดของกฎบัตรมีความเพียงพอที่จะสนับสนุนให้เกิดอำนาจ การเข้าถึงข้อมูลและทรัพยากรเพื่อดำเนินงานอย่างมีประสิทธิภาพหรือไม่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ขอบเขตของการทำงานมีความเหมาะสมต่อความต้องการของฝ่ายจัดการและคณะกรรมการและเป็นไปตามที่กำหนดไว้ในกฎบัตรที่เสมือนเป็นแนวทางการดำเนินงานหรือไม่</w:t>
      </w:r>
      <w:r>
        <w:rPr>
          <w:b w:val="false"/>
          <w:bCs w:val="false"/>
        </w:rPr>
        <w:t xml:space="preserve">?    </w:t>
      </w:r>
      <w:r>
        <w:rPr>
          <w:b w:val="false"/>
          <w:b w:val="false"/>
          <w:bCs w:val="false"/>
        </w:rPr>
        <w:t>ขอบเขตการทำงานแสดงให้เห็นถึงการใช้ทรัพยากรเป็นประโยชน์ที่สุดหรือไม่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พื้นที่ใดที่ควรได้รับการใส่ใจในการตรวจสอบให้มากหรือน้อยลง</w:t>
      </w:r>
      <w:r>
        <w:rPr>
          <w:b w:val="false"/>
          <w:bCs w:val="false"/>
        </w:rPr>
        <w:t>?) _________________________________________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/>
      </w:pPr>
      <w:r>
        <w:rPr/>
        <w:t>กรุณาอธิบายถึงอรรถประโยชน์ ความน่าเชื่อถือ และประสิทธิผลของหน่วยงานตรวจสอบ</w:t>
      </w:r>
    </w:p>
    <w:p>
      <w:pPr>
        <w:pStyle w:val="BodyText2"/>
        <w:rPr/>
      </w:pPr>
      <w:r>
        <w:rPr>
          <w:b w:val="false"/>
          <w:bCs w:val="false"/>
        </w:rPr>
        <w:t xml:space="preserve">( CAE </w:t>
      </w:r>
      <w:r>
        <w:rPr>
          <w:b w:val="false"/>
          <w:b w:val="false"/>
          <w:bCs w:val="false"/>
        </w:rPr>
        <w:t xml:space="preserve">ได้รับการพิจารณาให้เป็นกุญแจสำคัญในการบริหารหรือไม่ </w:t>
      </w:r>
      <w:r>
        <w:rPr>
          <w:b w:val="false"/>
          <w:bCs w:val="false"/>
        </w:rPr>
        <w:t xml:space="preserve">?  CAE </w:t>
      </w:r>
      <w:r>
        <w:rPr>
          <w:b w:val="false"/>
          <w:b w:val="false"/>
          <w:bCs w:val="false"/>
        </w:rPr>
        <w:t>ถูกจัดวางไว้ในตำแหน่งที่สูงเพียงพอเมื่อเข้าร่วมประชุมกับฝ่ายจัดการระดับสูงและได้รับข่าวสารเช่นผู้บริหารอื่น ๆ ตามเวลาหรือไม่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 xml:space="preserve">คุณคิดว่าหน่วยงานตรวจสอบได้ถูกจัดตั้งให้ทำหน้าที่สำหรับจุดวิกฤต หรือเป็นประโยชน์ทุกอย่างหากมีไว้ไม่ใช่สำหรับเพื่องานที่วิกฤติเท่านั้น 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 xml:space="preserve">คุณจัดลำดับภาพรวมของหน่วยงานตรวจสอบอย่างไร </w:t>
      </w:r>
      <w:r>
        <w:rPr>
          <w:b w:val="false"/>
          <w:bCs w:val="false"/>
        </w:rPr>
        <w:t>?  _______________ 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jc w:val="both"/>
        <w:rPr/>
      </w:pPr>
      <w:r>
        <w:rPr/>
        <w:t>โปรดให้ทัศนะของท่านต่อการจัดการและการดำเนินงานของหน่วยงานตรวจสอบที่มีต่อหน่วยงานหรืองานใด ๆ ที่อยู่ภายใต้ความรับผิดชอบของท่าน</w:t>
      </w:r>
    </w:p>
    <w:p>
      <w:pPr>
        <w:pStyle w:val="BodyText2"/>
        <w:jc w:val="both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คุณมีข้อมูลเพียงพอแก่หน่วยงานตรวจสอบในการประเมินความเสี่ยงและการวางแผนงานเพื่อให้บริการในงานที่ท่านรับผิดชอบหรือไม่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 xml:space="preserve">ข้อมูลเหล่านั้นได้ถูกนำเข้าไปเพื่อดำเนินการอย่างไร และบ่อยครั้งแค่ไหน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 xml:space="preserve">มีประเด็นที่ให้ความสำคัญต่อความเพียงพอของข้อมูลสารสนเทศหรือไม่ 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>งานตรวจสอบ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ให้คำปรึกษาของหน่วยงานตรวจสอบมีส่วนเข้าช่วยท่านในการพิจารณาเกี่ยวกับความเสี่ยงหรือสิ่งที่ควรตระหนักหรือไม่ 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>ในกรณีมีสิ่งที่ความเห็นไม่ตรงกันมีการแก้ไขปัญหานี้กันอย่างไรกับหน่วยงานตรวจสอบ</w:t>
      </w:r>
      <w:r>
        <w:rPr>
          <w:b w:val="false"/>
          <w:bCs w:val="false"/>
        </w:rPr>
        <w:t>?)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jc w:val="both"/>
        <w:rPr/>
      </w:pPr>
      <w:r>
        <w:rPr/>
        <w:t>จากประสบการณ์และการสังเกตของท่าน โปรดให้ข้อคิดเห็นถึงความสามารถ</w:t>
      </w:r>
      <w:r>
        <w:rPr/>
        <w:t>/</w:t>
      </w:r>
      <w:r>
        <w:rPr/>
        <w:t>ความเป็นมืออาชีพของเจ้าหน้าที่ตรวจสอบภายใน</w:t>
      </w:r>
    </w:p>
    <w:p>
      <w:pPr>
        <w:pStyle w:val="BodyText2"/>
        <w:ind w:left="426" w:hanging="0"/>
        <w:jc w:val="both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เจ้าหน้าที่ตรวจสอบมีความเที่ยงธรร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เป็นมืออาชีพ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เจ้าหน้าที่ตรวจสบมีความรู้และความชำนาญรวมทั้งความสามารถในเทคโนโลยีสารสนเทศที่ถูกต้องหรือไม่ 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 xml:space="preserve">เจ้าหน้าที่ตรวจสอบมีความรู้เพียงพอในงานที่คุณปฏิบัติอยู่หรือไม่ 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 xml:space="preserve">คุณคิดว่าสามารถที่จะจัดส่งเจ้าหน้าที่ของคุณซึ่งมีความสามารถอยู่ในระดับที่สูงพอสมควรเพื่อไปปฏิบัติงานในหน่วยงานตรวจสอบอาจเป็นช่วงสั้น ๆ สัก </w:t>
      </w:r>
      <w:r>
        <w:rPr>
          <w:b w:val="false"/>
          <w:bCs w:val="false"/>
        </w:rPr>
        <w:t xml:space="preserve">3 </w:t>
      </w:r>
      <w:r>
        <w:rPr>
          <w:b w:val="false"/>
          <w:b w:val="false"/>
          <w:bCs w:val="false"/>
        </w:rPr>
        <w:t xml:space="preserve">เดือนขึ้น หรือระยะยาว ซึ่งอาจเป็น </w:t>
      </w:r>
      <w:r>
        <w:rPr>
          <w:b w:val="false"/>
          <w:bCs w:val="false"/>
        </w:rPr>
        <w:t xml:space="preserve">2-3 </w:t>
      </w:r>
      <w:r>
        <w:rPr>
          <w:b w:val="false"/>
          <w:b w:val="false"/>
          <w:bCs w:val="false"/>
        </w:rPr>
        <w:t>ปีได้หรือไม่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>คุณคิดว่าเจ้าหน้าที่ตรวจสอบเป็นแหล่งทรัพยากรบุคคลแหล่งหนึ่งที่คุณต้องการสรรหาบุคคลมาทำงานด้วยหรือไม่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____________________________________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jc w:val="both"/>
        <w:rPr/>
      </w:pPr>
      <w:r>
        <w:rPr/>
        <w:t>โปรดแสดงความคิดเห็นของท่านในส่วนที่เกี่ยวกับคุณภาพ</w:t>
      </w:r>
      <w:r>
        <w:rPr/>
        <w:t>/</w:t>
      </w:r>
      <w:r>
        <w:rPr/>
        <w:t>การเพิ่มมูลค่าจากการให้บริการของหน่วยงานตรวจสอบที่มีต่องานที่ท่านรับผิดชอบ</w:t>
      </w:r>
    </w:p>
    <w:p>
      <w:pPr>
        <w:pStyle w:val="BodyText2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ประเภท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จำนวนของรายงานอะไรและมากน้อยเท่าใดที่ท่านได้รับจากหน่วยงานตรวจสอบในรอบปี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มีข้อแนะนำที่ท่านเห็นว่าหน่วยงานตรวจสอบได้ให้ไว้และเกี่ยวข้องกับประเด็นสำคัญหรือพบว่ามีคุณค่าหรือไม่ </w:t>
      </w:r>
      <w:r>
        <w:rPr>
          <w:b w:val="false"/>
          <w:bCs w:val="false"/>
        </w:rPr>
        <w:t>?</w:t>
      </w:r>
      <w:r>
        <w:rPr>
          <w:b w:val="false"/>
          <w:b w:val="false"/>
          <w:bCs w:val="false"/>
        </w:rPr>
        <w:t xml:space="preserve">หน่วยงานตรวจสอบได้เข้ามาติดตามการปรับแต่งตามข้อแนะนำในเวลาที่ทันกาลและเพียงพอ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หน่วยงานตรวจสอบได้เข้ามีส่วนร่วมอย่างเหมาะสมหรือไม่ในช่วงการปรับแต่งตามข้อแนะนำ คุณได้ร้องขอให้หน่วยงานตรวจสอบได้เข้ามาเพื่อจัดทำตารางการตรวจสอบในช่วงการแก้ไขปัญหาธุรกิจหรือการปรับแต่งกระบวนการธุรกิจหรือไม่ถ้าไม่เป็นเพราะเหตุใด </w:t>
      </w:r>
      <w:r>
        <w:rPr>
          <w:b w:val="false"/>
          <w:bCs w:val="false"/>
        </w:rPr>
        <w:t>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/>
      </w:pPr>
      <w:r>
        <w:rPr/>
        <w:t>โปรดแสดงทัศนะของท่านในสิ่งที่จะสามารถปรับปรุงประสิทธิผล</w:t>
      </w:r>
      <w:r>
        <w:rPr/>
        <w:t>/</w:t>
      </w:r>
      <w:r>
        <w:rPr/>
        <w:t>คุณค่าของหน่วยงานตรวจสอบ</w:t>
      </w:r>
    </w:p>
    <w:p>
      <w:pPr>
        <w:pStyle w:val="BodyText2"/>
        <w:jc w:val="left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หน่วยงานตรวจสอบจะปรับแต่งในสิ่งที่เกี่ยวกับการจัดการความเสี่ยงกิจการ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วัตถุประสงค์ขององค์กร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 xml:space="preserve">และสำนึกในความรับผิดชอบต่อความสำเร็จ ให้สามารถดีขึ้นได้อย่างไร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ทำอย่างไรให้สามารถลดรอบระยะเวลาและปรับแต่งการใช้ทรัพยากรให้เกิดประโยชน์สูงสุดในแต่ละงานตรวจสอบ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ควรทำอะไรเพื่อปรับแต่งการปิดงานและการจัดทำรายงาน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ควรทำอะไรเพื่อปรับแต่งการติดตามผลการปฏิบัติตามข้อแนะนำ </w:t>
      </w:r>
      <w:r>
        <w:rPr>
          <w:b w:val="false"/>
          <w:bCs w:val="false"/>
        </w:rPr>
        <w:t>?) 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/>
      </w:pPr>
      <w:r>
        <w:rPr/>
        <w:t>โปรดให้ข้อสังเกตถึงหน้าที่ของการกำกับและติดตามดูแล และบริษัทตรวจสอบอิสระภายนอกที่สัมพันธ์งานกับหน่วยงานตรวจสอบ เช่น การประเมิน การปรับแต่งกระบวนการ การควบคุมตนเอง หรือการสอบสวนเรื่องพิเศษ</w:t>
      </w:r>
    </w:p>
    <w:p>
      <w:pPr>
        <w:pStyle w:val="BodyText2"/>
        <w:jc w:val="both"/>
        <w:rPr/>
      </w:pPr>
      <w:r>
        <w:rPr>
          <w:b w:val="false"/>
          <w:bCs w:val="false"/>
        </w:rPr>
        <w:t xml:space="preserve">( </w:t>
      </w:r>
      <w:r>
        <w:rPr>
          <w:b w:val="false"/>
          <w:b w:val="false"/>
          <w:bCs w:val="false"/>
        </w:rPr>
        <w:t xml:space="preserve">มีการประสานงานที่เหมาะสมหรือไม่เพื่อป้องกันการทำงานที่ซ้ำซ้อนกัน เพื่อประกันว่ามีข้อมูลสนับสนุนเพียงพอ และลดความเบื่อหน่ายของลูกค้าต่อการจัดส่งข้อมูลหรือการปฏิบัติตามหน้าที่ของผู้ตรวจสอบ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หน่วยงานตรวจสอบได้เข้าร่วมหรือติดตามการปรับแต่งการดำเนินงานตามข้อแนะนำของผู้ตรวจสอบอื่น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คิดว่าสามารถรวมเอาหน้าที่เหล่านี้บางอย่างเข้ามาเป็นของหน่วยงานตรวจสอบภายในจะเกิดประสิทธิภาพกว่าหรือไม่</w:t>
      </w:r>
      <w:r>
        <w:rPr>
          <w:b w:val="false"/>
          <w:bCs w:val="false"/>
        </w:rPr>
        <w:t>?)  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/>
        <w:t>จากการสังเกต</w:t>
      </w:r>
      <w:r>
        <w:rPr/>
        <w:t>/</w:t>
      </w:r>
      <w:r>
        <w:rPr/>
        <w:t xml:space="preserve">บทสรุปในแต่ละข้อที่ได้ตั้งคำถามไว้ในการสัมภาษณ์ที่ผ่านมา โปรดแสดงความคิดเห็นเพิ่มเติมเกี่ยวกับหน่วยงานตรวจสอบหรือสิ่งอื่น ๆ  ที่ท่านคิดว่าเราควรจะถาม แต่ไม่ได้ถาม </w:t>
      </w:r>
      <w:r>
        <w:rPr/>
        <w:t xml:space="preserve">----- </w:t>
      </w:r>
      <w:r>
        <w:rPr/>
        <w:t xml:space="preserve">และคุณจะตอบคำถามเหล่านั้นอย่างไร </w:t>
      </w:r>
      <w:r>
        <w:rPr/>
        <w:t>? 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OOL 9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 xml:space="preserve">แนวทางสัมภาษณ์ – </w:t>
      </w:r>
      <w:r>
        <w:rPr>
          <w:b/>
          <w:bCs/>
          <w:sz w:val="40"/>
          <w:szCs w:val="40"/>
        </w:rPr>
        <w:t>CHIEF AUDIT EXECUTIVE (CAE)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ผู้รับการสัมภาษณ์ </w:t>
      </w:r>
      <w:r>
        <w:rPr/>
        <w:t xml:space="preserve">____________________ </w:t>
      </w:r>
      <w:r>
        <w:rPr/>
        <w:t xml:space="preserve">ตำแหน่ง </w:t>
      </w:r>
      <w:r>
        <w:rPr/>
        <w:t xml:space="preserve">____________________ </w:t>
      </w:r>
      <w:r>
        <w:rPr/>
        <w:t xml:space="preserve">ที่ตั้งสำนักงาน </w:t>
      </w:r>
      <w:r>
        <w:rPr/>
        <w:t>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ผู้ทำการสัมภาษณ์ </w:t>
      </w:r>
      <w:r>
        <w:rPr/>
        <w:t xml:space="preserve">____________________ </w:t>
      </w:r>
      <w:r>
        <w:rPr/>
        <w:t xml:space="preserve">วันที่ </w:t>
      </w:r>
      <w:r>
        <w:rPr/>
        <w:t xml:space="preserve">________ </w:t>
      </w:r>
      <w:r>
        <w:rPr/>
        <w:t xml:space="preserve">เวลา </w:t>
      </w:r>
      <w:r>
        <w:rPr/>
        <w:t xml:space="preserve">_______ </w:t>
      </w:r>
      <w:r>
        <w:rPr/>
        <w:t xml:space="preserve">สถานที่สัมภาษณ์ </w:t>
      </w:r>
      <w:r>
        <w:rPr/>
        <w:t>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</w:rPr>
        <w:t xml:space="preserve"> </w:t>
      </w:r>
      <w:r>
        <w:rPr/>
        <w:t>ข้อคิดเห็นเพิ่มเติมในเรื่องการสัมภาษณ์</w:t>
      </w:r>
      <w:r>
        <w:rPr/>
        <w:t>:________________________________________________________ ________________________________________________________________________________________</w:t>
      </w:r>
    </w:p>
    <w:p>
      <w:pPr>
        <w:pStyle w:val="BodyText3"/>
        <w:rPr/>
      </w:pPr>
      <w:r>
        <w:rPr/>
        <w:t>คำตอบที่ได้เป็นตัวแทนที่แสดงให้เห็นถึงการขานรับหรือข้อวิจารณ์ของผู้รับการสัมภาษณ์  ควรแจ้งให้ผู้รับสัมภาษณ์ทราบว่าข้อมูลข่าวสารใดที่ให้ไว้ในการสัมภาษณ์จะถูกปกปิดไว้เป็นความลับ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/>
          <w:bCs/>
        </w:rPr>
        <w:t>ข้อแนะนำสำหรับผู้ทำการสัมภาษณ์</w:t>
      </w:r>
      <w:r>
        <w:rPr>
          <w:b/>
          <w:bCs/>
        </w:rPr>
        <w:t>: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ร้องขอให้ผู้รับสัมภาษณ์วิจารณ์ตามหัวข้อรายการที่ให้ไว้ซึ่งจะเป็นผลต่อภาพรวมขององค์กรและ</w:t>
      </w:r>
      <w:r>
        <w:rPr/>
        <w:t>/</w:t>
      </w:r>
      <w:r>
        <w:rPr/>
        <w:t>หรือต่อสิ่งที่อยู่ในความรับผิดชอบของผู้รับสัมภาษณ์เอง สิ่งนี้จะสนับสนุนในการตัดสินใจต่อคำตอบที่ได้รับ คำถามที่ให้ไว้ในวงเล็บภายใต้หัวข้อคำถามแต่ละข้อ อาจใช้เพื่อขยายบทสัมภาษณ์หรือนำกลับเข้ามาตามประเด็นที่ต้องการในขณะที่คำตอบที่ได้รับเหมือนกับบุคคลอื่น ๆ ที่สัมภาษณ์มาแล้วหรือไม่เข้าเข้ากับประเด็นที่ถาม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“</w:t>
      </w:r>
      <w:r>
        <w:rPr/>
        <w:t xml:space="preserve">คณะกรรมการ” หมายถึง คณะกรรมการกลาง </w:t>
      </w:r>
      <w:r>
        <w:rPr/>
        <w:t>(</w:t>
      </w:r>
      <w:r>
        <w:rPr/>
        <w:t>เช่น คณะกรรมการตรวจสอบ หรือบุคคลใด ๆ ที่มีหน้าที่รับผิดชอบในการกำกับดูแลหน่วยงานตรวจสอบภายใน</w:t>
      </w:r>
      <w:r>
        <w:rPr/>
        <w:t>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Heading9"/>
        <w:rPr/>
      </w:pPr>
      <w:r>
        <w:rPr/>
        <w:t>การจัดการความเสี่ยง การควบคุมและสำนึกในความรับผิดชอบ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</w:rPr>
      </w:pPr>
      <w:r>
        <w:rPr>
          <w:b/>
          <w:b/>
          <w:bCs/>
        </w:rPr>
        <w:t>คุณมีความเห็นอย่างไรต่อภาพรวมในสภาวะแวดล้อมของการควบคุมภายในและกระบวนการจัดการขององค์กร</w:t>
      </w:r>
    </w:p>
    <w:p>
      <w:pPr>
        <w:pStyle w:val="Normal"/>
        <w:rPr>
          <w:b/>
          <w:b/>
          <w:bCs/>
        </w:rPr>
      </w:pPr>
      <w:r>
        <w:rPr/>
        <w:t>(</w:t>
      </w:r>
      <w:r>
        <w:rPr/>
        <w:t>มีนโยบายในการบริหารการควบคุมอย่างเป็นทางการในองค์กรหรือไม่</w:t>
      </w:r>
      <w:r>
        <w:rPr/>
        <w:t xml:space="preserve">?   </w:t>
      </w:r>
      <w:r>
        <w:rPr/>
        <w:t>ถ้ามี อะไรที่เขียนหรือสามารถสื่อสารให้ทราบถึงนโยบายนั้นได้</w:t>
      </w:r>
      <w:r>
        <w:rPr/>
        <w:t xml:space="preserve">?  </w:t>
      </w:r>
      <w:r>
        <w:rPr/>
        <w:t>ถ้าไม่มี คุณต้องการให้มีหรือไม่ และปัจจัยสำคัญอะไรที่ต้องการให้บรรจุลงไปบ้าง</w:t>
      </w:r>
      <w:r>
        <w:rPr/>
        <w:t xml:space="preserve">? </w:t>
      </w:r>
      <w:r>
        <w:rPr/>
        <w:t>ในการให้ความกระจ่างแก่ผู้รับสัมภาษณ์เกี่ยวกับสภาวะแวดล้อมของการควบคุมโดยทั่วไป ขอให้พูดถึงบทบาทที่หน่วยงานตรวจสอบคืออะไรและควรจะเป็นอย่างไรด้วย</w:t>
      </w:r>
      <w:r>
        <w:rPr/>
        <w:t>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  <w:t>กรุณาบ่งชี้ให้เห็นว่าวัตถุประสงค์และความคาดหวังในผลการดำเนินงานได้ถูกกำหนดขึ้นอย่างไร   ขอให้อธิบายเกี่ยวกับการวัดผลและการรายงานผลการดำเนินงาน</w:t>
      </w:r>
    </w:p>
    <w:p>
      <w:pPr>
        <w:pStyle w:val="BodyText2"/>
        <w:jc w:val="left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สำนึกในความรับผิดชอบได้ถูกปรับแต่งเพื่อให้สอดรับการกระบวนการจัดการความเสี่ยงหรือไม่ </w:t>
      </w:r>
      <w:r>
        <w:rPr>
          <w:b w:val="false"/>
          <w:bCs w:val="false"/>
        </w:rPr>
        <w:t xml:space="preserve">?    </w:t>
      </w:r>
      <w:r>
        <w:rPr>
          <w:b w:val="false"/>
          <w:b w:val="false"/>
          <w:bCs w:val="false"/>
        </w:rPr>
        <w:t xml:space="preserve">อธิบายถึงการประเมินในสิ่งที่ได้จากการดำเนินงานและวิธีการบริหาร 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 xml:space="preserve">รายงานเพื่อการบริหารได้จัดให้มีข่าวสารและมีเอกสารประกอบเพื่อแสดงให้เห็นถึงผลการดำเนินงานและกระบวนการในการสร้างสำนึกในความรับผิดชอบอย่างเพียงพอ </w:t>
      </w:r>
      <w:r>
        <w:rPr>
          <w:b w:val="false"/>
          <w:bCs w:val="false"/>
        </w:rPr>
        <w:t>? ) 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  <w:t>กรุณาให้ความเห็นเพิ่มเติมถึงภาพรวมของสภาวะแวดล้อมของการควบคุมและกระบวนการบริหารจัดการขององค์กร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(</w:t>
      </w:r>
      <w:r>
        <w:rPr/>
        <w:t>ข้อคิดเห็นอื่น ๆ ในส่วนที่เกี่ยวกับโครงสร้างการบริหาร การกระจายอำนาจ หรือการกำกับดูแล</w:t>
      </w:r>
      <w:r>
        <w:rPr/>
        <w:t>/</w:t>
      </w:r>
      <w:r>
        <w:rPr/>
        <w:t>การประเมินหน้าที่และกระบวนการ</w:t>
      </w:r>
      <w:r>
        <w:rPr/>
        <w:t>?)</w:t>
      </w:r>
      <w:r>
        <w:rPr/>
        <w:t xml:space="preserve"> </w:t>
      </w: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น่วยงานตรวจสอบภายในและหน้าที่ในการกำกับดูแล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ติดตามผล</w:t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 w:eastAsia="Cordia New" w:cs="AngsanaUPC"/>
        </w:rPr>
      </w:pPr>
      <w:r>
        <w:rPr>
          <w:rFonts w:ascii="Times New Roman" w:hAnsi="Times New Roman" w:eastAsia="Cordia New" w:cs="AngsanaUPC"/>
        </w:rPr>
        <w:t>โปรดให้ข้อสังเกตโดยทั่วไปเกี่ยวกับความเป็นอิสระและพันธกิจของหน่วยงานตรวจสอบภายใน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(</w:t>
      </w:r>
      <w:r>
        <w:rPr/>
        <w:t>คณะกรรมการกลางได้เป็นผู้ว่าจ้าง</w:t>
      </w:r>
      <w:r>
        <w:rPr/>
        <w:t>/</w:t>
      </w:r>
      <w:r>
        <w:rPr/>
        <w:t xml:space="preserve">เลิกจ้าง </w:t>
      </w:r>
      <w:r>
        <w:rPr/>
        <w:t xml:space="preserve">CAE </w:t>
      </w:r>
      <w:r>
        <w:rPr/>
        <w:t xml:space="preserve">หรือไม่ </w:t>
      </w:r>
      <w:r>
        <w:rPr/>
        <w:t xml:space="preserve">?  </w:t>
      </w:r>
      <w:r>
        <w:rPr/>
        <w:t>ลักษณะ</w:t>
      </w:r>
      <w:r>
        <w:rPr/>
        <w:t>/</w:t>
      </w:r>
      <w:r>
        <w:rPr/>
        <w:t>ระดับของสายการรายงานของหน่วยงานตรวจสอบต่อฝ่ายจัดการระดับสูง</w:t>
      </w:r>
      <w:r>
        <w:rPr/>
        <w:t>/</w:t>
      </w:r>
      <w:r>
        <w:rPr/>
        <w:t xml:space="preserve">คณะกรรมการกลางได้แสดงถึงหลักประกันในความเป็นอิสระหรือไม่ </w:t>
      </w:r>
      <w:r>
        <w:rPr/>
        <w:t xml:space="preserve">?  </w:t>
      </w:r>
      <w:r>
        <w:rPr/>
        <w:t xml:space="preserve">พันธกิจลำดับแรกของหน่วยงานตรวจสอบภายในคืออะไร </w:t>
      </w:r>
      <w:r>
        <w:rPr/>
        <w:t>? ) 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 w:eastAsia="Cordia New" w:cs="AngsanaUPC"/>
        </w:rPr>
      </w:pPr>
      <w:r>
        <w:rPr>
          <w:rFonts w:ascii="Times New Roman" w:hAnsi="Times New Roman" w:eastAsia="Cordia New" w:cs="AngsanaUPC"/>
        </w:rPr>
        <w:t>โปรดอธิบายถึงกฎบัตรและขอบเขตการดำเนินงานของหน่วยงานตรวจสอบภายใน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(</w:t>
      </w:r>
      <w:r>
        <w:rPr/>
        <w:t>กฎบัตรของหน่วยงานตรวจสอบภายในมีความเพียงพอหรือไม่ที่จะสนับสนุนให้เกิดอำนาจ</w:t>
      </w:r>
      <w:r>
        <w:rPr/>
        <w:t xml:space="preserve">, </w:t>
      </w:r>
      <w:r>
        <w:rPr/>
        <w:t>การเข้าถึงข้อมูล</w:t>
      </w:r>
      <w:r>
        <w:rPr/>
        <w:t xml:space="preserve">, </w:t>
      </w:r>
      <w:r>
        <w:rPr/>
        <w:t xml:space="preserve">และทรัพยากรต่าง ๆ ขององค์กร ในอันที่จะก่อให้เกิดการดำเนินงานของหน่วยงานตรวจสอบอย่างมีประสิทธิภาพ </w:t>
      </w:r>
      <w:r>
        <w:rPr/>
        <w:t xml:space="preserve">?  </w:t>
      </w:r>
      <w:r>
        <w:rPr/>
        <w:t xml:space="preserve">ขอบเขตการดำเนินงานตามที่กล่าวถึงในกฎบัตรและการปฏิบัติงานมีความเหมาะสมที่จะรองรับความต้องการขององค์กรและแสดงให้เห็นถึงการใช้ทรัพยากรที่มีอยู่ของหน่วยงานตรวจสอบภายในที่ดีที่สุดหรือไม่ </w:t>
      </w:r>
      <w:r>
        <w:rPr/>
        <w:t xml:space="preserve">?  </w:t>
      </w:r>
      <w:r>
        <w:rPr/>
        <w:t>มีกฎเกณฑ์</w:t>
      </w:r>
      <w:r>
        <w:rPr/>
        <w:t>/</w:t>
      </w:r>
      <w:r>
        <w:rPr/>
        <w:t xml:space="preserve">พื้นที่ใดในองค์กรหรือไม่ที่ห้ามตรวจสอบ </w:t>
      </w:r>
      <w:r>
        <w:rPr/>
        <w:t xml:space="preserve">?  </w:t>
      </w:r>
      <w:r>
        <w:rPr/>
        <w:t xml:space="preserve">ถ้ามี คืออะไรและทำไม </w:t>
      </w:r>
      <w:r>
        <w:rPr/>
        <w:t xml:space="preserve">?  </w:t>
      </w:r>
      <w:r>
        <w:rPr/>
        <w:t>คุณดำเนินงานบริการให้คำปรึกษาหรือไม่</w:t>
      </w:r>
      <w:r>
        <w:rPr/>
        <w:t>?) 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 w:eastAsia="Cordia New" w:cs="AngsanaUPC"/>
        </w:rPr>
      </w:pPr>
      <w:r>
        <w:rPr>
          <w:rFonts w:ascii="Times New Roman" w:hAnsi="Times New Roman" w:eastAsia="Cordia New" w:cs="AngsanaUPC"/>
        </w:rPr>
        <w:t>โปรดอธิบายถึงความน่าเชื่อถือและประสิทธิผลของหน่วยงานตรวจสอบภายใน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>(</w:t>
      </w:r>
      <w:r>
        <w:rPr/>
        <w:t xml:space="preserve">ท่านได้รับการพิจารณาให้เป็นกุญแจสำคัญของฝ่ายบริหารหรือไม่ </w:t>
      </w:r>
      <w:r>
        <w:rPr/>
        <w:t xml:space="preserve">?  </w:t>
      </w:r>
      <w:r>
        <w:rPr/>
        <w:t>ท่านได้ถูกจัดวางในตำแหน่งที่เหมาะสมหรือไม่เมื่อได้เข้าร่วมในการประชุมกับฝ่ายจัดการระดับสูงและได้รับการติดต่อสื่อสารในเวลารวดเร็วทันกาล</w:t>
      </w:r>
      <w:r>
        <w:rPr/>
        <w:t>?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 w:eastAsia="Cordia New" w:cs="AngsanaUPC"/>
        </w:rPr>
      </w:pPr>
      <w:r>
        <w:rPr>
          <w:rFonts w:ascii="Times New Roman" w:hAnsi="Times New Roman" w:eastAsia="Cordia New" w:cs="AngsanaUPC"/>
        </w:rPr>
        <w:t>โปรดอธิบายถึงความคาดหวังของฝ่ายจัดการระดับสูงที่จะได้รับจากการดำเนินงานของหน่วยงานตรวจสอบ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(</w:t>
      </w:r>
      <w:r>
        <w:rPr/>
        <w:t xml:space="preserve">ฝ่ายจัดการได้ให้ข้อมูลข่าวสารเพียงพอหรือไม่ต่อการประเมินความเสี่ยงและการวางแผนงานตรวจสอบประจำปี </w:t>
      </w:r>
      <w:r>
        <w:rPr/>
        <w:t xml:space="preserve">?  </w:t>
      </w:r>
      <w:r>
        <w:rPr/>
        <w:t xml:space="preserve">ข้อมูลข่าวสารเหล่านั้นได้ถูกจัดส่งอย่างไร และบ่อยครั้งแค่ไหน </w:t>
      </w:r>
      <w:r>
        <w:rPr/>
        <w:t xml:space="preserve">?  </w:t>
      </w:r>
      <w:r>
        <w:rPr/>
        <w:t>มีประเด็นปัญหาเกี่ยวกับเทคโนโลยีสารสนเทศหรือไม่</w:t>
      </w:r>
      <w:r>
        <w:rPr/>
        <w:t>?) 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 w:eastAsia="Cordia New" w:cs="AngsanaUPC"/>
        </w:rPr>
      </w:pPr>
      <w:r>
        <w:rPr>
          <w:rFonts w:ascii="Times New Roman" w:hAnsi="Times New Roman" w:eastAsia="Cordia New" w:cs="AngsanaUPC"/>
        </w:rPr>
        <w:t>โปรดอธิบายถึงการประเมินคุณภาพงานของหน่วยงานตรวจสอบภายใน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(</w:t>
      </w:r>
      <w:r>
        <w:rPr/>
        <w:t xml:space="preserve">หน่วยงานตรวจสอบภายในปฏิบัติตามมาตรฐานของสถาบันผู้ตรวจสอบภายในหรือไม่ </w:t>
      </w:r>
      <w:r>
        <w:rPr/>
        <w:t xml:space="preserve">?  </w:t>
      </w:r>
      <w:r>
        <w:rPr/>
        <w:t xml:space="preserve">มีการประเมินคุณภาพงานหน่วยงานตรวจสอบภายในโดยบุคคลภายนอกภายในเวลา </w:t>
      </w:r>
      <w:r>
        <w:rPr/>
        <w:t xml:space="preserve">5 </w:t>
      </w:r>
      <w:r>
        <w:rPr/>
        <w:t xml:space="preserve">ปีที่ผ่านมาบ้างหรือไม่ </w:t>
      </w:r>
      <w:r>
        <w:rPr/>
        <w:t xml:space="preserve">?  </w:t>
      </w:r>
      <w:r>
        <w:rPr/>
        <w:t xml:space="preserve">คุณได้รายงานผลการประเมินคุณภาพงานต่อฝ่ายจัดการระดับสูงและคณะกรรมการกลางหรือไม่ </w:t>
      </w:r>
      <w:r>
        <w:rPr/>
        <w:t xml:space="preserve">?  </w:t>
      </w:r>
      <w:r>
        <w:rPr/>
        <w:t>คุณได้จัดให้มีกระบวนการประเมินคุณภาพหรือไม่</w:t>
      </w:r>
      <w:r>
        <w:rPr/>
        <w:t>?) 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โปรดให้ความเห็นถึงความสามารถ</w:t>
      </w:r>
      <w:r>
        <w:rPr>
          <w:b/>
          <w:bCs/>
        </w:rPr>
        <w:t>/</w:t>
      </w:r>
      <w:r>
        <w:rPr>
          <w:b/>
          <w:b/>
          <w:bCs/>
        </w:rPr>
        <w:t>ความเป็นมืออาชีพของเจ้าหน้าที่ตรวจสอบภายใน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(</w:t>
      </w:r>
      <w:r>
        <w:rPr/>
        <w:t>เจ้าหน้าที่ตรวจสอบภายในมีความเที่ยงธรรม</w:t>
      </w:r>
      <w:r>
        <w:rPr/>
        <w:t>/</w:t>
      </w:r>
      <w:r>
        <w:rPr/>
        <w:t xml:space="preserve">เป็นมืออาชีพหรือไม่ </w:t>
      </w:r>
      <w:r>
        <w:rPr/>
        <w:t xml:space="preserve">?  </w:t>
      </w:r>
      <w:r>
        <w:rPr/>
        <w:t xml:space="preserve">เจ้าหน้าที่ตรวจสอบมีความรู้ ความชำนาญรวมทั้งความสามารถในการใช้เทคโนโลยีสารสนเทศที่ถูกต้องหรือไม่ </w:t>
      </w:r>
      <w:r>
        <w:rPr/>
        <w:t xml:space="preserve">?  </w:t>
      </w:r>
      <w:r>
        <w:rPr/>
        <w:t xml:space="preserve">แหล่งใดที่จะเป็นแหล่งแรก ๆ ที่จะจัดหาเจ้าหน้าที่ตรวจสอบเพื่อปฏิบัติหน้าที่ให้หน่วยงานตรวจสอบ </w:t>
      </w:r>
      <w:r>
        <w:rPr/>
        <w:t xml:space="preserve">?  </w:t>
      </w:r>
      <w:r>
        <w:rPr/>
        <w:t xml:space="preserve">หน่วยงานตรวจสอบภายในเป็นหน่วยงานที่บุคคลตัดสินใจหรือท้าทายให้เข้ามาทำงานด้วยไหม </w:t>
      </w:r>
      <w:r>
        <w:rPr/>
        <w:t xml:space="preserve">?  </w:t>
      </w:r>
      <w:r>
        <w:rPr/>
        <w:t xml:space="preserve">ฝ่ายบริหารสนใจที่จะจัดส่งเจ้าหน้าที่ที่มีความสามารถในระดับสูงจากหน่วยงานอื่นในองค์กรเพื่อมาปฏิบัติงานในระยะสั้น </w:t>
      </w:r>
      <w:r>
        <w:rPr/>
        <w:t xml:space="preserve">(3 </w:t>
      </w:r>
      <w:r>
        <w:rPr/>
        <w:t>เดือนขึ้นไป</w:t>
      </w:r>
      <w:r>
        <w:rPr/>
        <w:t xml:space="preserve">) </w:t>
      </w:r>
      <w:r>
        <w:rPr/>
        <w:t xml:space="preserve">หรือระยะยาว </w:t>
      </w:r>
      <w:r>
        <w:rPr/>
        <w:t>(2-3</w:t>
      </w:r>
      <w:r>
        <w:rPr/>
        <w:t>ปี</w:t>
      </w:r>
      <w:r>
        <w:rPr/>
        <w:t xml:space="preserve">)  </w:t>
      </w:r>
      <w:r>
        <w:rPr/>
        <w:t xml:space="preserve">ในหน่วยงานตรวจสอบภายในหรือไม่ </w:t>
      </w:r>
      <w:r>
        <w:rPr/>
        <w:t xml:space="preserve">?  </w:t>
      </w:r>
      <w:r>
        <w:rPr/>
        <w:t>คิดว่าหน่วยงานตรวจสอบภายในเป็นแหล่งเพาะนักบริหารให้แก่องค์กรหรือไม่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sz w:val="28"/>
          <w:szCs w:val="28"/>
        </w:rPr>
        <w:t>)</w:t>
      </w:r>
      <w:r>
        <w:rPr/>
        <w:t xml:space="preserve"> 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โปรดพูดถึงความสัมพันธ์</w:t>
      </w:r>
      <w:r>
        <w:rPr>
          <w:b/>
          <w:bCs/>
        </w:rPr>
        <w:t>/</w:t>
      </w:r>
      <w:r>
        <w:rPr>
          <w:b/>
          <w:b/>
          <w:bCs/>
        </w:rPr>
        <w:t>การรายงานของท่านที่มีต่อคณะกรรมการกลาง</w:t>
      </w:r>
      <w:r>
        <w:rPr>
          <w:b/>
          <w:bCs/>
        </w:rPr>
        <w:t xml:space="preserve">, </w:t>
      </w:r>
      <w:r>
        <w:rPr>
          <w:b/>
          <w:b/>
          <w:bCs/>
        </w:rPr>
        <w:t>กรรมการผู้จัดการและฝ่ายจัดการระดับสูง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>(</w:t>
      </w:r>
      <w:r>
        <w:rPr/>
        <w:t xml:space="preserve">คุณได้มีการประชุมกับคณะกรรมการกลางบ่อยครั้งแค่ไหนและเคยพบปะหรือประชุมเป็นส่วนตัวหรือไม่ </w:t>
      </w:r>
      <w:r>
        <w:rPr/>
        <w:t xml:space="preserve">?  </w:t>
      </w:r>
      <w:r>
        <w:rPr/>
        <w:t xml:space="preserve">คุณได้ประชุมหรือพบปะกับกรรมการผู้จัดการบ่อยครั้งแค่ไหนและเคยพบเป็นการส่วนตัวหรือไม่ </w:t>
      </w:r>
      <w:r>
        <w:rPr/>
        <w:t xml:space="preserve">?  </w:t>
      </w:r>
      <w:r>
        <w:rPr/>
        <w:t xml:space="preserve">รายงานของหน่วยงานตรวจสอบที่จัดส่งให้คณะกรรมการกลางและกรรมการผู้จัดการมีมากน้อยแค่ไหน และเป็นรายงานประเภทใด </w:t>
      </w:r>
      <w:r>
        <w:rPr/>
        <w:t xml:space="preserve">?  </w:t>
      </w:r>
      <w:r>
        <w:rPr/>
        <w:t>หน่วยงานตรวจสอบภายในได้เข้าร่วมในการบริหาร โดยกำหนดไว้เป็นตารางการตรวจสอบเพื่อช่วยแก้ปัญหาการดำเนินธุรกิจหรือปรับแต่งกระบวนการธุรกิจหรือไม่</w:t>
      </w:r>
      <w:r>
        <w:rPr/>
        <w:t xml:space="preserve">?  </w:t>
      </w:r>
      <w:r>
        <w:rPr/>
        <w:t xml:space="preserve">ถ้าไม่ เพราะเหตุใด </w:t>
      </w:r>
      <w:r>
        <w:rPr/>
        <w:t>?) 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โปรดกล่าวถึงกระบวนการและนโยบายการบริหารจัดการเจ้าหน้าที่ตรวจสอบภายใน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(</w:t>
      </w:r>
      <w:r>
        <w:rPr/>
        <w:t>คุณทำอย่างไรในการสอนให้รู้ถึง แนวความคิดของความเสี่ยง</w:t>
      </w:r>
      <w:r>
        <w:rPr/>
        <w:t>/</w:t>
      </w:r>
      <w:r>
        <w:rPr/>
        <w:t>การกำกับดูแล การมอบหมายอำนาจที่ก่อให้เกิดประโยชน์มากที่สุด</w:t>
      </w:r>
      <w:r>
        <w:rPr/>
        <w:t>/</w:t>
      </w:r>
      <w:r>
        <w:rPr/>
        <w:t xml:space="preserve">สำนึกในความรับผิดชอบของตนเอง </w:t>
      </w:r>
      <w:r>
        <w:rPr/>
        <w:t>(</w:t>
      </w:r>
      <w:r>
        <w:rPr/>
        <w:t>รวมถึงการมีความคิดริเริ่มเมื่อดำเนินงานอยู่ในภาคสนาม</w:t>
      </w:r>
      <w:r>
        <w:rPr/>
        <w:t xml:space="preserve">) </w:t>
      </w:r>
      <w:r>
        <w:rPr/>
        <w:t>แนวความคิดที่ก่อให้เกิดสืบต่อของการปรับแต่งพัฒนาอย่างต่อเนื่อง การใช้เจ้าหน้าที่ติดต่อกับลูกค้าผู้รับตรวจ สนับสนุนการฝึกอบรมและกิจกรรมใด ๆ ที่จะนำไปสู่ความเป็นมืออาชีพ  วิธีการประเมิน</w:t>
      </w:r>
      <w:r>
        <w:rPr/>
        <w:t>/</w:t>
      </w:r>
      <w:r>
        <w:rPr/>
        <w:t xml:space="preserve">ให้รางวัล  การชี้แนะ การกำกับดูแลและการสอบทาน </w:t>
      </w:r>
      <w:r>
        <w:rPr/>
        <w:t>?) 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  <w:t>โปรดแสดงทัศนะของท่านในสิ่งที่จะสามารถปรับปรุงประสิทธิผล</w:t>
      </w:r>
      <w:r>
        <w:rPr/>
        <w:t>/</w:t>
      </w:r>
      <w:r>
        <w:rPr/>
        <w:t>คุณค่าของหน่วยงานตรวจสอบ</w:t>
      </w:r>
    </w:p>
    <w:p>
      <w:pPr>
        <w:pStyle w:val="BodyText2"/>
        <w:jc w:val="left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หน่วยงานตรวจสอบจะปรับแต่งในสิ่งที่เกี่ยวกับการจัดการความเสี่ยงกิจการ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วัตถุประสงค์ขององค์กร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 xml:space="preserve">และสำนึกในความรับผิดชอบต่อความสำเร็จ ให้สามารถดีขึ้นได้อย่างไร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ทำอย่างไรให้สามารถลดรอบระยะเวลาและปรับแต่งการใช้ทรัพยากรให้เกิดประโยชน์สูงสุดในแต่ละงานตรวจสอบ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ควรทำอะไรเพื่อปรับแต่งการปิดงานและการจัดทำรายงาน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ควรทำอะไรเพื่อปรับแต่งการติดตามผลการปฏิบัติตามข้อแนะนำ </w:t>
      </w:r>
      <w:r>
        <w:rPr>
          <w:b w:val="false"/>
          <w:bCs w:val="false"/>
        </w:rPr>
        <w:t>?) 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left"/>
        <w:rPr/>
      </w:pPr>
      <w:r>
        <w:rPr/>
        <w:t>โปรดให้ข้อสังเกตถึงหน้าที่ของการกำกับและติดตามดูแล และบริษัทตรวจสอบอิสระภายนอกที่สัมพันธ์งานกับหน่วยงานตรวจสอบ เช่น การประเมิน การปรับแต่งกระบวนการ การควบคุมตนเอง หรือการสอบสวนเรื่องพิเศษ</w:t>
      </w:r>
    </w:p>
    <w:p>
      <w:pPr>
        <w:pStyle w:val="BodyText2"/>
        <w:rPr/>
      </w:pPr>
      <w:r>
        <w:rPr>
          <w:b w:val="false"/>
          <w:bCs w:val="false"/>
        </w:rPr>
        <w:t xml:space="preserve">( </w:t>
      </w:r>
      <w:r>
        <w:rPr>
          <w:b w:val="false"/>
          <w:b w:val="false"/>
          <w:bCs w:val="false"/>
        </w:rPr>
        <w:t xml:space="preserve">มีการประสานงานที่เหมาะสมหรือไม่เพื่อป้องกันการทำงานที่ซ้ำซ้อนกัน เพื่อประกันว่ามีข้อมูลสนับสนุนเพียงพอ และลดความเบื่อหน่ายของลูกค้าต่อการจัดส่งข้อมูลหรือการปฏิบัติตามหน้าที่ของผู้ตรวจสอบ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หน่วยงานตรวจสอบได้เข้าร่วมหรือติดตามการปรับแต่งการดำเนินงานตามข้อแนะนำของผู้ตรวจสอบอื่น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คิดว่าสามารถรวมเอาหน้าที่เหล่านี้บางอย่างเข้ามาเป็นของหน่วยงานตรวจสอบภายในจะเกิดประสิทธิภาพกว่าหรือไม่ 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 xml:space="preserve">ขอบเขตของอะไรที่ผู้ตรวจสอบภายนอกวางใจหน่วยงานตรวจสอบ </w:t>
      </w:r>
      <w:r>
        <w:rPr>
          <w:b w:val="false"/>
          <w:bCs w:val="false"/>
        </w:rPr>
        <w:t>) 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/>
          <w:bCs/>
        </w:rPr>
        <w:t>จากการสังเกต</w:t>
      </w:r>
      <w:r>
        <w:rPr>
          <w:b/>
          <w:bCs/>
        </w:rPr>
        <w:t>/</w:t>
      </w:r>
      <w:r>
        <w:rPr>
          <w:b/>
          <w:b/>
          <w:bCs/>
        </w:rPr>
        <w:t xml:space="preserve">บทสรุปในแต่ละข้อที่ได้ตั้งคำถามไว้ในการสัมภาษณ์ที่ผ่านมา โปรดแสดงความคิดเห็นเพิ่มเติมเกี่ยวกับหน่วยงานตรวจสอบหรือสิ่งอื่น ๆ  ที่ท่านคิดว่าเราควรจะถาม แต่ไม่ได้ถาม </w:t>
      </w:r>
      <w:r>
        <w:rPr>
          <w:b/>
          <w:bCs/>
        </w:rPr>
        <w:t xml:space="preserve">----- </w:t>
      </w:r>
      <w:r>
        <w:rPr>
          <w:b/>
          <w:b/>
          <w:bCs/>
        </w:rPr>
        <w:t>และคุณจะตอบคำถามเหล่านั้นอย่างไร</w:t>
      </w:r>
      <w:r>
        <w:rPr/>
        <w:t xml:space="preserve"> </w:t>
      </w:r>
      <w:r>
        <w:rPr>
          <w:b/>
          <w:bCs/>
        </w:rPr>
        <w:t>?</w:t>
      </w:r>
      <w:r>
        <w:rPr/>
        <w:t xml:space="preserve"> 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OOL 10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นวทางการสัมภาษณ์ – เจ้าหน้าที่ตรวจสอบภายใน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ผู้รับการสัมภาษณ์ </w:t>
      </w:r>
      <w:r>
        <w:rPr/>
        <w:t xml:space="preserve">____________________ </w:t>
      </w:r>
      <w:r>
        <w:rPr/>
        <w:t xml:space="preserve">ตำแหน่ง </w:t>
      </w:r>
      <w:r>
        <w:rPr/>
        <w:t xml:space="preserve">____________________ </w:t>
      </w:r>
      <w:r>
        <w:rPr/>
        <w:t xml:space="preserve">ที่ตั้งสำนักงาน </w:t>
      </w:r>
      <w:r>
        <w:rPr/>
        <w:t>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ผู้ทำการสัมภาษณ์ </w:t>
      </w:r>
      <w:r>
        <w:rPr/>
        <w:t xml:space="preserve">____________________ </w:t>
      </w:r>
      <w:r>
        <w:rPr/>
        <w:t xml:space="preserve">วันที่ </w:t>
      </w:r>
      <w:r>
        <w:rPr/>
        <w:t xml:space="preserve">________ </w:t>
      </w:r>
      <w:r>
        <w:rPr/>
        <w:t xml:space="preserve">เวลา </w:t>
      </w:r>
      <w:r>
        <w:rPr/>
        <w:t xml:space="preserve">_______ </w:t>
      </w:r>
      <w:r>
        <w:rPr/>
        <w:t xml:space="preserve">สถานที่สัมภาษณ์ </w:t>
      </w:r>
      <w:r>
        <w:rPr/>
        <w:t>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</w:rPr>
        <w:t xml:space="preserve"> </w:t>
      </w:r>
      <w:r>
        <w:rPr/>
        <w:t>ข้อคิดเห็นเพิ่มเติมในเรื่องการสัมภาษณ์</w:t>
      </w:r>
      <w:r>
        <w:rPr/>
        <w:t>:________________________________________________________ ________________________________________________________________________________________</w:t>
      </w:r>
    </w:p>
    <w:p>
      <w:pPr>
        <w:pStyle w:val="BodyText3"/>
        <w:rPr/>
      </w:pPr>
      <w:r>
        <w:rPr/>
        <w:t>คำตอบที่ได้เป็นตัวแทนที่แสดงให้เห็นถึงการขานรับหรือข้อวิจารณ์ของผู้รับการสัมภาษณ์  ควรแจ้งให้ผู้รับสัมภาษณ์ทราบว่าข้อมูลข่าวสารใดที่ให้ไว้ในการสัมภาษณ์จะถูกปกปิดไว้เป็นความลับ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/>
          <w:bCs/>
        </w:rPr>
        <w:t>ข้อแนะนำสำหรับผู้ทำการสัมภาษณ์</w:t>
      </w:r>
      <w:r>
        <w:rPr>
          <w:b/>
          <w:bCs/>
        </w:rPr>
        <w:t>: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ร้องขอให้ผู้รับสัมภาษณ์วิจารณ์ตามหัวข้อรายการที่ให้ไว้ซึ่งจะเป็นผลต่อภาพรวมขององค์กรและ</w:t>
      </w:r>
      <w:r>
        <w:rPr/>
        <w:t>/</w:t>
      </w:r>
      <w:r>
        <w:rPr/>
        <w:t>หรือต่อสิ่งที่อยู่ในความรับผิดชอบของผู้รับสัมภาษณ์เอง สิ่งนี้จะสนับสนุนในการตัดสินใจต่อคำตอบที่ได้รับ คำถามที่ให้ไว้ในวงเล็บภายใต้หัวข้อคำถามแต่ละข้อ อาจใช้เพื่อขยายบทสัมภาษณ์หรือนำกลับเข้ามาตามประเด็นที่ต้องการในขณะที่คำตอบที่ได้รับเหมือนกับบุคคลอื่น ๆ ที่สัมภาษณ์มาแล้วหรือไม่เข้าเข้ากับประเด็นที่ถาม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“</w:t>
      </w:r>
      <w:r>
        <w:rPr/>
        <w:t xml:space="preserve">คณะกรรมการ” หมายถึง คณะกรรมการกลาง </w:t>
      </w:r>
      <w:r>
        <w:rPr/>
        <w:t>(</w:t>
      </w:r>
      <w:r>
        <w:rPr/>
        <w:t>เช่น คณะกรรมการตรวจสอบ หรือบุคคลใด ๆ ที่มีหน้าที่รับผิดชอบในการกำกับดูแลหน่วยงานตรวจสอบภายใน</w:t>
      </w:r>
      <w:r>
        <w:rPr/>
        <w:t>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Heading9"/>
        <w:rPr/>
      </w:pPr>
      <w:r>
        <w:rPr/>
        <w:t>การจัดการความเสี่ยง การควบคุมและสำนึกในความรับผิดชอบ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</w:rPr>
      </w:pPr>
      <w:r>
        <w:rPr>
          <w:b/>
          <w:b/>
          <w:bCs/>
        </w:rPr>
        <w:t>คุณมีความเห็นอย่างไรต่อภาพรวมในสภาวะแวดล้อมของการควบคุมภายในและกระบวนการจัดการขององค์กร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40"/>
          <w:szCs w:val="40"/>
        </w:rPr>
      </w:pPr>
      <w:r>
        <w:rPr/>
        <w:t>(</w:t>
      </w:r>
      <w:r>
        <w:rPr/>
        <w:t>มีนโยบายในการบริหารการควบคุมอย่างเป็นทางการในองค์กรหรือไม่</w:t>
      </w:r>
      <w:r>
        <w:rPr/>
        <w:t xml:space="preserve">?   </w:t>
      </w:r>
      <w:r>
        <w:rPr/>
        <w:t>ถ้ามี อะไรที่เขียนหรือสามารถสื่อสให้ทราบถึงนโยบายนั้นได้</w:t>
      </w:r>
      <w:r>
        <w:rPr/>
        <w:t xml:space="preserve">?  </w:t>
      </w:r>
      <w:r>
        <w:rPr/>
        <w:t>ถ้าไม่มี คุณต้องการให้มีหรือไม่ และปัจจัยสำคัญอะไรที่ต้องการให้บรรจุลงไปบ้าง</w:t>
      </w:r>
      <w:r>
        <w:rPr/>
        <w:t xml:space="preserve">? </w:t>
      </w:r>
      <w:r>
        <w:rPr/>
        <w:t>ในการให้ความกระจ่างแก่ผู้รับสัมภาษณ์เกี่ยวกับสภาวะแวดล้อมของการควบคุมโดยทั่วไป ขอให้พูดถึงบทบาทที่หน่วยงานตรวจสอบคืออะไรและควรจะเป็นอย่างไรด้วย</w:t>
      </w:r>
      <w:r>
        <w:rPr/>
        <w:t>)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BodyText2"/>
        <w:rPr/>
      </w:pPr>
      <w:r>
        <w:rPr/>
        <w:t>โปรดกล่าวถึงองค์กรมีวิธีการอย่างไรในการกำหนดวัตถุประสงค์</w:t>
      </w:r>
      <w:r>
        <w:rPr/>
        <w:t>/</w:t>
      </w:r>
      <w:r>
        <w:rPr/>
        <w:t>ผลงานที่คาดหวัง และการวัด</w:t>
      </w:r>
      <w:r>
        <w:rPr/>
        <w:t>/</w:t>
      </w:r>
      <w:r>
        <w:rPr/>
        <w:t>การรายงานผลการปฏิบัติงาน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>(</w:t>
      </w:r>
      <w:r>
        <w:rPr/>
        <w:t xml:space="preserve">สำนึกในความรับผิดชอบได้ถูกปรับแต่งเพื่อให้สอดรับการกระบวนการจัดการความเสี่ยงหรือไม่ </w:t>
      </w:r>
      <w:r>
        <w:rPr/>
        <w:t xml:space="preserve">?    </w:t>
      </w:r>
      <w:r>
        <w:rPr/>
        <w:t xml:space="preserve">อธิบายถึงการประเมินในสิ่งที่ได้จากการดำเนินงานและวิธีการบริหาร </w:t>
      </w:r>
      <w:r>
        <w:rPr/>
        <w:t xml:space="preserve">? </w:t>
      </w:r>
      <w:r>
        <w:rPr/>
        <w:t xml:space="preserve">รายงานเพื่อการบริหารได้จัดให้มีข่าวสารและมีเอกสารประกอบเพื่อแสดงให้เห็นถึงผลการดำเนินงานและกระบวนการในการสร้างสำนึกในความรับผิดชอบอย่างเพียงพอ </w:t>
      </w:r>
      <w:r>
        <w:rPr/>
        <w:t xml:space="preserve">? </w:t>
      </w:r>
      <w:r>
        <w:rPr/>
        <w:t>ข้อคิดเห็นที่เกี่ยวกับโครงสร้างการบริหาร</w:t>
      </w:r>
      <w:r>
        <w:rPr/>
        <w:t xml:space="preserve">, </w:t>
      </w:r>
      <w:r>
        <w:rPr/>
        <w:t>การกระจายอำนาจ หรือหน้าที่และกระบวนการในการกำกับ</w:t>
      </w:r>
      <w:r>
        <w:rPr/>
        <w:t>/</w:t>
      </w:r>
      <w:r>
        <w:rPr/>
        <w:t xml:space="preserve">ประเมินผล </w:t>
      </w:r>
      <w:r>
        <w:rPr/>
        <w:t>?) ___________________________________________________________________</w:t>
      </w:r>
      <w:r>
        <w:rPr>
          <w:b/>
          <w:bCs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น่วยงานตรวจสอบภายในและหน้าที่ในการกำกับดูแล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ติดตามผล</w:t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 w:eastAsia="Cordia New" w:cs="AngsanaUPC"/>
        </w:rPr>
      </w:pPr>
      <w:r>
        <w:rPr>
          <w:rFonts w:ascii="Times New Roman" w:hAnsi="Times New Roman" w:eastAsia="Cordia New" w:cs="AngsanaUPC"/>
        </w:rPr>
        <w:t>โปรดให้ข้อสังเกตโดยทั่วไปเกี่ยวกับความเป็นอิสระและพันธกิจของหน่วยงานตรวจสอบภายใน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(</w:t>
      </w:r>
      <w:r>
        <w:rPr/>
        <w:t>ธรรมชาติ</w:t>
      </w:r>
      <w:r>
        <w:rPr/>
        <w:t>/</w:t>
      </w:r>
      <w:r>
        <w:rPr/>
        <w:t>ระดับของสายการรายงานของหน่วยงานตรวจสอบต่อฝ่ายจัดการระดับสูง</w:t>
      </w:r>
      <w:r>
        <w:rPr/>
        <w:t>/</w:t>
      </w:r>
      <w:r>
        <w:rPr/>
        <w:t xml:space="preserve">คณะกรรมการกลางได้แสดงถึงหลักประกันในความเป็นอิสระหรือไม่ </w:t>
      </w:r>
      <w:r>
        <w:rPr/>
        <w:t xml:space="preserve">?  </w:t>
      </w:r>
      <w:r>
        <w:rPr/>
        <w:t xml:space="preserve">คุณมีความตื่นตัวและระมัดระวังต่อสิ่งใด ๆ ที่จะมาขัดขวางความเป็นอิสระของหน่วยงานตรวจสอบหรือไม่ </w:t>
      </w:r>
      <w:r>
        <w:rPr/>
        <w:t xml:space="preserve">? </w:t>
      </w:r>
      <w:r>
        <w:rPr/>
        <w:t>พันธกิจลำดับแรกของหน่วยงานตรวจสอบภายในคืออะไร</w:t>
      </w:r>
      <w:r>
        <w:rPr/>
        <w:t>? )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________________________________________________________________________________________</w:t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 w:eastAsia="Cordia New" w:cs="AngsanaUPC"/>
        </w:rPr>
      </w:pPr>
      <w:r>
        <w:rPr>
          <w:rFonts w:eastAsia="Cordia New" w:cs="AngsanaUPC" w:ascii="Times New Roman" w:hAnsi="Times New Roman"/>
        </w:rPr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 w:eastAsia="Cordia New" w:cs="AngsanaUPC"/>
        </w:rPr>
      </w:pPr>
      <w:r>
        <w:rPr>
          <w:rFonts w:ascii="Times New Roman" w:hAnsi="Times New Roman" w:eastAsia="Cordia New" w:cs="AngsanaUPC"/>
        </w:rPr>
        <w:t>โปรดแสดงความเห็นถึงกฎบัตรและขอบเขตการดำเนินงานของหน่วยงานตรวจสอบภายใน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>(</w:t>
      </w:r>
      <w:r>
        <w:rPr/>
        <w:t>กฎบัตรของหน่วยงานตรวจสอบภายในมีความเพียงพอหรือไม่ที่จะสนับสนุนให้เกิดอำนาจ</w:t>
      </w:r>
      <w:r>
        <w:rPr/>
        <w:t xml:space="preserve">, </w:t>
      </w:r>
      <w:r>
        <w:rPr/>
        <w:t>การเข้าถึงข้อมูล</w:t>
      </w:r>
      <w:r>
        <w:rPr/>
        <w:t xml:space="preserve">, </w:t>
      </w:r>
      <w:r>
        <w:rPr/>
        <w:t xml:space="preserve">และทรัพยากรต่าง ๆ ขององค์กร ในอันที่จะก่อให้เกิดการดำเนินงานของหน่วยงานตรวจสอบอย่างมีประสิทธิภาพ </w:t>
      </w:r>
      <w:r>
        <w:rPr/>
        <w:t xml:space="preserve">?  </w:t>
      </w:r>
      <w:r>
        <w:rPr/>
        <w:t xml:space="preserve">ขอบเขตการดำเนินงานตามที่กล่าวถึงในกฎบัตรและการปฏิบัติงานมีความเหมาะสมที่จะรองรับความต้องการขององค์กรและแสดงให้เห็นถึงการใช้ทรัพยากรที่มีอยู่ของหน่วยงานตรวจสอบภายในที่ดีที่สุดหรือไม่ </w:t>
      </w:r>
      <w:r>
        <w:rPr/>
        <w:t xml:space="preserve">?  </w:t>
      </w:r>
      <w:r>
        <w:rPr/>
        <w:t>มีกฎเกณฑ์</w:t>
      </w:r>
      <w:r>
        <w:rPr/>
        <w:t>/</w:t>
      </w:r>
      <w:r>
        <w:rPr/>
        <w:t xml:space="preserve">พื้นที่ใดในองค์กรหรือไม่ที่ห้ามตรวจสอบ </w:t>
      </w:r>
      <w:r>
        <w:rPr/>
        <w:t xml:space="preserve">?  </w:t>
      </w:r>
      <w:r>
        <w:rPr/>
        <w:t xml:space="preserve">ถ้ามี คืออะไรและทำไม </w:t>
      </w:r>
      <w:r>
        <w:rPr/>
        <w:t>?) 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 w:eastAsia="Cordia New" w:cs="AngsanaUPC"/>
        </w:rPr>
      </w:pPr>
      <w:r>
        <w:rPr>
          <w:rFonts w:eastAsia="Cordia New" w:cs="AngsanaUPC" w:ascii="Times New Roman" w:hAnsi="Times New Roman"/>
        </w:rPr>
      </w:r>
    </w:p>
    <w:p>
      <w:pPr>
        <w:pStyle w:val="Heading1"/>
        <w:tabs>
          <w:tab w:val="clear" w:pos="720"/>
          <w:tab w:val="left" w:pos="426" w:leader="none"/>
        </w:tabs>
        <w:rPr>
          <w:rFonts w:eastAsia="Cordia New" w:cs="AngsanaUPC"/>
        </w:rPr>
      </w:pPr>
      <w:r>
        <w:rPr>
          <w:rFonts w:ascii="Times New Roman" w:hAnsi="Times New Roman" w:eastAsia="Cordia New" w:cs="AngsanaUPC"/>
        </w:rPr>
        <w:t>โปรดให้ความเห็นเกี่ยวกับการดำเนินงานของหน่วยงานตรวจสอบภายในกับความคาดหวังของฝ่ายจัดการระดับสูงตามแนวความคิดของท่าน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(CAE </w:t>
      </w:r>
      <w:r>
        <w:rPr/>
        <w:t xml:space="preserve">ได้ถูกจัดวางไว้ในตำแหน่งที่สูงเพียงพอในการเข้าร่วมประชุมกับฝ่ายจัดการระดับสูงและได้รับการติดต่อหรือส่งข่าวสารเกี่ยวกับการบริหารในเวลารวดเร็วทันกาลหรือไม่ </w:t>
      </w:r>
      <w:r>
        <w:rPr/>
        <w:t xml:space="preserve">?  </w:t>
      </w:r>
      <w:r>
        <w:rPr/>
        <w:t xml:space="preserve">ฝ่ายบริหารได้ส่งข้อมูลเพื่อให้หน่วยงานตรวจสอบประเมินความเสี่ยงและวางแผนงานประจำปีเพียงพอหรือไม่ </w:t>
      </w:r>
      <w:r>
        <w:rPr/>
        <w:t xml:space="preserve">?  </w:t>
      </w:r>
      <w:r>
        <w:rPr/>
        <w:t xml:space="preserve">ข้อมูลที่ส่งมาให้นั้นได้ถูกจัดส่งมาอย่างไร และบ่อยครั้งแค่ไหน </w:t>
      </w:r>
      <w:r>
        <w:rPr/>
        <w:t xml:space="preserve">?  </w:t>
      </w:r>
      <w:r>
        <w:rPr/>
        <w:t xml:space="preserve">มีประเด็นปัญหาเกี่ยวกับเทคโนโลยีสารสนเทศหรือไม่ </w:t>
      </w:r>
      <w:r>
        <w:rPr/>
        <w:t xml:space="preserve">?  </w:t>
      </w:r>
      <w:r>
        <w:rPr/>
        <w:t>หน่วยงานตรวจสอบได้เข้าร่วมในการบริหารจัดการ โดยจัดงานที่ว่าเข้าอยู่ในตารางการดำเนินงานตรวจสอบหรือไม่ การเข้าร่วมดังกล่าวก็เพื่อช่วยแก้ปัญหาการดำเนินธุรกิจหรือปรับแต่งกระบวนการดำเนินธุรกิจ</w:t>
      </w:r>
      <w:r>
        <w:rPr/>
        <w:t xml:space="preserve">? </w:t>
      </w:r>
      <w:r>
        <w:rPr/>
        <w:t>ถ้าไม่ได้เข้าร่วม เพราะเหตุใด</w:t>
      </w:r>
      <w:r>
        <w:rPr/>
        <w:t xml:space="preserve">) </w:t>
        <w:tab/>
      </w:r>
      <w:r>
        <w:rPr>
          <w:u w:val="single"/>
        </w:rPr>
        <w:tab/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 w:eastAsia="Cordia New" w:cs="AngsanaUPC"/>
        </w:rPr>
      </w:pPr>
      <w:r>
        <w:rPr>
          <w:rFonts w:ascii="Times New Roman" w:hAnsi="Times New Roman" w:eastAsia="Cordia New" w:cs="AngsanaUPC"/>
        </w:rPr>
        <w:t>โปรดอธิบายถึงการประเมินคุณภาพงานของหน่วยงานตรวจสอบภายใน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(</w:t>
      </w:r>
      <w:r>
        <w:rPr/>
        <w:t xml:space="preserve">หน่วยงานตรวจสอบภายในปฏิบัติตามมาตรฐานของสถาบันผู้ตรวจสอบภายในหรือไม่ </w:t>
      </w:r>
      <w:r>
        <w:rPr/>
        <w:t xml:space="preserve">?  </w:t>
      </w:r>
      <w:r>
        <w:rPr/>
        <w:t xml:space="preserve">มีการประเมินคุณภาพงานหน่วยงานตรวจสอบภายในโดยบุคคลภายนอกภายในเวลา </w:t>
      </w:r>
      <w:r>
        <w:rPr/>
        <w:t xml:space="preserve">5 </w:t>
      </w:r>
      <w:r>
        <w:rPr/>
        <w:t xml:space="preserve">ปีที่ผ่านมาบ้างหรือไม่ </w:t>
      </w:r>
      <w:r>
        <w:rPr/>
        <w:t xml:space="preserve">?  CAE </w:t>
      </w:r>
      <w:r>
        <w:rPr/>
        <w:t xml:space="preserve">ได้รายงานผลการประเมินคุณภาพงานต่อฝ่ายจัดการระดับสูงและคณะกรรมการกลางหรือไม่ </w:t>
      </w:r>
      <w:r>
        <w:rPr/>
        <w:t>?)  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โปรดให้ความเห็นถึงชื่อเสียง</w:t>
      </w:r>
      <w:r>
        <w:rPr>
          <w:b/>
          <w:bCs/>
        </w:rPr>
        <w:t>/</w:t>
      </w:r>
      <w:r>
        <w:rPr>
          <w:b/>
          <w:b/>
          <w:bCs/>
        </w:rPr>
        <w:t>ความเป็นมืออาชีพของเจ้าหน้าที่ตรวจสอบภายใน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>(</w:t>
      </w:r>
      <w:r>
        <w:rPr/>
        <w:t>คุณคิดว่าตนเองมีความเที่ยงธรรม</w:t>
      </w:r>
      <w:r>
        <w:rPr/>
        <w:t>/</w:t>
      </w:r>
      <w:r>
        <w:rPr/>
        <w:t xml:space="preserve">เป็นมืออาชีพหรือไม่ </w:t>
      </w:r>
      <w:r>
        <w:rPr/>
        <w:t xml:space="preserve">?  </w:t>
      </w:r>
      <w:r>
        <w:rPr/>
        <w:t xml:space="preserve">คุณคิดว่าลูกค้าผู้รับตรวจเห็นว่าคุณมีความรู้ ความชำนาญรวมทั้งความสามารถในการใช้เทคโนโลยีสารสนเทศที่ถูกต้องหรือไม่ </w:t>
      </w:r>
      <w:r>
        <w:rPr/>
        <w:t xml:space="preserve">?    </w:t>
      </w:r>
      <w:r>
        <w:rPr/>
        <w:t xml:space="preserve">หน่วยงานตรวจสอบภายในเป็นหน่วยงานที่บุคคลตัดสินใจหรือท้าทายให้เข้ามาทำงานด้วยไหม </w:t>
      </w:r>
      <w:r>
        <w:rPr/>
        <w:t xml:space="preserve">?    </w:t>
      </w:r>
      <w:r>
        <w:rPr/>
        <w:t xml:space="preserve">คิดว่าหน่วยงานตรวจสอบภายในเป็นแหล่งเพาะนักบริหารที่ดีให้แก่องค์กรหรือไม่ </w:t>
      </w:r>
      <w:r>
        <w:rPr/>
        <w:t xml:space="preserve">?  </w:t>
      </w:r>
      <w:r>
        <w:rPr/>
        <w:t xml:space="preserve">คุณเชื่อหรือไม่ว่าการเข้ามาอยู่ในหน่วยงานตรวจสอบภายในจะเป็นโอกาสที่ดีแก่คุณเองในการเลื่อนไปสู่ตำแหน่งที่อยู่ในความสนใจของคุณในองค์กร </w:t>
      </w:r>
      <w:r>
        <w:rPr/>
        <w:t xml:space="preserve">?) 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/>
          <w:bCs/>
        </w:rPr>
        <w:t xml:space="preserve">โปรดให้ความเห็นถึงหรือพูดถึงนโยบายและกระบวนการบริหารพนักงาน – </w:t>
      </w:r>
      <w:r>
        <w:rPr>
          <w:b/>
          <w:bCs/>
        </w:rPr>
        <w:t>CAE/</w:t>
      </w:r>
      <w:r>
        <w:rPr>
          <w:b/>
          <w:b/>
          <w:bCs/>
        </w:rPr>
        <w:t>บุคคลอื่นบริหารหน่วยงานตรวจสอบอย่างไร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rPr/>
      </w:pPr>
      <w:r>
        <w:rPr/>
        <w:t xml:space="preserve">สอนให้รู้ถึงความเสี่ยงกิจการและแนวความคิดในการกำกับดูแลหรือไม่ </w:t>
      </w:r>
      <w:r>
        <w:rPr/>
        <w:t>?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rPr/>
      </w:pPr>
      <w:r>
        <w:rPr/>
        <w:t xml:space="preserve">ส่งเสริมให้ได้รับความรู้เรื่องมาตรฐานการตรวจสอบภายในของสถาบันผู้ตรวจสอบภายในสากลและการปฏิบัติตามมาตรฐาน </w:t>
      </w:r>
      <w:r>
        <w:rPr/>
        <w:t>?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rPr/>
      </w:pPr>
      <w:r>
        <w:rPr/>
        <w:t>มอบหมายอำนาจเพื่อให้ได้รับประโยชน์ในการดำเนินงานสูงสุด</w:t>
      </w:r>
      <w:r>
        <w:rPr/>
        <w:t>/</w:t>
      </w:r>
      <w:r>
        <w:rPr/>
        <w:t xml:space="preserve">ให้มีสำนึกในความรับผิดชอบในตนเอง </w:t>
      </w:r>
      <w:r>
        <w:rPr/>
        <w:t>(</w:t>
      </w:r>
      <w:r>
        <w:rPr/>
        <w:t>รวมถึงการให้มีการริเริ่มด้วยตนเองเมื่ออยู่ในภาคสนาม</w:t>
      </w:r>
      <w:r>
        <w:rPr/>
        <w:t xml:space="preserve">) </w:t>
      </w:r>
      <w:r>
        <w:rPr/>
        <w:t xml:space="preserve">และการปรับแต่งอย่างต่อเนื่อง </w:t>
      </w:r>
      <w:r>
        <w:rPr/>
        <w:t>?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rPr/>
      </w:pPr>
      <w:r>
        <w:rPr/>
        <w:t xml:space="preserve">ส่งเสริมและอำนวยความสะดวกในการใช้เทคโนโลยี </w:t>
      </w:r>
      <w:r>
        <w:rPr/>
        <w:t>?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rPr/>
      </w:pPr>
      <w:r>
        <w:rPr/>
        <w:t xml:space="preserve">การให้ลูกค้าผู้รับตรวจสอบมีส่วนร่วมกับเจ้าหน้าที่ตรวจสอบในกระบวนการวางแผนงานตรวจสอบ </w:t>
      </w:r>
      <w:r>
        <w:rPr/>
        <w:t>?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rPr/>
      </w:pPr>
      <w:r>
        <w:rPr/>
        <w:t xml:space="preserve">สนับสนุนให้เจ้าหน้าที่ตรวจสอบเข้ารับการฝึกอบรมและเข้าร่วมกิจกรรมกับองค์กรที่เป็นมืออาชีพ </w:t>
      </w:r>
      <w:r>
        <w:rPr/>
        <w:t>?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rPr/>
      </w:pPr>
      <w:r>
        <w:rPr/>
        <w:t xml:space="preserve">ฝึกฝนให้รู้จักการสั่งการ กำกับดูแลและสอบทาน </w:t>
      </w:r>
      <w:r>
        <w:rPr/>
        <w:t>?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rPr/>
      </w:pPr>
      <w:r>
        <w:rPr/>
        <w:t>วิธีการประเมินผล</w:t>
      </w:r>
      <w:r>
        <w:rPr/>
        <w:t>/</w:t>
      </w:r>
      <w:r>
        <w:rPr/>
        <w:t xml:space="preserve">ให้รางวัลตอบแทน </w:t>
      </w:r>
      <w:r>
        <w:rPr/>
        <w:t>?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โปรดให้ข้อคิดเห็นเพิ่มเติมด้วยว่าท่านได้รับการดำเนินการบริหารจัดการอย่างไร และความชำนาญของท่านได้นำออกมาใช้ประโยชน์อย่างเต็มที่และถูกพัฒนาอย่างไร</w:t>
      </w:r>
    </w:p>
    <w:p>
      <w:pPr>
        <w:pStyle w:val="BodyText2"/>
        <w:rPr/>
      </w:pPr>
      <w:r>
        <w:rPr/>
        <w:t>โปรดแสดงทัศนะของท่านในสิ่งที่จะสามารถปรับปรุงประสิทธิผล</w:t>
      </w:r>
      <w:r>
        <w:rPr/>
        <w:t>/</w:t>
      </w:r>
      <w:r>
        <w:rPr/>
        <w:t>คุณค่าของหน่วยงานตรวจสอบ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  <w:t>(</w:t>
      </w:r>
      <w:r>
        <w:rPr/>
        <w:t>หน่วยงานตรวจสอบจะปรับแต่งในสิ่งที่เกี่ยวกับการจัดการความเสี่ยงกิจการ</w:t>
      </w:r>
      <w:r>
        <w:rPr/>
        <w:t xml:space="preserve">, </w:t>
      </w:r>
      <w:r>
        <w:rPr/>
        <w:t>วัตถุประสงค์ขององค์กร</w:t>
      </w:r>
      <w:r>
        <w:rPr/>
        <w:t xml:space="preserve">, </w:t>
      </w:r>
      <w:r>
        <w:rPr/>
        <w:t xml:space="preserve">และสำนึกในความรับผิดชอบต่อความสำเร็จ ให้สามารถดีขึ้นได้อย่างไร </w:t>
      </w:r>
      <w:r>
        <w:rPr/>
        <w:t xml:space="preserve">?  </w:t>
      </w:r>
      <w:r>
        <w:rPr/>
        <w:t xml:space="preserve">ทำอย่างไรให้สามารถลดรอบระยะเวลาและปรับแต่งการใช้ทรัพยากรให้เกิดประโยชน์สูงสุดในแต่ละงานตรวจสอบ </w:t>
      </w:r>
      <w:r>
        <w:rPr/>
        <w:t xml:space="preserve">?  </w:t>
      </w:r>
      <w:r>
        <w:rPr/>
        <w:t xml:space="preserve">ควรทำอะไรเพื่อปรับแต่งการปิดงานและการจัดทำรายงาน </w:t>
      </w:r>
      <w:r>
        <w:rPr/>
        <w:t xml:space="preserve">?  </w:t>
      </w:r>
      <w:r>
        <w:rPr/>
        <w:t xml:space="preserve">ควรทำอะไรเพื่อปรับแต่งการติดตามผลการปฏิบัติตามข้อแนะนำ </w:t>
      </w:r>
      <w:r>
        <w:rPr/>
        <w:t>?)</w:t>
      </w:r>
      <w:r>
        <w:rPr>
          <w:b/>
          <w:bCs/>
        </w:rPr>
        <w:t xml:space="preserve"> 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>
          <w:b/>
          <w:b/>
          <w:bCs/>
        </w:rPr>
        <w:t>จากการสังเกต</w:t>
      </w:r>
      <w:r>
        <w:rPr>
          <w:b/>
          <w:bCs/>
        </w:rPr>
        <w:t>/</w:t>
      </w:r>
      <w:r>
        <w:rPr>
          <w:b/>
          <w:b/>
          <w:bCs/>
        </w:rPr>
        <w:t xml:space="preserve">บทสรุปในแต่ละข้อที่ได้ตั้งคำถามไว้ในการสัมภาษณ์ที่ผ่านมา โปรดแสดงความคิดเห็นเพิ่มเติมเกี่ยวกับหน่วยงานตรวจสอบหรือสิ่งอื่น ๆ  ที่ท่านคิดว่าเราควรจะถาม แต่ไม่ได้ถาม </w:t>
      </w:r>
      <w:r>
        <w:rPr>
          <w:b/>
          <w:bCs/>
        </w:rPr>
        <w:t xml:space="preserve">----- </w:t>
      </w:r>
      <w:r>
        <w:rPr>
          <w:b/>
          <w:b/>
          <w:bCs/>
        </w:rPr>
        <w:t>และคุณจะตอบคำถามเหล่านั้นอย่างไร</w:t>
      </w:r>
      <w:r>
        <w:rPr/>
        <w:t xml:space="preserve"> </w:t>
      </w:r>
      <w:r>
        <w:rPr>
          <w:b/>
          <w:bCs/>
        </w:rPr>
        <w:t>?</w:t>
      </w:r>
      <w:r>
        <w:rPr/>
        <w:t xml:space="preserve"> 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OOL 11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นวทางการสัมภาษณ์ – ผู้ตรวจสอบภายนอก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ผู้รับการสัมภาษณ์ </w:t>
      </w:r>
      <w:r>
        <w:rPr/>
        <w:t xml:space="preserve">____________________ </w:t>
      </w:r>
      <w:r>
        <w:rPr/>
        <w:t xml:space="preserve">ตำแหน่ง </w:t>
      </w:r>
      <w:r>
        <w:rPr/>
        <w:t xml:space="preserve">____________________ </w:t>
      </w:r>
      <w:r>
        <w:rPr/>
        <w:t xml:space="preserve">ที่ตั้งสำนักงาน </w:t>
      </w:r>
      <w:r>
        <w:rPr/>
        <w:t>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ผู้ทำการสัมภาษณ์ </w:t>
      </w:r>
      <w:r>
        <w:rPr/>
        <w:t xml:space="preserve">____________________ </w:t>
      </w:r>
      <w:r>
        <w:rPr/>
        <w:t xml:space="preserve">วันที่ </w:t>
      </w:r>
      <w:r>
        <w:rPr/>
        <w:t xml:space="preserve">________ </w:t>
      </w:r>
      <w:r>
        <w:rPr/>
        <w:t xml:space="preserve">เวลา </w:t>
      </w:r>
      <w:r>
        <w:rPr/>
        <w:t xml:space="preserve">_______ </w:t>
      </w:r>
      <w:r>
        <w:rPr/>
        <w:t xml:space="preserve">สถานที่สัมภาษณ์ </w:t>
      </w:r>
      <w:r>
        <w:rPr/>
        <w:t>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ngsanaUPC"/>
        </w:rPr>
        <w:t xml:space="preserve"> </w:t>
      </w:r>
      <w:r>
        <w:rPr/>
        <w:t>ข้อคิดเห็นเพิ่มเติมในเรื่องการสัมภาษณ์</w:t>
      </w:r>
      <w:r>
        <w:rPr/>
        <w:t>:________________________________________________________ ________________________________________________________________________________________</w:t>
      </w:r>
    </w:p>
    <w:p>
      <w:pPr>
        <w:pStyle w:val="BodyText3"/>
        <w:rPr/>
      </w:pPr>
      <w:r>
        <w:rPr/>
        <w:t>คำตอบที่ได้เป็นตัวแทนที่แสดงให้เห็นถึงการขานรับหรือข้อวิจารณ์ของผู้รับการสัมภาษณ์  ควรแจ้งให้ผู้รับสัมภาษณ์ทราบว่าข้อมูลข่าวสารใดที่ให้ไว้ในการสัมภาษณ์จะถูกปกปิดไว้เป็นความลับ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/>
          <w:bCs/>
        </w:rPr>
        <w:t>ข้อแนะนำสำหรับผู้ทำการสัมภาษณ์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อธิบายให้ผู้รับสัมภาษณ์ฟังอย่างย่อ ๆ ถึงวัตถุประสงค์ของการสอบทานคุณภาพงานและการทำการสัมภาษณ์ครั้งนี้มีความสำคัญอย่างไรต่อวัตถุประสงค์เหล่านั้น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ร้องขอให้ผู้รับสัมภาษณ์วิจารณ์ตามหัวข้อรายการที่ให้ไว้ซึ่งจะเป็นผลต่อภาพรวมขององค์กรและ</w:t>
      </w:r>
      <w:r>
        <w:rPr/>
        <w:t>/</w:t>
      </w:r>
      <w:r>
        <w:rPr/>
        <w:t>หรือต่อสิ่งที่อยู่ในความรับผิดชอบของผู้รับสัมภาษณ์เอง สิ่งนี้จะสนับสนุนในการตัดสินใจต่อคำตอบที่ได้รับ คำถามที่ให้ไว้ในวงเล็บภายใต้หัวข้อคำถามแต่ละข้อ อาจใช้เพื่อขยายบทสัมภาษณ์หรือนำกลับเข้ามาตามประเด็นที่ต้องการในขณะที่คำตอบที่ได้รับเหมือนกับบุคคลอื่น ๆ ที่สัมภาษณ์มาแล้วหรือไม่เข้าเข้ากับประเด็นที่ถาม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6" w:leader="none"/>
        </w:tabs>
        <w:ind w:left="786" w:hanging="360"/>
        <w:jc w:val="both"/>
        <w:rPr/>
      </w:pPr>
      <w:r>
        <w:rPr/>
        <w:t>“</w:t>
      </w:r>
      <w:r>
        <w:rPr/>
        <w:t xml:space="preserve">คณะกรรมการ” หมายถึง คณะกรรมการกลาง </w:t>
      </w:r>
      <w:r>
        <w:rPr/>
        <w:t>(</w:t>
      </w:r>
      <w:r>
        <w:rPr/>
        <w:t>เช่น คณะกรรมการตรวจสอบ หรือบุคคลใด ๆ ที่มีหน้าที่รับผิดชอบในการกำกับดูแลหน่วยงานตรวจสอบภายใน</w:t>
      </w:r>
      <w:r>
        <w:rPr/>
        <w:t>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Heading9"/>
        <w:rPr/>
      </w:pPr>
      <w:r>
        <w:rPr/>
        <w:t>การจัดการความเสี่ยง การควบคุมและสำนึกในความรับผิดชอบ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</w:rPr>
      </w:pPr>
      <w:r>
        <w:rPr>
          <w:b/>
          <w:b/>
          <w:bCs/>
        </w:rPr>
        <w:t>คุณมีความเห็นอย่างไรต่อภาพรวมในสภาวะแวดล้อมของการควบคุมภายในและกระบวนการจัดการขององค์กร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(</w:t>
      </w:r>
      <w:r>
        <w:rPr/>
        <w:t>มีนโยบายในการบริหารการควบคุมอย่างเป็นทางการในองค์กรหรือไม่</w:t>
      </w:r>
      <w:r>
        <w:rPr/>
        <w:t xml:space="preserve">?   </w:t>
      </w:r>
      <w:r>
        <w:rPr/>
        <w:t>ถ้ามี อะไรที่เขียนหรือสามารถสื่อสารให้ทราบถึงนโยบายนั้นได้</w:t>
      </w:r>
      <w:r>
        <w:rPr/>
        <w:t xml:space="preserve">?  </w:t>
      </w:r>
      <w:r>
        <w:rPr/>
        <w:t>ถ้าไม่มี ควรให้มีหรือไม่ และปัจจัยสำคัญอะไรที่บรรจุลงไปบ้าง</w:t>
      </w:r>
      <w:r>
        <w:rPr/>
        <w:t xml:space="preserve">? </w:t>
      </w:r>
      <w:r>
        <w:rPr/>
        <w:t>ในการตอบคำถามเกี่ยวกับสภาวะแวดล้อมในการควบคุมโดยทั่ว ๆ ไป ขอให้พิจารณาถึงบทบาทของหน่วยงานตรวจสอบด้วยว่าควรจะหรือควรทำอะไร</w:t>
      </w:r>
      <w:r>
        <w:rPr/>
        <w:t>?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426" w:leader="none"/>
        </w:tabs>
        <w:rPr>
          <w:rFonts w:ascii="Times New Roman" w:hAnsi="Times New Roman"/>
        </w:rPr>
      </w:pPr>
      <w:r>
        <w:rPr>
          <w:rFonts w:ascii="Times New Roman" w:hAnsi="Times New Roman" w:eastAsia="Cordia New" w:cs="AngsanaUPC"/>
        </w:rPr>
        <w:t>ขอให้อธิบายเกี่ยวกับความเสี่ยงในองค์กรว่ามีการบ่งชี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Cordia New" w:cs="AngsanaUPC"/>
        </w:rPr>
        <w:t>วั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Cordia New" w:cs="AngsanaUPC"/>
        </w:rPr>
        <w:t>และจัดการอย่างไร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(</w:t>
      </w:r>
      <w:r>
        <w:rPr/>
        <w:t>โปรดอธิบายถึงความเสี่ยงและโอกาสที่สำคัญที่สุด</w:t>
      </w:r>
      <w:r>
        <w:rPr/>
        <w:t xml:space="preserve">? </w:t>
      </w:r>
      <w:r>
        <w:rPr/>
        <w:t>โปรดอธิบายถึงกลไก</w:t>
      </w:r>
      <w:r>
        <w:rPr/>
        <w:t>/</w:t>
      </w:r>
      <w:r>
        <w:rPr/>
        <w:t>กระบวนการอะไรที่ใช้ในการเลือกยุทธศาสตร์และกำหนดวัตถุประสงค์</w:t>
      </w:r>
      <w:r>
        <w:rPr/>
        <w:t xml:space="preserve">? </w:t>
      </w:r>
      <w:r>
        <w:rPr/>
        <w:t>โปรดอธิบายถึงเกณฑ์และกระบวนการอะไรที่ใช้เป็นเครื่องมือในการวัดและเปรียบเทียบความเสี่ยง การกำหนดความสัมพันธ์ที่จำเป็นและการตัดสินใจบนต้นทุน</w:t>
      </w:r>
      <w:r>
        <w:rPr/>
        <w:t>/</w:t>
      </w:r>
      <w:r>
        <w:rPr/>
        <w:t>ผลตอบแทน รวมถึงต้นทุนของโอกาสไม่ว่าจะได้หรือเสีย</w:t>
      </w:r>
      <w:r>
        <w:rPr/>
        <w:t xml:space="preserve">?   </w:t>
      </w:r>
      <w:r>
        <w:rPr/>
        <w:t xml:space="preserve">ฝ่ายจัดการระดับสูงผู้ใดที่มีหน้าที่รับผิดชอบในกรอบการทำงานให้มีการจัดการความเสี่ยงในภาพรวมทั้งหมดรวมถึงการประเมินผลงาน </w:t>
      </w:r>
      <w:r>
        <w:rPr/>
        <w:t xml:space="preserve">?  </w:t>
      </w:r>
      <w:r>
        <w:rPr/>
        <w:t>การบริหารจัดการความเสี่ยงได้ถูกสรุปรวบรวมเพื่อกรรมการผู้จัดการสามารประเมินและกำกับดูแลในภาพรวมไ</w:t>
      </w:r>
      <w:r>
        <w:rPr/>
        <w:t>ด้</w:t>
      </w:r>
      <w:r>
        <w:rPr/>
        <w:t>อย่างไร</w:t>
      </w:r>
      <w:r>
        <w:rPr/>
        <w:t>?)</w:t>
      </w: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กรุณาบ่งชี้ให้เห็นว่าวัตถุประสงค์และความคาดหวังในผลการดำเนินงานได้ถูกกำหนดขึ้นอย่างไร   ขอให้อธิบายเกี่ยวกับการวัดผลและการรายงานผลการดำเนินงาน</w:t>
      </w:r>
    </w:p>
    <w:p>
      <w:pPr>
        <w:pStyle w:val="BodyText2"/>
        <w:jc w:val="left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วัตถุประสงค์และสำนึกในความรับผิดชอบได้ถูกปรับแต่งดีหรือไม่อย่างไรเพื่อให้สอดรับการกระบวนการจัดการความเสี่ยง</w:t>
      </w:r>
      <w:r>
        <w:rPr>
          <w:b w:val="false"/>
          <w:bCs w:val="false"/>
        </w:rPr>
        <w:t xml:space="preserve">?    </w:t>
      </w:r>
      <w:r>
        <w:rPr>
          <w:b w:val="false"/>
          <w:b w:val="false"/>
          <w:bCs w:val="false"/>
        </w:rPr>
        <w:t>โปรดอธิบายถึงธรรมชาติและความถี่ของการประเมินถึงผลการดำเนินงานและวิธีการบริหารการดำเนินงาน</w:t>
      </w:r>
      <w:r>
        <w:rPr>
          <w:b w:val="false"/>
          <w:bCs w:val="false"/>
        </w:rPr>
        <w:t xml:space="preserve">?   </w:t>
      </w:r>
      <w:r>
        <w:rPr>
          <w:b w:val="false"/>
          <w:b w:val="false"/>
          <w:bCs w:val="false"/>
        </w:rPr>
        <w:t xml:space="preserve">ระบบข้อมูลเพื่อการบริหารและรายงานได้จัดให้มีอย่างเพียงพอเพื่อสนับสนุนการตัดสินใจ และมีการจัดทำเอกสารถึงกระบวนการสร้างสำนึกความรับผิดชอบและผลการดำเนินงานขององค์กร </w:t>
      </w:r>
      <w:r>
        <w:rPr>
          <w:b w:val="false"/>
          <w:bCs w:val="false"/>
        </w:rPr>
        <w:t>?)  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jc w:val="both"/>
        <w:rPr/>
      </w:pPr>
      <w:r>
        <w:rPr/>
        <w:t>กรุณาให้ความเห็นเพิ่มเติมถึงภาพรวมของสภาวะแวดล้อมของการควบคุมและกระบวนการบริหารจัดการขององค์กร</w:t>
      </w:r>
    </w:p>
    <w:p>
      <w:pPr>
        <w:pStyle w:val="BodyText2"/>
        <w:rPr>
          <w:sz w:val="36"/>
          <w:szCs w:val="36"/>
          <w:u w:val="single"/>
        </w:rPr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คุณมีข้อคิดเห็นอื่น ๆ ในส่วนที่เกี่ยวกับโครงสร้างการบริหาร การกระจายอำนาจ หรือหน้าที่และกระบวนการในการกำกับดูแล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การประเมิน</w:t>
      </w:r>
      <w:r>
        <w:rPr>
          <w:b w:val="false"/>
          <w:bCs w:val="false"/>
        </w:rPr>
        <w:t>?)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_________________________________________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BodyText2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</w:rPr>
        <w:t>หน่วยงานตรวจสอบภายในและหน้าที่อื่นในการกำกับดูแลและติดตาม</w:t>
      </w:r>
    </w:p>
    <w:p>
      <w:pPr>
        <w:pStyle w:val="BodyText2"/>
        <w:jc w:val="both"/>
        <w:rPr/>
      </w:pPr>
      <w:r>
        <w:rPr/>
        <w:t>กรุณาให้ข้อคิดเห็นสิ่งทั่วๆ ไปของหน่วยงานตรวจสอบในเรื่องที่เกี่ยวกับความเป็นอิสระ โครงสร้างและขอบเขตของการทำงาน</w:t>
      </w:r>
    </w:p>
    <w:p>
      <w:pPr>
        <w:pStyle w:val="BodyText2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คณะกรรมการกลางเป็นผู้อนุมัติการว่าจ้าง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เลิกจ้าง </w:t>
      </w:r>
      <w:r>
        <w:rPr>
          <w:b w:val="false"/>
          <w:bCs w:val="false"/>
        </w:rPr>
        <w:t xml:space="preserve">CAE </w:t>
      </w:r>
      <w:r>
        <w:rPr>
          <w:b w:val="false"/>
          <w:b w:val="false"/>
          <w:bCs w:val="false"/>
        </w:rPr>
        <w:t xml:space="preserve">หรือไม่ 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>ธรรมชาติ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ระดับในสายการรายงานของหน่วยงานตรวจสอบถึงฝ่ายจัดการระดับสูงและคณะกรรมการกลางได้แสดงให้เห็นถึงการประกันถึงความเป็นอิสระของหน่วยงานตรวจสอบหรือไม่</w:t>
      </w:r>
      <w:r>
        <w:rPr>
          <w:b w:val="false"/>
          <w:bCs w:val="false"/>
        </w:rPr>
        <w:t xml:space="preserve">?    </w:t>
      </w:r>
      <w:r>
        <w:rPr>
          <w:b w:val="false"/>
          <w:b w:val="false"/>
          <w:bCs w:val="false"/>
        </w:rPr>
        <w:t>กฎบัตรมีความเพียงพอที่จะสนับสนุนให้เกิดอำนาจ การเข้าถึงข้อมูลและทรัพยากรเพื่อดำเนินงานอย่างมีประสิทธิภาพหรือไม่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ขอบเขตของการทำงานมีความเหมาะสมต่อความต้องการของฝ่ายจัดการและคณะกรรมการและเป็นไปตามที่กำหนดไว้ในกฎบัตรที่เสมือนเป็นแนวทางการดำเนินงานหรือไม่</w:t>
      </w:r>
      <w:r>
        <w:rPr>
          <w:b w:val="false"/>
          <w:bCs w:val="false"/>
        </w:rPr>
        <w:t xml:space="preserve">?    </w:t>
      </w:r>
      <w:r>
        <w:rPr>
          <w:b w:val="false"/>
          <w:b w:val="false"/>
          <w:bCs w:val="false"/>
        </w:rPr>
        <w:t>ขอบเขตการทำงานแสดงให้เห็นถึงการใช้ทรัพยากรเป็นประโยชน์ที่สุดหรือไม่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 xml:space="preserve">มีหน่วยงานหรือพื้นที่ใดในองค์กรที่จำกัดไว้ไม่ต้องมีการตรวจสอบ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ถ้ามี เป็นพื้นที่หรือหน่วยงานใด เพราะเหตุใดจึงถูกหวงห้ามไม่ต้องได้รับการตรวจสอบ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พื้นที่ใดที่ควรได้รับการใส่ใจในการตรวจสอบให้มากหรือน้อยลง</w:t>
      </w:r>
      <w:r>
        <w:rPr>
          <w:b w:val="false"/>
          <w:bCs w:val="false"/>
        </w:rPr>
        <w:t>?)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_________________________________________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/>
      </w:pPr>
      <w:r>
        <w:rPr/>
        <w:t xml:space="preserve">กรุณาอธิบายถึงอรรถประโยชน์ ความเชื่อถือ และประสิทธิผลของ </w:t>
      </w:r>
      <w:r>
        <w:rPr/>
        <w:t>CAE</w:t>
      </w:r>
      <w:r>
        <w:rPr/>
        <w:t>และหน่วยงานตรวจสอบ</w:t>
      </w:r>
    </w:p>
    <w:p>
      <w:pPr>
        <w:pStyle w:val="BodyText2"/>
        <w:rPr/>
      </w:pPr>
      <w:r>
        <w:rPr>
          <w:b w:val="false"/>
          <w:bCs w:val="false"/>
        </w:rPr>
        <w:t xml:space="preserve">( CAE </w:t>
      </w:r>
      <w:r>
        <w:rPr>
          <w:b w:val="false"/>
          <w:b w:val="false"/>
          <w:bCs w:val="false"/>
        </w:rPr>
        <w:t xml:space="preserve">ได้รับการพิจารณาให้เป็นกุญแจสำคัญในการบริหารหรือไม่ </w:t>
      </w:r>
      <w:r>
        <w:rPr>
          <w:b w:val="false"/>
          <w:bCs w:val="false"/>
        </w:rPr>
        <w:t xml:space="preserve">?  CAE </w:t>
      </w:r>
      <w:r>
        <w:rPr>
          <w:b w:val="false"/>
          <w:b w:val="false"/>
          <w:bCs w:val="false"/>
        </w:rPr>
        <w:t>ถูกจัดวางไว้ในตำแหน่งที่สูงเพียงพอเมื่อเข้าร่วมประชุมกับฝ่ายจัดการระดับสูงและได้รับข่าวสารเช่นผู้บริหารอื่น ๆ ตามเวลาหรือไม่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 xml:space="preserve">คุณจัดลำดับหน่วยงานตรวจสอบในภาพรวมไว้อย่างไร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>คุณมีข้อมูลเพียงพอหรือไม่ในการประเมินถึงการที่หน่วยงานตรวจสอบทำการประเมินความเสี่ยงและวางแผนงานตรวจสอบประจำปีและ</w:t>
      </w:r>
      <w:r>
        <w:rPr>
          <w:b w:val="false"/>
          <w:bCs w:val="false"/>
          <w:color w:val="FF0000"/>
        </w:rPr>
        <w:t>vice versa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มีประเด็นปัญหาเกี่ยวกับเทคโนโลยีสารสนเทศที่ใช้ในการสนับสนุนการทำงาน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หน่วยงานตรวจสอบได้ปฏิบัติตามมาตรฐานของสถาบันฯ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ได้เคยมีการจัดให้มีการสอบทานคุณภาพงานตรวจสอบภายในโดยบุคคลภายนอกบ้างหรือไม่ภายในระยะเวลา </w:t>
      </w:r>
      <w:r>
        <w:rPr>
          <w:b w:val="false"/>
          <w:bCs w:val="false"/>
        </w:rPr>
        <w:t xml:space="preserve">5 </w:t>
      </w:r>
      <w:r>
        <w:rPr>
          <w:b w:val="false"/>
          <w:b w:val="false"/>
          <w:bCs w:val="false"/>
        </w:rPr>
        <w:t xml:space="preserve">ปีที่ผ่านมา </w:t>
      </w:r>
      <w:r>
        <w:rPr>
          <w:b w:val="false"/>
          <w:bCs w:val="false"/>
        </w:rPr>
        <w:t>?) _______________________________________ _________________________________________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jc w:val="both"/>
        <w:rPr/>
      </w:pPr>
      <w:r>
        <w:rPr/>
        <w:t>จากประสบการณ์และการสังเกตของท่าน โปรดให้ข้อคิดเห็นถึงความสามารถ</w:t>
      </w:r>
      <w:r>
        <w:rPr/>
        <w:t>/</w:t>
      </w:r>
      <w:r>
        <w:rPr/>
        <w:t>ความเป็นมืออาชีพของเจ้าหน้าที่ตรวจสอบภายใน</w:t>
      </w:r>
    </w:p>
    <w:p>
      <w:pPr>
        <w:pStyle w:val="Heading1"/>
        <w:tabs>
          <w:tab w:val="clear" w:pos="720"/>
          <w:tab w:val="left" w:pos="426" w:leader="none"/>
        </w:tabs>
        <w:rPr>
          <w:sz w:val="40"/>
          <w:szCs w:val="40"/>
        </w:rPr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เจ้าหน้าที่ตรวจสอบมีความเที่ยงธรร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เป็นมืออาชีพ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เจ้าหน้าที่ตรวจสบมีความรู้และความชำนาญรวมทั้งความสามารถในเทคโนโลยีสารสนเทศที่ถูกต้อง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ในมุมมองของคุณคิดว่าเจ้าหน้าที่ที่เข้ามาดำเนินงานในหน่วยงานตรวจสอบควรมาจากแหล่งหรือมีภูมิหลังอะไรบ้าง </w:t>
      </w:r>
      <w:r>
        <w:rPr>
          <w:b w:val="false"/>
          <w:bCs w:val="false"/>
        </w:rPr>
        <w:t xml:space="preserve">? </w:t>
      </w:r>
      <w:r>
        <w:rPr>
          <w:b w:val="false"/>
          <w:b w:val="false"/>
          <w:bCs w:val="false"/>
        </w:rPr>
        <w:t xml:space="preserve">คุณคิดว่าหน่วยงานตรวจสอบภายในเป็นพื้นที่ที่ดีเพื่อพัฒนาให้เกิดนักบริหารหรือไม่  </w:t>
      </w:r>
      <w:r>
        <w:rPr>
          <w:b w:val="false"/>
          <w:bCs w:val="false"/>
        </w:rPr>
        <w:t>?)</w:t>
      </w:r>
      <w:r>
        <w:rPr/>
        <w:t xml:space="preserve"> __________________________________________ _________________________________________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โปรดให้ข้อคิดเห็นถึงคุณภาพในการให้บริการของหน่วยงานตรวจสอบภายในที่ให้แก่องค์กรและความไว้วางใจในเรื่องนี้ต่อหน่วยงานตรวจสอบภายในของท่าน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(</w:t>
      </w:r>
      <w:r>
        <w:rPr/>
        <w:t xml:space="preserve">เพื่อบรรลุเป้าประสงค์ของการตรวจสอบของผู้ตรวจสอบภายนอก  คุณคิดว่าระดับความน่าเชื่อถือของหน่วยงานตรวจสอบภายในเป็นนัยต่อการลดระเบียบการตรวจสอบของท่านหรือไม่ </w:t>
      </w:r>
      <w:r>
        <w:rPr/>
        <w:t xml:space="preserve">?  </w:t>
      </w:r>
      <w:r>
        <w:rPr/>
        <w:t xml:space="preserve">มีขอบเขตของงานใดหรือไม่ที่ท่านไม่ไว้วางใจและต้องดำเนินการเอง </w:t>
      </w:r>
      <w:r>
        <w:rPr/>
        <w:t xml:space="preserve">?  </w:t>
      </w:r>
      <w:r>
        <w:rPr/>
        <w:t xml:space="preserve">ทำไมถึงไม่วางใจ </w:t>
      </w:r>
      <w:r>
        <w:rPr/>
        <w:t xml:space="preserve">?  </w:t>
      </w:r>
      <w:r>
        <w:rPr/>
        <w:t xml:space="preserve">มีการปฏิบัติงานใดที่ทำหรือประสานงานร่วมกับหน่วยงานตรวจสอบภายใน </w:t>
      </w:r>
      <w:r>
        <w:rPr/>
        <w:t xml:space="preserve">?  </w:t>
      </w:r>
      <w:r>
        <w:rPr/>
        <w:t xml:space="preserve">ได้มีการประชุมกับ </w:t>
      </w:r>
      <w:r>
        <w:rPr/>
        <w:t xml:space="preserve">CAE </w:t>
      </w:r>
      <w:r>
        <w:rPr/>
        <w:t xml:space="preserve">บ่อยครั้งแค่ไหน </w:t>
      </w:r>
      <w:r>
        <w:rPr/>
        <w:t xml:space="preserve">?  </w:t>
      </w:r>
      <w:r>
        <w:rPr/>
        <w:t xml:space="preserve">คุณได้รับสำเนารายงานการตรวจสอบหรือสรุปย่อเท่านั้น </w:t>
      </w:r>
      <w:r>
        <w:rPr/>
        <w:t xml:space="preserve">?  </w:t>
      </w:r>
      <w:r>
        <w:rPr/>
        <w:t>ข้อแนะนำที่ให้มีความสัมพันธ์กับประเด็นที่จำเป็นเกี่ยวกับการกำกับดูแล</w:t>
      </w:r>
      <w:r>
        <w:rPr/>
        <w:t>/</w:t>
      </w:r>
      <w:r>
        <w:rPr/>
        <w:t>ความเสี่ยง และเห็นว่ามีความเพียง</w:t>
      </w:r>
      <w:r>
        <w:rPr/>
        <w:t xml:space="preserve">, </w:t>
      </w:r>
      <w:r>
        <w:rPr/>
        <w:t xml:space="preserve">มีการติดตามผลการปรับแต่งที่เหมาะสมกับเวลาหรือไม่ </w:t>
      </w:r>
      <w:r>
        <w:rPr/>
        <w:t xml:space="preserve">?  </w:t>
      </w:r>
      <w:r>
        <w:rPr/>
        <w:t xml:space="preserve">หน่วยงานตรวจสอบภายในได้ทำการติดตามผลกับท่านด้วยหรือไม่ </w:t>
      </w:r>
      <w:r>
        <w:rPr/>
        <w:t>?)  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  <w:t>โปรดแสดงทัศนะของท่านในสิ่งที่จะสามารถปรับปรุงประสิทธิผล</w:t>
      </w:r>
      <w:r>
        <w:rPr/>
        <w:t>/</w:t>
      </w:r>
      <w:r>
        <w:rPr/>
        <w:t>คุณค่าของหน่วยงานตรวจสอบ</w:t>
      </w:r>
    </w:p>
    <w:p>
      <w:pPr>
        <w:pStyle w:val="BodyText2"/>
        <w:rPr/>
      </w:pP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หน่วยงานตรวจสอบจะปรับแต่งในสิ่งที่เกี่ยวกับการจัดการความเสี่ยงกิจการ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วัตถุประสงค์ขององค์กร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 xml:space="preserve">และสำนึกในความรับผิดชอบต่อความสำเร็จ ให้สามารถดีขึ้นได้อย่างไร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ทำอย่างไรให้สามารถลดรอบระยะเวลาและปรับแต่งการใช้ทรัพยากรให้เกิดประโยชน์สูงสุดในแต่ละงานตรวจสอบ </w:t>
      </w:r>
      <w:r>
        <w:rPr>
          <w:b w:val="false"/>
          <w:bCs w:val="false"/>
        </w:rPr>
        <w:t xml:space="preserve">?    </w:t>
      </w:r>
      <w:r>
        <w:rPr>
          <w:b w:val="false"/>
          <w:b w:val="false"/>
          <w:bCs w:val="false"/>
        </w:rPr>
        <w:t xml:space="preserve">ควรทำอะไรเพื่อปรับแต่งการติดตามผลการปฏิบัติตามข้อแนะนำ </w:t>
      </w:r>
      <w:r>
        <w:rPr>
          <w:b w:val="false"/>
          <w:bCs w:val="false"/>
        </w:rPr>
        <w:t>?</w:t>
      </w:r>
      <w:r>
        <w:rPr>
          <w:b w:val="false"/>
          <w:b w:val="false"/>
          <w:bCs w:val="false"/>
        </w:rPr>
        <w:t xml:space="preserve">หนทางใดที่ท่านคิดว่าหน่วยงานตรวจสอบภายในสามารถจะปรับแต่งเพื่อให้เกิดคุณค่าต่อการตรวจสอบโดยผู้ตรวจสอบภายนอก และก่อให้เกิดความไว้วางใจต่อท่าน </w:t>
      </w:r>
      <w:r>
        <w:rPr>
          <w:b w:val="false"/>
          <w:bCs w:val="false"/>
        </w:rPr>
        <w:t>?) 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jc w:val="left"/>
        <w:rPr/>
      </w:pPr>
      <w:r>
        <w:rPr/>
        <w:t>โปรดให้ข้อคิดเห็นถึงหน้าที่ของการกำกับและติดตามผล และบริษัทตรวจสอบอิสระภายนอกที่มีความสัมพันธ์ในงานกับหน่วยงานตรวจสอบภายใน เช่น การประเมิน การปรับแต่งกระบวนการ การควบคุมตนเอง หรือการสอบสวนเรื่องพิเศษ</w:t>
      </w:r>
    </w:p>
    <w:p>
      <w:pPr>
        <w:pStyle w:val="BodyText2"/>
        <w:rPr/>
      </w:pPr>
      <w:r>
        <w:rPr>
          <w:b w:val="false"/>
          <w:bCs w:val="false"/>
        </w:rPr>
        <w:t xml:space="preserve">( </w:t>
      </w:r>
      <w:r>
        <w:rPr>
          <w:b w:val="false"/>
          <w:b w:val="false"/>
          <w:bCs w:val="false"/>
        </w:rPr>
        <w:t xml:space="preserve">มีการประสานงานที่เหมาะสมหรือไม่เพื่อป้องกันการทำงานที่ซ้ำซ้อนกัน เพื่อประกันว่ามีข้อมูลสนับสนุนเพียงพอ และลดความเบื่อหน่ายของลูกค้าต่อการจัดส่งข้อมูลหรือการปฏิบัติตามหน้าที่ของผู้ตรวจสอบ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หน่วยงานตรวจสอบได้เข้าร่วมหรือติดตามการปรับแต่งการดำเนินงานตามข้อแนะนำของผู้ตรวจสอบอื่นหรือไม่ </w:t>
      </w:r>
      <w:r>
        <w:rPr>
          <w:b w:val="false"/>
          <w:bCs w:val="false"/>
        </w:rPr>
        <w:t xml:space="preserve">?  </w:t>
      </w:r>
      <w:r>
        <w:rPr>
          <w:b w:val="false"/>
          <w:b w:val="false"/>
          <w:bCs w:val="false"/>
        </w:rPr>
        <w:t xml:space="preserve">คิดว่าสามารถรวมเอาหน้าที่เหล่านี้บางอย่างเข้ามาเป็นของหน่วยงานตรวจสอบภายในจะเกิดประสิทธิภาพกว่าหรือไม่ </w:t>
      </w:r>
      <w:r>
        <w:rPr>
          <w:b w:val="false"/>
          <w:bCs w:val="false"/>
        </w:rPr>
        <w:t xml:space="preserve">? )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_______________________________________________________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/>
          <w:bCs/>
        </w:rPr>
        <w:t>จากการสังเกต</w:t>
      </w:r>
      <w:r>
        <w:rPr>
          <w:b/>
          <w:bCs/>
        </w:rPr>
        <w:t>/</w:t>
      </w:r>
      <w:r>
        <w:rPr>
          <w:b/>
          <w:b/>
          <w:bCs/>
        </w:rPr>
        <w:t xml:space="preserve">บทสรุปในแต่ละข้อที่ได้ตั้งคำถามไว้ในการสัมภาษณ์ที่ผ่านมา โปรดแสดงความคิดเห็นเพิ่มเติมเกี่ยวกับหน่วยงานตรวจสอบหรือสิ่งอื่น ๆ  ที่ท่านคิดว่าเราควรจะถาม แต่ไม่ได้ถาม </w:t>
      </w:r>
      <w:r>
        <w:rPr>
          <w:b/>
          <w:bCs/>
        </w:rPr>
        <w:t xml:space="preserve">----- </w:t>
      </w:r>
      <w:r>
        <w:rPr>
          <w:b/>
          <w:b/>
          <w:bCs/>
        </w:rPr>
        <w:t>และคุณจะตอบคำถามเหล่านั้นอย่างไร</w:t>
      </w:r>
      <w:r>
        <w:rPr/>
        <w:t xml:space="preserve"> </w:t>
      </w:r>
      <w:r>
        <w:rPr>
          <w:b/>
          <w:bCs/>
        </w:rPr>
        <w:t>?</w:t>
      </w:r>
      <w:r>
        <w:rPr/>
        <w:t xml:space="preserve"> 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OOL 12</w:t>
      </w:r>
    </w:p>
    <w:p>
      <w:pPr>
        <w:pStyle w:val="Heading5"/>
        <w:rPr/>
      </w:pPr>
      <w:r>
        <w:rPr/>
        <w:t>การประเมินหน่วยงานตรวจสอบภายใน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/>
          <w:bCs/>
          <w:sz w:val="36"/>
          <w:sz w:val="36"/>
          <w:szCs w:val="36"/>
        </w:rPr>
        <w:t xml:space="preserve">ข้อกำหนด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มาตรฐาน </w:t>
      </w:r>
      <w:r>
        <w:rPr>
          <w:b/>
          <w:bCs/>
          <w:sz w:val="36"/>
          <w:szCs w:val="36"/>
        </w:rPr>
        <w:t>1000, 1110, 1210, 1220, 1230, 1240)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วัตถุประสงค์ของเกณฑ์ที่ใช้วัดนี้เพื่อทำการประเมินนำไปสู่การปรับปรุงและเตรียมการให้หน่วยงานตรวจสอบภายในได้มีการปฏิบัติงานที่เหมาะสมที่สุดในการให้บริการต่อองค์ก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A.  </w:t>
      </w:r>
      <w:r>
        <w:rPr>
          <w:b/>
          <w:b/>
          <w:bCs/>
          <w:sz w:val="36"/>
          <w:sz w:val="36"/>
          <w:szCs w:val="36"/>
        </w:rPr>
        <w:t>ข้อมูลเกี่ยวกับภูมิหลัง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วัดให้ได้ว่าหน่วยงานตรวจสอบได้จัดส่งรายงานให้หน่วย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ab/>
      </w:r>
      <w:r>
        <w:rPr/>
        <w:t>ในองค์กรในระดับที่แสดงให้เห็นถึงความรับผิดชอบอย่างเต็มที่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สอบทานรายการพันธกิจและเป้าประสงค์ของหน่วยงานตรว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สอบและประเมินโครงสร้างองค์กรของหน่วยงานว่าสามารถส่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สริมให้พันธกิจและเป้าประสงค์ประสบความสำเร็จ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วัดให้ได้ว่าหน่วยงานตรวจสอบได้จัดให้มีคู่มือการปฏิบัติ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และระเบียบที่เหมาะสม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สอบทานรายละเอียดตำแหน่งงาน</w:t>
      </w:r>
      <w:r>
        <w:rPr/>
        <w:t xml:space="preserve">, </w:t>
      </w:r>
      <w:r>
        <w:rPr/>
        <w:t>มาตรฐานการปฏิบัติงาน</w:t>
      </w:r>
      <w:r>
        <w:rPr/>
        <w:t>,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หรือสิ่งอื่นใดที่แสดงให้เห็นถึงความคาดหวังที่ตั้งไว้และสำนึก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ความรับผิดชอบของเจ้าหน้าที่ตรวจสอบภาย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B.  </w:t>
      </w:r>
      <w:r>
        <w:rPr>
          <w:b/>
          <w:b/>
          <w:bCs/>
          <w:sz w:val="36"/>
          <w:sz w:val="36"/>
          <w:szCs w:val="36"/>
        </w:rPr>
        <w:t>องค์กร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ประเมินดูว่างานตรวจสอบได้พยายามปฏิบัติเพื่อสะท้อนให้เห็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ถึงโครงสร้างขององค์กรในแง่ที่ต้องการให้เกิดสิ่งที่ดีขึ้นกับการปฏิ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บัติงานและการปรับแต่งความสัมพันธ์ระหว่างเจ้าหน้าที่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ับลูกค้าผู้รับตรวจ วิเคราะห์ข้อคิดเห็นของฝ่ายจัดการระดับสูง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CA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สอบทานดูว่ามีความพยายามใดที่จะให้เกิดความสำเร็จเกินจริ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มากกว่าโครงสร้างที่ก่อให้เกิดประสิทธิผล  การสอบทานนี้ให้แยก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จำนวนของผู้บริหารงานตรวจสอบระดับกลางและผู้กำกับดูแลออก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แต่ในกระบวนการให้ดูการโอนถ่ายอำนาจและการจูงใจในสมาชิก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ของเจ้าหน้าที่ตรวจสอบในระดับที่ต่ำกว่า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วัดดูว่าเจ้าหน้าที่ในองค์กรได้ถูกบรรจุลงในแผนและความเห็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ของเจ้าหน้าที่ได้ถูกรับฟัง  สอบทานข้อคิดเห็นจากการสัมภาษณ์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จ้าหน้าที่ตรวจสอบ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บทสรุปภาพรวมขององค์กรหน่วยงานตรวจสอบภายในมี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พียงพอและได้มีการปรับเข้าหากันกับความคาดหวังและความเข้าใ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ของฝ่ายจัดการ คณะกรรมการกลางและเจ้าหน้าที่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OOL  13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ประเมินความเสี่ยงและการวางแผนงาน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ข้อกำหนด </w:t>
      </w:r>
      <w:r>
        <w:rPr/>
        <w:t xml:space="preserve">--  </w:t>
      </w:r>
      <w:r>
        <w:rPr/>
        <w:t>วัตถุประสงค์ของเกณฑ์การวัดนี้เพื่อที่จะประเมินกระบวนการวางแผนของหน่วยงานตรวจสอบภายในได้มีการวิเคราะห์ถึงกรอบการดำเนินงานในความเสี่ยงของกิจการ</w:t>
      </w:r>
      <w:r>
        <w:rPr/>
        <w:t xml:space="preserve">, </w:t>
      </w:r>
      <w:r>
        <w:rPr/>
        <w:t>การจัดการสภาวะแวดล้อมแห่งการควบคุม</w:t>
      </w:r>
      <w:r>
        <w:rPr/>
        <w:t xml:space="preserve">, </w:t>
      </w:r>
      <w:r>
        <w:rPr/>
        <w:t xml:space="preserve">และกระบวนการที่ก่อให้เกิดสำนึกในความรับผิดชอบ </w:t>
      </w:r>
      <w:r>
        <w:rPr/>
        <w:t xml:space="preserve">, </w:t>
      </w:r>
      <w:r>
        <w:rPr/>
        <w:t>เช่นเดียวกันกับยุทธศาสตร์และการวางแผนเทคโนโลยีขององค์กร</w:t>
      </w:r>
      <w:r>
        <w:rPr/>
        <w:t xml:space="preserve">, </w:t>
      </w:r>
      <w:r>
        <w:rPr/>
        <w:t xml:space="preserve">และกิจกรรมที่สำคัญของธุรกิจ เพื่อที่จะบรรลุทั้งแผนประจำปีและแผนระยะยาว  การประเมินความเสี่ยงและกระบวนการวางแผนงานควรที่จะครอบคลุมทั้ง </w:t>
      </w:r>
      <w:r>
        <w:rPr/>
        <w:t xml:space="preserve">4 </w:t>
      </w:r>
      <w:r>
        <w:rPr/>
        <w:t>ขั้นตอน คือ การประเมินความเสี่ยง แผนงานตรวจสอบ การวิเคราะห์กำลังคน และงบประมาณ  ข้อกำหนดและบทวิเคราะห์ตามที่กล่าวถึงข้างล่างนี้ จะเป็นแนวทางให้ทีมบรรลุความคาดหวังที่สำคัญในการจัดการบริหารแก่หน่วยงานตรวจสอบภาย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I.  </w:t>
      </w:r>
      <w:r>
        <w:rPr>
          <w:b/>
          <w:b/>
          <w:bCs/>
          <w:sz w:val="36"/>
          <w:sz w:val="36"/>
          <w:szCs w:val="36"/>
        </w:rPr>
        <w:t xml:space="preserve">การวางแผน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มาตรฐาน </w:t>
      </w:r>
      <w:r>
        <w:rPr>
          <w:b/>
          <w:bCs/>
          <w:sz w:val="36"/>
          <w:szCs w:val="36"/>
        </w:rPr>
        <w:t>2010, 2010.A.1, 2110)</w:t>
        <w:tab/>
        <w:t>_______</w:t>
        <w:tab/>
        <w:t>_______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/>
          <w:bCs/>
          <w:sz w:val="36"/>
          <w:sz w:val="36"/>
          <w:szCs w:val="36"/>
        </w:rPr>
        <w:t xml:space="preserve">การตรวจสอบให้ครอบคลุมความเสี่ยงที่สำคัญ </w:t>
      </w:r>
      <w:r>
        <w:rPr>
          <w:b/>
          <w:bCs/>
          <w:sz w:val="36"/>
          <w:szCs w:val="36"/>
        </w:rPr>
        <w:t>(Audit Universe)</w:t>
      </w:r>
    </w:p>
    <w:p>
      <w:pPr>
        <w:pStyle w:val="Normal"/>
        <w:numPr>
          <w:ilvl w:val="2"/>
          <w:numId w:val="109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จากจุดยืนของทั้งการควบคุมและยุทธศาสตร์</w:t>
      </w:r>
      <w:r>
        <w:rPr/>
        <w:t>/</w:t>
      </w:r>
      <w:r>
        <w:rPr/>
        <w:t>การด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นินงานของธุรกิจ ประเมินประสิทธิผลว่าฝ่ายจัดการร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ดับสูงได้มีส่วนเข้าร่วมและแผนยุทธศาสตร์</w:t>
      </w:r>
      <w:r>
        <w:rPr/>
        <w:t>/</w:t>
      </w:r>
      <w:r>
        <w:rPr/>
        <w:t>เทคโนโล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ยีได้ถูกใช้อย่างไ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2. </w:t>
      </w:r>
      <w:r>
        <w:rPr/>
        <w:t>วัดการตรวจสอบในภาพกว้าง</w:t>
      </w:r>
      <w:r>
        <w:rPr/>
        <w:t>(audit entities)</w:t>
      </w:r>
      <w:r>
        <w:rPr/>
        <w:t>ได้ถูกชี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อย่างไร วิเคราะห์ถึงสิ่งต่อไปนี้</w:t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ผลิตภัณฑ์ของธุรกิจ</w:t>
      </w:r>
      <w:r>
        <w:rPr/>
        <w:t xml:space="preserve">, </w:t>
      </w:r>
      <w:r>
        <w:rPr/>
        <w:t>บริการ และผลิตภัณฑ์ข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964" w:hanging="0"/>
        <w:rPr/>
      </w:pPr>
      <w:r>
        <w:rPr/>
        <w:t>องค์กร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ผังองค์กรที่เป็นอยู่จริง ๆ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เอกสารแสดงงบประมาณทั้งองค์กร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มายเลขโทรศัพท์และเลขตู้ไปรษณีย์ทั้งหม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964" w:hanging="0"/>
        <w:rPr/>
      </w:pPr>
      <w:r>
        <w:rPr/>
        <w:t>ขององค์กร  หากสามารถหาได้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รายชื่อระบบงานสารสนเทศหลัก ๆ หรื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964" w:hanging="0"/>
        <w:rPr/>
      </w:pPr>
      <w:r>
        <w:rPr/>
        <w:t>application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คำตอบจากฝ่ายจัดการระดับสูงในคำถามที่เกี่ยว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964" w:hanging="0"/>
        <w:rPr/>
      </w:pPr>
      <w:r>
        <w:rPr/>
        <w:t>กับพื้นที่ความเสี่ยงหลักขององค์กร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rFonts w:eastAsia="AngsanaUPC"/>
        </w:rPr>
        <w:t xml:space="preserve"> </w:t>
      </w:r>
      <w:r>
        <w:rPr/>
        <w:t>ข้อแนะนำเกี่ยวกับการบริหารของผู้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964" w:hanging="0"/>
        <w:rPr/>
      </w:pPr>
      <w:r>
        <w:rPr/>
        <w:t>ภายนอกที่ผ่านมา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ข้อมูลของฝ่ายจัดการระดับสูงเกี่ยวกับคุณภาพ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964" w:hanging="0"/>
        <w:rPr/>
      </w:pPr>
      <w:r>
        <w:rPr/>
        <w:t>ของการปรับรื้อระบบ เช่นเดียวกับแผนการประเมิ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964" w:hanging="0"/>
        <w:rPr/>
      </w:pPr>
      <w:r>
        <w:rPr/>
        <w:t>ตนเองหรือโอกาสที่เป็นไปได้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ผังบัญช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เอกสารอื่น ๆ ที่สามารถหาได้ในองค์กร เช่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964" w:hanging="0"/>
        <w:rPr/>
      </w:pPr>
      <w:r>
        <w:rPr/>
        <w:t>บัญชีรายการผลิตภัณฑ์</w:t>
      </w:r>
      <w:r>
        <w:rPr/>
        <w:t xml:space="preserve">, </w:t>
      </w:r>
      <w:r>
        <w:rPr/>
        <w:t>เอกสารเกี่ยวกับการวา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964" w:hanging="0"/>
        <w:rPr/>
      </w:pPr>
      <w:r>
        <w:rPr/>
        <w:t>แผนยุทธศาสตร์ เป็นต้น</w:t>
      </w:r>
      <w:r>
        <w:rPr/>
        <w:t>)</w:t>
      </w:r>
    </w:p>
    <w:p>
      <w:pPr>
        <w:pStyle w:val="Normal"/>
        <w:numPr>
          <w:ilvl w:val="2"/>
          <w:numId w:val="13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วัดดูว่าระบบเทคโนโลยีสารสนเทศ</w:t>
      </w:r>
      <w:r>
        <w:rPr/>
        <w:t>/applications</w:t>
      </w:r>
      <w:r>
        <w:rPr/>
        <w:t>ได้ถูก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รวมไว้หรืออยู่การตรวจสอบภาพรวมอย่างเหมาะสม</w:t>
      </w:r>
    </w:p>
    <w:p>
      <w:pPr>
        <w:pStyle w:val="Normal"/>
        <w:numPr>
          <w:ilvl w:val="2"/>
          <w:numId w:val="13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สอบทานความหมายที่ใช้กำหนดและอธิบายการตรว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สอบในภาพรวมในแต่ละกิจกรรม  รายการรายชื่อพื้นที่หลัก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ใด ๆ ขององค์กรที่มิได้รวมไว้ในการตรวจสอบภาพรวม</w:t>
      </w:r>
    </w:p>
    <w:p>
      <w:pPr>
        <w:pStyle w:val="Normal"/>
        <w:numPr>
          <w:ilvl w:val="2"/>
          <w:numId w:val="13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วัดดูว่าขนาดและจำนวนของการตรวจสอบภาพรวมที่มี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ความไม่เหมาะสม เช่น มีรายละเอียดหรือเป็นทั่วไปมากเกิ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ไป</w:t>
      </w:r>
      <w:r>
        <w:rPr/>
        <w:t xml:space="preserve">, </w:t>
      </w:r>
      <w:r>
        <w:rPr/>
        <w:t>มากหรือน้อยเกินไป</w:t>
      </w:r>
      <w:r>
        <w:rPr/>
        <w:t xml:space="preserve">,  </w:t>
      </w:r>
      <w:r>
        <w:rPr/>
        <w:t>พื้นที่ในองค์กรต่างกันแต่ตรว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หมือนกัน</w:t>
      </w:r>
      <w:r>
        <w:rPr/>
        <w:t xml:space="preserve">, </w:t>
      </w:r>
      <w:r>
        <w:rPr/>
        <w:t>ความเป็นเหตุเป็นผลของส่วนงานในระบบหรื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พื้นที่</w:t>
      </w:r>
      <w:r>
        <w:rPr/>
        <w:t>)</w:t>
      </w:r>
    </w:p>
    <w:p>
      <w:pPr>
        <w:pStyle w:val="Normal"/>
        <w:numPr>
          <w:ilvl w:val="2"/>
          <w:numId w:val="13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/>
          <w:bCs/>
        </w:rPr>
        <w:t>หาบทสรุปถึงภาพรวมของความไม่เหมาะสมรวมถึงทุกสิ่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>
          <w:b/>
          <w:b/>
          <w:bCs/>
        </w:rPr>
      </w:pPr>
      <w:r>
        <w:rPr>
          <w:b/>
          <w:b/>
          <w:bCs/>
        </w:rPr>
        <w:t>ทุกอย่างที่ควรเป็นและควรมี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/>
          <w:bCs/>
        </w:rPr>
        <w:t>วิธีการทำงาน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วัดดูว่ากิจกรรมตรวจสอบได้ถูกปฏิบัติตามการวิเคราะห์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80" w:hanging="0"/>
        <w:rPr/>
      </w:pPr>
      <w:r>
        <w:rPr/>
        <w:t>ความเสี่ยงขององค์กรอย่างน้อยปีละครั้งอย่างเป็นทาง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80" w:hanging="0"/>
        <w:rPr/>
      </w:pPr>
      <w:r>
        <w:rPr/>
        <w:t>โดยพิจารณาถึงปัจจัยดังนี้</w:t>
      </w:r>
    </w:p>
    <w:p>
      <w:pPr>
        <w:pStyle w:val="Normal"/>
        <w:numPr>
          <w:ilvl w:val="3"/>
          <w:numId w:val="13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วันที่และผลการตรวจสอบครั้งหลังสุด</w:t>
      </w:r>
    </w:p>
    <w:p>
      <w:pPr>
        <w:pStyle w:val="Normal"/>
        <w:numPr>
          <w:ilvl w:val="3"/>
          <w:numId w:val="13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การกระจายค่าทางการเงิน </w:t>
      </w:r>
      <w:r>
        <w:rPr/>
        <w:t>(Financial Exposure)</w:t>
      </w:r>
    </w:p>
    <w:p>
      <w:pPr>
        <w:pStyle w:val="Normal"/>
        <w:numPr>
          <w:ilvl w:val="3"/>
          <w:numId w:val="13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ความสูญเสียและความเสี่ยงที่เป็นไปได้</w:t>
      </w:r>
    </w:p>
    <w:p>
      <w:pPr>
        <w:pStyle w:val="Normal"/>
        <w:numPr>
          <w:ilvl w:val="3"/>
          <w:numId w:val="13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คำร้องขอจากฝ่ายจัดการและโอกาสในการให้ค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964" w:hanging="0"/>
        <w:rPr/>
      </w:pPr>
      <w:r>
        <w:rPr/>
        <w:t>ปรึกษาที่เป็นไปได้</w:t>
      </w:r>
    </w:p>
    <w:p>
      <w:pPr>
        <w:pStyle w:val="Normal"/>
        <w:numPr>
          <w:ilvl w:val="3"/>
          <w:numId w:val="13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การเปลี่ยนแปลงที่สำคัญในการดำเนินงาน โปรแกร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964" w:hanging="0"/>
        <w:rPr/>
      </w:pPr>
      <w:r>
        <w:rPr/>
        <w:t>ระบบและการควบคุม</w:t>
      </w:r>
    </w:p>
    <w:p>
      <w:pPr>
        <w:pStyle w:val="Normal"/>
        <w:numPr>
          <w:ilvl w:val="3"/>
          <w:numId w:val="13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โอกาสในการประสบความสำเร็จที่เป็นประโยชน์</w:t>
      </w:r>
    </w:p>
    <w:p>
      <w:pPr>
        <w:pStyle w:val="Normal"/>
        <w:numPr>
          <w:ilvl w:val="3"/>
          <w:numId w:val="13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การเปลี่ยนแปลงและความสามารถของเจ้าหน้า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964" w:hanging="0"/>
        <w:rPr/>
      </w:pPr>
      <w:r>
        <w:rPr/>
        <w:t>ตรวจสอบ</w:t>
      </w:r>
    </w:p>
    <w:p>
      <w:pPr>
        <w:pStyle w:val="Normal"/>
        <w:numPr>
          <w:ilvl w:val="3"/>
          <w:numId w:val="13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ความเปลี่ยนแปลงในโครงสร้างการกำกับดูแล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สอบทานเอกสารที่ใช้สนับสนุนในกระบวนการกำหนด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80" w:hanging="0"/>
        <w:rPr/>
      </w:pPr>
      <w:r>
        <w:rPr/>
        <w:t>ตรวจสอบในภาพรวม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ประเมินถึงการคำนวณหรือกำหนดค่าในกระบวนการวางแผน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สอบทานถึงความเป็นปัจจุบันในการประเมินความเสี่ยงว่ามี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80" w:hanging="0"/>
        <w:rPr/>
      </w:pPr>
      <w:r>
        <w:rPr/>
        <w:t>การปฏิบัติทุกปี เช่น บนพื้นฐานภายหลังผลการตรวจสอบ เกิด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80" w:hanging="0"/>
        <w:rPr/>
      </w:pPr>
      <w:r>
        <w:rPr/>
        <w:t>เปลี่ยนแปลงในการตรวจสอบในภาพรวม</w:t>
      </w:r>
      <w:r>
        <w:rPr/>
        <w:t>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80" w:hanging="0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II.  </w:t>
      </w:r>
      <w:r>
        <w:rPr>
          <w:b/>
          <w:b/>
          <w:bCs/>
          <w:sz w:val="36"/>
          <w:sz w:val="36"/>
          <w:szCs w:val="36"/>
        </w:rPr>
        <w:t xml:space="preserve">การวางแผนตรวจสอบ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มาตรฐาน </w:t>
      </w:r>
      <w:r>
        <w:rPr>
          <w:b/>
          <w:bCs/>
          <w:sz w:val="36"/>
          <w:szCs w:val="36"/>
        </w:rPr>
        <w:t>2010, 2010.A.1, 2020</w:t>
        <w:tab/>
        <w:t>_______</w:t>
        <w:tab/>
        <w:t>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>
          <w:b/>
          <w:bCs/>
          <w:sz w:val="36"/>
          <w:szCs w:val="36"/>
        </w:rPr>
        <w:t xml:space="preserve">2030, 2050 </w:t>
      </w:r>
      <w:r>
        <w:rPr>
          <w:b/>
          <w:b/>
          <w:bCs/>
          <w:sz w:val="36"/>
          <w:sz w:val="36"/>
          <w:szCs w:val="36"/>
        </w:rPr>
        <w:t xml:space="preserve">และ </w:t>
      </w:r>
      <w:r>
        <w:rPr>
          <w:b/>
          <w:bCs/>
          <w:sz w:val="36"/>
          <w:szCs w:val="36"/>
        </w:rPr>
        <w:t>206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วัดดูว่าหน่วยงานตรวจสอบได้พัฒนาการวางแผนงานทั้งระย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สั้นและระยะยาวบนพื้นฐานของความเสี่ย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ประเมินดูว่าผลลัพธ์ที่ได้จากการประเมินความเสี่ยงได้ถูกน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ไปใช้ในการพัฒนาการวางแผนงานตรวจสอบอย่างไร         โด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วิเคราะห์ดูจากสิ่งต่อไปนี้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ชั่วโมงงานตรวจสอบได้ถูกวัดอย่างไรในการ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ภาพรวมแต่ละครั้ง </w:t>
      </w:r>
      <w:r>
        <w:rPr/>
        <w:t>(Audit entity)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ร้อยละของจำนวนชั่วโมงที่จัดสรรให้แก่การ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คำร้องขอเป็นพิเศษ การให้คำปรึกษา การเข้ากลุ่มร่วมกับผู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บริหารและการประเมินเพื่อความมีเหตุมีผล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สามารถของเจ้าหน้าที่ตรวจสอบได้ถูกพิจารณ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อย่างไรเมื่อทำแผนงานตรวจสอบ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ถ้าเป็นไปได้ หาดูว่าหน่วยงานตรวจสอบมีการประส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งานเพียงพอกับกลุ่มตรวจสอบอื่นหรือไม่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สอบทานข้อคิดเห็นเกี่ยวกับการบริหารจัดการจากรา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งานหลังสุดของผู้ตรวจสอบภายนอกและหาดูว่า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ภายในได้มีการตรวจสอบในพื้นที่ซึ่งข้อวิกฤติได้ถูกพ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และกล่าวถึง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ลำดับแต่ละพื้นที่หลักขององค์กร รวมถึงการเปลี่ย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แปลงแผนและโอกาสทางยุทธศาสตร์ที่มิได้วิเคราะห์ถึ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สอบทานถึงการประสานงานกับผู้ตรวจสอบภายนอก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ความเชื่อถือต่องานของหน่วยตรวจสอบภายใน </w:t>
      </w:r>
      <w:r>
        <w:rPr/>
        <w:t xml:space="preserve">(Tool 11- </w:t>
      </w:r>
      <w:r>
        <w:rPr/>
        <w:t>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สัมภาษณ์ผู้ตรวจสอบภายนอก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สอบทานว่า </w:t>
      </w:r>
      <w:r>
        <w:rPr/>
        <w:t xml:space="preserve">CAE </w:t>
      </w:r>
      <w:r>
        <w:rPr/>
        <w:t>ทำอย่างไรเพื่อสนับสนุนการสอบท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ระบวนการวางแผนของลูกน้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ว่าแผนงานได้ถูกอนุมัติโดยคณะกรรมการ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และ</w:t>
      </w:r>
      <w:r>
        <w:rPr/>
        <w:t>/</w:t>
      </w:r>
      <w:r>
        <w:rPr/>
        <w:t>หรือฝ่ายจัดการที่ดูแลรับผิดชอบและรวมถึงการเผย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สี่ยงที่สำคัญและประเด็นในการควบคุม ประเด็นการกำกับดู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แลที่ดี และสิ่งอื่น ๆ ที่จำเป็นหรือได้รับการร้องขอจากคณ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รรมการกลางและฝ่ายจัดการระดับสู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แผนงานได้ถูกวิเคราะห์อย่างเพียงพอถึงผลกระทบอื่น ๆ 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ช่น การฝึกอบรม คำร้องขอของฝ่ายจัดการ เป็นต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ว่าขอบเขตการตรวจสอบมุ่งไปที่การตรวจสอบกร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บวนการ </w:t>
      </w:r>
      <w:r>
        <w:rPr/>
        <w:t>(</w:t>
      </w:r>
      <w:r>
        <w:rPr/>
        <w:t>แทนการตรวจสอบรายการและแต่ละส่วน</w:t>
      </w:r>
      <w:r>
        <w:rPr/>
        <w:t xml:space="preserve">) </w:t>
      </w:r>
      <w:r>
        <w:rPr/>
        <w:t>และได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รวบรวมเอาขั้นตอนในกระบวนการทั้งหมดไว้ รวมถึง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ตรวจสอบเทคโนโลยีสารสน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ว่าในกระบวนการวางแผนงานได้กำหนดการเพิ่มมูล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ค่าไว้เป็นสิ่งที่ต้องทำอย่างไ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ว่ากระบวนการตรวจสอบ</w:t>
      </w:r>
      <w:r>
        <w:rPr/>
        <w:t>/</w:t>
      </w:r>
      <w:r>
        <w:rPr/>
        <w:t>การปฏิบัติงาน การม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อำนาจให้กับเจ้าหน้าที่ตรวจสอบ การใช้เทคโนโลยี การปร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มินตนเอง ทีมงานตรวจสอบ และโอกาสที่จะลดรอบระย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วลาการตรวจสอบและปรับแต่งประสิทธิผลของต้นทุนได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ถูกปรับปรุงให้มีความคล่องตัว ไว้ในกระบวนการวางแผ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อย่างไ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/>
          <w:bCs/>
        </w:rPr>
        <w:t>หาข้อสรุปจากความเหมาะสมสอดคล้องของแผน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ว่าได้พัฒนาจากผลของกระบวนการวิเคราะห์ความเสี่ย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III.  </w:t>
      </w:r>
      <w:r>
        <w:rPr>
          <w:b/>
          <w:b/>
          <w:bCs/>
          <w:sz w:val="36"/>
          <w:sz w:val="36"/>
          <w:szCs w:val="36"/>
        </w:rPr>
        <w:t xml:space="preserve">วิเคราะห์อัตรากำลัง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มาตรฐาน  </w:t>
      </w:r>
      <w:r>
        <w:rPr>
          <w:b/>
          <w:bCs/>
          <w:sz w:val="36"/>
          <w:szCs w:val="36"/>
        </w:rPr>
        <w:t>2020, 2030)</w:t>
        <w:tab/>
        <w:t>_______</w:t>
        <w:tab/>
        <w:t>_______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สอบทานผังองค์กรของหน่วยงานตรวจสอบภาย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ที่เป็นปัจจุบัน วิเคราะห์จำนวนและระดับของเจ้าหน้า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(</w:t>
      </w:r>
      <w:r>
        <w:rPr/>
        <w:t>ที่ได้รับอนุมัติกับบรรจุจริง</w:t>
      </w:r>
      <w:r>
        <w:rPr/>
        <w:t>)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หาดูว่าการวิเคราะห์อัตรากำลังได้ถูกจัดเตรียมไว้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ส่วนหนึ่งของกระบวนการวางแผนงานตรวจสอบ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หาดูว่าจำนวนและระดับของเจ้าหน้าที่ตรวจสอบสอ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คล้องกับที่หน่วยงานตรวจสอบได้วิเคราะห์อัตรากำลังไว้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ถ้าขนาดของเจ้าหน้าที่ไม่เหมาะสมสอดคล้องกับ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ประเมินความเสี่ยงที่ทำไว้ หาดูว่ากระบวนการที่ใช้ใน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หน่วงหรือจัดตารางตรวจใหม่มีเหตุมีผลและคณะกรร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การกำกับและหรือฝ่ายบริหารที่รับผิดชอบได้มีความระมั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ระวังถึงผลกระทบจากการลดการตรวจสอบในพื้นที่ที่มี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ความเสี่ยงสูงหรือไม่</w:t>
      </w:r>
    </w:p>
    <w:p>
      <w:pPr>
        <w:pStyle w:val="Normal"/>
        <w:numPr>
          <w:ilvl w:val="0"/>
          <w:numId w:val="63"/>
        </w:numPr>
        <w:tabs>
          <w:tab w:val="left" w:pos="426" w:leader="none"/>
          <w:tab w:val="left" w:pos="720" w:leader="none"/>
          <w:tab w:val="left" w:pos="6237" w:leader="none"/>
          <w:tab w:val="left" w:pos="7371" w:leader="none"/>
        </w:tabs>
        <w:ind w:left="720" w:hanging="360"/>
        <w:rPr>
          <w:b/>
          <w:b/>
          <w:bCs/>
        </w:rPr>
      </w:pPr>
      <w:r>
        <w:rPr>
          <w:b/>
          <w:b/>
          <w:bCs/>
        </w:rPr>
        <w:t>หาข้อสรุปถึงความเพียงพอของจำนวนและระดับข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เจ้าหน้าที่ตรวจสอบภาย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IV.  </w:t>
      </w:r>
      <w:r>
        <w:rPr>
          <w:b/>
          <w:b/>
          <w:bCs/>
          <w:sz w:val="36"/>
          <w:sz w:val="36"/>
          <w:szCs w:val="36"/>
        </w:rPr>
        <w:t xml:space="preserve">การงบประมาณ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มาตรฐาน  </w:t>
      </w:r>
      <w:r>
        <w:rPr>
          <w:b/>
          <w:bCs/>
          <w:sz w:val="36"/>
          <w:szCs w:val="36"/>
        </w:rPr>
        <w:t>1130, 2010.A1)</w:t>
        <w:tab/>
        <w:t>_______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วัดดูว่ากระบวนการจัดทำงบประมาณได้เป็นไปต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กระบวนการวางแผนและความเสี่ยง  ความคิดเห็นถึงผล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กระทบของงบประมาณต่อความสามารถของหน่วย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ตรวจสอบที่เตรียมไว้เพื่อรองรับความเสี่ยงที่สำคัญที่ล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ดับไว้ในตำแหน่งที่สูงสุดและการขยายผ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>
          <w:b/>
          <w:b/>
          <w:bCs/>
        </w:rPr>
      </w:pPr>
      <w:r>
        <w:rPr>
          <w:b/>
          <w:b/>
          <w:bCs/>
        </w:rPr>
        <w:t>ข้อสรุปถึงความเพียงพอของกระบวนการงบประมาณ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tabs>
          <w:tab w:val="left" w:pos="426" w:leader="none"/>
          <w:tab w:val="left" w:pos="6237" w:leader="none"/>
          <w:tab w:val="left" w:pos="7371" w:leader="none"/>
        </w:tabs>
        <w:rPr/>
      </w:pPr>
      <w:r>
        <w:rPr/>
        <w:t>TOOL 1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วามชำนิชำนาญของเจ้าหน้าที่อย่างมืออาชีพ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ข้อกำหนด </w:t>
      </w:r>
      <w:r>
        <w:rPr/>
        <w:t xml:space="preserve">--  </w:t>
      </w:r>
      <w:r>
        <w:rPr/>
        <w:t>วัตถุประสงค์ของเกณฑ์การวัดผลนี้เพื่อประเมินถึงการสรรหา การพัฒนาและการมอบหมายที่ผสมผสานความชำนาญของเจ้าหน้าที่เข้าด้วยกันเพื่อที่จะบรรลุพันธกิจและเป้าประสงค์ของหน่วยงานตรวจสอบภาย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</w:rPr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วามรู้ ความชำนาญ และวินัยของเจ้าหน้า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rFonts w:eastAsia="AngsanaUPC"/>
          <w:b/>
          <w:bCs/>
          <w:sz w:val="36"/>
          <w:szCs w:val="36"/>
        </w:rPr>
        <w:t xml:space="preserve">     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มาตรฐาน  </w:t>
      </w:r>
      <w:r>
        <w:rPr>
          <w:b/>
          <w:bCs/>
          <w:sz w:val="36"/>
          <w:szCs w:val="36"/>
        </w:rPr>
        <w:t>1120, 1210, 1220, 1230)</w:t>
        <w:tab/>
        <w:t>_______</w:t>
        <w:tab/>
        <w:t>_______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เพื่อแสดงให้เห็นว่าการปฏิบัติทันกับโลกแห่งการแข่งขั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ทางธุรกิจ เจ้าหน้าที่ตรวจสอบภายในจะต้องทำตนเองให้เกิ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ความชำนาญ ประสบการณ์ ที่หลากหลายและมีความเข้าใจ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แนวความคิดในการควบคุมภายใน  มีประสบการณ์ทางธุรกิ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ทฤษฎีการบริหารจัดการและการปฎิบัติ  การปฏิบัติที่เป็นเลิศ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และเทคนิคการตรวจสอบภายใน เทคโนโลยีสารสนเทศ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มีมนุษยสัมพันธ์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สอบทานถึงการศึกษาและภูมิหลังของเจ้าหน้าที่ตรวสอบภาย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 xml:space="preserve">สอบทานเกณฑ์กำหนดความสามารถ </w:t>
      </w:r>
      <w:r>
        <w:rPr/>
        <w:t>(</w:t>
      </w:r>
      <w:r>
        <w:rPr/>
        <w:t>รายละเอียดตำแหน่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งาน</w:t>
      </w:r>
      <w:r>
        <w:rPr/>
        <w:t xml:space="preserve">) </w:t>
      </w:r>
      <w:r>
        <w:rPr/>
        <w:t>ในการพัฒนาเจ้าหน้าที่ตรวจสอบภายใน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หาแบบจำลองในการวัดความสามารถที่จะชี้ให้เห็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โอกาสความก้าวหน้าในงานอาชีพของเจ้าหน้าที่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หาแบบจำลองที่ครอบคลุมถึงเกณฑ์วัดการศึกษา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ความชำนาญที่เหมาะกับการเสริมศักยภาพในตำแหน่งผู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ตรวจสอบภายใน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หาดูว่าเจ้าหน้าตรวจสอบแต่ละคนในปัจจุบันได้บรรลุ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ถึงเกณฑ์กำหนดของการศึกษาและประสบการณ์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สอบทานถึงข้อมูลข่าวสารเกี่ยวกับความชำนาญพิเศษ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หน่วยงานตรวจสอบภายในต้องการ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หาดูว่าความชำนาญหรือประสบการณ์พิเศษใดที่ต้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เพื่อให้บรรลุถึงประสิทธิภาพตามความต้องการข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องค์กร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ถ้าความชำนาญพิเศษเป็นสิ่งจำเป็นที่ต้องการ หาดูว่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จ้าหน้าที่ปัจจุบันได้แสดงท่าทีเพื่อสร้างความชำนาญเหล่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นั้น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ประเมินถึงคุณวุฒิของที่ปรึกษาที่มีการใช้ระหว่างท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สอบทาน และประเภทของงานที่เข้าร่วมมีความเหมา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สม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หาดูว่าเจ้าหน้าที่ตรวจสอบภายในมีความเที่ยงธรรม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การปฏิบัติงานตรวจสอบ เช่น มีความซื่อสัตย์ต่องานผลิต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ได้จากการทำงานของเขาและไม่มีการประนีประนอมกับสิ่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ที่เป็นสาระสำคัญที่ตรวจพบ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สรุปถึงภาพที่แสดงให้เห็นของหน่วยงาน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ภายในหรือการบรรลุถึงการให้ความรู้ ความชำนาญ และวินั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ที่จำเป็นและต้องมีเพื่อตอบรับความรับผิดชอบของงานตรว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สอบเ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B. </w:t>
      </w:r>
      <w:r>
        <w:rPr>
          <w:b/>
          <w:b/>
          <w:bCs/>
          <w:sz w:val="36"/>
          <w:sz w:val="36"/>
          <w:szCs w:val="36"/>
        </w:rPr>
        <w:t xml:space="preserve">การศึกษาต่อเนื่อง – ใช้เกณฑ์กำหนดในข้อ </w:t>
      </w:r>
      <w:r>
        <w:rPr>
          <w:b/>
          <w:bCs/>
          <w:sz w:val="36"/>
          <w:szCs w:val="36"/>
        </w:rPr>
        <w:t xml:space="preserve">A </w:t>
      </w:r>
      <w:r>
        <w:rPr>
          <w:b/>
          <w:b/>
          <w:bCs/>
          <w:sz w:val="36"/>
          <w:sz w:val="36"/>
          <w:szCs w:val="36"/>
        </w:rPr>
        <w:t>ข้างต้นใน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วิเคราะห์ถึงโปรแกรมการพัฒนาเปรียบเสมือนการเพิ่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ึ้นของความรู้ ความเข้า และความชำนาญของเจ้าหน้า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มาตรฐาน </w:t>
      </w:r>
      <w:r>
        <w:rPr>
          <w:b/>
          <w:bCs/>
          <w:sz w:val="36"/>
          <w:szCs w:val="36"/>
        </w:rPr>
        <w:t>1230, 2030)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สอบทานถึงข้อมูลข่าวสารที่แสดงให้เห็นถึงการศึกษาอย่า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ต่อเนื่องที่แสดงให้เห็นถึง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หาดูว่านโยบายของหน่วยงานตรวจสอบมีการเขียนถึ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ให้การศึกษาอย่างต่อเนื่อง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ประเมินนโยบายของหน่วยงานตรวจสอบถึงจำนว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ชั่วโมงต่อปีของการศึกษาเกี่ยวกับวิชาชีพต่อเนื่องสำหรั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จ้าหน้าที่แต่ละคนและความเพียงพอของการศึกษานั้น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หาสิ่งที่แสดงให้เห็นถึงบันทึกเกี่ยวกับการอบรมและ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ทานหลักสูตรที่ได้เจ้าหน้าที่ตรวจสอบได้รับการอบรมในช่ว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 xml:space="preserve">ระหว่าง </w:t>
      </w:r>
      <w:r>
        <w:rPr/>
        <w:t xml:space="preserve">2 </w:t>
      </w:r>
      <w:r>
        <w:rPr/>
        <w:t xml:space="preserve">หรือ </w:t>
      </w:r>
      <w:r>
        <w:rPr/>
        <w:t xml:space="preserve">3 </w:t>
      </w:r>
      <w:r>
        <w:rPr/>
        <w:t>ปีที่ผ่านมา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ประเมินการอบรมที่ได้ทำและวัดดูว่าการอบรมหลัก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สูตรนั้นเป็นตัวแทนที่แสดงให้เห็นถึงการดำรงไว้ซึ่ง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ป็นมืออาชีพ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หาดูว่าเจ้าหน้าที่ในระดับหัวหน้างานได้รับการอบร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ป็นรายตัวในเรื่องความชำนาญในการบริหาร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ประเมินถึงนโยบายการเข้าเรียนหลักสูตรที่สำคัญที่มี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สอบและมอบประกาศนียบัตร สอบทานว่ามีการให้รางวัลใ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หรือไม่แก่ผู้ที่สำเร็จการศึกษานั้น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สอบทานนโยบายและวิธีปฏิบัติที่สนับสนุนเจ้าหน้าที่ให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เข้าร่วมในสมาคมผู้ประกอบวิชาชี เช่น สถาบันผู้ตรวจสอบฯ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>
          <w:b/>
          <w:b/>
          <w:bCs/>
        </w:rPr>
      </w:pPr>
      <w:r>
        <w:rPr>
          <w:b/>
          <w:b/>
          <w:bCs/>
        </w:rPr>
        <w:t>ข้อสรุปความเพียงพอในการให้การศึกษาต่อเนื่องของหน่ว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/>
          <w:bCs/>
        </w:rPr>
        <w:t>งานตรวจสอบภาย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C.  </w:t>
      </w:r>
      <w:r>
        <w:rPr>
          <w:b/>
          <w:b/>
          <w:bCs/>
          <w:sz w:val="36"/>
          <w:sz w:val="36"/>
          <w:szCs w:val="36"/>
        </w:rPr>
        <w:t xml:space="preserve">ประเมินการปฎิบัติงาน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มาตรฐาน </w:t>
      </w:r>
      <w:r>
        <w:rPr>
          <w:b/>
          <w:bCs/>
          <w:sz w:val="36"/>
          <w:szCs w:val="36"/>
        </w:rPr>
        <w:t>2030, 2340)</w:t>
        <w:tab/>
        <w:t>_______</w:t>
        <w:tab/>
        <w:t>_______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สอบทานสิ่งที่ใช้ประเมินมาตรฐานการปฏิบัติงานเปรีย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เทียบกับสิ่งที่หน่วยงานตรวจสอบภายในจำเป็นต้องมี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สอบทานนโยบายอย่างน้อยที่สุดเกี่ยวกับการประเมินผล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การปฏิบัติงานและการประเมินได้ทำกับเจ้าหน้าที่ภายหลั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เสร็จสิ้นการตรวจสอบแต่ละครั้ง ประเมินดูว่าค่าต่าง ๆ ที่ใช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เพื่อทำการประเมินเจ้าหน้าที่นั้น นำไปวัดและพัฒนาการปฏิ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บัติงาน แนะนำและพัฒนาเจ้าหน้าที่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ประเมินถึงความเป็นไปได้ในการดำเนินการตามหลัก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โอนถ่ายอำนาจ รวมถึงการเปลี่ยนแปลงวิธีปฏิบัติในการกำกั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สำนึกในความรับผิดชอบ ทีมงานกำกับตนเอง การให้มีการตั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สินใจเองและกระบวนการลูกค้าสัมพันธ์ลงสู่ระดับล่างข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หน่วยงานตรวจสอบภายใน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>
          <w:b/>
          <w:b/>
          <w:bCs/>
        </w:rPr>
      </w:pPr>
      <w:r>
        <w:rPr>
          <w:b/>
          <w:b/>
          <w:bCs/>
        </w:rPr>
        <w:t>ข้อสรุปถึงความเพียงพอของกระบวนการประเมินการปฏิ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/>
          <w:bCs/>
        </w:rPr>
        <w:t>บัติงานของเจ้าหน้าที่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Heading5"/>
        <w:tabs>
          <w:tab w:val="left" w:pos="426" w:leader="none"/>
          <w:tab w:val="left" w:pos="6237" w:leader="none"/>
          <w:tab w:val="left" w:pos="7371" w:leader="none"/>
        </w:tabs>
        <w:rPr/>
      </w:pPr>
      <w:r>
        <w:rPr/>
        <w:t>TOOL 15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เทคโนโลยีสารสนเทศ </w:t>
      </w:r>
      <w:r>
        <w:rPr>
          <w:b/>
          <w:bCs/>
          <w:sz w:val="40"/>
          <w:szCs w:val="40"/>
        </w:rPr>
        <w:t xml:space="preserve">--- </w:t>
      </w:r>
      <w:r>
        <w:rPr>
          <w:b/>
          <w:b/>
          <w:bCs/>
          <w:sz w:val="40"/>
          <w:sz w:val="40"/>
          <w:szCs w:val="40"/>
        </w:rPr>
        <w:t>สอบทานและประเมินระเบียบข้อกำหนดการปฏิบัติ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A.  </w:t>
      </w:r>
      <w:r>
        <w:rPr>
          <w:b/>
          <w:b/>
          <w:bCs/>
          <w:sz w:val="36"/>
          <w:sz w:val="36"/>
          <w:szCs w:val="36"/>
        </w:rPr>
        <w:t xml:space="preserve">ข้อมูลภูมิหลัง 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นำเอาข้อมูลต่าง ๆ เพื่อสอบทานในช่วงระยะเวลาหนึ่งข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รายการเกี่ยวกับ</w:t>
      </w:r>
      <w:r>
        <w:rPr/>
        <w:t xml:space="preserve">: </w:t>
      </w:r>
      <w:r>
        <w:rPr/>
        <w:t xml:space="preserve">การกำหนดแบบการตรวจสอบ </w:t>
      </w:r>
      <w:r>
        <w:rPr/>
        <w:t xml:space="preserve">IT: </w:t>
      </w:r>
      <w:r>
        <w:rPr/>
        <w:t>เซิฟเวอร์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และหน้าที่ของมัน</w:t>
      </w:r>
      <w:r>
        <w:rPr/>
        <w:t xml:space="preserve">: </w:t>
      </w:r>
      <w:r>
        <w:rPr/>
        <w:t>ศูนย์ข้อมูลของบริษัท</w:t>
      </w:r>
      <w:r>
        <w:rPr/>
        <w:t xml:space="preserve">: </w:t>
      </w:r>
      <w:r>
        <w:rPr/>
        <w:t>ฮาร์ดแวร์หลัก</w:t>
      </w:r>
      <w:r>
        <w:rPr/>
        <w:t xml:space="preserve">: </w:t>
      </w:r>
      <w:r>
        <w:rPr/>
        <w:t>ระบ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ซอฟท์แวร์</w:t>
      </w:r>
      <w:r>
        <w:rPr/>
        <w:t xml:space="preserve">: </w:t>
      </w:r>
      <w:r>
        <w:rPr/>
        <w:t>และ</w:t>
      </w:r>
      <w:r>
        <w:rPr/>
        <w:t>application</w:t>
      </w:r>
      <w:r>
        <w:rPr/>
        <w:t>ที่แต่ละศูนย์ข้อมูล</w:t>
      </w:r>
      <w:r>
        <w:rPr/>
        <w:t xml:space="preserve">: </w:t>
      </w:r>
      <w:r>
        <w:rPr/>
        <w:t>ระบบ</w:t>
      </w:r>
      <w:r>
        <w:rPr/>
        <w:t>application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ที่จำเป็นที่ได้รับหรืออยู่ภายใต้การพัฒนา</w:t>
      </w:r>
      <w:r>
        <w:rPr/>
        <w:t xml:space="preserve">: </w:t>
      </w:r>
      <w:r>
        <w:rPr/>
        <w:t>ตัวเชื่อมระบบเครื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 xml:space="preserve">ข่าย </w:t>
      </w:r>
      <w:r>
        <w:rPr/>
        <w:t xml:space="preserve">(LAN, WAN):  </w:t>
      </w:r>
      <w:r>
        <w:rPr/>
        <w:t>ขอบเขตของอี</w:t>
      </w:r>
      <w:r>
        <w:rPr/>
        <w:t>-</w:t>
      </w:r>
      <w:r>
        <w:rPr/>
        <w:t>คอมเมอรซ</w:t>
      </w:r>
      <w:r>
        <w:rPr/>
        <w:t xml:space="preserve">:  </w:t>
      </w:r>
      <w:r>
        <w:rPr/>
        <w:t>บริการ</w:t>
      </w:r>
      <w:r>
        <w:rPr/>
        <w:t>IT</w:t>
      </w:r>
      <w:r>
        <w:rPr/>
        <w:t>ที่เป็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ได้รับบริการจากแหล่งภายนอกและอุปกรณ์และซอฟท์แวร์สำเร็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รูปที่หน่วยงานตรวจมีใช้อยู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สอบทานรูปองค์กรการตรวจสอบเทคโนโลยีสารสนเทศ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 xml:space="preserve">วัตถุประสงค์กับ </w:t>
      </w:r>
      <w:r>
        <w:rPr/>
        <w:t>CA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สอบทานการเข้าร่วมของหน่วยงานตรวจสอบในสิ่งที่ต้องพึ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ระมัดระวังและตื่นตัวเกี่ยวกับ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 xml:space="preserve">แผนยุทธศาสตร์และยุทธวิธีเพื่อการติดตั้ง </w:t>
      </w:r>
      <w:r>
        <w:rPr/>
        <w:t xml:space="preserve">IT </w:t>
      </w:r>
      <w:r>
        <w:rPr/>
        <w:t>ใหม่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องค์ก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เทคโนโลยีที่เพิ่งได้รับการติดตั้ง เช่น อี</w:t>
      </w:r>
      <w:r>
        <w:rPr/>
        <w:t>-</w:t>
      </w:r>
      <w:r>
        <w:rPr/>
        <w:t>คอมเมอรซ</w:t>
      </w:r>
      <w:r>
        <w:rPr/>
        <w:t xml:space="preserve">, </w:t>
      </w:r>
      <w:r>
        <w:rPr/>
        <w:t>อิ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ทราเนต</w:t>
      </w:r>
      <w:r>
        <w:rPr/>
        <w:t xml:space="preserve">, </w:t>
      </w:r>
      <w:r>
        <w:rPr/>
        <w:t>ลูกข่าย</w:t>
      </w:r>
      <w:r>
        <w:rPr/>
        <w:t>/</w:t>
      </w:r>
      <w:r>
        <w:rPr/>
        <w:t>ระบบที่ให้บริการเครือข่าย</w:t>
      </w:r>
      <w:r>
        <w:rPr/>
        <w:t xml:space="preserve">, </w:t>
      </w:r>
      <w:r>
        <w:rPr/>
        <w:t>เทคโนโลยีไร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สาย และการทำงานของเครือข่าย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 xml:space="preserve">แผนระยะยาว </w:t>
      </w:r>
      <w:r>
        <w:rPr/>
        <w:t xml:space="preserve">IT </w:t>
      </w:r>
      <w:r>
        <w:rPr/>
        <w:t>และการพัฒนาระบบ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 xml:space="preserve">สอบทานการวางแผน </w:t>
      </w:r>
      <w:r>
        <w:rPr/>
        <w:t xml:space="preserve">IT, </w:t>
      </w:r>
      <w:r>
        <w:rPr/>
        <w:t>นโยบายและระเบียบข้อกำหนด</w:t>
      </w:r>
      <w:r>
        <w:rPr/>
        <w:t>,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ขอบเขตการทำงาน</w:t>
      </w:r>
      <w:r>
        <w:rPr/>
        <w:t xml:space="preserve">, </w:t>
      </w:r>
      <w:r>
        <w:rPr/>
        <w:t>เครื่องมือ</w:t>
      </w:r>
      <w:r>
        <w:rPr/>
        <w:t xml:space="preserve">, </w:t>
      </w:r>
      <w:r>
        <w:rPr/>
        <w:t>และความเที่ยงธรรมของผู้จัด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 xml:space="preserve">ตรวจสอบ </w:t>
      </w:r>
      <w:r>
        <w:rPr/>
        <w:t>IT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 xml:space="preserve">สอบทานการตรวจสอบภาพรวมของ </w:t>
      </w:r>
      <w:r>
        <w:rPr/>
        <w:t xml:space="preserve">IT </w:t>
      </w:r>
      <w:r>
        <w:rPr/>
        <w:t>จากพื้นที่หรือเรื่อง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ตรวจสอบ มีความกว้างขวางเพียงใด และได้ถูกปรับให้เป็นปัจจุ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 xml:space="preserve">บันอย่างไร สอบทานการประเมินความเสี่ยงด้าน </w:t>
      </w:r>
      <w:r>
        <w:rPr/>
        <w:t xml:space="preserve">IT </w:t>
      </w:r>
      <w:r>
        <w:rPr/>
        <w:t>ทำอย่างไ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ใช้การสัมภาษณ์ฝ่ายบริหารเพื่อความสมเหตุสมผลกับระบบ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ที่มีความเสี่ยงสูง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ตรวจสอบคุณวุฒิของเจ้าหน้าที่หน่วยงานตรวจสอบภายใน</w:t>
      </w:r>
      <w:r>
        <w:rPr/>
        <w:t>,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การอบรมต่อเนื่อง</w:t>
      </w:r>
      <w:r>
        <w:rPr/>
        <w:t xml:space="preserve">, </w:t>
      </w:r>
      <w:r>
        <w:rPr/>
        <w:t>และความสามารถในการใช้ประโยชน์จากผู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ชำนาญภายนอกที่มาปฏิบัติงาน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หาดูเกี่ยวกับหน้าที่ของการรักษาความปลอดภัยข้อมูลที่ยังใช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อยู่ในปัจจุบันในองค์กร หาขอบเขตความรับผิดชอบของการรักษ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ความปลอดภัยนั้นและมันได้เชื่อมโยงกับหน่วยงานตรวจสอบภา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ในอย่างไ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B.  </w:t>
        <w:tab/>
      </w:r>
      <w:r>
        <w:rPr>
          <w:b/>
          <w:b/>
          <w:bCs/>
        </w:rPr>
        <w:t>วัดนโยบายของกิจการเกี่ยวกับการเป็นเจ้าของข้อมูลที่เป็นอยู่ใน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Heading1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eastAsia="Cordia New" w:cs="AngsanaUPC"/>
        </w:rPr>
        <w:t>ในปัจจุบันและสถานะของการเป็นเจ้าของนั้นคืออะไ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rFonts w:ascii="Times New Roman" w:hAnsi="Times New Roman" w:eastAsia="Cordia New" w:cs="AngsanaUPC"/>
        </w:rPr>
      </w:pPr>
      <w:r>
        <w:rPr>
          <w:rFonts w:eastAsia="Cordia New" w:cs="AngsanaUPC"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C.  </w:t>
        <w:tab/>
      </w:r>
      <w:r>
        <w:rPr>
          <w:b/>
          <w:b/>
          <w:bCs/>
        </w:rPr>
        <w:t>การตรวจสอบศูนย์ข้อมูล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สอบทานผลที่ได้ของการตรวจสอบที่แสดงผลการควบคุ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ศูนย์ข้อมูล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เปรียบเทียบรายการงานตรวจสอบที่เสร็จสมบูรณ์กับรา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การที่ดำเนินงานโดยศูนย์ข้อมูลที่มีในองค์กร  หาดูว่าศูนย์ข้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มูลทั้งหมดได้รับการสอบทาน  หาดูว่ามีการจ้างภายนอกด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เนินการเกี่ยวกับข้อมูล ประเมินทุกแง่มุมของการ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ศูนย์ข้อมูลในความเสี่ยงที่มีความสัมพันธ์กัน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สำหรับการตรวจสอบศูนย์ข้อมูล หาดูว่าขอบเขตมีคร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คลุม  ตัวอย่างของพื้นที่การตรวจสอบที่ควรครอบคลุมถึงคือ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ยภาพของที่ตั้ง</w:t>
      </w:r>
      <w:r>
        <w:rPr/>
        <w:t xml:space="preserve">: </w:t>
      </w:r>
      <w:r>
        <w:rPr/>
        <w:t>เครื่องป้องกันไฟ</w:t>
      </w:r>
      <w:r>
        <w:rPr/>
        <w:t>/</w:t>
      </w:r>
      <w:r>
        <w:rPr/>
        <w:t>ควันอัตโนมัติ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สิทธิใน</w:t>
      </w:r>
      <w:r>
        <w:rPr/>
        <w:t>Hardware (</w:t>
      </w:r>
      <w:r>
        <w:rPr/>
        <w:t>การตัดสินใจระหว่างเช่าซื้อ</w:t>
      </w:r>
      <w:r>
        <w:rPr/>
        <w:t>:</w:t>
      </w:r>
      <w:r>
        <w:rPr/>
        <w:t>ซื้อ</w:t>
      </w:r>
      <w:r>
        <w:rPr/>
        <w:t>)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ประกันภัย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 xml:space="preserve">การเข้าถึงศูนย์ข้อมูล </w:t>
      </w:r>
      <w:r>
        <w:rPr/>
        <w:t>(</w:t>
      </w:r>
      <w:r>
        <w:rPr/>
        <w:t>กายภาพและ</w:t>
      </w:r>
      <w:r>
        <w:rPr/>
        <w:t>Logical)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สำรองข้อมูลตามปกติและระเบียบการการฟื้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ฟูข้อมูล</w:t>
      </w:r>
      <w:r>
        <w:rPr/>
        <w:t xml:space="preserve">, </w:t>
      </w:r>
      <w:r>
        <w:rPr/>
        <w:t>คลังสำหรับเก็บสื่อ</w:t>
      </w:r>
      <w:r>
        <w:rPr/>
        <w:t xml:space="preserve">, </w:t>
      </w:r>
      <w:r>
        <w:rPr/>
        <w:t>และคลังสำรอง</w:t>
      </w:r>
    </w:p>
    <w:p>
      <w:pPr>
        <w:pStyle w:val="Normal"/>
        <w:numPr>
          <w:ilvl w:val="0"/>
          <w:numId w:val="18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โครงก่อสร้าง</w:t>
      </w:r>
      <w:r>
        <w:rPr/>
        <w:t xml:space="preserve">: </w:t>
      </w:r>
      <w:r>
        <w:rPr/>
        <w:t>แหล่งสำรองน้ำ</w:t>
      </w:r>
      <w:r>
        <w:rPr/>
        <w:t xml:space="preserve">, </w:t>
      </w:r>
      <w:r>
        <w:rPr/>
        <w:t>สายโทรศัพท์</w:t>
      </w:r>
      <w:r>
        <w:rPr/>
        <w:t xml:space="preserve">, </w:t>
      </w:r>
      <w:r>
        <w:rPr/>
        <w:t>ไฟฟ้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และการจัดลำดับการใช้บริการ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สภาพแวดล้อมการป้องกันข่าวสาร</w:t>
      </w:r>
      <w:r>
        <w:rPr/>
        <w:t xml:space="preserve">, </w:t>
      </w:r>
      <w:r>
        <w:rPr/>
        <w:t>รวมถึงระบบ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ดำเนินงาน</w:t>
      </w:r>
      <w:r>
        <w:rPr/>
        <w:t xml:space="preserve">, </w:t>
      </w:r>
      <w:r>
        <w:rPr/>
        <w:t>การจำกัดการเข้าถึงเครือข่าย</w:t>
      </w:r>
      <w:r>
        <w:rPr/>
        <w:t xml:space="preserve">, </w:t>
      </w:r>
      <w:r>
        <w:rPr/>
        <w:t>การตรวจจับ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บุกรุก</w:t>
      </w:r>
      <w:r>
        <w:rPr/>
        <w:t>,</w:t>
      </w:r>
      <w:r>
        <w:rPr/>
        <w:t>สัญญาณเตือนภัย</w:t>
      </w:r>
      <w:r>
        <w:rPr/>
        <w:t xml:space="preserve">, </w:t>
      </w:r>
      <w:r>
        <w:rPr/>
        <w:t>อำนาจในการให้คำตอบและ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ควบคุมและข้อกำหนดในการตรวจผู้เข้าระบบ เช่น </w:t>
      </w:r>
      <w:r>
        <w:rPr/>
        <w:t>smart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cards </w:t>
      </w:r>
      <w:r>
        <w:rPr/>
        <w:t>หรือ สิ่งสำเร็จรูปที่ถูกใช้สำหรับการรับรองหรือบ่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ชี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ระบบหรือโปรแกรมสำหรับเปลี่ยนการควบคุม เช่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แบ่งแยกหน้าที่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วางแผนฟื้นฟูความเสียหายของระบบ</w:t>
      </w:r>
      <w:r>
        <w:rPr/>
        <w:t>/</w:t>
      </w:r>
      <w:r>
        <w:rPr/>
        <w:t>ข้อมูล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ทำให้ธุรกิจเดินไปอย่างต่อเนื่อง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การประเมินโอกาส</w:t>
      </w:r>
      <w:r>
        <w:rPr/>
        <w:t>/</w:t>
      </w:r>
      <w:r>
        <w:rPr/>
        <w:t>การปฏิบัติงานในการ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หน่วยงานที่ใช้ข้อมูลที่ได้รับจากศูนย์ข้อมูลและระบบ</w:t>
      </w:r>
      <w:r>
        <w:rPr/>
        <w:t>/</w:t>
      </w:r>
      <w:r>
        <w:rPr/>
        <w:t>ฐ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ข้อมูลผ่านสื่อคมนาคม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>
          <w:b/>
          <w:b/>
          <w:bCs/>
        </w:rPr>
      </w:pPr>
      <w:r>
        <w:rPr>
          <w:b/>
          <w:b/>
          <w:bCs/>
        </w:rPr>
        <w:t>บทสรุปความเพียงพอในภาพรวมของการทำงานข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/>
          <w:bCs/>
        </w:rPr>
        <w:t>หน่วยงานตรวจสอบภายในที่สัมพันธ์กับการควบคุมศูนย์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/>
          <w:bCs/>
        </w:rPr>
        <w:t>ข้อมูล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D.  </w:t>
        <w:tab/>
      </w:r>
      <w:r>
        <w:rPr>
          <w:b/>
          <w:b/>
          <w:bCs/>
          <w:sz w:val="36"/>
          <w:sz w:val="36"/>
          <w:szCs w:val="36"/>
        </w:rPr>
        <w:t xml:space="preserve">การตรวจสอบระบบปฏิบัติการและซอฟท์แวร์เพื่อการ 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rFonts w:eastAsia="AngsanaUPC"/>
          <w:b/>
          <w:bCs/>
          <w:sz w:val="36"/>
          <w:szCs w:val="36"/>
        </w:rPr>
        <w:t xml:space="preserve">       </w:t>
      </w:r>
      <w:r>
        <w:rPr>
          <w:b/>
          <w:b/>
          <w:bCs/>
          <w:sz w:val="36"/>
          <w:sz w:val="36"/>
          <w:szCs w:val="36"/>
        </w:rPr>
        <w:t>บริหารเครือข่าย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หาดูว่าเจ้าหน้าที่ตรวจสอบได้ทำการสอบทานซอฟท์แวร์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ระบบปฏิบัติการทั้งบนเมนเฟรมและระบบเครือข่าย  เปรีย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เทียบรายการที่มีการตรวจสอบของเจ้าหน้าที่ตรวจสอบกับสิ่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ที่หน่วยงานปฏิบัติการกระทำ เพื่อพิสูจน์ว่าระบบที่จำเป็นทั้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หมดได้รับการสอบทาน  รวมถึงที่ได้จ้างบุคคลภายนอก</w:t>
      </w:r>
      <w:r>
        <w:rPr/>
        <w:t>/</w:t>
      </w:r>
      <w:r>
        <w:rPr/>
        <w:t>ตัว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แทนขายของระบบปฏิบัติการ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หาดูว่าเจ้าหน้าที่ตรวจสอบได้สอบทานเพื่อวัดการจัด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การบุกรุก</w:t>
      </w:r>
      <w:r>
        <w:rPr/>
        <w:t xml:space="preserve">, </w:t>
      </w:r>
      <w:r>
        <w:rPr/>
        <w:t>การป้องกันไวรัสคอมพิวเตอร์</w:t>
      </w:r>
      <w:r>
        <w:rPr/>
        <w:t xml:space="preserve">, </w:t>
      </w:r>
      <w:r>
        <w:rPr/>
        <w:t>และการควบคุมภั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ที่จะมาคุกคามต่อระบบอัตโนมัติและระบบปฏิบัติการ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พิสูจน์ดูว่าการตรวจสอบได้กล่าวถึงนโยบาย มาตรฐาน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บังคับใช้เพื่อเป็นประกันว่าซอฟท์แวร์ที่เรียบร้อยสมบูรณ์เหมา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สมเท่านั้นที่ได้นำมาถูกใช้กับระบบทั้งหมด รวมถึง</w:t>
      </w:r>
      <w:r>
        <w:rPr/>
        <w:t>servers</w:t>
      </w:r>
      <w:r>
        <w:rPr/>
        <w:t>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คอมพิวเตอร์ส่วนบุคคล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>
          <w:b/>
          <w:b/>
          <w:bCs/>
        </w:rPr>
      </w:pPr>
      <w:r>
        <w:rPr>
          <w:b/>
          <w:b/>
          <w:bCs/>
        </w:rPr>
        <w:t>บทสรุปถึงความเพียงพอในภาพรวมของการทำงานข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</w:rPr>
        <w:tab/>
      </w:r>
      <w:r>
        <w:rPr>
          <w:b/>
          <w:b/>
          <w:bCs/>
        </w:rPr>
        <w:t>หน่วยงานตรวจสอบที่สัมพันธ์กับระบบซอฟท์แวร์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E.  </w:t>
        <w:tab/>
      </w:r>
      <w:r>
        <w:rPr>
          <w:b/>
          <w:b/>
          <w:bCs/>
          <w:sz w:val="36"/>
          <w:sz w:val="36"/>
          <w:szCs w:val="36"/>
        </w:rPr>
        <w:t>การตรวจสอบระบบ</w:t>
      </w:r>
      <w:r>
        <w:rPr>
          <w:b/>
          <w:bCs/>
          <w:sz w:val="36"/>
          <w:szCs w:val="36"/>
        </w:rPr>
        <w:t xml:space="preserve">Application </w:t>
        <w:tab/>
        <w:t>_______</w:t>
        <w:tab/>
        <w:t>_______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มีการตรวจสอบเพื่อประเมินถึงระบบมีมาตรการ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ปลอดภัยและความเหมาะสมสำหรับการถูกบุกรุกล่วงล้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(</w:t>
      </w:r>
      <w:r>
        <w:rPr/>
        <w:t>ภายใน</w:t>
      </w:r>
      <w:r>
        <w:rPr/>
        <w:t>,</w:t>
      </w:r>
      <w:r>
        <w:rPr/>
        <w:t>ภายนอก</w:t>
      </w:r>
      <w:r>
        <w:rPr/>
        <w:t>,</w:t>
      </w:r>
      <w:r>
        <w:rPr/>
        <w:t>เจตนาหรือไม่</w:t>
      </w:r>
      <w:r>
        <w:rPr/>
        <w:t>-</w:t>
      </w:r>
      <w:r>
        <w:rPr/>
        <w:t>การให้เข้าหรือปฏิบัติโด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ไม่ได้รับอนุญาต</w:t>
      </w:r>
      <w:r>
        <w:rPr/>
        <w:t>)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สอบทานผลที่ได้จากตรวจสอบระบบ</w:t>
      </w:r>
      <w:r>
        <w:rPr/>
        <w:t>application</w:t>
      </w:r>
      <w:r>
        <w:rPr/>
        <w:t>ใน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หลัก ๆ ที่ธุรกิจดำเนินงานอยู่  เปรียบเทียบรายการการตรว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สอบที่ปฏิบัติได้ครบถ้วนสมบูรณ์กับรายการที่มีความเสี่ย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สูงในระบบ รวมถึงทางด้านการเงินและทรัพยากรมนุษย์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 xml:space="preserve">สำคัญที่อยู่ในระบบ </w:t>
      </w:r>
      <w:r>
        <w:rPr/>
        <w:t>application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เจ้าหน้าที่ตรวจสอบได้มีการสอบทานถงการเปลี่ย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แปลงข้อกำหนดในการบริหารจัดการ</w:t>
      </w:r>
      <w:r>
        <w:rPr/>
        <w:t>application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แผนการตรวจสอบรวมถึงการสอบทานระบบการปฏิ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บัติการที่ได้รับจากบุคคลภายนอก</w:t>
      </w:r>
      <w:r>
        <w:rPr/>
        <w:t>/</w:t>
      </w:r>
      <w:r>
        <w:rPr/>
        <w:t>ตัวแทนขาย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>
          <w:b/>
          <w:b/>
          <w:bCs/>
        </w:rPr>
      </w:pPr>
      <w:r>
        <w:rPr>
          <w:b/>
          <w:b/>
          <w:bCs/>
        </w:rPr>
        <w:t>บทสรุปถึงความเพียงพอในภาพรวมของการ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>
          <w:b/>
          <w:b/>
          <w:bCs/>
        </w:rPr>
        <w:t xml:space="preserve">ระบบ </w:t>
      </w:r>
      <w:r>
        <w:rPr>
          <w:b/>
          <w:bCs/>
        </w:rPr>
        <w:t>Application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F.   </w:t>
      </w:r>
      <w:r>
        <w:rPr>
          <w:b/>
          <w:b/>
          <w:bCs/>
          <w:sz w:val="36"/>
          <w:sz w:val="36"/>
          <w:szCs w:val="36"/>
        </w:rPr>
        <w:t>การตรวจสอบการพัฒนาระบบ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วัดดูว่าผู้ตรวจสอบได้มีการประเมินการควบคุมเกี่ยวกั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ารออกแบบระบบ</w:t>
      </w:r>
      <w:r>
        <w:rPr/>
        <w:t xml:space="preserve">, </w:t>
      </w:r>
      <w:r>
        <w:rPr/>
        <w:t>การพัฒนา</w:t>
      </w:r>
      <w:r>
        <w:rPr/>
        <w:t xml:space="preserve">, </w:t>
      </w:r>
      <w:r>
        <w:rPr/>
        <w:t>การเข้าถือสิทธิ์</w:t>
      </w:r>
      <w:r>
        <w:rPr/>
        <w:t xml:space="preserve">, </w:t>
      </w:r>
      <w:r>
        <w:rPr/>
        <w:t>การทด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ารติดตั้ง</w:t>
      </w:r>
      <w:r>
        <w:rPr/>
        <w:t xml:space="preserve">, </w:t>
      </w:r>
      <w:r>
        <w:rPr/>
        <w:t>การแก้ไข</w:t>
      </w:r>
      <w:r>
        <w:rPr/>
        <w:t xml:space="preserve">, </w:t>
      </w:r>
      <w:r>
        <w:rPr/>
        <w:t>และการเปลี่ยนแปลงจุดควบคุมซึ่งมีขึ้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ับระบบทุกขนาดและประเภททั้งหมด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วัดดูว่าเจ้าหน้าที่ตรวจสอบมีการสอบทานในแต่ละช่ว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ของขั้นตอนของการพัฒนาระบบใดระบบหนึ่ง และผลกร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ทบกับองค์กรต่อเทคโนโลยีใหม่ได้ตกอยู่ที่ใด ถ้ามี อธิบา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ธรรมชาติและขอบเขตของการมีส่วนร่วมในผลกระทบนั้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ารวิเคราะห์ความเสี่ยงได้ถูกใช้เพื่อชี้วัดแต่ละ</w:t>
      </w:r>
      <w:r>
        <w:rPr/>
        <w:t>milestones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ที่สำคัญซึ่งจะต้องทำการตรวจสอบ  เปรียบเทียบราย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ตรวจสอบของเจ้าหน้าที่ตรวจสอบกับรายการของโครง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ที่ทำการพัฒนาที่เป็นนัย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วัดดูว่าหน่วยงานตรวจสอบได้ทำการสอบทานเอกส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ของระบบเหล่านี้ถึงความเพียงพอและระเบียบข้อกำหน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</w:r>
      <w:r>
        <w:rPr/>
        <w:t>ง่ายต่อผู้ใช้หรือไม่  ประเมินการสอบทานของหน่วย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rFonts w:eastAsia="AngsanaUPC"/>
        </w:rPr>
        <w:t xml:space="preserve"> </w:t>
      </w:r>
      <w:r>
        <w:rPr/>
        <w:tab/>
      </w:r>
      <w:r>
        <w:rPr/>
        <w:t>ตรวจสอบภายในถึงข้อกำหนดในการทดสอบระบบในอั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</w:r>
      <w:r>
        <w:rPr/>
        <w:t>ที่จะก่อให้เกิดความสมบูรณ์และแม่นยำ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ประเมินถึงจำนวนเฉลี่ยที่หน่วยงานตรวจสอบภายในได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รับแจ้งให้เข้าร่วมในโครงการพัฒนาและการแก้ไขระบบ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ถ้าองค์กรมีคณะกรรมการ </w:t>
      </w:r>
      <w:r>
        <w:rPr/>
        <w:t xml:space="preserve">IT </w:t>
      </w:r>
      <w:r>
        <w:rPr/>
        <w:t>หรือกลุ่มอื่นที่มีหน้าที่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ารกำกับดูแลการพัฒนาระบบและแผนระยะยาวของระบ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ข้อมูลสารสนเทศ ประเมินถึงการมีส่วนเข้าร่วมของหน่ว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งานตรวจสอบภายในกับกลุ่มที่กล่าวถึง  ประเมินถึงการก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หนดแผนยุทธศาสตร์</w:t>
      </w:r>
      <w:r>
        <w:rPr/>
        <w:t>/</w:t>
      </w:r>
      <w:r>
        <w:rPr/>
        <w:t>กระบวนการติดตั้งของหน่วย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ตรวจสอบภายใน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/>
          <w:bCs/>
        </w:rPr>
        <w:t>บทสรุปถึงความเพียงพอและความเหมาะสมของการเข้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ร่วมของหน่วยงานตรวจสอบภายในในกิจกรรมการพัฒนาระบ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G.   </w:t>
      </w:r>
      <w:r>
        <w:rPr>
          <w:b/>
          <w:b/>
          <w:bCs/>
          <w:sz w:val="36"/>
          <w:sz w:val="36"/>
          <w:szCs w:val="36"/>
        </w:rPr>
        <w:t>การตรวจสอบผู้ใช้ระบบงานคนสุดท้าย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ว่าเจ้าหน้าที่ตรวจสอบได้มีการระบุถึง</w:t>
      </w:r>
      <w:r>
        <w:rPr/>
        <w:t xml:space="preserve">application </w:t>
      </w:r>
      <w:r>
        <w:rPr/>
        <w:t>ใ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ที่ผู้ใช้ระบบงานคนสุดท้ายได้จัดทำขึ้นนอกเหนือจากที่ได้รั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ารพัฒนา</w:t>
      </w:r>
      <w:r>
        <w:rPr/>
        <w:t>/</w:t>
      </w:r>
      <w:r>
        <w:rPr/>
        <w:t>แก้ไขโดยศูนย์ข้อมูล ซึ่งระบบดังกล่าวได้ทำ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ประมวลข้อมูลและออกรายงานซึ่งฝ่ายจัดการยอมรับ  เช่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>
          <w:rFonts w:eastAsia="AngsanaUPC"/>
        </w:rPr>
        <w:t xml:space="preserve"> </w:t>
      </w:r>
      <w:r>
        <w:rPr/>
        <w:t xml:space="preserve">spread sheet </w:t>
      </w:r>
      <w:r>
        <w:rPr/>
        <w:t>และระบบฐานข้อมูลใดที่พัฒนาโดยผู้ใช้ระบ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งานคนสุดท้าย หาดูว่าเจ้าหน้าที่ตรวจสอบภายในได้มี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ประเมินถึงความเสี่ยงถึงระบบดังกล่าวและได้กำหนดไว้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ารตรวจสอบเพื่อที่จะรับประกันว่าสามารถใช้งานได้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ว่ามีระบบเครือข่ายการสื่อสารและส่งข้อมูลเพียงพ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และครอบคลุม </w:t>
      </w:r>
      <w:r>
        <w:rPr/>
        <w:t xml:space="preserve">(LANs/WANs </w:t>
      </w:r>
      <w:r>
        <w:rPr/>
        <w:t xml:space="preserve">และ </w:t>
      </w:r>
      <w:r>
        <w:rPr/>
        <w:t xml:space="preserve">Internet)  </w:t>
      </w:r>
      <w:r>
        <w:rPr/>
        <w:t>วัดดูถึงเทคนิค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ในการสอบทานการบุกรุกเข้าระบบและภัยที่จะมาคุกคามต่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ระบบอัตโนมัติ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ถึงขอบเขตการใช้ระบบการโอนเงินทุนทางอิเล็กทร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นิกส์</w:t>
      </w:r>
      <w:r>
        <w:rPr/>
        <w:t xml:space="preserve">(EFT), </w:t>
      </w:r>
      <w:r>
        <w:rPr/>
        <w:t xml:space="preserve">การแลกเปลี่ยนข้อมูลทางอิเล็กทรอนิกส์ </w:t>
      </w:r>
      <w:r>
        <w:rPr/>
        <w:t>(EDI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และ </w:t>
      </w:r>
      <w:r>
        <w:rPr/>
        <w:t xml:space="preserve">B2B </w:t>
      </w:r>
      <w:r>
        <w:rPr/>
        <w:t xml:space="preserve">และ </w:t>
      </w:r>
      <w:r>
        <w:rPr/>
        <w:t xml:space="preserve">B2C </w:t>
      </w:r>
      <w:r>
        <w:rPr/>
        <w:t>อี</w:t>
      </w:r>
      <w:r>
        <w:rPr/>
        <w:t>-</w:t>
      </w:r>
      <w:r>
        <w:rPr/>
        <w:t>คอมเมอรซ์  รวมถึงเวบไซต์และ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พียงพอของการครอบคลุมในการตรวจสอบ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/>
          <w:bCs/>
        </w:rPr>
        <w:t>บทสรุปถึงความเพียงพอในภาพรวมของการทำงานตรว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สอบผู้ใช้งานคอมพิวเตอร์คนสุดท้าย รวมถึงความสัมพันธ์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การกู้ระบบเมื่อเกิดภัยภิบัติและแผนการฟื้นฟูธุรกิ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H.   </w:t>
      </w:r>
      <w:r>
        <w:rPr>
          <w:b/>
          <w:b/>
          <w:bCs/>
          <w:sz w:val="36"/>
          <w:sz w:val="36"/>
          <w:szCs w:val="36"/>
        </w:rPr>
        <w:t>อี</w:t>
      </w:r>
      <w:r>
        <w:rPr>
          <w:b/>
          <w:bCs/>
          <w:sz w:val="36"/>
          <w:szCs w:val="36"/>
        </w:rPr>
        <w:t>-</w:t>
      </w:r>
      <w:r>
        <w:rPr>
          <w:b/>
          <w:b/>
          <w:bCs/>
          <w:sz w:val="36"/>
          <w:sz w:val="36"/>
          <w:szCs w:val="36"/>
        </w:rPr>
        <w:t>คอมเมอรซ์และการตรวจสอบภายใน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ขอบเขตของการใช้อี</w:t>
      </w:r>
      <w:r>
        <w:rPr/>
        <w:t>-</w:t>
      </w:r>
      <w:r>
        <w:rPr/>
        <w:t xml:space="preserve">คอมเมอรซ์และ </w:t>
      </w:r>
      <w:r>
        <w:rPr/>
        <w:t xml:space="preserve">B2B </w:t>
      </w:r>
      <w:r>
        <w:rPr/>
        <w:t>โดยให้ม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ในรายละเอียดที่ 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เป็นหุ้นส่วนทางการค้าของธุรกิจในการใช้ จุดขา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ตรงเวลา กระบวนการทำใบสั่งซื้อ</w:t>
      </w:r>
      <w:r>
        <w:rPr/>
        <w:t>-</w:t>
      </w:r>
      <w:r>
        <w:rPr/>
        <w:t>ใบสั่งจ่ายอัตโนมัติ หรื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ทคนิคอื่นทางอีเล็กทรอนิกส์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 xml:space="preserve">เครือข่ายสารธารณะ เช่น </w:t>
      </w:r>
      <w:r>
        <w:rPr/>
        <w:t xml:space="preserve">Internet </w:t>
      </w:r>
      <w:r>
        <w:rPr/>
        <w:t>และ ผู้ให้บริการเครื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ข่าย เพื่อการตลาด การกระจายข่าวสาร หรืออี</w:t>
      </w:r>
      <w:r>
        <w:rPr/>
        <w:t>-</w:t>
      </w:r>
      <w:r>
        <w:rPr/>
        <w:t>คอมเมอรซ์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สอบทานขอบเขตการตรวจสอบที่สัมพันธ์กับอี</w:t>
      </w:r>
      <w:r>
        <w:rPr/>
        <w:t>-</w:t>
      </w:r>
      <w:r>
        <w:rPr/>
        <w:t>คอมเมอรซ์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 xml:space="preserve">ความปลอดภัย </w:t>
      </w:r>
      <w:r>
        <w:rPr/>
        <w:t xml:space="preserve">--- </w:t>
      </w:r>
      <w:r>
        <w:rPr/>
        <w:t>การเข้าถึง</w:t>
      </w:r>
      <w:r>
        <w:rPr/>
        <w:t>/</w:t>
      </w:r>
      <w:r>
        <w:rPr/>
        <w:t>การกำหนดการใช้ 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แม่นยำและความสมบูรณ์ครบถ้วน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ป้องกันการกระทำทุจริต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ระบุจำนวนเงินในสิ่งที่กระทำผิดพลาดและทุจริต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จัดการการป้องกันผู้บุกรุกและภัยพิบัติ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สามารถ</w:t>
      </w:r>
      <w:r>
        <w:rPr/>
        <w:t>/</w:t>
      </w:r>
      <w:r>
        <w:rPr/>
        <w:t>การใช้เวลาในการกู้คืนสำหรับระบ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อี</w:t>
      </w:r>
      <w:r>
        <w:rPr/>
        <w:t>-</w:t>
      </w:r>
      <w:r>
        <w:rPr/>
        <w:t>คอมเมอรซ์และ</w:t>
      </w:r>
      <w:r>
        <w:rPr/>
        <w:t>Web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บทสรุปถึงความเพียงพอของความครอบคลุมของหน่ว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งานตรวจสอบภายในที่สัมพันธ์กับการใช้ อี</w:t>
      </w:r>
      <w:r>
        <w:rPr/>
        <w:t>-</w:t>
      </w:r>
      <w:r>
        <w:rPr/>
        <w:t>คอมเมอรซ์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Internet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rFonts w:eastAsia="AngsanaUPC"/>
        </w:rPr>
      </w:pPr>
      <w:r>
        <w:rPr>
          <w:rFonts w:eastAsia="AngsanaUPC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I.   </w:t>
      </w:r>
      <w:r>
        <w:rPr>
          <w:b/>
          <w:b/>
          <w:bCs/>
          <w:sz w:val="36"/>
          <w:sz w:val="36"/>
          <w:szCs w:val="36"/>
        </w:rPr>
        <w:t>การตรวจสอบการรักษาความปลอดภัยสารสนเทศ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ถึงคุณสมบัติของเจ้าหน้าที่ตรวจสอบภายในที่ปฎิบัติ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งานในการตรวจสอบความปลอดภัยของสารสนเทศและข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ขตที่ได้เคยปฏิบัติงาน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ขอบเขตของการสอบทานของเจ้าหน้าที่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ภายในเกี่ยวกับการป้องกันไวรัสและภัยพิบัติ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ประเมินผลถึงสิ่งที่เกิดขึ้นจากการตรวจสอบในการท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สอบความปลอดภัยการวัดหรือการให้เหตุผลถึงความมีปร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สิทธิภาพและผลที่ได้รับจากการจัดการหรือการทดสอบ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ปลอดภัยโดยบุคคลภายนอก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ขอบเขตการตรวจสอบความปลอดภัยสารสนเทศรวมถึ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สิ่งที่เป็นรูปแบบอีเล็กทรอนิกส์ทั้งหมดที่เกี่ยวกับความปลอ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ภัยของบริษัท</w:t>
      </w:r>
      <w:r>
        <w:rPr/>
        <w:t xml:space="preserve">, </w:t>
      </w:r>
      <w:r>
        <w:rPr/>
        <w:t>ผู้เสนอขายหรือบุคคลที่สามที่เป็นเจ้าของ</w:t>
      </w:r>
      <w:r>
        <w:rPr/>
        <w:t>/</w:t>
      </w:r>
      <w:r>
        <w:rPr/>
        <w:t>ผู้ด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นินงานหรือไม่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/>
          <w:bCs/>
        </w:rPr>
        <w:t>บทสรุปถึงความเพียงพอว่าครอบคลุมถึงการรักษา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ปลอดภัยของสารสนเทศ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J.   </w:t>
        <w:tab/>
        <w:t>Integration</w:t>
        <w:tab/>
        <w:t>_______</w:t>
        <w:tab/>
        <w:t>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  <w:sz w:val="36"/>
          <w:szCs w:val="36"/>
        </w:rPr>
        <w:tab/>
      </w:r>
      <w:r>
        <w:rPr>
          <w:b/>
          <w:b/>
          <w:bCs/>
        </w:rPr>
        <w:t>หาดูว่าหน่วยงานตรวจสอบบริหารอย่างไรเพื่อประกันว่าเจ้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/>
        <w:tab/>
      </w:r>
      <w:r>
        <w:rPr>
          <w:b/>
          <w:b/>
          <w:bCs/>
        </w:rPr>
        <w:t>หน้าที่ตรวจสอบทั้งหมดมีความชำนาญในเทคนิคและมีผู้เชี่ยว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/>
        <w:tab/>
      </w:r>
      <w:r>
        <w:rPr>
          <w:b/>
          <w:b/>
          <w:bCs/>
        </w:rPr>
        <w:t>ชาญพิเศษครอบคลุมเพียงพอต่อความจำเป็นที่ต้องการใช้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</w:rPr>
        <w:tab/>
      </w:r>
      <w:r>
        <w:rPr>
          <w:b/>
          <w:b/>
          <w:bCs/>
        </w:rPr>
        <w:t>ปัจจุบันและแผนสภาพแวดล้อมทางเทคนิค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K.   </w:t>
        <w:tab/>
      </w:r>
      <w:r>
        <w:rPr>
          <w:b/>
          <w:b/>
          <w:bCs/>
          <w:sz w:val="36"/>
          <w:sz w:val="36"/>
          <w:szCs w:val="36"/>
        </w:rPr>
        <w:t>การตรวจสอบโทรคมนาคมและเครือข่าย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ขอบเขตซึ่งองค์กรผูกพันอยู่กับการสื่อสารคมนาค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(</w:t>
      </w:r>
      <w:r>
        <w:rPr/>
        <w:t>ข้อมูลและเสียง</w:t>
      </w:r>
      <w:r>
        <w:rPr/>
        <w:t xml:space="preserve">) </w:t>
      </w:r>
      <w:r>
        <w:rPr/>
        <w:t>ในทุกกระบวนการธุรกิจ แต่ไม่จำกัดถึง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 xml:space="preserve">กลุ่มงานเล็ก ๆ ที่ใช้เครือข่ายในท้องถิ่น </w:t>
      </w:r>
      <w:r>
        <w:rPr/>
        <w:t>(LAN)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 xml:space="preserve">ข้อมูลที่ใช้ร่วมกันของหน่วยงานต่าง ๆ ผ่าน </w:t>
      </w:r>
      <w:r>
        <w:rPr/>
        <w:t xml:space="preserve">WAN 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และ</w:t>
      </w:r>
      <w:r>
        <w:rPr/>
        <w:t>/</w:t>
      </w:r>
      <w:r>
        <w:rPr/>
        <w:t>หรือคอมพิวเตอร์ลูกข่าย</w:t>
      </w:r>
      <w:r>
        <w:rPr/>
        <w:t>/</w:t>
      </w:r>
      <w:r>
        <w:rPr/>
        <w:t>แม่ข่าย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เครือข่ายสื่อสารแห่งชาติหรือสากล ซึ่งมีเจ้าของหรื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ป็นของบุคคลที่สาม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เครือข่ายที่ก่อให้เกิดมูลค่าเพิ่ม และ</w:t>
      </w:r>
      <w:r>
        <w:rPr/>
        <w:t>/</w:t>
      </w:r>
      <w:r>
        <w:rPr/>
        <w:t>หรือ ผู้ให้บริ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VAN </w:t>
      </w:r>
      <w:r>
        <w:rPr/>
        <w:t>ในการใช้ศูนย์เคลียริ่งอัตโนมัติหรือการแลกเปลี่ย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ข้อมูลทางอีเล็กทรอนิกส์อื่น ๆ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ระบบและบริการอินเตอร์เน๊ต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/>
          <w:bCs/>
        </w:rPr>
        <w:t>หาดูว่าการตรวจสอบครอบคลุมเพียงพอในประเด็น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ความเสี่ยงที่การสื่อสารโทรคมนาคมจะมีผลถึงธุรกิจ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เทคโนโลยี  ความเสี่ยงที่ต้องได้รับการสอบทานที่จะต้องมี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การดำเนินการ เช่น ข้อกำหนดในการติดตั้งและแก้ไข</w:t>
      </w:r>
      <w:r>
        <w:rPr>
          <w:b/>
          <w:bCs/>
        </w:rPr>
        <w:t xml:space="preserve">, </w:t>
      </w:r>
      <w:r>
        <w:rPr>
          <w:b/>
          <w:b/>
          <w:bCs/>
        </w:rPr>
        <w:t>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ป้องกันทางกายภาพ และการเข้าถึง และการติดต่อระบบ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รักษาความปลอดภั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L.   </w:t>
        <w:tab/>
      </w:r>
      <w:r>
        <w:rPr>
          <w:b/>
          <w:b/>
          <w:bCs/>
          <w:sz w:val="36"/>
          <w:sz w:val="36"/>
          <w:szCs w:val="36"/>
        </w:rPr>
        <w:t>เครื่องมือที่ใช้ช่วยในการตรวจสอบคอมฯ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เครื่องมือได้ถูกพัฒนาเพื่อช่วยเจ้าหน้าที่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ในการเลือกและวิเคราะห์ข้อมูล</w:t>
      </w:r>
      <w:r>
        <w:rPr/>
        <w:t xml:space="preserve">, </w:t>
      </w:r>
      <w:r>
        <w:rPr/>
        <w:t>ระบุพื้นที่ความเสี่ย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และออกแบบเพื่อการทดสอบ </w:t>
      </w:r>
      <w:r>
        <w:rPr/>
        <w:t>real- time/online</w:t>
      </w:r>
      <w:r>
        <w:rPr/>
        <w:t>หรือไม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เจ้าหน้าที่ตรวจสอบได้รับการเรียนรู้และสนับสนุ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ในการใช้เครื่องมือเหล่านี้หรือไม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การสนับสนุนในการรู้จัดให้ใช้เครื่องมือเหล่านี้แก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จ้าหน้าที่ตรวจสอบมาจากทั้งภายในหรือภายนอกองค์ก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ระบุปัจจัยที่มีนัยที่สุดที่เป็นข้อจำกัดของประสิทธิภาพ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ในการใช้เครื่องม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โปรแกรมการตรวจสอบและเครื่องมือคอมฯได้มี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ารควบคุมหรือไม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/>
          <w:bCs/>
        </w:rPr>
        <w:t>บทสรุปถึงความเพียงพอของเครื่องมือที่ใช้ใน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การตรวจสอบและเทคโนโลยีอื่นของหน่วยงานตรว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สอบภาย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M.   </w:t>
      </w:r>
      <w:r>
        <w:rPr>
          <w:b/>
          <w:b/>
          <w:bCs/>
          <w:sz w:val="36"/>
          <w:sz w:val="36"/>
          <w:szCs w:val="36"/>
        </w:rPr>
        <w:t>ทั่วๆไป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ว่ากฎบัตรในการปฏิบัติงาน</w:t>
      </w:r>
      <w:r>
        <w:rPr/>
        <w:t>(</w:t>
      </w:r>
      <w:r>
        <w:rPr/>
        <w:t>หรือเอกสารใดที่คล้า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คลึงกัน</w:t>
      </w:r>
      <w:r>
        <w:rPr/>
        <w:t>)</w:t>
      </w:r>
      <w:r>
        <w:rPr/>
        <w:t>ครอบคลุมถึงการใช้คอมพิวเตอร์และ</w:t>
      </w:r>
      <w:r>
        <w:rPr/>
        <w:t>Internet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ว่าพนักงานทั้งหมดต้องลงนามเป็นการตกลงยอ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รับในนโยบายและกฎบัตรจรรยาบรรณ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การตรวจสอบครอบคลุมถึงการได้มาและการควบคุ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ฮาร์ดแวร์และซอฟท์แวร์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Heading4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jc w:val="center"/>
        <w:rPr/>
      </w:pPr>
      <w:r>
        <w:rPr/>
        <w:t>TOOL 16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ประเมินผลผลิตและการเพิ่มมูลค่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ข้อกำหนด </w:t>
      </w:r>
      <w:r>
        <w:rPr/>
        <w:t xml:space="preserve">--- </w:t>
      </w:r>
      <w:r>
        <w:rPr/>
        <w:t>วัตถุประสงค์ของเกณฑ์กำหนดที่จะให้ไว้ต่อไปนี้เพื่อประเมินผลของการรายงานและวัดว่าหน่วยงานตรวจสอบภายในกับโปรแกรมการติดตามผลสำเร็จและการเพิ่มมูลค่าให้แก่องค์กร               สิ่งแรกที่จะเป็นประโยชน์ในการตัดสินใจคือหาดูว่าเกณฑ์ที่ใช้วัดและรายงานอะไรที่หน่วยงานตรวจสอบภายในใช้วัดผลความก้าวหน้าในการดำเนินงานเป็นระยะ ๆ ของโปรแกรมดำเนินงานทั้งหม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A.   </w:t>
        <w:tab/>
      </w:r>
      <w:r>
        <w:rPr>
          <w:b/>
          <w:b/>
          <w:bCs/>
          <w:sz w:val="36"/>
          <w:sz w:val="36"/>
          <w:szCs w:val="36"/>
        </w:rPr>
        <w:t xml:space="preserve">ประเด็นของรายงานตรวจสอบ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มาตรฐาน </w:t>
      </w:r>
      <w:r>
        <w:rPr>
          <w:b/>
          <w:bCs/>
          <w:sz w:val="36"/>
          <w:szCs w:val="36"/>
        </w:rPr>
        <w:t>2400)</w:t>
        <w:tab/>
        <w:t>_______</w:t>
        <w:tab/>
        <w:t>_______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สอบทานรายการของประเด็นในรายงานการตรวจสอบ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ตรวจสอบกระดาษทำการและรายงานเพื่อพิสูจน์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แม่นยำของข้อมูลการศึกษาตนเอง  เช่น    วันที่เริ่มต้น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>
          <w:rFonts w:eastAsia="AngsanaUPC"/>
        </w:rPr>
        <w:t xml:space="preserve"> </w:t>
      </w:r>
      <w:r>
        <w:rPr/>
        <w:t>ตรวจสอบ</w:t>
      </w:r>
      <w:r>
        <w:rPr/>
        <w:t xml:space="preserve">, </w:t>
      </w:r>
      <w:r>
        <w:rPr/>
        <w:t>วันเสร็จงานภาคสนาม</w:t>
      </w:r>
      <w:r>
        <w:rPr/>
        <w:t xml:space="preserve">, </w:t>
      </w:r>
      <w:r>
        <w:rPr/>
        <w:t>ประเด็นนำเสนอ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รายงาน</w:t>
      </w:r>
      <w:r>
        <w:rPr/>
        <w:t xml:space="preserve">, </w:t>
      </w:r>
      <w:r>
        <w:rPr/>
        <w:t>และชั่วโมงงานที่สัมพันธ์กัน     หาดูว่าวันที่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ชั่วโมงที่ปรากฎแม่นยำพอเพียงที่จะนำมาใช้ในการวิเคราะห์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หาดูว่าการปฏิบัติงานได้ถูกจัดให้มีและมีผลสนับสนุนรา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งานในข้อคิดเห็น</w:t>
      </w:r>
      <w:r>
        <w:rPr/>
        <w:t>/</w:t>
      </w:r>
      <w:r>
        <w:rPr/>
        <w:t>ข้อแนะนำ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ประเมินถึงเวลาการทำรายงานเปรียบเทียบกับวันที่เริ่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ต้นงาน</w:t>
      </w:r>
      <w:r>
        <w:rPr/>
        <w:t xml:space="preserve">, </w:t>
      </w:r>
      <w:r>
        <w:rPr/>
        <w:t>วันที่เสร็จงานภาคสนาม</w:t>
      </w:r>
      <w:r>
        <w:rPr/>
        <w:t xml:space="preserve">, </w:t>
      </w:r>
      <w:r>
        <w:rPr/>
        <w:t>และวันที่ออกราย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ปัจจุบันเวลาที่ใช้มากที่สุดอยู่ที่งานใด หาดูเหตุผลและประเมิ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ว่าควรตัดสินใจปรับแต่งหรือไม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B.   </w:t>
      </w:r>
      <w:r>
        <w:rPr>
          <w:b/>
          <w:b/>
          <w:bCs/>
          <w:sz w:val="36"/>
          <w:sz w:val="36"/>
          <w:szCs w:val="36"/>
        </w:rPr>
        <w:t xml:space="preserve">ความสำเร็จของแผนงานตรวจสอบ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มาตรฐาน </w:t>
      </w:r>
      <w:r>
        <w:rPr>
          <w:b/>
          <w:bCs/>
          <w:sz w:val="36"/>
          <w:szCs w:val="36"/>
        </w:rPr>
        <w:t>2030)</w:t>
        <w:tab/>
        <w:t>_______</w:t>
        <w:tab/>
        <w:t>_______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สอบทานแผนงานตรวจสอบของปีปัจจุบันและปีกลา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(Tool 2 – </w:t>
      </w:r>
      <w:r>
        <w:rPr/>
        <w:t>การศึกษาตนเอง</w:t>
      </w:r>
      <w:r>
        <w:rPr/>
        <w:t>)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สอบทานรายการกระบวนการตรวจสอบที่ใช้ในปัจจุบั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(</w:t>
      </w:r>
      <w:r>
        <w:rPr/>
        <w:t>การศึกษาตนเอง</w:t>
      </w:r>
      <w:r>
        <w:rPr/>
        <w:t>)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ข้อมูลข่าวสารของสถานะปัจจุบันของกระบวน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ตรวจสอบรวมถึงที่เกิดจริงหรือวันที่ที่คาดว่าจะทำสำเร็จ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แผนงานตรวจสอบที่เป็นโครงการรวมถึงแผนในปีที่ผ่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มาซึ่งไม่ได้ทำ หาดูว่าได้มีการจัดตารางเพื่อทำใหม่หรือยกเลิก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ประเมินวิธีของ</w:t>
      </w:r>
      <w:r>
        <w:rPr/>
        <w:t>CAE</w:t>
      </w:r>
      <w:r>
        <w:rPr/>
        <w:t>ที่จะติดตามงานระหว่างทำ</w:t>
      </w:r>
      <w:r>
        <w:rPr/>
        <w:t xml:space="preserve">, </w:t>
      </w:r>
      <w:r>
        <w:rPr/>
        <w:t>งานที่ท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สร็จแล้ว</w:t>
      </w:r>
      <w:r>
        <w:rPr/>
        <w:t xml:space="preserve">, </w:t>
      </w:r>
      <w:r>
        <w:rPr/>
        <w:t>คำร้องขอของฝ่ายบริหาร</w:t>
      </w:r>
      <w:r>
        <w:rPr/>
        <w:t xml:space="preserve">, </w:t>
      </w:r>
      <w:r>
        <w:rPr/>
        <w:t>และงานแทรกอื่น ๆ 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ไม่ได้คาดไว้ระหว่างการวางแผน</w:t>
      </w:r>
      <w:r>
        <w:rPr/>
        <w:t>/</w:t>
      </w:r>
      <w:r>
        <w:rPr/>
        <w:t xml:space="preserve">ประเมินความเสี่ยง    </w:t>
      </w:r>
      <w:r>
        <w:rPr/>
        <w:t>CA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มีวิธีการอย่างไรในการแจ้งคณะกรรมการ </w:t>
      </w:r>
      <w:r>
        <w:rPr/>
        <w:t>(</w:t>
      </w:r>
      <w:r>
        <w:rPr/>
        <w:t>คณะกรรม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ตรวจสอบ</w:t>
      </w:r>
      <w:r>
        <w:rPr/>
        <w:t xml:space="preserve">) </w:t>
      </w:r>
      <w:r>
        <w:rPr/>
        <w:t xml:space="preserve">และผู้ที่เหนือกว่า </w:t>
      </w:r>
      <w:r>
        <w:rPr/>
        <w:t xml:space="preserve">CAE </w:t>
      </w:r>
      <w:r>
        <w:rPr/>
        <w:t>ในปัจจัยที่มีผลสะท้อนกั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สิ่งที่ไม่ได้ทำตามแผน  มูลค่าเพิ่มกรณีใดที่ได้รับการรายงาน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อัตราร้อยละของการใช้เวลาโดยตรง</w:t>
      </w:r>
      <w:r>
        <w:rPr/>
        <w:t xml:space="preserve">:  </w:t>
      </w:r>
      <w:r>
        <w:rPr/>
        <w:t>เวลาที่ใช้รวมทั้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หมดของหน่วยงานตรวจสอบหักด้วยเวลาที่ใช้ในการบริหารทั้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หมดแล้วหารด้วยเวลาที่คงเหลื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ประเภท                                             ชั่วโมง           ร้อยละ</w:t>
      </w: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เวลาทำงานทั้งหมด               </w:t>
      </w:r>
      <w:r>
        <w:rPr/>
        <w:tab/>
        <w:t>_____</w:t>
        <w:tab/>
        <w:t>______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หัก</w:t>
      </w:r>
      <w:r>
        <w:rPr/>
        <w:t xml:space="preserve">:  </w:t>
      </w:r>
      <w:r>
        <w:rPr/>
        <w:t>วันหยุด</w:t>
      </w:r>
      <w:r>
        <w:rPr/>
        <w:t>/</w:t>
      </w:r>
      <w:r>
        <w:rPr/>
        <w:t>พักร้อน</w:t>
      </w:r>
      <w:r>
        <w:rPr/>
        <w:tab/>
        <w:t>_____</w:t>
        <w:tab/>
        <w:t>______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420" w:hanging="0"/>
        <w:rPr/>
      </w:pPr>
      <w:r>
        <w:rPr>
          <w:rFonts w:eastAsia="AngsanaUPC"/>
        </w:rPr>
        <w:t xml:space="preserve">         </w:t>
      </w:r>
      <w:r>
        <w:rPr/>
        <w:t>ลาป่วย</w:t>
      </w:r>
      <w:r>
        <w:rPr/>
        <w:tab/>
        <w:t>_____</w:t>
        <w:tab/>
        <w:t>______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420" w:hanging="0"/>
        <w:rPr/>
      </w:pPr>
      <w:r>
        <w:rPr/>
        <w:tab/>
        <w:t xml:space="preserve">         </w:t>
      </w:r>
      <w:r>
        <w:rPr/>
        <w:t>ฝึกอบรม</w:t>
      </w:r>
      <w:r>
        <w:rPr/>
        <w:tab/>
        <w:t>_____</w:t>
        <w:tab/>
        <w:t>______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420" w:hanging="0"/>
        <w:rPr/>
      </w:pPr>
      <w:r>
        <w:rPr>
          <w:rFonts w:eastAsia="AngsanaUPC"/>
        </w:rPr>
        <w:t xml:space="preserve">         </w:t>
      </w:r>
      <w:r>
        <w:rPr/>
        <w:t>เวลาทางอ้อมอื่น ๆ</w:t>
      </w:r>
      <w:r>
        <w:rPr/>
        <w:tab/>
        <w:t>_____</w:t>
        <w:tab/>
        <w:t>______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420" w:hanging="0"/>
        <w:rPr/>
      </w:pPr>
      <w:r>
        <w:rPr>
          <w:rFonts w:eastAsia="AngsanaUPC"/>
        </w:rPr>
        <w:t xml:space="preserve">         </w:t>
      </w:r>
      <w:r>
        <w:rPr/>
        <w:t>รวมเวลาทางอ้อม</w:t>
      </w:r>
      <w:r>
        <w:rPr/>
        <w:tab/>
        <w:t>_____</w:t>
        <w:tab/>
        <w:t>______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รวมเวลาทางตรง</w:t>
      </w:r>
      <w:r>
        <w:rPr/>
        <w:tab/>
        <w:t>_____</w:t>
        <w:tab/>
        <w:t>______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วลาทางตรงในส่วนของการให้คำ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ปรึกษา</w:t>
      </w:r>
      <w:r>
        <w:rPr/>
        <w:tab/>
        <w:t>_____</w:t>
        <w:tab/>
        <w:t>______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rPr/>
      </w:pPr>
      <w:r>
        <w:rPr/>
        <w:t>หมายเหตุ</w:t>
      </w:r>
      <w:r>
        <w:rPr/>
        <w:t xml:space="preserve">:  </w:t>
      </w:r>
      <w:r>
        <w:rPr/>
        <w:t>ประสิทธิผลของหน่วยงานตรวจสอบภายในควรจะอยู่ระหว่าง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rPr/>
      </w:pPr>
      <w:r>
        <w:rPr>
          <w:rFonts w:eastAsia="AngsanaUPC"/>
        </w:rPr>
        <w:t xml:space="preserve">                   </w:t>
      </w:r>
      <w:r>
        <w:rPr/>
        <w:t xml:space="preserve">ร้อยละ </w:t>
      </w:r>
      <w:r>
        <w:rPr/>
        <w:t xml:space="preserve">75-80 </w:t>
      </w:r>
      <w:r>
        <w:rPr/>
        <w:t>ของเวลาโดยตรง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426" w:leader="none"/>
          <w:tab w:val="left" w:pos="1080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หาดูว่าจำนวนชั่วโมงที่ใช้เพื่อการทำงานบริหารอย่างเต็มที่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ป็นปฏิปักษ์กับผลกระทบกับแผนงานตรวจสอบ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426" w:leader="none"/>
          <w:tab w:val="left" w:pos="1080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1080" w:hanging="360"/>
        <w:rPr>
          <w:b/>
          <w:b/>
          <w:bCs/>
        </w:rPr>
      </w:pPr>
      <w:r>
        <w:rPr>
          <w:b/>
          <w:b/>
          <w:bCs/>
        </w:rPr>
        <w:t>บทสรุปถึงความเหมาะสมของจำนวนร้อยละของชั่วโมงในแง่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>
          <w:b/>
          <w:b/>
          <w:bCs/>
        </w:rPr>
      </w:pPr>
      <w:r>
        <w:rPr>
          <w:b/>
          <w:b/>
          <w:bCs/>
        </w:rPr>
        <w:t>ของเวลาโดยตรงและการบริหาร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420" w:hanging="0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C.   </w:t>
      </w:r>
      <w:r>
        <w:rPr>
          <w:b/>
          <w:b/>
          <w:bCs/>
          <w:sz w:val="36"/>
          <w:sz w:val="36"/>
          <w:szCs w:val="36"/>
        </w:rPr>
        <w:t>โครงการพิเศ</w:t>
      </w:r>
      <w:r>
        <w:rPr>
          <w:b/>
          <w:b/>
          <w:bCs/>
          <w:sz w:val="36"/>
          <w:sz w:val="36"/>
          <w:szCs w:val="36"/>
        </w:rPr>
        <w:t>ษ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มาตรฐาน </w:t>
      </w:r>
      <w:r>
        <w:rPr>
          <w:b/>
          <w:bCs/>
          <w:sz w:val="36"/>
          <w:szCs w:val="36"/>
        </w:rPr>
        <w:t>1110.A 1)</w:t>
        <w:tab/>
        <w:tab/>
        <w:t>_______</w:t>
        <w:tab/>
        <w:t>_______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rPr/>
      </w:pPr>
      <w:r>
        <w:rPr/>
        <w:t>สอบทานถึงรายการงานโครงการพิเศษที่จัดทำโดยหน่วยงาน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ตรวจสอบภาย </w:t>
      </w:r>
      <w:r>
        <w:rPr/>
        <w:t>(</w:t>
      </w:r>
      <w:r>
        <w:rPr/>
        <w:t>การศึกษาตนเอง</w:t>
      </w:r>
      <w:r>
        <w:rPr/>
        <w:t>)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rPr/>
      </w:pPr>
      <w:r>
        <w:rPr/>
        <w:t>บนพื้นฐานของการทดสอบ</w:t>
      </w:r>
      <w:r>
        <w:rPr/>
        <w:t>: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426" w:leader="none"/>
          <w:tab w:val="left" w:pos="1080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หาดูถึงความเหมาะสมว่าอยู่ที่ใดที่โครงการพิเศษได้รับ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อนุมัติและรายงานถึงคณะกรรมการกำกับหรือเจ้าหน้า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ที่บริหารที่รับผิดชอบ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426" w:leader="none"/>
          <w:tab w:val="left" w:pos="1080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หาดูว่าโครงการพิเศษได้จัดประเภทที่จะก่อให้เกิดความ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สียหายต่อความเป็นอิสระ    และถ้าใช่ มีขั้นตอนอะไรที่จะ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บรรเทาความเสียหายที่ว่านี้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426" w:leader="none"/>
          <w:tab w:val="left" w:pos="1080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หาดูว่ามาตรฐานที่ใช้ในการปฏิบัติงานของหน่วยงาน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ตรวจสอบตามปกติได้นำมาใช้ในการปฏิบัติงานโครงการ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พิเศษ เช่น มาตรฐานกระดาษทำการ ข้อกำหนดในการวาง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แผนงาน เป็นต้น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OOL 17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โปรแกรมการสอบทานแฟ้มกระดาษทำการของเจ้าหน้าที่ตรวจสอบรายตัว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jc w:val="left"/>
        <w:rPr/>
      </w:pPr>
      <w:r>
        <w:rPr/>
        <w:t xml:space="preserve">ข้อกำหนด </w:t>
      </w:r>
      <w:r>
        <w:rPr/>
        <w:t xml:space="preserve">--- </w:t>
      </w:r>
      <w:r>
        <w:rPr/>
        <w:t>วัตถุประสงค์ของเกณฑ์วัดนี้เพื่อประเมินประสิทธิภาพของแนวทางที่ถูกจัดวางโดยหน่วยงานตรวจสอบภายใน เพื่อให้เจ้าหน้าที่และผู้บริหารมีการประสานงานกันในการวางแผน การดำเนินงาน การรายงาน และการติดตามผลการทำงานของเจ้าหน้าที่แต่ละคน  เพื่อให้บรรลุวัตถุประสงค์สูงสุดของการสอบทานนี้จะต้องทำการตรวจสอบกระดาษทำการจากงานตรวจสอบที่ได้เลือกไว้  แนวทางการตรวจสอบต่อไปนี้ได้ถูกออกแบบเพื่อวัดว่าเจ้าหน้าที่และผู้บริหารหน่วยงานตรวจสอบภายในได้ยึดถือปฏิบัติตามมาตรฐานของสถาบันฯและเพื่อให้ครอบคลุมถึงข้อมูลที่เป็นพื้นฐานของการให้คำแนะนำ ซึ่งสิ่งนี้จะต่อเนื่องนำไปสู่ประสิทธิภาพของหน่วยงานตรวจสอบภายในด้วย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jc w:val="left"/>
        <w:rPr/>
      </w:pPr>
      <w:r>
        <w:rPr/>
        <w:t>ลำดับรายการต่อไปนี้เพื่อเป็นข้อมูลผูกโยงกับกระดาษทำการที่ถูกทำการสอบทาน</w:t>
      </w:r>
      <w:r>
        <w:rPr/>
        <w:t>: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jc w:val="left"/>
        <w:rPr/>
      </w:pPr>
      <w:r>
        <w:rPr/>
        <w:t xml:space="preserve">ชื่อผู้ตรวจสอบ </w:t>
      </w:r>
      <w:r>
        <w:rPr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jc w:val="left"/>
        <w:rPr/>
      </w:pPr>
      <w:r>
        <w:rPr/>
        <w:t xml:space="preserve">วันที่ดำเนินงาน </w:t>
      </w:r>
      <w:r>
        <w:rPr/>
        <w:t xml:space="preserve">_______________________________      </w:t>
      </w:r>
      <w:r>
        <w:rPr/>
        <w:t xml:space="preserve">วันที่จัดทำรายงาน </w:t>
      </w:r>
      <w:r>
        <w:rPr/>
        <w:t>__________________________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jc w:val="left"/>
        <w:rPr/>
      </w:pPr>
      <w:r>
        <w:rPr/>
        <w:t xml:space="preserve">ชื่อสมาชิกผู้สอบทานคุณภาพงาน </w:t>
      </w:r>
      <w:r>
        <w:rPr/>
        <w:t xml:space="preserve">____________________________ </w:t>
      </w:r>
      <w:r>
        <w:rPr/>
        <w:t xml:space="preserve">วันที่ทำการสอบทาน </w:t>
      </w:r>
      <w:r>
        <w:rPr/>
        <w:t>_______________</w:t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4678" w:leader="none"/>
          <w:tab w:val="left" w:pos="6237" w:leader="none"/>
          <w:tab w:val="left" w:pos="7371" w:leader="none"/>
        </w:tabs>
        <w:jc w:val="left"/>
        <w:rPr/>
      </w:pPr>
      <w:r>
        <w:rPr/>
        <w:t>หมายเหตุ</w:t>
      </w:r>
      <w:r>
        <w:rPr/>
        <w:t xml:space="preserve">:  </w:t>
      </w:r>
      <w:r>
        <w:rPr/>
        <w:t xml:space="preserve">หากจำเป็นต้องอ้างถึงกระดาษทำการที่เกี่ยวข้อง ใช้คอลัมน์ </w:t>
      </w:r>
      <w:r>
        <w:rPr/>
        <w:t>W/P Reference (</w:t>
      </w:r>
      <w:r>
        <w:rPr/>
        <w:t>ทั้งจากการสอบทานแฟ้มกระดาษทำการและจากกระดาษทำการของผู้สอบทานคุณภาพงาน</w:t>
      </w:r>
      <w:r>
        <w:rPr/>
        <w:t xml:space="preserve">) </w:t>
      </w:r>
      <w:r>
        <w:rPr/>
        <w:t xml:space="preserve">เพื่อสนับสนุนข้อคิดเห็นและบทสรุป เขียนหมายเหตุอย่างย่อและข้อคิดเห็นที่ด้านขวา ข้างใต้ ในช่อง </w:t>
      </w:r>
      <w:r>
        <w:rPr/>
        <w:t xml:space="preserve">Initials/Date lines  </w:t>
      </w:r>
      <w:r>
        <w:rPr/>
        <w:t xml:space="preserve">แนบข้อคิดเห็นและข้อแนะนำที่ยาวกว่าหรืออ้างถึงข้อที่เกี่ยวข้อง “กระดาษทำการ การสังเกตการณ์และประเด็น “ </w:t>
      </w:r>
    </w:p>
    <w:p>
      <w:pPr>
        <w:pStyle w:val="Normal"/>
        <w:tabs>
          <w:tab w:val="clear" w:pos="720"/>
          <w:tab w:val="left" w:pos="6237" w:leader="none"/>
          <w:tab w:val="left" w:pos="7371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A.   </w:t>
        <w:tab/>
      </w:r>
      <w:r>
        <w:rPr/>
        <w:t xml:space="preserve">การวางแผนงาน </w:t>
      </w:r>
      <w:r>
        <w:rPr/>
        <w:t>(</w:t>
      </w:r>
      <w:r>
        <w:rPr/>
        <w:t xml:space="preserve">มาตรฐาน </w:t>
      </w:r>
      <w:r>
        <w:rPr/>
        <w:t xml:space="preserve">2200-2240) </w:t>
      </w:r>
      <w:r>
        <w:rPr/>
        <w:t>ได้ถูกพิจารณาถึงปัจจัย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ab/>
      </w:r>
      <w:r>
        <w:rPr/>
        <w:t xml:space="preserve">สำคัญ </w:t>
      </w:r>
      <w:r>
        <w:rPr/>
        <w:t xml:space="preserve">5 </w:t>
      </w:r>
      <w:r>
        <w:rPr/>
        <w:t xml:space="preserve">ประการ </w:t>
      </w:r>
      <w:r>
        <w:rPr/>
        <w:t xml:space="preserve">--- </w:t>
      </w:r>
      <w:r>
        <w:rPr/>
        <w:t>ข้อมูลเกี่ยวกับภูมิหลัง</w:t>
      </w:r>
      <w:r>
        <w:rPr/>
        <w:t xml:space="preserve">, </w:t>
      </w:r>
      <w:r>
        <w:rPr/>
        <w:t>การขอรับคำปรึกษ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</w:r>
      <w:r>
        <w:rPr/>
        <w:t xml:space="preserve">กับลูกค้า </w:t>
      </w:r>
      <w:r>
        <w:rPr/>
        <w:t>(</w:t>
      </w:r>
      <w:r>
        <w:rPr/>
        <w:t>รวมถึงการประชุมเปิดงาน</w:t>
      </w:r>
      <w:r>
        <w:rPr/>
        <w:t xml:space="preserve">) </w:t>
      </w:r>
      <w:r>
        <w:rPr/>
        <w:t>การสำรวจการควบคุม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</w:r>
      <w:r>
        <w:rPr/>
        <w:t>เกี่ยวข้องเบื้องต้น บันทึกการวางแผนงาน และโปรแกรมการท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rFonts w:eastAsia="AngsanaUPC"/>
        </w:rPr>
        <w:t xml:space="preserve"> </w:t>
      </w:r>
      <w:r>
        <w:rPr/>
        <w:tab/>
      </w:r>
      <w:r>
        <w:rPr/>
        <w:t>งานตรวจสอบ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ประเมินถึงสิ่งที่เกี่ยวข้องและความสมบูรณ์ของการเก็บข้อมูล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กี่ยวกับภูมิหลังล่วงหน้าก่อนการดำเนินงาน  สิ่งต่อไปนี้เป็นตัว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อย่างของรายการที่ควรได้รับการวิเคราะห์</w:t>
      </w:r>
      <w:r>
        <w:rPr/>
        <w:t>/</w:t>
      </w:r>
      <w:r>
        <w:rPr/>
        <w:t>สอบทานโดยทีม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พื่อการสอบทานโครงสร้าง หน้าที่ และสำนึกในความรับผิดช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ต่อลูกค้า </w:t>
      </w:r>
      <w:r>
        <w:rPr/>
        <w:t>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ผังองค์กร งบประมาณ และรายงาน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 xml:space="preserve">นโยบายและกระบวนการที่เกี่ยวข้องกับองค์กร </w:t>
      </w:r>
      <w:r>
        <w:rPr/>
        <w:t>(</w:t>
      </w:r>
      <w:r>
        <w:rPr/>
        <w:t>โดยเฉพา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สิ่งที่มีการเปลี่ยนแปลง</w:t>
      </w:r>
      <w:r>
        <w:rPr/>
        <w:t>)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พัฒนา</w:t>
      </w:r>
      <w:r>
        <w:rPr/>
        <w:t>/</w:t>
      </w:r>
      <w:r>
        <w:rPr/>
        <w:t>การปฏิบัติของอุตสาหกรรมและข้อกำหนดข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ทางราชการที่เกี่ยวข้อง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จัดลำดับงานและกระดาษทำการ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 xml:space="preserve">รายงานของผู้ตรวจสอบและที่ปรึกษาภายนอก </w:t>
      </w:r>
      <w:r>
        <w:rPr/>
        <w:t>(</w:t>
      </w:r>
      <w:r>
        <w:rPr/>
        <w:t>และกระดาษ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ทำการ ถ้าหากสามารถหาได้</w:t>
      </w:r>
      <w:r>
        <w:rPr/>
        <w:t>)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สอบทานกระบวนการให้คำปรึกษาแก่ลูกค้า </w:t>
      </w:r>
      <w:r>
        <w:rPr/>
        <w:t>(</w:t>
      </w:r>
      <w:r>
        <w:rPr/>
        <w:t>รวมถึงการประชุมเปิ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งาน </w:t>
      </w:r>
      <w:r>
        <w:rPr/>
        <w:t xml:space="preserve">--- </w:t>
      </w:r>
      <w:r>
        <w:rPr/>
        <w:t>ก่อนหรือหลังการสำรวจการควบคุมเบื้องต้นอย่างใดอย่างหนึ่ง</w:t>
      </w:r>
      <w:r>
        <w:rPr/>
        <w:t>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ประเมินถึงส่วนเฉลี่ยในการใช้ข้อมูลเกี่ยวกับการจัดการการควบคุม กร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บวนการธุรกิจ และสำนึกในความรับผิดชอบ เสมือนหนึ่งใช้เทคนิค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ารสำรวจ สัมภาษณ์ และการสังเกตการณ์ในภาคสนาม  หาดูว่าการปร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ชุมเปิดงานได้รวมถึง </w:t>
      </w:r>
      <w:r>
        <w:rPr/>
        <w:t>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คาดหวังและข้อแนะนำเพื่อการดำเนินงานจากลูกค้า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ขอบเขตและวัตถุประสงค์ในการดำเนินงานเมื่อจัดทำแผน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ำร้องขอและสิ่งที่ขอให้ตระหนักเป็นพิเศษจากผู้บริหารข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ลูกค้า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เป็นไปได้ในการใช้การประเมินตนเองและ</w:t>
      </w:r>
      <w:r>
        <w:rPr/>
        <w:t>/</w:t>
      </w:r>
      <w:r>
        <w:rPr/>
        <w:t>หรือการให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จ้าหน้าที่ของลูกค้าเข้าร่วมดำเนินงานตรวจสอบ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เมื่อไรและกับผู้ใดที่ประเด็นและข้อแนะนำที่เป็นไปได้จะได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รับการปรึกษาหารือ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ประเมินการสำรวจเบื้องต้นในสิ่งที่เกี่ยวข้องกับการควบคุม</w:t>
      </w:r>
      <w:r>
        <w:rPr/>
        <w:t>---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รวมถึงการปรึกษาหารือกับผู้บริหารและเจ้าหน้าที่ของลูกค้า</w:t>
      </w:r>
      <w:r>
        <w:rPr/>
        <w:t xml:space="preserve">, </w:t>
      </w:r>
      <w:r>
        <w:rPr/>
        <w:t>การวิ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คราะห์ผังงานและระบบงานอื่น ๆ</w:t>
      </w:r>
      <w:r>
        <w:rPr/>
        <w:t xml:space="preserve">,    </w:t>
      </w:r>
      <w:r>
        <w:rPr/>
        <w:t>การเข้าเดินสำรวจระบบ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ป็นต้น  ความครอบคลุมถึงพื้นที่ในกิจกรรมหลักและความสัมพันธ์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ในการควบคุมกับผู้บริหาร  หาดูว่าสิ่งต่าง ๆ ที่เหมาะสมได้รับ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วิเคราะห์พิจารณา</w:t>
      </w:r>
      <w:r>
        <w:rPr/>
        <w:t xml:space="preserve">, </w:t>
      </w:r>
      <w:r>
        <w:rPr/>
        <w:t>ผลของการสำรวจเบื้องต้นได้รับความพึงพอใ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และสิ่งต่อไปนี้เหล่านี้มีการจัดทำเป็นเอกสารอย่างเพียงพ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ตัวอย่างของบางสิ่งที่เฉพาะเจาะจงต้องดำเนินการ</w:t>
      </w:r>
      <w:r>
        <w:rPr/>
        <w:t>: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 xml:space="preserve">จุดแข็งและจุดอ่อนในระบบและกระบวนการ </w:t>
      </w:r>
      <w:r>
        <w:rPr/>
        <w:t>(</w:t>
      </w:r>
      <w:r>
        <w:rPr/>
        <w:t>และสิ่งอื่น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กี่ยวข้องกัน</w:t>
      </w:r>
      <w:r>
        <w:rPr/>
        <w:t>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นโยบายและวิธีการปฏิบัติในการดำเนินงานที่สำคัญ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กระจ่างในการกำหนดหน้าที่และความรับผิดชอบ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เพียงพอของการสอบทานและควบคุมของการกำกั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ดูแลเพื่อป้องกัน</w:t>
      </w:r>
      <w:r>
        <w:rPr/>
        <w:t>/</w:t>
      </w:r>
      <w:r>
        <w:rPr/>
        <w:t>สืบหาสิ่งที่ได้ละเลยมองข้ามไป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ระบวนการ</w:t>
      </w:r>
      <w:r>
        <w:rPr/>
        <w:t xml:space="preserve">, </w:t>
      </w:r>
      <w:r>
        <w:rPr/>
        <w:t>ระบบและการควบคุมหลัก ๆ ได้ถูกระบุไว้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เสี่ยง</w:t>
      </w:r>
      <w:r>
        <w:rPr/>
        <w:t>/</w:t>
      </w:r>
      <w:r>
        <w:rPr/>
        <w:t>การกระจายตัวในระดับสูงที่อาจเป็นไปได้ได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ถูกชี้และหมายเหตุไว้เพื่อการทดสอบ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เป็นไปได้ในกระบวนการที่ต้องการปรับแต่งได้ถูก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หมายเหตุไว้เพื่อการสอบทานในอนาคต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ถ้าพื้นที่สำคัญมิได้ถูกทำการสอบทานหรือจุดอ่อนที่เป็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ไปได้ได้ถูกหมายเหตุไว้เพื่อทำการทดสอบ มีเอกสารปรากฎ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ถึงการปรึกษาหารือที่เหมาะสมกับผู้บริหารของหน่วย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ตรวจสอบภายในและ</w:t>
      </w:r>
      <w:r>
        <w:rPr/>
        <w:t>/</w:t>
      </w:r>
      <w:r>
        <w:rPr/>
        <w:t>หรือมีคำอธิบายที่เพียงพอว่าทำไมถึ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ไม่ได้ปฏิบัติ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บันทึกในการวางแผน </w:t>
      </w:r>
      <w:r>
        <w:rPr/>
        <w:t xml:space="preserve">--- </w:t>
      </w:r>
      <w:r>
        <w:rPr/>
        <w:t>หาดูว่าขอบเขตและวัตถุประสงค์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ของการตรวจสอบได้สะท้อนประเด็นที่สำคัญและได้เปิดเผ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ให้เห็นถึงข้อมูลสนับสนุน</w:t>
      </w:r>
      <w:r>
        <w:rPr/>
        <w:t xml:space="preserve">, </w:t>
      </w:r>
      <w:r>
        <w:rPr/>
        <w:t>การสำรวจเบื้องต้น</w:t>
      </w:r>
      <w:r>
        <w:rPr/>
        <w:t xml:space="preserve">, </w:t>
      </w:r>
      <w:r>
        <w:rPr/>
        <w:t>และการปรึก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ษาหารือกับลูกค้า โดยเฉพาะ</w:t>
      </w:r>
      <w:r>
        <w:rPr/>
        <w:t>: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มีการวิเคราะห์อย่างเพียงพอในประเด็นเหล่านี้ในการกำหน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วลาและงบประมาณเพื่อการตรวจสอบ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ประเมินความเสี่ยงและปัจจัยอื่น ๆ ที่ปรากฎในแผน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ของหน่วยงานตรวจสอบภายในมีความเหมาะสมและได้ถูกน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เข้าในบัญชีเพื่อทำการตรวจสอบ </w:t>
      </w:r>
      <w:r>
        <w:rPr/>
        <w:t>(</w:t>
      </w:r>
      <w:r>
        <w:rPr/>
        <w:t>ผิดปกติ  ถ้ามีความแตกต่า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ที่เป็นนัยระหว่างแผนประจำปีและแผนงานตรวจสอบ</w:t>
      </w:r>
      <w:r>
        <w:rPr/>
        <w:t>)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ในการประเมินตนเองได้มีการพิจารณาถึงความเหมาะส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ของเจ้าหน้าที่</w:t>
      </w:r>
      <w:r>
        <w:rPr/>
        <w:t xml:space="preserve">, </w:t>
      </w:r>
      <w:r>
        <w:rPr/>
        <w:t xml:space="preserve">รวมถึงผู้เชี่ยวชาญพิเศษ </w:t>
      </w:r>
      <w:r>
        <w:rPr/>
        <w:t xml:space="preserve">, </w:t>
      </w:r>
      <w:r>
        <w:rPr/>
        <w:t>ความสามารถของเจ้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หน้าที่ของลูกค้า และผู้ร่วมงานอื่นนอกหน่วยงาน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ภายในได้ถูกมอบหมายและใช้ประโยชน์เต็มที่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ตรวจสอบที่ผ่านมาและแผนการปฏิบัติงานในปัจจุบั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ของผู้ตรวจสอบภายนอกได้ถูกนำมารวมไว้ รวมถึงความเป็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ไปได้ของการประสานงานกันในการตรวจสอบ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ถ้ามีหน้าที่อื่นที่เกี่ยวกับกำกับ</w:t>
      </w:r>
      <w:r>
        <w:rPr/>
        <w:t>/</w:t>
      </w:r>
      <w:r>
        <w:rPr/>
        <w:t>ติดตามดูแล สิ่งที่ได้ปฏิบัติ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ไปได้ถูกนำมารวมไว้ในการวางแผนงานเพื่อปฏิบัติงานไป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คราวเดียวร่วมกัน  ตัวอย่างเช่น การประเมิน</w:t>
      </w:r>
      <w:r>
        <w:rPr/>
        <w:t xml:space="preserve">, </w:t>
      </w:r>
      <w:r>
        <w:rPr/>
        <w:t>การปรับแต่งกร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บวนการ</w:t>
      </w:r>
      <w:r>
        <w:rPr/>
        <w:t xml:space="preserve">, </w:t>
      </w:r>
      <w:r>
        <w:rPr/>
        <w:t>การประเมินคุณภาพงาน เป็นต้น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โปรแกรมการตรวจสอบ </w:t>
      </w:r>
      <w:r>
        <w:rPr/>
        <w:t xml:space="preserve">--- </w:t>
      </w:r>
      <w:r>
        <w:rPr/>
        <w:t>หาดูว่าสิ่งที่อยู่ในรายการข้างล่า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นี้ได้ถูกวิเคราะห์พิจารณา และเป็นตัวแทนให้เห็นถึงการถ่ายโอ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อำนาจที่เหมาะสมแก่เจ้าหน้าที่ และสิ่งเหล่านี้ได้ถูกปรึกษาหารื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ับผู้บริหารของหน่วยงานตรวจสอบภายในโดยมีการยอมรับกั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แล้ว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อยู่บนพื้นฐานของการสอบทานเบื้องต้นและบันทึก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วางแผนงาน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เหมาะสมของการกำหนดวัตถุประสงค์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ขอบเขตที่ครอบคลุมในแผนงาน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สอบทานและอนุมัติโดยผู้บริหารหน่วยงานตรว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สอบภายใน</w:t>
      </w:r>
    </w:p>
    <w:p>
      <w:pPr>
        <w:pStyle w:val="Normal"/>
        <w:numPr>
          <w:ilvl w:val="0"/>
          <w:numId w:val="16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พร้อมของทีมงานตรวจสอบที่จะมองหาเพื่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ปรับแต่งกระบวนการและโอกาสในการให้บริ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อื่นแก่ลูกค้าทุกเวล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>
          <w:b/>
          <w:b/>
          <w:bCs/>
        </w:rPr>
      </w:pPr>
      <w:r>
        <w:rPr>
          <w:b/>
          <w:b/>
          <w:bCs/>
        </w:rPr>
        <w:t>บทสรุปถึงความเพียงพอในภาพรวมของการตระเตรีย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>
          <w:b/>
          <w:b/>
          <w:bCs/>
        </w:rPr>
      </w:pPr>
      <w:r>
        <w:rPr>
          <w:b/>
          <w:b/>
          <w:bCs/>
        </w:rPr>
        <w:t>และวางแผนงานตรวจสอบ</w:t>
      </w:r>
      <w:r>
        <w:rPr>
          <w:b/>
          <w:bCs/>
        </w:rPr>
        <w:t xml:space="preserve">: </w:t>
      </w:r>
      <w:r>
        <w:rPr>
          <w:b/>
          <w:b/>
          <w:bCs/>
        </w:rPr>
        <w:t>ระบุโอกาสเพื่อการปรับปรุ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>
          <w:b/>
          <w:b/>
          <w:bCs/>
        </w:rPr>
      </w:pPr>
      <w:r>
        <w:rPr>
          <w:b/>
          <w:b/>
          <w:bCs/>
        </w:rPr>
        <w:t>ที่ดีขึ้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B.   </w:t>
        <w:tab/>
      </w:r>
      <w:r>
        <w:rPr/>
        <w:t xml:space="preserve">ขอบเขตการดำเนินงาน </w:t>
      </w:r>
      <w:r>
        <w:rPr/>
        <w:t>(</w:t>
      </w:r>
      <w:r>
        <w:rPr/>
        <w:t xml:space="preserve">มาตรฐาน </w:t>
      </w:r>
      <w:r>
        <w:rPr/>
        <w:t xml:space="preserve">?  ) ---  </w:t>
      </w:r>
      <w:r>
        <w:rPr/>
        <w:t>พื้นฐานของการกำ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ab/>
      </w:r>
      <w:r>
        <w:rPr/>
        <w:t>หนดขอบเขตและวัตถุประสงค์ในโปรแกรมงานตรวจสอบ อย่า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</w:r>
      <w:r>
        <w:rPr/>
        <w:t xml:space="preserve">น้อยควรประกอบด้วย </w:t>
      </w:r>
      <w:r>
        <w:rPr/>
        <w:t xml:space="preserve">5 </w:t>
      </w:r>
      <w:r>
        <w:rPr/>
        <w:t>สิ่งต่อไปนี้ เพื่อประกันว่าพื้นที่ตรว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</w:r>
      <w:r>
        <w:rPr/>
        <w:t>สอบและ</w:t>
      </w:r>
      <w:r>
        <w:rPr/>
        <w:t>/</w:t>
      </w:r>
      <w:r>
        <w:rPr/>
        <w:t>หรือบริการให้คำปรึกษาที่เกี่ยวข้องครอบคลุมและเป็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</w:r>
      <w:r>
        <w:rPr/>
        <w:t>ไปตามมาตรฐาน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น่าเชื่อถือและความสมบูรณ์ของข้อมูล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ปฏิบัติตามนโยบาย</w:t>
      </w:r>
      <w:r>
        <w:rPr/>
        <w:t xml:space="preserve">, </w:t>
      </w:r>
      <w:r>
        <w:rPr/>
        <w:t>แผนงาน</w:t>
      </w:r>
      <w:r>
        <w:rPr/>
        <w:t xml:space="preserve">, </w:t>
      </w:r>
      <w:r>
        <w:rPr/>
        <w:t>ข้อกำหนด</w:t>
      </w:r>
      <w:r>
        <w:rPr/>
        <w:t xml:space="preserve">, </w:t>
      </w:r>
      <w:r>
        <w:rPr/>
        <w:t>กฎหมา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หรือข้อบังคับ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ปกปักรักษาทรัพย์สิน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ใช้ทรัพยากรอย่างประหยัดและมีประสิทธิภาพ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สำเร็จตามวัตถุประสงค์และเป้าหมายที่กำหน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ไว้ในโปรแกรมหรือการดำเนินงาน </w:t>
      </w:r>
      <w:r>
        <w:rPr/>
        <w:t>(</w:t>
      </w:r>
      <w:r>
        <w:rPr/>
        <w:t>ประสิทธิภาพใน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ดำเนินงานตามโปรแกรม</w:t>
      </w:r>
      <w:r>
        <w:rPr/>
        <w:t>)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ความน่าเชื่อถือและความสมบูรณ์ของข้อมูล </w:t>
      </w:r>
      <w:r>
        <w:rPr/>
        <w:t xml:space="preserve">--- </w:t>
      </w:r>
      <w:r>
        <w:rPr/>
        <w:t>โป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แกรมได้รวมถึงข้อกำหนดที่เหมาะสมที่จะชี้ให้เห็นว่าร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บบและการควบคุมแสดงถึง 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ความพอเพียง</w:t>
      </w:r>
      <w:r>
        <w:rPr/>
        <w:t xml:space="preserve">, </w:t>
      </w:r>
      <w:r>
        <w:rPr/>
        <w:t>ความสมบูรณ์ และความเป็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>ปัจจุบั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การสอบทานและการอนุมัติรายการอย่างถูก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>ต้อ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ข้อมูลที่ได้จากระบบมีความแม่นยำ ทันกาล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>และเกี่ยวข้องกัน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การควบคุมที่เพียงพอที่จะป้องกัน</w:t>
      </w:r>
      <w:r>
        <w:rPr/>
        <w:t>/</w:t>
      </w:r>
      <w:r>
        <w:rPr/>
        <w:t>สืบสว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>สิ่งที่เกิดผิดพลาดและไม่ปกติ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การปฏิบัติตามนโยบาย</w:t>
      </w:r>
      <w:r>
        <w:rPr/>
        <w:t xml:space="preserve">, </w:t>
      </w:r>
      <w:r>
        <w:rPr/>
        <w:t>แผนงาน</w:t>
      </w:r>
      <w:r>
        <w:rPr/>
        <w:t xml:space="preserve">, </w:t>
      </w:r>
      <w:r>
        <w:rPr/>
        <w:t>ข้อกำหนด</w:t>
      </w:r>
      <w:r>
        <w:rPr/>
        <w:t xml:space="preserve">, </w:t>
      </w:r>
      <w:r>
        <w:rPr/>
        <w:t>กฎหมา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หรือข้อบังคับ </w:t>
      </w:r>
      <w:r>
        <w:rPr/>
        <w:t xml:space="preserve">--- </w:t>
      </w:r>
      <w:r>
        <w:rPr/>
        <w:t>ความชำนาญและความเป็นผู้เชี่ยวชาญได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แสดงให้เห็นประจักษ์ในทีมงานตรวจสอบ </w:t>
      </w:r>
      <w:r>
        <w:rPr/>
        <w:t xml:space="preserve">,  </w:t>
      </w:r>
      <w:r>
        <w:rPr/>
        <w:t>โปรแกรม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ตรวจสอบได้บรรจุการทดสอบสำหรับสิ่งเหล่านี้</w:t>
      </w:r>
      <w:r>
        <w:rPr/>
        <w:t xml:space="preserve">, </w:t>
      </w:r>
      <w:r>
        <w:rPr/>
        <w:t>และทีมได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มีการปฏิบัติและจัดทำเอกสารเพียงพอ </w:t>
      </w:r>
      <w:r>
        <w:rPr/>
        <w:t xml:space="preserve">?  </w:t>
      </w:r>
      <w:r>
        <w:rPr/>
        <w:t>ถ้าไม่ มีการอ้างถึ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สิ่งที่สนับสนุนที่ทำให้เกิดการละเลยที่เหมาะสมและได้รั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การอนุมัติจากผู้บริหารของหน่วยงานตรวจสอบภายใน </w:t>
      </w:r>
      <w:r>
        <w:rPr/>
        <w:t>?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การปกปักรักษาทรัพย์สิน </w:t>
      </w:r>
      <w:r>
        <w:rPr/>
        <w:t xml:space="preserve">--- </w:t>
      </w:r>
      <w:r>
        <w:rPr/>
        <w:t>โปรแกรมได้บรรจุข้อก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หนดที่เหมาะสมและได้มีการปฏิบัติและจัดทำเอกสารเพีย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พอที่จะครอบคลุมถึง เช่น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 xml:space="preserve">ความเพียงพอของการแบ่งงานและกำหนดหน้าที่ </w:t>
      </w:r>
      <w:r>
        <w:rPr/>
        <w:t>?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การสับเปลี่ยนหมุนเวียนงานในหน้าที่ที่มี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 xml:space="preserve">สำคัญในระหว่างเจ้าหน้าที่ที่มีความสามารถ </w:t>
      </w:r>
      <w:r>
        <w:rPr/>
        <w:t>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ข้อกำหนดในการพิสูจน์และกระทบยอดที่เพีย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 xml:space="preserve">พอ </w:t>
      </w:r>
      <w:r>
        <w:rPr/>
        <w:t>?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การสอบทานและอนุมัติโดยผู้มีอำนาจรวมถึ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 xml:space="preserve">การสอบทานที่ไม่ได้บอกล่วงหน้า </w:t>
      </w:r>
      <w:r>
        <w:rPr/>
        <w:t>?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ความเพียงพอในการป้องกันทางกายภาพต่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 xml:space="preserve">ทรัพย์สินและรายการที่บันทึกไว้ </w:t>
      </w:r>
      <w:r>
        <w:rPr/>
        <w:t>?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การใช้ทรัพยากรอย่างประหยัดและมีประสิทธิภาพ </w:t>
      </w:r>
      <w:r>
        <w:rPr/>
        <w:t>---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โปรแกรมได้บรรจุข้อกำหนดที่เหมาะสมและได้มีการปฏิบัติ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จัดทำเอกสารเพียงพอที่จะครอบคลุมถึง </w:t>
      </w:r>
      <w:r>
        <w:rPr/>
        <w:t>: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การบ่งชี้ถึงมาตรฐานการดำเนินงานและเกณฑ์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 xml:space="preserve">การชี้วัดที่กระจ่าง </w:t>
      </w:r>
      <w:r>
        <w:rPr/>
        <w:t>?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มาตรฐานได้ถูกปรับแต่งให้เข้ากับเป้าหมายและวัตถุ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 xml:space="preserve">ประสงค์ขององค์กร </w:t>
      </w:r>
      <w:r>
        <w:rPr/>
        <w:t>?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ฝ่ายบริหารและเจ้าหน้าที่เข้าใจถึงประโยชน์ที่จะได้รั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 xml:space="preserve">จากตัวเขาเอง </w:t>
      </w:r>
      <w:r>
        <w:rPr/>
        <w:t>?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 xml:space="preserve">เข้าสู่มาตรฐาน </w:t>
      </w:r>
      <w:r>
        <w:rPr/>
        <w:t>?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 xml:space="preserve">การบ่งชี้และวิเคราะห์ความเบี่ยงเบนจากมาตรฐาน </w:t>
      </w:r>
      <w:r>
        <w:rPr/>
        <w:t>?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การบ่งชี้และวิเคราะห์ซึ่งการขาดประสิทธิผลและไม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 xml:space="preserve">ประหยัดในการใช้ทรัพยากรและโอกาสในการปรับแต่ง </w:t>
      </w:r>
      <w:r>
        <w:rPr/>
        <w:t>?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ความสำเร็จตามวัตถุประสงค์และเป้าหมายที่กำหนดไว้ในโป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แกรมหรือการดำเนินงาน </w:t>
      </w:r>
      <w:r>
        <w:rPr/>
        <w:t>(</w:t>
      </w:r>
      <w:r>
        <w:rPr/>
        <w:t>ประสิทธิภาพในการดำเนินงานตามโป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แกรม</w:t>
      </w:r>
      <w:r>
        <w:rPr/>
        <w:t xml:space="preserve">) --- </w:t>
      </w:r>
      <w:r>
        <w:rPr/>
        <w:t>โปรแกรมได้ถูกกำหนดและมีการปฏิบัติเพียงพอที่จะมี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ความเหมาะสมในอันที่จะครอบคลุมถึง </w:t>
      </w:r>
      <w:r>
        <w:rPr/>
        <w:t>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การบ่งชี้และการประเมินถึงความเกี่ยวข้องกันข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>วัตถุประสงค์และเป้าหมาย ซึ่งดำเนินไปตามระบบเพื่อวั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 xml:space="preserve">ว่าสิ่งเหล่านี้ได้ไปถึงความต้องการหรือไม่ </w:t>
      </w:r>
      <w:r>
        <w:rPr/>
        <w:t>?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ความเหมาะสมของเกณฑ์ที่ใช้วัดผลเพื่อประเมินปร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 xml:space="preserve">สิทธิภาพของการดำเนินงาน </w:t>
      </w:r>
      <w:r>
        <w:rPr/>
        <w:t>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หาดูว่าเป้าหมายและวัตถุประสงค์ประสบผลตามที่ต้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 xml:space="preserve">การหรือไม่ </w:t>
      </w:r>
      <w:r>
        <w:rPr/>
        <w:t>?</w:t>
      </w:r>
    </w:p>
    <w:p>
      <w:pPr>
        <w:pStyle w:val="Normal"/>
        <w:numPr>
          <w:ilvl w:val="0"/>
          <w:numId w:val="194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ประเมินถึงเทคนิคและข้อมูลที่ใช้วัดประสิทธิภาพข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 xml:space="preserve">ลูกค้าและการปฏิบัติในการเยียวยารักษาที่เหมาะสม </w:t>
      </w:r>
      <w:r>
        <w:rPr/>
        <w:t>?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426" w:leader="none"/>
          <w:tab w:val="left" w:pos="1800" w:leader="none"/>
          <w:tab w:val="left" w:pos="6237" w:leader="none"/>
          <w:tab w:val="left" w:pos="7371" w:leader="none"/>
        </w:tabs>
        <w:ind w:left="1800" w:hanging="360"/>
        <w:rPr/>
      </w:pPr>
      <w:r>
        <w:rPr/>
        <w:t>หลักฐานที่แสดงถึงการดำเนินงานหรือโปรแกรมที่เป็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w:rPr/>
        <w:t xml:space="preserve">ส่วนหนึ่งของการปรับแต่งกระบวนการ </w:t>
      </w:r>
      <w:r>
        <w:rPr/>
        <w:t>?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/>
        <w:tab/>
      </w:r>
      <w:r>
        <w:rPr>
          <w:b/>
          <w:b/>
          <w:bCs/>
        </w:rPr>
        <w:t>บทสรุปถึงความเพียงพอในภาพรวมของขอบเขตของการทำงาน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โปรแกรมที่สัมพันธ์กัน ที่ขึ้นอยู่กับหลักฐานที่แสดงให้เห็นถึง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เหมาะสมของการบริหารจัดการพนักงานในการทำงานตรวจสอบ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การแสดงออกที่ถูกครรลองครองธรรม  ระบุโอกาสที่หน่วยงานตรว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สอบภายในที่จะทำการปรับแต่งในพื้นที่เหล่านั้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  <w:t>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>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>C.</w:t>
        <w:tab/>
      </w:r>
      <w:r>
        <w:rPr/>
        <w:t xml:space="preserve">ตรวจสอบและประเมินข้อมูล </w:t>
      </w:r>
      <w:r>
        <w:rPr/>
        <w:t>(</w:t>
      </w:r>
      <w:r>
        <w:rPr/>
        <w:t xml:space="preserve">มาตรฐาน </w:t>
      </w:r>
      <w:r>
        <w:rPr/>
        <w:t xml:space="preserve">2310-2340) --- </w:t>
      </w:r>
      <w:r>
        <w:rPr/>
        <w:t>เพื่อ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ab/>
      </w:r>
      <w:r>
        <w:rPr/>
        <w:t>ประเมินว่าทีมงานตรวจสอบได้ปฏิบัติงานตามโปรแกรม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</w:r>
      <w:r>
        <w:rPr/>
        <w:t>ได้ดีขนาดใด</w:t>
      </w:r>
      <w:r>
        <w:rPr/>
        <w:t xml:space="preserve">, </w:t>
      </w:r>
      <w:r>
        <w:rPr/>
        <w:t>การจัดทำเอกสารจากการทำงาน</w:t>
      </w:r>
      <w:r>
        <w:rPr/>
        <w:t xml:space="preserve">,  </w:t>
      </w:r>
      <w:r>
        <w:rPr/>
        <w:t>และสิ่งสนั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</w:r>
      <w:r>
        <w:rPr/>
        <w:t>สนุนในบทสรุปและข้อแนะนำ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จากการสอบทานและทดสอบกระดาษทำการ ประเมินว่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ธรรมชาติและขอบเขตการทำงานของทีมงานตรวจสอบได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บรรลุถึงขอบเขตและวัตถุประสงค์ที่กำหนดไว้และแสดงให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เห็นถึงโปรแกรมที่ได้รับการปฏิบัติอย่างมีเหตุมีผล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หาดูว่ากระดาษทำการสนับสนุนรายงานในข้อที่ตรวจ 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พบ</w:t>
      </w:r>
      <w:r>
        <w:rPr/>
        <w:t xml:space="preserve">, </w:t>
      </w:r>
      <w:r>
        <w:rPr/>
        <w:t>บทสรุปและข้อแนะนำ  สิ่งเหล่านี้แสดงให้เห็นถึงสภ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วะการณ์</w:t>
      </w:r>
      <w:r>
        <w:rPr/>
        <w:t xml:space="preserve">, </w:t>
      </w:r>
      <w:r>
        <w:rPr/>
        <w:t>เกณฑ์กำหนด</w:t>
      </w:r>
      <w:r>
        <w:rPr/>
        <w:t xml:space="preserve">, </w:t>
      </w:r>
      <w:r>
        <w:rPr/>
        <w:t>ความเสี่ยงและผลกระทบที่เป็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ไปได้ </w:t>
      </w:r>
      <w:r>
        <w:rPr/>
        <w:t>?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ถ้าข้อตรวจพบ โดยเฉพาะสิ่งที่เป็นสาระสำคัญ ปรากฏ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ในกระดาษทำการแต่ไม่พบในรายงาน ประเมินและหาค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อธิบายว่าทำไมถึงไม่รวมอยู่ในรายงาน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ตีค่าทีมงานตรวจสอบ</w:t>
      </w:r>
      <w:r>
        <w:rPr/>
        <w:t>/</w:t>
      </w:r>
      <w:r>
        <w:rPr/>
        <w:t>ความสัมพันธ์ของผู้ดูแลกำกับ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ารปฏิบัติต่อกันเมื่อสภาวะการณ์ชี้ให้เห็นถึงการเปลี่ยนแปล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ที่จะมีต่อข้อกำหนดตรวจสอบ </w:t>
      </w:r>
      <w:r>
        <w:rPr/>
        <w:t xml:space="preserve">--- </w:t>
      </w:r>
      <w:r>
        <w:rPr/>
        <w:t>ได้มีการร่วมกันคิดหรือไม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และข้อกำหนดใหม่ได้มีการเผยแพร่และอนุมัติอย่างไร </w:t>
      </w:r>
      <w:r>
        <w:rPr/>
        <w:t>(</w:t>
      </w:r>
      <w:r>
        <w:rPr/>
        <w:t>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ารจัดทำเอกสารเป็นอย่างไร</w:t>
      </w:r>
      <w:r>
        <w:rPr/>
        <w:t>) ?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แนวทางในการจัดเตรียมกระดาษทำการตามข้อแนะนำ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มาตรฐานมีการจัดทำ ป้าย</w:t>
      </w:r>
      <w:r>
        <w:rPr/>
        <w:t xml:space="preserve">, </w:t>
      </w:r>
      <w:r>
        <w:rPr/>
        <w:t>อ้างอิง</w:t>
      </w:r>
      <w:r>
        <w:rPr/>
        <w:t xml:space="preserve">, </w:t>
      </w:r>
      <w:r>
        <w:rPr/>
        <w:t>หัวข้อ และรูปแบบเอกส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ถ้ากระดาษทำการอัตโนมัติถูกนำมาใช้โดยหน่วยงาน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ภายในซึ่งเป็นแพคเกจสำเร็จรูป มาตรฐานตามปกติควรถูกน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มารวมเข้าไว้อยู่แล้วและหลักฐานอีเล็กทรอนิกส์ที่เหมาะส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ควรนำชี้ให้เห็นอยู่ในตัวโปรแกรม  หาดูว่ารายการต่อไปนี้ได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ถูกใช้ให้เป็นประโยชน์ </w:t>
      </w:r>
      <w:r>
        <w:rPr/>
        <w:t>(</w:t>
      </w:r>
      <w:r>
        <w:rPr/>
        <w:t>หรือทางเลือกที่มีเหตุมีผลตามนี้</w:t>
      </w:r>
      <w:r>
        <w:rPr/>
        <w:t>):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อ้างอิงถึงกันและกัน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ป้ายหัวข้อคำอธิบายงานตรวจสอบ วันที่หรือช่วยเวล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และการทดสอบหรือข้อกำหนดที่สนับสนุนกระดาษท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เป็นการเฉพาะเจาะจ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ชื่อย่อและวันที่ของผู้ปฏิบัติและส่วนคัดย่อและการให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หตุผลจากรายละเอียดกระดาษทำการโดยผู้สอบทาน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ดัชนีและตัวเลขที่เรียงกันอย่างเป็นระบบ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เอกสารที่ได้จัดทำหรือข้ออ้างอิงที่แสดงให้เห็นอย่า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ชัดเจนถึงแหล่งที่มาของข้อมูลหรือสิ่งที่ได้ทำการตรว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สอบ</w:t>
      </w:r>
      <w:r>
        <w:rPr/>
        <w:t>/</w:t>
      </w:r>
      <w:r>
        <w:rPr/>
        <w:t>ทดสอบ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เชิงอรรถและคำอธิบายสัญลักษณ์ที่ใช้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ำอธิบาย</w:t>
      </w:r>
      <w:r>
        <w:rPr/>
        <w:t>/</w:t>
      </w:r>
      <w:r>
        <w:rPr/>
        <w:t>การให้เหตุผล</w:t>
      </w:r>
      <w:r>
        <w:rPr/>
        <w:t xml:space="preserve">, </w:t>
      </w:r>
      <w:r>
        <w:rPr/>
        <w:t>ความพอเพียง ของการเลือกตัวอย่า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และสิ่งที่เลือกทำการทดสอบทำอย่างไร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บทสรุปย่อของรายละเอียดจากผลของการทดสอบ</w:t>
      </w:r>
      <w:r>
        <w:rPr/>
        <w:t xml:space="preserve">, </w:t>
      </w:r>
      <w:r>
        <w:rPr/>
        <w:t>ข้อยุติ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คำแนะนำ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หลักฐานที่ได้ปรึกษาหารือกับลูกค้าเกี่ยวกับข้อตรวจพบ</w:t>
      </w:r>
      <w:r>
        <w:rPr/>
        <w:t xml:space="preserve">, </w:t>
      </w:r>
      <w:r>
        <w:rPr/>
        <w:t>ข้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แนะนำ</w:t>
      </w:r>
      <w:r>
        <w:rPr/>
        <w:t xml:space="preserve">, </w:t>
      </w:r>
      <w:r>
        <w:rPr/>
        <w:t xml:space="preserve">และการแสดงถึงการเยียวยารักษา </w:t>
      </w:r>
      <w:r>
        <w:rPr/>
        <w:t xml:space="preserve">--- </w:t>
      </w:r>
      <w:r>
        <w:rPr/>
        <w:t>ในคำตอบของลูกค้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ที่เหมาะสม  ไม่มีคำว่าสูญเสียในภายหลังหรือหลักฐานอื่นที่แสด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ให้เห็นถึงสิ่งที่ไม่ได้รับการแก้ไขปัญหา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เติมเต็มกระดาษทำการ พร้อมที่จะเก็บรักษาเป็นการถาว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/>
          <w:bCs/>
        </w:rPr>
        <w:t>บทสรุปถึงการปฏิบัติตามโปรแกรมในภาพรวมและปัจจัยอื่นในการปฏิบัติ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/>
          <w:bCs/>
        </w:rPr>
        <w:t>งานตรวจสอบที่ดูได้จากกระดาษทำการ      ระบุโอกาสในการปรับแต่งทา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/>
          <w:bCs/>
        </w:rPr>
        <w:t>เลือกในแนวทางการปฏิบัติที่เป็นเลิศ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D.  </w:t>
        <w:tab/>
      </w:r>
      <w:r>
        <w:rPr/>
        <w:t xml:space="preserve">ความระมัดระวังในการประกอบวิชาชีพ </w:t>
      </w:r>
      <w:r>
        <w:rPr/>
        <w:t>(</w:t>
      </w:r>
      <w:r>
        <w:rPr/>
        <w:t xml:space="preserve">มาตรฐาน </w:t>
      </w:r>
      <w:r>
        <w:rPr/>
        <w:t>1220)  ---</w:t>
      </w:r>
      <w:r>
        <w:rPr>
          <w:b/>
          <w:bCs/>
          <w:sz w:val="36"/>
          <w:szCs w:val="36"/>
        </w:rPr>
        <w:tab/>
        <w:t>_______</w:t>
        <w:tab/>
        <w:t>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ab/>
      </w:r>
      <w:r>
        <w:rPr/>
        <w:t>เกี่ยวเนื่องถึงส่วนเสริมให้เกิดความระมัดระวังและข้อกำหน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</w:r>
      <w:r>
        <w:rPr/>
        <w:t>การทำงานเพื่อให้ผู้บริหารมีส่วนช่วยไม่ให้เกิดการหลบเลี่ย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</w:r>
      <w:r>
        <w:rPr/>
        <w:t>หรือสืบหาการทุจริต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ว่าเจ้าหน้าที่ตรวจสอบทำอะไรที่มีส่วนช่วยผู้บริหาร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การทดสอบและประเมินความเพียงพอ</w:t>
      </w:r>
      <w:r>
        <w:rPr/>
        <w:t>/</w:t>
      </w:r>
      <w:r>
        <w:rPr/>
        <w:t>ประสิทธิภาพของ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ควบคุมภายใน</w:t>
      </w:r>
      <w:r>
        <w:rPr/>
        <w:t xml:space="preserve">,  </w:t>
      </w:r>
      <w:r>
        <w:rPr/>
        <w:t>ส่วนสัมพันธ์ระหว่างการกระจายตัว</w:t>
      </w:r>
      <w:r>
        <w:rPr/>
        <w:t>/</w:t>
      </w:r>
      <w:r>
        <w:rPr/>
        <w:t>ความเสี่ย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ในพื้นที่ที่ได้รับการตรวจสอบ และขั้นตอนการตรวจสอบเหล่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นั้นมีเหตุมีผลที่จะช่วยยับยั้งและสืบหาการทุจริตได้ ตัวอย่างเช่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มีการหาถึง </w:t>
      </w:r>
      <w:r>
        <w:rPr/>
        <w:t>:</w:t>
      </w:r>
    </w:p>
    <w:p>
      <w:pPr>
        <w:pStyle w:val="Normal"/>
        <w:numPr>
          <w:ilvl w:val="0"/>
          <w:numId w:val="19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สภาวะแวดล้อมขององค์กรที่สนับสนุนให้เกิดสำนึก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ควบคุมที่เพียงพอ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เป้าหมายและวัตถุประสงค์ขององค์กรได้ถูกกำหนดขึ้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อย่างจริงจัง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นโยบาย รวมถึงกฎบัติในการปฏิบัติงานที่ได้ถูกเขีย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ไว้และยังมีผลบังคับใช้อยู่ </w:t>
      </w:r>
      <w:r>
        <w:rPr/>
        <w:t xml:space="preserve">--- </w:t>
      </w:r>
      <w:r>
        <w:rPr/>
        <w:t>ที่จะอธิบายให้เห็นถึงการปฏิ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บัติหรือกิจกรรมที่มีบทลงโทษเมื่อการกระทำผิดร้ายแร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ได้ถูกค้นพบ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นโยบายการให้อำนาจที่เหมาะสมได้ถูกกำหนด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คงอยู่ตามรายการ สัญญาและข้อตกลงอื่น ๆ ในการใช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ทรัพยากร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นโยบาย</w:t>
      </w:r>
      <w:r>
        <w:rPr/>
        <w:t xml:space="preserve">, </w:t>
      </w:r>
      <w:r>
        <w:rPr/>
        <w:t>ข้อกำหนด</w:t>
      </w:r>
      <w:r>
        <w:rPr/>
        <w:t xml:space="preserve">, </w:t>
      </w:r>
      <w:r>
        <w:rPr/>
        <w:t>รายงานและกลไกอื่น ๆ ได้ถูก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พัฒนาขึ้นเพื่อกิจกรรมในการติดตามดูแลและการป้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ันแห่งทรัพย์สิน โดยเฉพาะอย่างยิ่งในพื้นที่ที่มี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สี่ยงสูง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ช่องทางการสื่อสารได้ครอบคลุมให้ฝ่ายบริหารอย่า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พียงพอและมีข้อมูลที่น่าเชื่อถือ โดยเฉพาะอย่างยิ่ง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ก็บรายงานของลูกจ้างอย่างเป็นความลับ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มีโอกาสที่เป็นไปได้ในการเพิ่มพูนการควบคุม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รวมถึงการร่วมปรึกษาหารือและวิเคราะห์ถึงข้อแนะนำ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ว่าเจ้าหน้าที่ตรวจสอบมีความตื่นตัวต่อสิ่งที่จะก่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ให้เกิดการกระทำทุจริต  ถ้าสิ่งเหล่านี้ถูกค้นพบ เจ้าหน้า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ตรวจสอบได้ปฏิบัติ </w:t>
      </w:r>
      <w:r>
        <w:rPr/>
        <w:t>: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ทำการทดสอบเพิ่มเติมและสืบสวนในทางตรงกั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สิ่งที่พบรวมถึงขยายผลถึงสิ่งที่ชี้ให้เห็นถึงการก่อทุจริต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ช่น รายการที่ทำโดยปราศจากอำนาจ</w:t>
      </w:r>
      <w:r>
        <w:rPr/>
        <w:t xml:space="preserve">, </w:t>
      </w:r>
      <w:r>
        <w:rPr/>
        <w:t>การมองข้าม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ควบคุม</w:t>
      </w:r>
      <w:r>
        <w:rPr/>
        <w:t xml:space="preserve">, </w:t>
      </w:r>
      <w:r>
        <w:rPr/>
        <w:t>ข้อยกเว้นที่ปราศจากคำอธิบาย</w:t>
      </w:r>
      <w:r>
        <w:rPr/>
        <w:t xml:space="preserve">, </w:t>
      </w:r>
      <w:r>
        <w:rPr/>
        <w:t>แนวโน้มที่ผิ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ปกติ หรือการยกเว้นที่คล้ายคลึงกัน </w:t>
      </w:r>
      <w:r>
        <w:rPr/>
        <w:t>?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ติดตามตัวชี้วัดเหล่านี้จนกระทั่งมีสิ่งที่ทำให้เห็นถึ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ทุจริตได้มีการสรุปและมีการแก้ไข รวมถึงขั้นตอ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ต่าง ๆ ในการเยียวยารักษาได้ถูกกำหนดไว้หรือไม่ </w:t>
      </w:r>
      <w:r>
        <w:rPr/>
        <w:t>?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อำนาจที่ถูกต้องในองค์กรได้ถูกแจ้งและหาดูว่ามี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กระทำใดที่เหมาะสมที่ได้ถูกปฏิบัติไปหรือไม่ </w:t>
      </w:r>
      <w:r>
        <w:rPr/>
        <w:t>?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บทสรุปถึงผู้ตรวจสอบภายในได้ปฏิบัติงานด้วยความระมั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ระวังเยี่ยงมืออาชีพและมีการกำหนดวิธีการทำงานที่จำเป็น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 xml:space="preserve">เหตุการณ์แวดล้อมที่จะเกิดขึ้น เพื่อให้ครอบคลุมถึงสิ่งต่าง ๆ 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</w:rPr>
        <w:tab/>
      </w:r>
      <w:r>
        <w:rPr>
          <w:b/>
          <w:b/>
          <w:bCs/>
        </w:rPr>
        <w:t xml:space="preserve">อย่างเพียงพอที่จะปรากฎในรายงานของผู้ตรวจสอบ </w:t>
      </w:r>
      <w:r>
        <w:rPr>
          <w:b/>
          <w:bCs/>
        </w:rPr>
        <w:t>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  <w:t>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  <w:t>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ชี้โอกาสข้างหน้าในการปรับแต่งกระบวนการตรวจสอบ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รายงานและเพื่อช่วยเหลือสนับสนุนฝ่ายบริหารในการปรับปรุ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การควบคุมให้ดีขึ้นเพื่อหลีกเลี่ยงและสืบหาการกระทำทุจริต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  <w:t>(</w:t>
      </w:r>
      <w:r>
        <w:rPr>
          <w:b/>
          <w:b/>
          <w:bCs/>
        </w:rPr>
        <w:t>สิ่งเหล่านี้อาจรวมถึงการใช้เทคนิคใหม่และแนวปฏิบัติที่เป็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</w:rPr>
        <w:tab/>
      </w:r>
      <w:r>
        <w:rPr>
          <w:b/>
          <w:b/>
          <w:bCs/>
        </w:rPr>
        <w:t>เลิศในการหลีกเลี่ยงและสืบหา เช่น “การควบคุมเชิงคุณลักษณ์”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แบบสอบถาม</w:t>
      </w:r>
      <w:r>
        <w:rPr>
          <w:b/>
          <w:bCs/>
        </w:rPr>
        <w:t xml:space="preserve">, </w:t>
      </w:r>
      <w:r>
        <w:rPr>
          <w:b/>
          <w:b/>
          <w:bCs/>
        </w:rPr>
        <w:t>สายด่วนที่ให้ความเชื่อมั่นว่าจะเป็นความลับ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การที่พนักงานจะรายงานถึงสิ่งไม่ถูกไม่ต้องหรือกิจกรรมใด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ส่อพิรุธ และการควบคุมตนเองในทุกระดับ</w:t>
      </w:r>
      <w:r>
        <w:rPr>
          <w:b/>
          <w:bCs/>
        </w:rPr>
        <w:t xml:space="preserve">, </w:t>
      </w:r>
      <w:r>
        <w:rPr>
          <w:b/>
          <w:b/>
          <w:bCs/>
        </w:rPr>
        <w:t>การประเมิน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</w:rPr>
        <w:tab/>
      </w:r>
      <w:r>
        <w:rPr>
          <w:b/>
          <w:b/>
          <w:bCs/>
        </w:rPr>
        <w:t>รายงานถึงการควบคุม</w:t>
      </w:r>
      <w:r>
        <w:rPr>
          <w:b/>
          <w:bCs/>
        </w:rPr>
        <w:t>) 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  <w:t>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  <w:t>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numPr>
          <w:ilvl w:val="0"/>
          <w:numId w:val="197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/>
          <w:bCs/>
        </w:rPr>
        <w:t>การรายงานให้ลูกค้าเพื่อให้เกิดความสมบูรณ์ในงานตรวจ</w:t>
      </w:r>
      <w:r>
        <w:rPr>
          <w:b/>
          <w:bCs/>
        </w:rPr>
        <w:tab/>
        <w:t>_______</w:t>
        <w:tab/>
        <w:t>______</w:t>
        <w:tab/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360" w:hanging="0"/>
        <w:rPr>
          <w:b/>
          <w:b/>
          <w:bCs/>
        </w:rPr>
      </w:pPr>
      <w:r>
        <w:rPr>
          <w:b/>
          <w:b/>
          <w:bCs/>
        </w:rPr>
        <w:t xml:space="preserve">สอบ </w:t>
      </w:r>
      <w:r>
        <w:rPr>
          <w:b/>
          <w:bCs/>
        </w:rPr>
        <w:t>(</w:t>
      </w:r>
      <w:r>
        <w:rPr>
          <w:b/>
          <w:b/>
          <w:bCs/>
        </w:rPr>
        <w:t xml:space="preserve">มาตรฐาน </w:t>
      </w:r>
      <w:r>
        <w:rPr>
          <w:b/>
          <w:bCs/>
        </w:rPr>
        <w:t xml:space="preserve">2300) – </w:t>
      </w:r>
      <w:r>
        <w:rPr>
          <w:b/>
          <w:b/>
          <w:bCs/>
        </w:rPr>
        <w:t>เพื่อประเมินถึงประสิทธิภาพ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360" w:hanging="0"/>
        <w:rPr>
          <w:b/>
          <w:b/>
          <w:bCs/>
        </w:rPr>
      </w:pPr>
      <w:r>
        <w:rPr>
          <w:b/>
          <w:b/>
          <w:bCs/>
        </w:rPr>
        <w:t>กระบวนการเหล่านั้นตามที่ปรากฎอยู่ในกระดาษทำ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 xml:space="preserve">รวมถึงการประเมินการใช้เวลาและหัวข้อในรายงาน </w:t>
      </w:r>
      <w:r>
        <w:rPr>
          <w:b/>
          <w:bCs/>
        </w:rPr>
        <w:t>(</w:t>
      </w:r>
      <w:r>
        <w:rPr>
          <w:b/>
          <w:b/>
          <w:bCs/>
        </w:rPr>
        <w:t>สิ่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360" w:hanging="0"/>
        <w:rPr/>
      </w:pPr>
      <w:r>
        <w:rPr>
          <w:b/>
          <w:b/>
          <w:bCs/>
        </w:rPr>
        <w:t>ใดที่พบและเป็นไปได้ในรายงานและประเด็นอื่นที่สำคัญ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360" w:hanging="0"/>
        <w:rPr>
          <w:b/>
          <w:b/>
          <w:bCs/>
        </w:rPr>
      </w:pPr>
      <w:r>
        <w:rPr>
          <w:b/>
          <w:b/>
          <w:bCs/>
        </w:rPr>
        <w:t>ระหว่างการตรวจสอบ</w:t>
      </w:r>
      <w:r>
        <w:rPr>
          <w:b/>
          <w:bCs/>
        </w:rPr>
        <w:t xml:space="preserve">, </w:t>
      </w:r>
      <w:r>
        <w:rPr>
          <w:b/>
          <w:b/>
          <w:bCs/>
        </w:rPr>
        <w:t>วาระการประชุมและการเข้าปร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360" w:hanging="0"/>
        <w:rPr>
          <w:b/>
          <w:b/>
          <w:bCs/>
        </w:rPr>
      </w:pPr>
      <w:r>
        <w:rPr>
          <w:b/>
          <w:b/>
          <w:bCs/>
        </w:rPr>
        <w:t xml:space="preserve">ชุมปิดงานตรวจสอบ </w:t>
      </w:r>
      <w:r>
        <w:rPr>
          <w:b/>
          <w:bCs/>
        </w:rPr>
        <w:t>(</w:t>
      </w:r>
      <w:r>
        <w:rPr>
          <w:b/>
          <w:b/>
          <w:bCs/>
        </w:rPr>
        <w:t>เพื่อให้เกิดการซื้อบริการต่อและท่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360" w:hanging="0"/>
        <w:rPr/>
      </w:pPr>
      <w:r>
        <w:rPr>
          <w:b/>
          <w:b/>
          <w:bCs/>
        </w:rPr>
        <w:t>จะประสบความสำเร็จในการใกล้ชิดกันมากขึ้นกับลูกค้า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360" w:hanging="0"/>
        <w:rPr>
          <w:b/>
          <w:b/>
          <w:bCs/>
        </w:rPr>
      </w:pPr>
      <w:r>
        <w:rPr>
          <w:b/>
          <w:b/>
          <w:bCs/>
        </w:rPr>
        <w:t>และสิ่งสัมพันธ์ใดที่จะก่อให้เกิดความสัมพันธ์กับลูกค้าที่ดี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F. </w:t>
        <w:tab/>
      </w:r>
      <w:r>
        <w:rPr>
          <w:b/>
          <w:b/>
          <w:bCs/>
        </w:rPr>
        <w:t xml:space="preserve">การกำกับดูแล </w:t>
      </w:r>
      <w:r>
        <w:rPr>
          <w:b/>
          <w:bCs/>
        </w:rPr>
        <w:t>(</w:t>
      </w:r>
      <w:r>
        <w:rPr>
          <w:b/>
          <w:b/>
          <w:bCs/>
        </w:rPr>
        <w:t xml:space="preserve">มาตรฐาน </w:t>
      </w:r>
      <w:r>
        <w:rPr>
          <w:b/>
          <w:bCs/>
        </w:rPr>
        <w:t xml:space="preserve">2340) -- </w:t>
      </w:r>
      <w:r>
        <w:rPr>
          <w:b/>
          <w:b/>
          <w:bCs/>
        </w:rPr>
        <w:t>เพื่อประเมินดูถึงคุณ</w:t>
      </w:r>
      <w:r>
        <w:rPr>
          <w:b/>
          <w:bCs/>
        </w:rPr>
        <w:tab/>
        <w:t>_______</w:t>
        <w:tab/>
        <w:t>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ภาพของการกำกับดูแลงานตรวจสอบ</w:t>
      </w:r>
      <w:r>
        <w:rPr>
          <w:b/>
          <w:bCs/>
        </w:rPr>
        <w:t xml:space="preserve">, </w:t>
      </w:r>
      <w:r>
        <w:rPr>
          <w:b/>
          <w:b/>
          <w:bCs/>
        </w:rPr>
        <w:t>เช่นเดียวกับ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ให้อำนาจเจ้าหน้าที่ตรวจสอบ</w:t>
      </w:r>
      <w:r>
        <w:rPr>
          <w:b/>
          <w:bCs/>
        </w:rPr>
        <w:t xml:space="preserve">, </w:t>
      </w:r>
      <w:r>
        <w:rPr>
          <w:b/>
          <w:b/>
          <w:bCs/>
        </w:rPr>
        <w:t>ความเพียงพอ</w:t>
      </w:r>
      <w:r>
        <w:rPr>
          <w:b/>
          <w:bCs/>
        </w:rPr>
        <w:t xml:space="preserve">, </w:t>
      </w:r>
      <w:r>
        <w:rPr>
          <w:b/>
          <w:b/>
          <w:bCs/>
        </w:rPr>
        <w:t>และ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ทันกาลของการติดต่อสื่อสารระหว่างผู้กำกับดูแล</w:t>
      </w:r>
      <w:r>
        <w:rPr>
          <w:b/>
          <w:bCs/>
        </w:rPr>
        <w:t>/</w:t>
      </w:r>
      <w:r>
        <w:rPr>
          <w:b/>
          <w:b/>
          <w:bCs/>
        </w:rPr>
        <w:t>ผู้สอบ</w:t>
      </w:r>
    </w:p>
    <w:p>
      <w:pPr>
        <w:pStyle w:val="Heading1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rFonts w:ascii="Times New Roman" w:hAnsi="Times New Roman"/>
        </w:rPr>
      </w:pPr>
      <w:r>
        <w:rPr>
          <w:rFonts w:eastAsia="Cordia New" w:cs="AngsanaUPC" w:ascii="Times New Roman" w:hAnsi="Times New Roman"/>
        </w:rPr>
        <w:tab/>
      </w:r>
      <w:r>
        <w:rPr>
          <w:rFonts w:ascii="Times New Roman" w:hAnsi="Times New Roman" w:eastAsia="Cordia New" w:cs="AngsanaUPC"/>
        </w:rPr>
        <w:t>ทา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Cordia New" w:cs="AngsanaUPC"/>
        </w:rPr>
        <w:t>และทีมงานตรวจสอบ</w:t>
      </w:r>
      <w:r>
        <w:rPr>
          <w:rFonts w:eastAsia="Cordia New" w:cs="AngsanaUPC" w:ascii="Times New Roman" w:hAnsi="Times New Roman"/>
        </w:rPr>
        <w:t xml:space="preserve">, </w:t>
      </w:r>
      <w:r>
        <w:rPr>
          <w:rFonts w:ascii="Times New Roman" w:hAnsi="Times New Roman" w:eastAsia="Cordia New" w:cs="AngsanaUPC"/>
        </w:rPr>
        <w:t>และความเพียงพอของ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จัดทำเอกสารของผู้กำกับดูแลที่เข้ามาร่วมอยู่ใน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หาดูว่าแนวทางในการกำกับดูแลได้รวมถึง </w:t>
      </w:r>
      <w:r>
        <w:rPr/>
        <w:t>: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เข้าไปร่วมในการเตรียมการและวางแผนเพื่อ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ปฏิบัติงานตรวจสอบที่เหมาะสม</w:t>
      </w:r>
      <w:r>
        <w:rPr/>
        <w:t xml:space="preserve">, </w:t>
      </w:r>
      <w:r>
        <w:rPr/>
        <w:t>การให้ข้อมูลที่ได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รับจากลูกค้า</w:t>
      </w:r>
      <w:r>
        <w:rPr/>
        <w:t xml:space="preserve">, </w:t>
      </w:r>
      <w:r>
        <w:rPr/>
        <w:t>การวางขอบเขตและวัตถุประสงค์</w:t>
      </w:r>
      <w:r>
        <w:rPr/>
        <w:t>,</w:t>
      </w:r>
      <w:r>
        <w:rPr/>
        <w:t>แล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ตระเตรียมโปรแกรมงานตรวจสอบ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การเข้าร่วมทำงานเท่าที่จำเป็นในอันที่จะใช้ทรัพย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รของหน่วยงานตรวจสอบให้ได้รับประโยชน์สูงสุด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รวมถึงการสนับสนุนให้ลูกค้าทำการประเมินตนเอ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และเข้าร่วมในการทำงานตรวจสอบด้วย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เหมาะสม</w:t>
      </w:r>
      <w:r>
        <w:rPr/>
        <w:t xml:space="preserve">, </w:t>
      </w:r>
      <w:r>
        <w:rPr/>
        <w:t>ความถูกเวลา ในความเป็นไปได้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ที่มีการเปลี่ยนแปลงวัตถุประสงค์และขอบเขตในระ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หว่างดำเนินงานตรวจสอบ </w:t>
      </w:r>
      <w:r>
        <w:rPr/>
        <w:t xml:space="preserve">, </w:t>
      </w:r>
      <w:r>
        <w:rPr/>
        <w:t>ตามคำร้องขอของลูกค้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ประเด็นที่อ่อนไหว เป็นต้น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ถูกเวลาในการทำการสอบทานกระดาษท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การและการออกร่างร่ายงาน </w:t>
      </w:r>
      <w:r>
        <w:rPr/>
        <w:t>(</w:t>
      </w:r>
      <w:r>
        <w:rPr/>
        <w:t>การแบ่งเป็นระดับชั้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ของการสอบทานในรายละเอียด ด้วยการสอบทานกั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องและให้ฝ่ายบริหารที่สูงกว่าสอบทานบทสรุปย่อ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กระดาษทำการและข้อตรวจพบที่สำคัญและสิ่งอื่น ๆ 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เป็นไปได้ในรายงานจะก่อให้เกิดประโยชน์ยิ่งขึ้น</w:t>
      </w:r>
      <w:r>
        <w:rPr/>
        <w:t>)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เหมาะสม</w:t>
      </w:r>
      <w:r>
        <w:rPr/>
        <w:t xml:space="preserve">, </w:t>
      </w:r>
      <w:r>
        <w:rPr/>
        <w:t>ความถูกเวลาในการเข้าร่วม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ประชุมเพื่อปิด</w:t>
      </w:r>
      <w:r>
        <w:rPr/>
        <w:t>/</w:t>
      </w:r>
      <w:r>
        <w:rPr/>
        <w:t>ออกจากงานตรวจสอบ</w:t>
      </w:r>
      <w:r>
        <w:rPr/>
        <w:t xml:space="preserve">, </w:t>
      </w:r>
      <w:r>
        <w:rPr/>
        <w:t>รวมถึ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การจัดเตรียมวาระการประชุม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าดูว่ามีหลักฐานเพียงพอในกระดาษทำการถึง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ให้แนวทางและการสอบทานของผู้กำกับดูแล วิเคราะห์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ทั้งระดับบทบาทของการสอบทานของผู้กำกับดูแลเหล่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นั้นและมูลค่าเพิ่มในการเข้ามาร่วมในการดำเนิน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>ตรวจสอบ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บทสรุปถึงความเพียงพอของแนวทางและการสอบท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ของการกำกับดูแล  ชี้ถึงโอกาสในการปรับปรุงทั้งกระบว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/>
          <w:bCs/>
        </w:rPr>
        <w:t>และการมอบอำนาจของผู้กำกับดูแลให้แก่เจ้าหน้าที่ดำเนิ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>
          <w:b/>
          <w:b/>
          <w:bCs/>
        </w:rPr>
        <w:t xml:space="preserve">การตรวจสอบ </w:t>
      </w:r>
      <w:r>
        <w:rPr>
          <w:b/>
          <w:bCs/>
        </w:rPr>
        <w:t>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Cs/>
        </w:rPr>
        <w:t>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Cs/>
        </w:rPr>
        <w:t>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G. </w:t>
        <w:tab/>
      </w:r>
      <w:r>
        <w:rPr>
          <w:b/>
          <w:b/>
          <w:bCs/>
        </w:rPr>
        <w:t xml:space="preserve">การรายงานและการติดตามผลการตรวจสอบ            </w:t>
      </w:r>
      <w:r>
        <w:rPr>
          <w:b/>
          <w:bCs/>
        </w:rPr>
        <w:t>(</w:t>
      </w:r>
      <w:r>
        <w:rPr>
          <w:b/>
          <w:b/>
          <w:bCs/>
        </w:rPr>
        <w:t>มาตรฐาน</w:t>
      </w:r>
      <w:r>
        <w:rPr>
          <w:b/>
          <w:bCs/>
        </w:rPr>
        <w:tab/>
        <w:t>_______</w:t>
        <w:tab/>
        <w:t>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  <w:t xml:space="preserve">2400-2500) – </w:t>
      </w:r>
      <w:r>
        <w:rPr>
          <w:b/>
          <w:b/>
          <w:bCs/>
        </w:rPr>
        <w:t>เพื่อประเมินถึงประสิทธิภาพของการจัดเตรียมท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รายงานและวงจรในการจัดพิมพ์ ความเหมาะสมของรายงานและ</w:t>
      </w:r>
    </w:p>
    <w:p>
      <w:pPr>
        <w:pStyle w:val="Heading1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rFonts w:ascii="Times New Roman" w:hAnsi="Times New Roman" w:eastAsia="Cordia New" w:cs="AngsanaUPC"/>
        </w:rPr>
      </w:pPr>
      <w:r>
        <w:rPr>
          <w:rFonts w:eastAsia="Cordia New" w:cs="AngsanaUPC" w:ascii="Times New Roman" w:hAnsi="Times New Roman"/>
        </w:rPr>
        <w:tab/>
      </w:r>
      <w:r>
        <w:rPr>
          <w:rFonts w:ascii="Times New Roman" w:hAnsi="Times New Roman" w:eastAsia="Cordia New" w:cs="AngsanaUPC"/>
        </w:rPr>
        <w:t>ความเพียงพอของการติดตามผลการแก้ไขปรับแต่ง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หากการปิดโครงการจำเป็นต้องทำรายงานข้อตรวจพบไว้</w:t>
      </w:r>
    </w:p>
    <w:p>
      <w:pPr>
        <w:pStyle w:val="Normal"/>
        <w:ind w:left="720" w:hanging="0"/>
        <w:rPr/>
      </w:pPr>
      <w:r>
        <w:rPr/>
        <w:t>ชั้นหนึ่งก่อน หาดูว่าได้จัดทำไว้ครอบคลุมถึงข้อมูลที่เกี่ยวข้อง</w:t>
      </w:r>
    </w:p>
    <w:p>
      <w:pPr>
        <w:pStyle w:val="Normal"/>
        <w:ind w:left="720" w:hanging="0"/>
        <w:rPr/>
      </w:pPr>
      <w:r>
        <w:rPr/>
        <w:t>ที่ลูกค้าต้องการ เพื่อตั้งต้นให้มีการปรับปรุงเยียวยา ขณะที่รอ</w:t>
      </w:r>
    </w:p>
    <w:p>
      <w:pPr>
        <w:pStyle w:val="Normal"/>
        <w:ind w:left="720" w:hanging="0"/>
        <w:rPr/>
      </w:pPr>
      <w:r>
        <w:rPr/>
        <w:t xml:space="preserve">รายงานฉบับจริง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หาดูว่ามีการตระเตรียมร่างหรือหัวข้อรายงานไว้อย่างเพียง</w:t>
      </w:r>
    </w:p>
    <w:p>
      <w:pPr>
        <w:pStyle w:val="Normal"/>
        <w:ind w:left="720" w:hanging="0"/>
        <w:rPr/>
      </w:pPr>
      <w:r>
        <w:rPr/>
        <w:t>พอในการประชุมปิด</w:t>
      </w:r>
      <w:r>
        <w:rPr/>
        <w:t>/</w:t>
      </w:r>
      <w:r>
        <w:rPr/>
        <w:t>ออกจากงานตรวจสอบ เพื่อให้ลูกค้าและ</w:t>
      </w:r>
    </w:p>
    <w:p>
      <w:pPr>
        <w:pStyle w:val="Normal"/>
        <w:ind w:left="720" w:hanging="0"/>
        <w:rPr/>
      </w:pPr>
      <w:r>
        <w:rPr/>
        <w:t>ทีมงานสามารถที่จะปรึกษาหารือกันต่อหน้าสำหรับข้อตรวจ</w:t>
      </w:r>
    </w:p>
    <w:p>
      <w:pPr>
        <w:pStyle w:val="Normal"/>
        <w:ind w:left="720" w:hanging="0"/>
        <w:rPr/>
      </w:pPr>
      <w:r>
        <w:rPr/>
        <w:t>พบที่สำคัญและสิ่งที่จะปรากฎในรายงาน  มีการทดสอบร่าง</w:t>
      </w:r>
      <w:r>
        <w:rPr/>
        <w:t>/</w:t>
      </w:r>
    </w:p>
    <w:p>
      <w:pPr>
        <w:pStyle w:val="Normal"/>
        <w:ind w:left="720" w:hanging="0"/>
        <w:rPr/>
      </w:pPr>
      <w:r>
        <w:rPr/>
        <w:t>หัวข้อกับกระดาษทำการเพื่อให้เห็นว่าสิ่งที่จะปรากฎในรายงาน</w:t>
      </w:r>
    </w:p>
    <w:p>
      <w:pPr>
        <w:pStyle w:val="Normal"/>
        <w:ind w:left="720" w:hanging="0"/>
        <w:rPr/>
      </w:pPr>
      <w:r>
        <w:rPr/>
        <w:t>มีสิ่งสนับสนุนและอ้างอิงถึงอย่างเพียงพออยู่ในกระดาษทำการ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บันทึกการประชุมปิด</w:t>
      </w:r>
      <w:r>
        <w:rPr/>
        <w:t>/</w:t>
      </w:r>
      <w:r>
        <w:rPr/>
        <w:t>ออกจากงานตรวจสอบบรรจุคำตอบ</w:t>
      </w:r>
    </w:p>
    <w:p>
      <w:pPr>
        <w:pStyle w:val="Normal"/>
        <w:ind w:left="720" w:hanging="0"/>
        <w:rPr/>
      </w:pPr>
      <w:r>
        <w:rPr/>
        <w:t>การตัดสินใจของฝ่ายบริหารอย่างพอเพียง และได้ชี้ให้เห็นถึงการ</w:t>
      </w:r>
    </w:p>
    <w:p>
      <w:pPr>
        <w:pStyle w:val="Normal"/>
        <w:ind w:left="720" w:hanging="0"/>
        <w:rPr/>
      </w:pPr>
      <w:r>
        <w:rPr/>
        <w:t>ยอมรับในคำแนะนำ หรือถ้าหากไม่ได้รับการยอมรับ ได้มีการ</w:t>
      </w:r>
    </w:p>
    <w:p>
      <w:pPr>
        <w:pStyle w:val="Normal"/>
        <w:ind w:left="720" w:hanging="0"/>
        <w:rPr/>
      </w:pPr>
      <w:r>
        <w:rPr/>
        <w:t>เสนอทางเลือกอื่นที่เหมาะสมหรือมีการให้ข้อสมมติเหตุการณ์ที่</w:t>
      </w:r>
    </w:p>
    <w:p>
      <w:pPr>
        <w:pStyle w:val="Normal"/>
        <w:ind w:left="720" w:hanging="0"/>
        <w:rPr/>
      </w:pPr>
      <w:r>
        <w:rPr/>
        <w:t>จะเกิดขึ้นหรือไม่ หากยอมรับความเสี่ยงที่พบและได้แนะนำให้</w:t>
      </w:r>
    </w:p>
    <w:p>
      <w:pPr>
        <w:pStyle w:val="Normal"/>
        <w:ind w:left="720" w:hanging="0"/>
        <w:rPr/>
      </w:pPr>
      <w:r>
        <w:rPr/>
        <w:t xml:space="preserve">เยียวยาแก้ไข </w:t>
      </w:r>
      <w:r>
        <w:rPr/>
        <w:t>?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สอบทานถึงกระบวนการยอมรับและจัดพิมพ์รายงานเพื่อ</w:t>
      </w:r>
    </w:p>
    <w:p>
      <w:pPr>
        <w:pStyle w:val="Normal"/>
        <w:ind w:left="720" w:hanging="0"/>
        <w:rPr/>
      </w:pPr>
      <w:r>
        <w:rPr/>
        <w:t>แสดงให้เห็นถึงหลักฐานของความเพียงพอ การรายงานถึงลูกค้า</w:t>
      </w:r>
    </w:p>
    <w:p>
      <w:pPr>
        <w:pStyle w:val="Normal"/>
        <w:ind w:left="720" w:hanging="0"/>
        <w:rPr/>
      </w:pPr>
      <w:r>
        <w:rPr/>
        <w:t>ในเวลาที่ทันกาล ความแตกต่างของการแก้ไขปัญหา และการ</w:t>
      </w:r>
    </w:p>
    <w:p>
      <w:pPr>
        <w:pStyle w:val="Normal"/>
        <w:ind w:left="720" w:hanging="0"/>
        <w:rPr/>
      </w:pPr>
      <w:r>
        <w:rPr/>
        <w:t>กล่าวถึงคำตอบ</w:t>
      </w:r>
      <w:r>
        <w:rPr/>
        <w:t>/</w:t>
      </w:r>
      <w:r>
        <w:rPr/>
        <w:t>แผนการปรับปรุงแก้ไข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รายงานฉบับสุดท้ายได้จัดเป็นชั้น ๆ</w:t>
      </w:r>
      <w:r>
        <w:rPr/>
        <w:t>/</w:t>
      </w:r>
      <w:r>
        <w:rPr/>
        <w:t>จัดแยกเป็นประเด็นสำคัญ</w:t>
      </w:r>
    </w:p>
    <w:p>
      <w:pPr>
        <w:pStyle w:val="Normal"/>
        <w:ind w:left="720" w:hanging="0"/>
        <w:rPr/>
      </w:pPr>
      <w:r>
        <w:rPr/>
        <w:t xml:space="preserve">และสิ่งที่รองลงมา ตามลำดับ </w:t>
      </w:r>
      <w:r>
        <w:rPr/>
        <w:t>(</w:t>
      </w:r>
      <w:r>
        <w:rPr/>
        <w:t>เพื่อการลำดับความสำคัญในการแก้</w:t>
      </w:r>
    </w:p>
    <w:p>
      <w:pPr>
        <w:pStyle w:val="Normal"/>
        <w:ind w:left="720" w:hanging="0"/>
        <w:rPr/>
      </w:pPr>
      <w:r>
        <w:rPr/>
        <w:t>ไขปัญหาของลูกค้า โดยที่ฝ่ายบริหารระดับสูงกว่าจะได้ไม่ต้องเสีย</w:t>
      </w:r>
    </w:p>
    <w:p>
      <w:pPr>
        <w:pStyle w:val="Normal"/>
        <w:ind w:left="720" w:hanging="0"/>
        <w:rPr/>
      </w:pPr>
      <w:r>
        <w:rPr/>
        <w:t>เวลาเข้ามาร่วมด้วยในการแก้ไขหรือความต้องการในการติดตามดู</w:t>
      </w:r>
    </w:p>
    <w:p>
      <w:pPr>
        <w:pStyle w:val="Normal"/>
        <w:ind w:left="720" w:hanging="0"/>
        <w:rPr/>
      </w:pPr>
      <w:r>
        <w:rPr/>
        <w:t>ผลที่รวดเร็วของหน่วยงานตรวจสอบภายใน</w:t>
      </w:r>
      <w:r>
        <w:rPr/>
        <w:t>)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สอบทานรายงานฉบับจริงและประเมินถึงความเหมาะสมใน</w:t>
      </w:r>
    </w:p>
    <w:p>
      <w:pPr>
        <w:pStyle w:val="Normal"/>
        <w:ind w:left="720" w:hanging="0"/>
        <w:rPr/>
      </w:pPr>
      <w:r>
        <w:rPr/>
        <w:t>ความสัมพันธ์ของกระบวนการจัดทำเอกสาร</w:t>
      </w:r>
      <w:r>
        <w:rPr/>
        <w:t>/</w:t>
      </w:r>
      <w:r>
        <w:rPr/>
        <w:t>การปรึกษาหารือที่</w:t>
      </w:r>
    </w:p>
    <w:p>
      <w:pPr>
        <w:pStyle w:val="Normal"/>
        <w:ind w:left="720" w:hanging="0"/>
        <w:rPr/>
      </w:pPr>
      <w:r>
        <w:rPr/>
        <w:t xml:space="preserve">กล่าวถึงในข้อ </w:t>
      </w:r>
      <w:r>
        <w:rPr/>
        <w:t xml:space="preserve">1-4 </w:t>
      </w:r>
      <w:r>
        <w:rPr/>
        <w:t>ข้างต้น ที่จะชี้ให้เห็นถึงการกระจายและการจัด</w:t>
      </w:r>
    </w:p>
    <w:p>
      <w:pPr>
        <w:pStyle w:val="Normal"/>
        <w:ind w:left="720" w:hanging="0"/>
        <w:rPr/>
      </w:pPr>
      <w:r>
        <w:rPr/>
        <w:t>พิมพ์รายงานที่ทันกาล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หาดูว่ามีการติดตามผลที่ถูกเวลาและมีการติดตามซ้ำหากจำเป็น</w:t>
      </w:r>
    </w:p>
    <w:p>
      <w:pPr>
        <w:pStyle w:val="Normal"/>
        <w:ind w:left="720" w:hanging="0"/>
        <w:rPr/>
      </w:pPr>
      <w:r>
        <w:rPr/>
        <w:t>เพื่อประกันว่ามีการปฏิบัติในการปรับปรุงที่เพียงพอหรือมีการบอก</w:t>
      </w:r>
    </w:p>
    <w:p>
      <w:pPr>
        <w:pStyle w:val="Normal"/>
        <w:ind w:left="720" w:hanging="0"/>
        <w:rPr/>
      </w:pPr>
      <w:r>
        <w:rPr/>
        <w:t>กล่าวไปยังฝ่ายบริหารในระดับที่สูงกว่าอย่างเหมาะสม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สืบหาดูว่าสิ่งสำคัญ ๆ ได้ถูกรายงานให้ฝ่ายจัดการระดับสูงและ</w:t>
      </w:r>
    </w:p>
    <w:p>
      <w:pPr>
        <w:pStyle w:val="Normal"/>
        <w:ind w:left="720" w:hanging="0"/>
        <w:rPr/>
      </w:pPr>
      <w:r>
        <w:rPr/>
        <w:t>คณะกรรมการทราบอย่างไร เช่น รายงานเฉพาะประเด็นสำคัญโดย</w:t>
      </w:r>
    </w:p>
    <w:p>
      <w:pPr>
        <w:pStyle w:val="Normal"/>
        <w:ind w:left="720" w:hanging="0"/>
        <w:rPr/>
      </w:pPr>
      <w:r>
        <w:rPr/>
        <w:t>จัดทำเป็นบทคัดย่อสำหรับผู้บริหารเป็นระยะ ๆ</w:t>
      </w:r>
      <w:r>
        <w:rPr/>
        <w:t xml:space="preserve">,  </w:t>
      </w:r>
      <w:r>
        <w:rPr/>
        <w:t>การดำเนินการแก้</w:t>
      </w:r>
    </w:p>
    <w:p>
      <w:pPr>
        <w:pStyle w:val="Normal"/>
        <w:ind w:left="720" w:hanging="0"/>
        <w:rPr/>
      </w:pPr>
      <w:r>
        <w:rPr/>
        <w:t>ไขสิ่งที่จำเป็นได้ถูกจัดทำหลังจากได้รับรายงานและได้กระจายผล</w:t>
      </w:r>
    </w:p>
    <w:p>
      <w:pPr>
        <w:pStyle w:val="Normal"/>
        <w:ind w:left="720" w:hanging="0"/>
        <w:rPr/>
      </w:pPr>
      <w:r>
        <w:rPr/>
        <w:t>ไปสู่แนวทางปฏิบัติที่เป็นเลิศ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/>
          <w:bCs/>
        </w:rPr>
        <w:t>บทสรุปถึงความเพียงพอของการยอมรับตกลงร่วมกันในกระบวน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/>
          <w:bCs/>
        </w:rPr>
        <w:t>การรายงาน</w:t>
      </w:r>
      <w:r>
        <w:rPr>
          <w:b/>
          <w:bCs/>
        </w:rPr>
        <w:t xml:space="preserve">, </w:t>
      </w:r>
      <w:r>
        <w:rPr>
          <w:b/>
          <w:b/>
          <w:bCs/>
        </w:rPr>
        <w:t>การจัดทำ</w:t>
      </w:r>
      <w:r>
        <w:rPr>
          <w:b/>
          <w:bCs/>
        </w:rPr>
        <w:t xml:space="preserve">, </w:t>
      </w:r>
      <w:r>
        <w:rPr>
          <w:b/>
          <w:b/>
          <w:bCs/>
        </w:rPr>
        <w:t>และการติดตามผล และชี้ให้เห็นถึงโอกาส</w:t>
      </w:r>
    </w:p>
    <w:p>
      <w:pPr>
        <w:pStyle w:val="Normal"/>
        <w:ind w:left="720" w:hanging="0"/>
        <w:rPr/>
      </w:pPr>
      <w:r>
        <w:rPr>
          <w:b/>
          <w:b/>
          <w:bCs/>
        </w:rPr>
        <w:t>ของการปรับปรุงพัฒนา</w:t>
      </w:r>
      <w:r>
        <w:rPr/>
        <w:t xml:space="preserve"> </w:t>
      </w:r>
      <w:r>
        <w:rPr/>
        <w:t>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ab/>
        <w:tab/>
      </w:r>
      <w:r>
        <w:rPr>
          <w:b/>
          <w:bCs/>
          <w:sz w:val="36"/>
          <w:szCs w:val="36"/>
        </w:rPr>
        <w:t>W/P</w:t>
        <w:tab/>
        <w:t>Initial/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>Ref.</w:t>
        <w:tab/>
        <w:t xml:space="preserve"> Dat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>
          <w:b/>
          <w:bCs/>
          <w:sz w:val="36"/>
          <w:szCs w:val="36"/>
        </w:rPr>
        <w:t xml:space="preserve">H.  </w:t>
      </w:r>
      <w:r>
        <w:rPr>
          <w:b/>
          <w:b/>
          <w:bCs/>
        </w:rPr>
        <w:t xml:space="preserve">การบริหารงานตรวจสอบ </w:t>
      </w:r>
      <w:r>
        <w:rPr>
          <w:b/>
          <w:bCs/>
        </w:rPr>
        <w:t>(</w:t>
      </w:r>
      <w:r>
        <w:rPr>
          <w:b/>
          <w:b/>
          <w:bCs/>
        </w:rPr>
        <w:t xml:space="preserve">มาตรฐาน </w:t>
      </w:r>
      <w:r>
        <w:rPr>
          <w:b/>
          <w:bCs/>
        </w:rPr>
        <w:t xml:space="preserve">2030) --- </w:t>
      </w:r>
      <w:r>
        <w:rPr>
          <w:b/>
          <w:b/>
          <w:bCs/>
        </w:rPr>
        <w:t>ประเมินถึงประ</w:t>
      </w:r>
      <w:r>
        <w:rPr>
          <w:b/>
          <w:bCs/>
        </w:rPr>
        <w:tab/>
        <w:t>______</w:t>
        <w:tab/>
        <w:t>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สิทธิภาพของการใช้งบประมาณเวลาและเครื่องมือที่ใช้ช่วย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การปรับปรุงพัฒนากระบวนการตรวจสอบ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กระดาษทำการได้บรรจุไว้ถึงการวิเคราะห์งบประมาณเวล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ที่ชี้ให้เห็นถึง</w:t>
      </w:r>
      <w:r>
        <w:rPr/>
        <w:t>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ประมาณการชั่วโมงและที่เกิดจริงในการตรวจสอบง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>แต่ละส่วนตามโครงการ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426" w:leader="none"/>
          <w:tab w:val="left" w:pos="1080" w:leader="none"/>
          <w:tab w:val="left" w:pos="6237" w:leader="none"/>
          <w:tab w:val="left" w:pos="7371" w:leader="none"/>
        </w:tabs>
        <w:ind w:left="1080" w:hanging="360"/>
        <w:rPr/>
      </w:pPr>
      <w:r>
        <w:rPr/>
        <w:t>ความแปรปรวน ที่มีคำอธิบายถึงความจำเป็นใน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720" w:hanging="0"/>
        <w:rPr/>
      </w:pPr>
      <w:r>
        <w:rPr/>
        <w:t xml:space="preserve">แปรปรวนนั้น ๆ 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>กระดาษทำการได้บรรจุบันทึกปัญหาในการดำเนินงานตรว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สอบและการปรับปรุงที่เป็นไปได้เพื่อให้เกิดประสิทธิภาพ</w:t>
      </w:r>
      <w:r>
        <w:rPr/>
        <w:t xml:space="preserve">, </w:t>
      </w:r>
      <w:r>
        <w:rPr/>
        <w:t>ความ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สัมพันธ์กับลูกค้า</w:t>
      </w:r>
      <w:r>
        <w:rPr/>
        <w:t xml:space="preserve">, </w:t>
      </w:r>
      <w:r>
        <w:rPr/>
        <w:t xml:space="preserve">เครื่องมือและเทคนิค </w:t>
      </w:r>
      <w:r>
        <w:rPr/>
        <w:t xml:space="preserve">?  </w:t>
      </w:r>
      <w:r>
        <w:rPr/>
        <w:t>ในรายละเอียด บันทึก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เหล่านี้ได้กล่าวถึงการเตรียมการปรับปรุงที่เป็นไปได้ในวิธี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 xml:space="preserve">ตรวจสอบและวงจรการจัดทำรายงาน </w:t>
      </w:r>
      <w:r>
        <w:rPr/>
        <w:t>?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  <w:tab w:val="left" w:pos="786" w:leader="none"/>
          <w:tab w:val="left" w:pos="6237" w:leader="none"/>
          <w:tab w:val="left" w:pos="7371" w:leader="none"/>
        </w:tabs>
        <w:ind w:left="786" w:hanging="360"/>
        <w:rPr/>
      </w:pPr>
      <w:r>
        <w:rPr/>
        <w:t xml:space="preserve">ข้อกำหนดได้จัดวางไว้เพื่อประกันว่า </w:t>
      </w:r>
      <w:r>
        <w:rPr/>
        <w:t xml:space="preserve">CAE </w:t>
      </w:r>
      <w:r>
        <w:rPr/>
        <w:t>และ</w:t>
      </w:r>
      <w:r>
        <w:rPr/>
        <w:t>/</w:t>
      </w:r>
      <w:r>
        <w:rPr/>
        <w:t>หรือผู้บริห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ของหน่วยงานตรวจสอบภายในได้ให้ความระมัดระวังในปัญหาที่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เกิดขึ้นจากการปฏิบัติงานตรวจสอบและโอกาสที่จะปรับปรุงพัฒนา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>ให้เกิดประสิทธิภาพบนพื้นฐานของความทันกาลและมีหลักฐ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/>
        <w:t xml:space="preserve">ตรงกันกับที่ปรากฏในกระดาษทำการ </w:t>
      </w:r>
      <w:r>
        <w:rPr/>
        <w:t>?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/>
          <w:bCs/>
        </w:rPr>
        <w:t>บทสรุปถึงประสิทธิภาพของการบริหารงานตรวจสอบและ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>
          <w:b/>
          <w:b/>
          <w:bCs/>
        </w:rPr>
        <w:t xml:space="preserve">ปรับปรุงพัฒนาอย่างต่อเนื่อง </w:t>
      </w:r>
      <w:r>
        <w:rPr>
          <w:b/>
          <w:bCs/>
        </w:rPr>
        <w:t>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Cs/>
        </w:rPr>
        <w:t>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Cs/>
        </w:rPr>
        <w:t>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/>
          <w:bCs/>
        </w:rPr>
        <w:t>แถลงถึงภาพรวมในการสอบทานซึ่งสิ่งที่เกี่ยวข้องกับกระดาษทำ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/>
          <w:bCs/>
        </w:rPr>
        <w:t>การและรายงาน</w:t>
      </w:r>
      <w:r>
        <w:rPr>
          <w:b/>
          <w:bCs/>
        </w:rPr>
        <w:t xml:space="preserve">, </w:t>
      </w:r>
      <w:r>
        <w:rPr>
          <w:b/>
          <w:b/>
          <w:bCs/>
        </w:rPr>
        <w:t>บทสรุปถึงการอ้างอิงที่สำคัญ และข้อแนะนำใ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/>
      </w:pPr>
      <w:r>
        <w:rPr>
          <w:b/>
          <w:b/>
          <w:bCs/>
        </w:rPr>
        <w:t xml:space="preserve">การปรับปรุงพัฒนา </w:t>
      </w:r>
      <w:r>
        <w:rPr>
          <w:b/>
          <w:bCs/>
        </w:rPr>
        <w:t>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Cs/>
        </w:rPr>
        <w:t>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Cs/>
        </w:rPr>
        <w:t>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OOL 18</w:t>
      </w:r>
    </w:p>
    <w:p>
      <w:pPr>
        <w:pStyle w:val="Heading6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rFonts w:cs="AngsanaUPC"/>
        </w:rPr>
      </w:pPr>
      <w:r>
        <w:rPr>
          <w:rFonts w:cs="AngsanaUPC"/>
        </w:rPr>
        <w:t>การสังเกตการณ์และการจัดพิมพ์กระดาษทำก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พื้นที่</w:t>
      </w:r>
      <w:r>
        <w:rPr/>
        <w:t>/</w:t>
      </w:r>
      <w:r>
        <w:rPr/>
        <w:t>หัวข้อ</w:t>
      </w:r>
      <w:r>
        <w:rPr/>
        <w:t>/</w:t>
      </w:r>
      <w:r>
        <w:rPr/>
        <w:t xml:space="preserve">ประเด็น </w:t>
      </w: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ัวข้อ</w:t>
      </w:r>
      <w:r>
        <w:rPr/>
        <w:t>/</w:t>
      </w:r>
      <w:r>
        <w:rPr/>
        <w:t xml:space="preserve">ประเด็นที่เฉพาะเจาะจง </w:t>
      </w:r>
      <w:r>
        <w:rPr/>
        <w:t>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กระดาษทำการหรือเอกสารอื่นที่สัมพันธ์กัน </w:t>
      </w:r>
      <w:r>
        <w:rPr/>
        <w:t>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ข้อสังเกต</w:t>
      </w:r>
      <w:r>
        <w:rPr/>
        <w:t>/</w:t>
      </w:r>
      <w:r>
        <w:rPr/>
        <w:t xml:space="preserve">ข้อคิดเห็นของสมาชิกทีมงานสอบทานคุณภาพงาน </w:t>
      </w:r>
      <w:r>
        <w:rPr/>
        <w:t>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ข้อแนะนำ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ปรึกษาหารือกับใครและเมือไร </w:t>
      </w:r>
      <w:r>
        <w:rPr/>
        <w:t xml:space="preserve">___________________________________ </w:t>
      </w:r>
      <w:r>
        <w:rPr/>
        <w:t xml:space="preserve">วัน เดือน ปี </w:t>
      </w:r>
      <w:r>
        <w:rPr/>
        <w:t>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หน่วยงานตรวจสอบภายใน</w:t>
      </w:r>
      <w:r>
        <w:rPr/>
        <w:t xml:space="preserve">/CAE </w:t>
      </w:r>
      <w:r>
        <w:rPr/>
        <w:t xml:space="preserve">ยอมรับในข้อแนะนำ                 </w:t>
      </w:r>
      <w:r>
        <w:rPr/>
        <w:t xml:space="preserve">Y </w:t>
      </w:r>
      <w:r>
        <w:rPr>
          <w:rFonts w:eastAsia="Symbol" w:cs="Symbol" w:ascii="Symbol" w:hAnsi="Symbol"/>
        </w:rPr>
        <w:t></w:t>
      </w:r>
      <w:r>
        <w:rPr/>
        <w:t xml:space="preserve">                 N </w:t>
      </w:r>
      <w:r>
        <w:rPr>
          <w:rFonts w:eastAsia="Symbol" w:cs="Symbol" w:ascii="Symbol" w:hAnsi="Symbol"/>
        </w:rPr>
        <w:t>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ข้อคิดเห็นที่ได้รับ </w:t>
      </w:r>
      <w:r>
        <w:rPr/>
        <w:t>(</w:t>
      </w:r>
      <w:r>
        <w:rPr/>
        <w:t>ถ้า “ไม่” ลำดับรายการข้อขัดแย้ง</w:t>
      </w:r>
      <w:r>
        <w:rPr/>
        <w:t>/</w:t>
      </w:r>
      <w:r>
        <w:rPr/>
        <w:t>ความเอนเอียง</w:t>
      </w:r>
      <w:r>
        <w:rPr/>
        <w:t>/</w:t>
      </w:r>
      <w:r>
        <w:rPr/>
        <w:t>ทางเลือก</w:t>
      </w:r>
      <w:r>
        <w:rPr/>
        <w:t>) 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รวมอยู่ในรายงานหรือไม่         ใช่ </w:t>
      </w:r>
      <w:r>
        <w:rPr>
          <w:rFonts w:ascii="Symbol" w:hAnsi="Symbol" w:eastAsia="Symbol" w:cs="Symbol"/>
        </w:rPr>
        <w:t></w:t>
      </w:r>
      <w:r>
        <w:rPr/>
        <w:t xml:space="preserve">              ไม่ใช่ </w:t>
      </w:r>
      <w:r>
        <w:rPr>
          <w:rFonts w:ascii="Symbol" w:hAnsi="Symbol" w:eastAsia="Symbol" w:cs="Symbol"/>
        </w:rPr>
        <w:t></w:t>
      </w:r>
      <w:r>
        <w:rPr/>
        <w:t xml:space="preserve">           ถ้าใช่ </w:t>
      </w:r>
      <w:r>
        <w:rPr/>
        <w:t xml:space="preserve">, </w:t>
      </w:r>
      <w:r>
        <w:rPr/>
        <w:t xml:space="preserve">รายงานที่อ้างอิงถึง </w:t>
      </w:r>
      <w:r>
        <w:rPr/>
        <w:t>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  <w:t xml:space="preserve">สมาชิกทีมสอบทานและวันที่ </w:t>
      </w:r>
      <w:r>
        <w:rPr/>
        <w:t xml:space="preserve">_________________________ </w:t>
      </w:r>
      <w:r>
        <w:rPr/>
        <w:t xml:space="preserve">หัวหน้าทีมและวันที่ </w:t>
      </w:r>
      <w:r>
        <w:rPr/>
        <w:t>______________________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OOL 19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รุปผลประเมินการปฏิบัติตามมาตรฐา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วงกลมสิ่งที่ตัดสินใจประเมิน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  <w:tab w:val="left" w:pos="8505" w:leader="none"/>
        </w:tabs>
        <w:rPr/>
      </w:pPr>
      <w:r>
        <w:rPr>
          <w:b/>
          <w:b/>
          <w:bCs/>
        </w:rPr>
        <w:t>ผลการประเมินในภาพรวม</w:t>
      </w:r>
      <w:r>
        <w:rPr>
          <w:b/>
          <w:bCs/>
        </w:rPr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  <w:tab w:val="left" w:pos="85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  <w:tab w:val="left" w:pos="8505" w:leader="none"/>
        </w:tabs>
        <w:rPr/>
      </w:pPr>
      <w:r>
        <w:rPr>
          <w:b/>
          <w:b/>
          <w:bCs/>
        </w:rPr>
        <w:t>มาตรฐานทางด้านคุณสมบัติ</w:t>
      </w:r>
      <w:r>
        <w:rPr>
          <w:b/>
          <w:bCs/>
        </w:rPr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>
          <w:b/>
          <w:bCs/>
        </w:rPr>
        <w:t>1000</w:t>
        <w:tab/>
        <w:tab/>
      </w:r>
      <w:r>
        <w:rPr>
          <w:b/>
          <w:b/>
          <w:bCs/>
        </w:rPr>
        <w:t>วัตถุประสงค์</w:t>
      </w:r>
      <w:r>
        <w:rPr>
          <w:b/>
          <w:bCs/>
        </w:rPr>
        <w:t xml:space="preserve">, </w:t>
      </w:r>
      <w:r>
        <w:rPr>
          <w:b/>
          <w:b/>
          <w:bCs/>
        </w:rPr>
        <w:t>อำนาจ</w:t>
      </w:r>
      <w:r>
        <w:rPr>
          <w:b/>
          <w:bCs/>
        </w:rPr>
        <w:t xml:space="preserve">, </w:t>
      </w:r>
      <w:r>
        <w:rPr>
          <w:b/>
          <w:b/>
          <w:bCs/>
        </w:rPr>
        <w:t xml:space="preserve">และความรับผิดชอบ </w:t>
      </w:r>
      <w:r>
        <w:rPr>
          <w:b/>
          <w:bCs/>
        </w:rPr>
        <w:t>(</w:t>
      </w:r>
      <w:r>
        <w:rPr>
          <w:b/>
          <w:b/>
          <w:bCs/>
        </w:rPr>
        <w:t>กฎบัตร</w:t>
      </w:r>
      <w:r>
        <w:rPr>
          <w:b/>
          <w:bCs/>
        </w:rPr>
        <w:t>)</w:t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>
          <w:b/>
          <w:bCs/>
        </w:rPr>
        <w:t xml:space="preserve">1100 </w:t>
        <w:tab/>
      </w:r>
      <w:r>
        <w:rPr>
          <w:b/>
          <w:b/>
          <w:bCs/>
        </w:rPr>
        <w:t>ความเป็นอิสระและความเที่ยงธรรม</w:t>
      </w:r>
      <w:r>
        <w:rPr>
          <w:b/>
          <w:bCs/>
        </w:rPr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1110</w:t>
        <w:tab/>
        <w:tab/>
      </w:r>
      <w:r>
        <w:rPr/>
        <w:t>ความเป็นอิสระภายในองค์กร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1120</w:t>
        <w:tab/>
        <w:tab/>
      </w:r>
      <w:r>
        <w:rPr/>
        <w:t>ความเที่ยงธรรมเฉพาะบุคคล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>
          <w:b/>
          <w:b/>
          <w:bCs/>
        </w:rPr>
      </w:pPr>
      <w:r>
        <w:rPr/>
        <w:t>1130</w:t>
        <w:tab/>
        <w:tab/>
      </w:r>
      <w:r>
        <w:rPr/>
        <w:t>การสูญเสียความเป็นอิสระและความเที่ยงธรรม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>
          <w:b/>
          <w:bCs/>
        </w:rPr>
        <w:t>1200</w:t>
        <w:tab/>
        <w:tab/>
      </w:r>
      <w:r>
        <w:rPr>
          <w:b/>
          <w:b/>
          <w:bCs/>
        </w:rPr>
        <w:t>ความเชี่ยวชาญและความระมัดระวังในการประกอบวิชาชีพ</w:t>
      </w:r>
      <w:r>
        <w:rPr>
          <w:b/>
          <w:bCs/>
        </w:rPr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1210</w:t>
        <w:tab/>
        <w:tab/>
      </w:r>
      <w:r>
        <w:rPr/>
        <w:t>ความเชี่ยวชาญ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1220</w:t>
        <w:tab/>
        <w:tab/>
      </w:r>
      <w:r>
        <w:rPr/>
        <w:t>ความระมัดระวังในการประกอบวิชาชีพ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1230</w:t>
        <w:tab/>
        <w:tab/>
      </w:r>
      <w:r>
        <w:rPr/>
        <w:t>การพัฒนาวิชาชีพอย่างต่อเนื่อง</w:t>
      </w:r>
      <w:r>
        <w:rPr/>
        <w:tab/>
        <w:t>GC</w:t>
        <w:tab/>
        <w:t>PC</w:t>
        <w:tab/>
        <w:t>DNC</w:t>
      </w:r>
    </w:p>
    <w:p>
      <w:pPr>
        <w:pStyle w:val="Heading1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>
          <w:rFonts w:ascii="Times New Roman" w:hAnsi="Times New Roman" w:eastAsia="Cordia New" w:cs="AngsanaUPC"/>
        </w:rPr>
      </w:pPr>
      <w:r>
        <w:rPr>
          <w:rFonts w:eastAsia="Cordia New" w:cs="AngsanaUPC" w:ascii="Times New Roman" w:hAnsi="Times New Roman"/>
        </w:rPr>
        <w:t>1300</w:t>
        <w:tab/>
        <w:tab/>
      </w:r>
      <w:r>
        <w:rPr>
          <w:rFonts w:ascii="Times New Roman" w:hAnsi="Times New Roman" w:eastAsia="Cordia New" w:cs="AngsanaUPC"/>
        </w:rPr>
        <w:t>การประกันคุณภาพ</w:t>
      </w:r>
      <w:r>
        <w:rPr>
          <w:rFonts w:eastAsia="Cordia New" w:cs="AngsanaUPC" w:ascii="Times New Roman" w:hAnsi="Times New Roman"/>
        </w:rPr>
        <w:t>/</w:t>
      </w:r>
      <w:r>
        <w:rPr>
          <w:rFonts w:ascii="Times New Roman" w:hAnsi="Times New Roman" w:eastAsia="Cordia New" w:cs="AngsanaUPC"/>
        </w:rPr>
        <w:t>โปรแกรมการปรับปรุง</w:t>
      </w:r>
      <w:r>
        <w:rPr>
          <w:rFonts w:eastAsia="Cordia New" w:cs="AngsanaUPC" w:ascii="Times New Roman" w:hAnsi="Times New Roman"/>
        </w:rPr>
        <w:tab/>
      </w:r>
      <w:r>
        <w:rPr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1310</w:t>
        <w:tab/>
        <w:tab/>
      </w:r>
      <w:r>
        <w:rPr/>
        <w:t>โปรแกรมการประเมินคุณภาพงาน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1311</w:t>
        <w:tab/>
        <w:tab/>
      </w:r>
      <w:r>
        <w:rPr/>
        <w:t>การประเมินคุณภาพงานจากภายในองค์กร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1312</w:t>
        <w:tab/>
        <w:tab/>
      </w:r>
      <w:r>
        <w:rPr/>
        <w:t>การประเมินคุณภาพงานจากภายนอกองค์กร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1320</w:t>
        <w:tab/>
        <w:tab/>
      </w:r>
      <w:r>
        <w:rPr/>
        <w:t>รายงานผลของโปรแกรมสอบทานคุณภาพงาน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1330</w:t>
        <w:tab/>
        <w:tab/>
      </w:r>
      <w:r>
        <w:rPr/>
        <w:t>ประโยชน์ของ “การตรวจสอบตามมาตรฐาน”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1340</w:t>
        <w:tab/>
        <w:tab/>
      </w:r>
      <w:r>
        <w:rPr/>
        <w:t>การเปิดเผยการไม่ปฏิบัติตามมาตรฐาน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>
          <w:rFonts w:ascii="Times New Roman" w:hAnsi="Times New Roman" w:eastAsia="Cordia New" w:cs="AngsanaUPC"/>
        </w:rPr>
      </w:pPr>
      <w:r>
        <w:rPr>
          <w:rFonts w:ascii="Times New Roman" w:hAnsi="Times New Roman" w:eastAsia="Cordia New" w:cs="AngsanaUPC"/>
        </w:rPr>
        <w:t>มาตรฐานการปฏิบัติงาน</w:t>
      </w:r>
      <w:r>
        <w:rPr>
          <w:rFonts w:eastAsia="Cordia New" w:cs="AngsanaUPC" w:ascii="Times New Roman" w:hAnsi="Times New Roman"/>
        </w:rPr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>
          <w:rFonts w:ascii="Times New Roman" w:hAnsi="Times New Roman" w:eastAsia="Cordia New" w:cs="AngsanaUPC"/>
          <w:b/>
          <w:b/>
          <w:bCs/>
        </w:rPr>
      </w:pPr>
      <w:r>
        <w:rPr>
          <w:rFonts w:eastAsia="Cordia New" w:cs="AngsanaUPC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>
          <w:b/>
          <w:bCs/>
        </w:rPr>
        <w:t>2000</w:t>
        <w:tab/>
        <w:tab/>
      </w:r>
      <w:r>
        <w:rPr>
          <w:b/>
          <w:b/>
          <w:bCs/>
        </w:rPr>
        <w:t>การจัดการงานหน่วยงานตรวจสอบภายใน</w:t>
      </w:r>
      <w:r>
        <w:rPr>
          <w:b/>
          <w:bCs/>
        </w:rPr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010</w:t>
        <w:tab/>
        <w:tab/>
      </w:r>
      <w:r>
        <w:rPr/>
        <w:t>การวางแผน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020</w:t>
        <w:tab/>
        <w:tab/>
      </w:r>
      <w:r>
        <w:rPr/>
        <w:t>การรายงานและการอนุมัติ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030</w:t>
        <w:tab/>
        <w:tab/>
      </w:r>
      <w:r>
        <w:rPr/>
        <w:t>การจัดการทรัพยากร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040</w:t>
        <w:tab/>
        <w:tab/>
      </w:r>
      <w:r>
        <w:rPr/>
        <w:t>นโยบายและขั้นตอนการปฏิบัติงาน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050</w:t>
        <w:tab/>
        <w:tab/>
      </w:r>
      <w:r>
        <w:rPr/>
        <w:t>การประสานงาน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060</w:t>
        <w:tab/>
        <w:tab/>
      </w:r>
      <w:r>
        <w:rPr/>
        <w:t>การรายงานต่อคณะกรรมการและฝ่ายจัดการระดับสูง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>
          <w:b/>
          <w:b/>
          <w:bCs/>
        </w:rPr>
      </w:pPr>
      <w:r>
        <w:rPr/>
        <w:tab/>
        <w:tab/>
        <w:tab/>
      </w:r>
      <w:r>
        <w:rPr>
          <w:b/>
          <w:b/>
          <w:bCs/>
        </w:rPr>
        <w:t>วงกลมสิ่งที่ตัดสินใจประเมิน</w:t>
      </w:r>
    </w:p>
    <w:p>
      <w:pPr>
        <w:pStyle w:val="Heading1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>
          <w:rFonts w:ascii="Times New Roman" w:hAnsi="Times New Roman" w:eastAsia="Cordia New" w:cs="AngsanaUPC"/>
        </w:rPr>
      </w:pPr>
      <w:r>
        <w:rPr>
          <w:rFonts w:eastAsia="Cordia New" w:cs="AngsanaUPC" w:ascii="Times New Roman" w:hAnsi="Times New Roman"/>
        </w:rPr>
        <w:t>2100</w:t>
        <w:tab/>
        <w:tab/>
      </w:r>
      <w:r>
        <w:rPr>
          <w:rFonts w:ascii="Times New Roman" w:hAnsi="Times New Roman" w:eastAsia="Cordia New" w:cs="AngsanaUPC"/>
        </w:rPr>
        <w:t>ลักษณะของงาน</w:t>
      </w:r>
      <w:r>
        <w:rPr>
          <w:rFonts w:eastAsia="Cordia New" w:cs="AngsanaUPC" w:ascii="Times New Roman" w:hAnsi="Times New Roman"/>
        </w:rPr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110</w:t>
        <w:tab/>
        <w:tab/>
      </w:r>
      <w:r>
        <w:rPr/>
        <w:t>การจัดการความเสี่ยง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120</w:t>
        <w:tab/>
        <w:tab/>
      </w:r>
      <w:r>
        <w:rPr/>
        <w:t>การควบคุม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130</w:t>
        <w:tab/>
        <w:tab/>
      </w:r>
      <w:r>
        <w:rPr/>
        <w:t>บรรษัทภิบาล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200</w:t>
        <w:tab/>
        <w:tab/>
      </w:r>
      <w:r>
        <w:rPr/>
        <w:t>การวางแผนงานตรวจสอบ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201</w:t>
        <w:tab/>
      </w:r>
      <w:r>
        <w:rPr/>
        <w:t>การพิจารณาวางแผนงาน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210</w:t>
        <w:tab/>
      </w:r>
      <w:r>
        <w:rPr/>
        <w:t>วัตถุประสงค์ของงานตรวจสอบ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220</w:t>
        <w:tab/>
      </w:r>
      <w:r>
        <w:rPr/>
        <w:t>ขอบเขตการตรวจสอบ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230</w:t>
        <w:tab/>
      </w:r>
      <w:r>
        <w:rPr/>
        <w:t>การจัดสรรทรัพยากรเพื่องานตรวจสอบ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240</w:t>
        <w:tab/>
      </w:r>
      <w:r>
        <w:rPr/>
        <w:t>โปรแกรมการดำเนินงานตรวจสอบ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ab/>
        <w:tab/>
        <w:tab/>
        <w:tab/>
        <w:t xml:space="preserve">        </w:t>
      </w:r>
    </w:p>
    <w:p>
      <w:pPr>
        <w:pStyle w:val="Heading1"/>
        <w:tabs>
          <w:tab w:val="clear" w:pos="720"/>
          <w:tab w:val="left" w:pos="426" w:leader="none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>
          <w:rFonts w:eastAsia="Cordia New" w:cs="AngsanaUPC" w:ascii="Times New Roman" w:hAnsi="Times New Roman"/>
        </w:rPr>
        <w:t>2300</w:t>
        <w:tab/>
        <w:tab/>
      </w:r>
      <w:r>
        <w:rPr>
          <w:rFonts w:ascii="Times New Roman" w:hAnsi="Times New Roman" w:eastAsia="Cordia New" w:cs="AngsanaUPC"/>
        </w:rPr>
        <w:t>การปฏิบัติงานตรวจสอบ</w:t>
      </w:r>
      <w:r>
        <w:rPr>
          <w:rFonts w:eastAsia="Cordia New" w:cs="AngsanaUPC" w:ascii="Times New Roman" w:hAnsi="Times New Roman"/>
        </w:rPr>
        <w:tab/>
      </w:r>
      <w:r>
        <w:rPr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310</w:t>
        <w:tab/>
      </w:r>
      <w:r>
        <w:rPr/>
        <w:t>การบ่งชี้ข้อมูล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320</w:t>
        <w:tab/>
      </w:r>
      <w:r>
        <w:rPr/>
        <w:t>การวิเคราะห์และประเมิน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330</w:t>
        <w:tab/>
      </w:r>
      <w:r>
        <w:rPr/>
        <w:t>การบันทึกข้อมูล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340</w:t>
        <w:tab/>
      </w:r>
      <w:r>
        <w:rPr/>
        <w:t>การกำกับดูแลการตรวจสอบ</w:t>
      </w:r>
      <w:r>
        <w:rPr/>
        <w:tab/>
        <w:t>GC</w:t>
        <w:tab/>
        <w:t>PC</w:t>
        <w:tab/>
        <w:t>DNC</w:t>
      </w:r>
    </w:p>
    <w:p>
      <w:pPr>
        <w:pStyle w:val="Heading1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>
          <w:rFonts w:ascii="Times New Roman" w:hAnsi="Times New Roman" w:eastAsia="Cordia New" w:cs="AngsanaUPC"/>
        </w:rPr>
      </w:pPr>
      <w:r>
        <w:rPr>
          <w:rFonts w:eastAsia="Cordia New" w:cs="AngsanaUPC" w:ascii="Times New Roman" w:hAnsi="Times New Roman"/>
        </w:rPr>
      </w:r>
    </w:p>
    <w:p>
      <w:pPr>
        <w:pStyle w:val="Heading1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>
          <w:rFonts w:eastAsia="Cordia New" w:cs="AngsanaUPC" w:ascii="Times New Roman" w:hAnsi="Times New Roman"/>
        </w:rPr>
        <w:t>2400</w:t>
        <w:tab/>
      </w:r>
      <w:r>
        <w:rPr>
          <w:rFonts w:ascii="Times New Roman" w:hAnsi="Times New Roman" w:eastAsia="Cordia New" w:cs="AngsanaUPC"/>
        </w:rPr>
        <w:t>การรายงานผลการตรวจสอบ</w:t>
      </w:r>
      <w:r>
        <w:rPr>
          <w:rFonts w:eastAsia="Cordia New" w:cs="AngsanaUPC" w:ascii="Times New Roman" w:hAnsi="Times New Roman"/>
        </w:rPr>
        <w:tab/>
      </w:r>
      <w:r>
        <w:rPr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410</w:t>
        <w:tab/>
      </w:r>
      <w:r>
        <w:rPr/>
        <w:t>บรรทัดฐานของการรายงานผล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420</w:t>
        <w:tab/>
      </w:r>
      <w:r>
        <w:rPr/>
        <w:t>คุณภาพของการรายงานผล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421</w:t>
        <w:tab/>
      </w:r>
      <w:r>
        <w:rPr/>
        <w:t>ความผิดพลาดและการละเลยที่จะกล่าวถึงในรายงาน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430</w:t>
        <w:tab/>
      </w:r>
      <w:r>
        <w:rPr/>
        <w:t>การเปิดเผยสิ่งที่ไม่ได้ปฏิบัติตามมาตรฐานในการตรวจสอบ</w:t>
      </w:r>
      <w:r>
        <w:rPr/>
        <w:tab/>
        <w:t>GC</w:t>
        <w:tab/>
        <w:t>PC</w:t>
        <w:tab/>
        <w:t>DNC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/>
        <w:t>2440</w:t>
        <w:tab/>
      </w:r>
      <w:r>
        <w:rPr/>
        <w:t>การเผยแพร่ผลจากการตรวจสอบ</w:t>
      </w:r>
      <w:r>
        <w:rPr/>
        <w:tab/>
        <w:t>GC</w:t>
        <w:tab/>
        <w:t>PC</w:t>
        <w:tab/>
        <w:t>DNC</w:t>
      </w:r>
    </w:p>
    <w:p>
      <w:pPr>
        <w:pStyle w:val="Heading1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>
          <w:rFonts w:ascii="Times New Roman" w:hAnsi="Times New Roman" w:eastAsia="Cordia New" w:cs="AngsanaUPC"/>
        </w:rPr>
      </w:pPr>
      <w:r>
        <w:rPr>
          <w:rFonts w:eastAsia="Cordia New" w:cs="AngsanaUPC" w:ascii="Times New Roman" w:hAnsi="Times New Roman"/>
        </w:rPr>
      </w:r>
    </w:p>
    <w:p>
      <w:pPr>
        <w:pStyle w:val="Heading1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>
          <w:rFonts w:eastAsia="Cordia New" w:cs="AngsanaUPC" w:ascii="Times New Roman" w:hAnsi="Times New Roman"/>
        </w:rPr>
        <w:t>2500</w:t>
        <w:tab/>
      </w:r>
      <w:r>
        <w:rPr>
          <w:rFonts w:ascii="Times New Roman" w:hAnsi="Times New Roman" w:eastAsia="Cordia New" w:cs="AngsanaUPC"/>
        </w:rPr>
        <w:t>ความคืบหน้าในการติดตาม</w:t>
      </w:r>
      <w:r>
        <w:rPr>
          <w:rFonts w:eastAsia="Cordia New" w:cs="AngsanaUPC" w:ascii="Times New Roman" w:hAnsi="Times New Roman"/>
        </w:rPr>
        <w:tab/>
      </w:r>
      <w:r>
        <w:rPr/>
        <w:t>GC</w:t>
        <w:tab/>
        <w:t>PC</w:t>
        <w:tab/>
        <w:t>DNC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>
          <w:rFonts w:eastAsia="Cordia New" w:cs="AngsanaUPC" w:ascii="Times New Roman" w:hAnsi="Times New Roman"/>
        </w:rPr>
        <w:t>2600</w:t>
        <w:tab/>
      </w:r>
      <w:r>
        <w:rPr>
          <w:rFonts w:ascii="Times New Roman" w:hAnsi="Times New Roman" w:eastAsia="Cordia New" w:cs="AngsanaUPC"/>
        </w:rPr>
        <w:t>การยอมรับความเสี่ยงของฝ่ายบริหาร</w:t>
      </w:r>
      <w:r>
        <w:rPr>
          <w:rFonts w:eastAsia="Cordia New" w:cs="AngsanaUPC" w:ascii="Times New Roman" w:hAnsi="Times New Roman"/>
        </w:rPr>
        <w:tab/>
      </w:r>
      <w:r>
        <w:rPr/>
        <w:t>GC</w:t>
        <w:tab/>
        <w:t>PC</w:t>
        <w:tab/>
        <w:t>DN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37" w:leader="none"/>
          <w:tab w:val="left" w:pos="7371" w:leader="none"/>
          <w:tab w:val="left" w:pos="8505" w:leader="none"/>
        </w:tabs>
        <w:rPr/>
      </w:pPr>
      <w:r>
        <w:rPr>
          <w:b/>
          <w:b/>
          <w:bCs/>
        </w:rPr>
        <w:t>กฎบัตรจรรยาบรรณ</w:t>
      </w:r>
      <w:r>
        <w:rPr>
          <w:b/>
          <w:bCs/>
        </w:rPr>
        <w:tab/>
        <w:t>GC</w:t>
        <w:tab/>
        <w:t>PC</w:t>
        <w:tab/>
        <w:t>D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851" w:leader="none"/>
          <w:tab w:val="left" w:pos="6237" w:leader="none"/>
          <w:tab w:val="left" w:pos="7371" w:leader="none"/>
          <w:tab w:val="left" w:pos="8505" w:leader="none"/>
        </w:tabs>
        <w:rPr/>
      </w:pPr>
      <w:r>
        <w:rPr>
          <w:rFonts w:eastAsia="Cordia New" w:cs="AngsanaUPC" w:ascii="Times New Roman" w:hAnsi="Times New Roman"/>
        </w:rPr>
        <w:tab/>
      </w:r>
      <w:r>
        <w:rPr>
          <w:rFonts w:ascii="Times New Roman" w:hAnsi="Times New Roman" w:eastAsia="Cordia New" w:cs="AngsanaUPC"/>
        </w:rPr>
        <w:t>ลงชื่อผู้ประเมิ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eastAsia="Cordia New" w:cs="AngsanaUPC" w:ascii="Times New Roman" w:hAnsi="Times New Roman"/>
        </w:rPr>
        <w:t xml:space="preserve">___________________________________ </w:t>
      </w:r>
      <w:r>
        <w:rPr>
          <w:rFonts w:ascii="Times New Roman" w:hAnsi="Times New Roman" w:eastAsia="Cordia New" w:cs="AngsanaUPC"/>
        </w:rPr>
        <w:t>วั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Cordia New" w:cs="AngsanaUPC"/>
        </w:rPr>
        <w:t>เดือ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Cordia New" w:cs="AngsanaUPC"/>
        </w:rPr>
        <w:t>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eastAsia="Cordia New" w:cs="AngsanaUPC" w:ascii="Times New Roman" w:hAnsi="Times New Roman"/>
        </w:rPr>
        <w:t>__________________</w:t>
      </w:r>
    </w:p>
    <w:p>
      <w:pPr>
        <w:pStyle w:val="Normal"/>
        <w:rPr>
          <w:rFonts w:ascii="Times New Roman" w:hAnsi="Times New Roman" w:eastAsia="Cordia New" w:cs="AngsanaUPC"/>
        </w:rPr>
      </w:pPr>
      <w:r>
        <w:rPr>
          <w:rFonts w:eastAsia="Cordia New" w:cs="AngsanaUPC" w:ascii="Times New Roman" w:hAnsi="Times New Roman"/>
        </w:rPr>
      </w:r>
    </w:p>
    <w:p>
      <w:pPr>
        <w:pStyle w:val="Normal"/>
        <w:rPr/>
      </w:pPr>
      <w:r>
        <w:rPr>
          <w:b/>
          <w:b/>
          <w:bCs/>
        </w:rPr>
        <w:t xml:space="preserve">แนวทางทั่วไปในการประเมินการปฏิบัติตามมาตรฐานและกฎบัติจรรยาบรรณ </w:t>
      </w:r>
      <w:r>
        <w:rPr/>
        <w:t>:</w:t>
      </w:r>
    </w:p>
    <w:p>
      <w:pPr>
        <w:pStyle w:val="Normal"/>
        <w:numPr>
          <w:ilvl w:val="0"/>
          <w:numId w:val="52"/>
        </w:numPr>
        <w:jc w:val="left"/>
        <w:rPr/>
      </w:pPr>
      <w:r>
        <w:rPr/>
        <w:t xml:space="preserve">พิจารณาวิเคราะห์ถึงแต่ละหัวข้อย่อยของมาตรฐาน </w:t>
      </w:r>
      <w:r>
        <w:rPr/>
        <w:t xml:space="preserve">(1110 – </w:t>
      </w:r>
      <w:r>
        <w:rPr/>
        <w:t>ความเป็นอิสระขององค์กร</w:t>
      </w:r>
      <w:r>
        <w:rPr/>
        <w:t xml:space="preserve">,  2420 – </w:t>
      </w:r>
      <w:r>
        <w:rPr/>
        <w:t>คุณภาพของการรายงาน เป็นต้น</w:t>
      </w:r>
      <w:r>
        <w:rPr/>
        <w:t xml:space="preserve">) </w:t>
      </w:r>
      <w:r>
        <w:rPr/>
        <w:t xml:space="preserve">รวมถึงการนำมาตรฐานที่เกี่ยวข้องลงใช้ </w:t>
      </w:r>
      <w:r>
        <w:rPr/>
        <w:t>(</w:t>
      </w:r>
      <w:r>
        <w:rPr/>
        <w:t>ซึ่งสนับสนุนแนวทางการปฏิบัติงานตรวจสอบและการให้คำปรึกษา</w:t>
      </w:r>
      <w:r>
        <w:rPr/>
        <w:t xml:space="preserve">)  </w:t>
      </w:r>
      <w:r>
        <w:rPr/>
        <w:t>แล้วสรุประดับของการปฏิบัติตามมาตรฐานในแต่ละกิจกรรม</w:t>
      </w:r>
    </w:p>
    <w:p>
      <w:pPr>
        <w:pStyle w:val="Normal"/>
        <w:numPr>
          <w:ilvl w:val="0"/>
          <w:numId w:val="52"/>
        </w:numPr>
        <w:jc w:val="left"/>
        <w:rPr/>
      </w:pPr>
      <w:r>
        <w:rPr/>
        <w:t xml:space="preserve">พิจารณาวิเคราะห์ถึงแต่ละหัวข้อใหญ่ของมาตรฐาน </w:t>
      </w:r>
      <w:r>
        <w:rPr/>
        <w:t>(</w:t>
      </w:r>
      <w:r>
        <w:rPr/>
        <w:t>ลงท้ายด้วย “</w:t>
      </w:r>
      <w:r>
        <w:rPr/>
        <w:t xml:space="preserve">00” </w:t>
      </w:r>
      <w:r>
        <w:rPr/>
        <w:t xml:space="preserve">และพิมพ์ด้วยอักษรตัวหนา เช่น </w:t>
      </w:r>
      <w:r>
        <w:rPr>
          <w:b/>
          <w:bCs/>
        </w:rPr>
        <w:t xml:space="preserve">1200 – </w:t>
      </w:r>
      <w:r>
        <w:rPr>
          <w:b/>
          <w:b/>
          <w:bCs/>
        </w:rPr>
        <w:t>ความชำนาญและความระมัดระวังในการประกอบวิชาชีพ</w:t>
      </w:r>
      <w:r>
        <w:rPr>
          <w:b/>
          <w:bCs/>
        </w:rPr>
        <w:t xml:space="preserve">,  2300 – </w:t>
      </w:r>
      <w:r>
        <w:rPr>
          <w:b/>
          <w:b/>
          <w:bCs/>
        </w:rPr>
        <w:t>การปฏิบัติงานตรวจสอบ</w:t>
      </w:r>
      <w:r>
        <w:rPr/>
        <w:t xml:space="preserve"> เป็นต้น</w:t>
      </w:r>
      <w:r>
        <w:rPr/>
        <w:t xml:space="preserve">) </w:t>
      </w:r>
      <w:r>
        <w:rPr/>
        <w:t xml:space="preserve">และสรุปถึงระดับของการปฏิบัติตามแต่ละกิจกรรมจากภายใต้หัวข้อย่อยขึ้นมาเป็นระดับของหัวข้อใหญ่ของมาตรฐานในกิจกรรมนั้น ๆ </w:t>
      </w:r>
    </w:p>
    <w:p>
      <w:pPr>
        <w:pStyle w:val="Normal"/>
        <w:numPr>
          <w:ilvl w:val="0"/>
          <w:numId w:val="52"/>
        </w:numPr>
        <w:jc w:val="left"/>
        <w:rPr/>
      </w:pPr>
      <w:r>
        <w:rPr/>
        <w:t xml:space="preserve">บนพื้นฐานของการประเมินข้างต้น นำระดับของการประเมินจากหัวข้อใหญ่สู่การประเมินในระดับหัวข้อหลักของมาตรฐาน คือ คุณสมบัติ และ การดำเนินงาน  จากนั้นนำผลการประเมินในหัวข้อหลักทั้ง </w:t>
      </w:r>
      <w:r>
        <w:rPr/>
        <w:t xml:space="preserve">2 </w:t>
      </w:r>
      <w:r>
        <w:rPr/>
        <w:t>ประเมินเข้าเป็นภาพรวมของการปฏิบัติตามมาตรฐานในแบบฟอร์มที่บรรทัดแรก</w:t>
      </w:r>
    </w:p>
    <w:p>
      <w:pPr>
        <w:pStyle w:val="Normal"/>
        <w:numPr>
          <w:ilvl w:val="0"/>
          <w:numId w:val="52"/>
        </w:numPr>
        <w:jc w:val="left"/>
        <w:rPr/>
      </w:pPr>
      <w:r>
        <w:rPr/>
        <w:t xml:space="preserve">พิจารณาถึงการปฏิบัติตามหลักการ </w:t>
      </w:r>
      <w:r>
        <w:rPr/>
        <w:t xml:space="preserve">4 </w:t>
      </w:r>
      <w:r>
        <w:rPr/>
        <w:t>ประการและกฎเกณฑ์ในการปฏิบัติงานที่กล่าวถึงในประมวลจรรยาบรรณ รวมถึงการจัดให้มีซึ่งกิจกรรมในการจัดการและการสนับสนุนเจ้าหน้าที่ตรวจสอบในแต่ละหลักการประยุกต์ให้เข้ากับกฎเกณฑ์ในการปฏิบัติงาน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eastAsia="Cordia New" w:cs="AngsanaUPC" w:ascii="Times New Roman" w:hAnsi="Times New Roman"/>
        </w:rPr>
        <w:t xml:space="preserve">GC ---  “Generally Conforms” </w:t>
      </w:r>
      <w:r>
        <w:rPr>
          <w:rFonts w:eastAsia="Cordia New" w:cs="AngsanaUPC" w:ascii="Times New Roman" w:hAnsi="Times New Roman"/>
          <w:b w:val="false"/>
          <w:bCs w:val="false"/>
        </w:rPr>
        <w:t xml:space="preserve"> </w:t>
      </w:r>
      <w:r>
        <w:rPr>
          <w:rFonts w:ascii="Times New Roman" w:hAnsi="Times New Roman" w:eastAsia="Cordia New" w:cs="AngsanaUPC"/>
          <w:b w:val="false"/>
          <w:b w:val="false"/>
          <w:bCs w:val="false"/>
        </w:rPr>
        <w:t>หมายถึง</w:t>
      </w:r>
      <w:r>
        <w:rPr>
          <w:rFonts w:ascii="Times New Roman" w:hAnsi="Times New Roman" w:eastAsia="Times New Roman" w:cs="Times New Roman"/>
          <w:b w:val="false"/>
          <w:b w:val="false"/>
          <w:bCs w:val="false"/>
        </w:rPr>
        <w:t xml:space="preserve"> </w:t>
      </w:r>
      <w:r>
        <w:rPr>
          <w:rFonts w:ascii="Times New Roman" w:hAnsi="Times New Roman" w:eastAsia="Cordia New" w:cs="AngsanaUPC"/>
          <w:b w:val="false"/>
          <w:b w:val="false"/>
          <w:bCs w:val="false"/>
        </w:rPr>
        <w:t>การที่ผู้ทำการประเมินได้สรุปถึงสิ่งที่เกี่ยวข้องในการประเมินได้แก่</w:t>
      </w:r>
    </w:p>
    <w:p>
      <w:pPr>
        <w:pStyle w:val="Normal"/>
        <w:jc w:val="left"/>
        <w:rPr/>
      </w:pPr>
      <w:r>
        <w:rPr/>
        <w:t>โครงสร้าง</w:t>
      </w:r>
      <w:r>
        <w:rPr/>
        <w:t xml:space="preserve">, </w:t>
      </w:r>
      <w:r>
        <w:rPr/>
        <w:t>นโยบาย และขั้นตอนการปฏิบัติงานของงานตรวจสอบ รวมถึงกระบวนการซึ่งมีการประยุกต์ใช้โดยยึดถือตามสิ่งที่กำหนดไว้มาตรฐานในแต่ละหัวข้อย่อยหรือองค์ประกอบของประมวลจรรยาบรรณ  สำหรับหัวข้อหลักและหัวข้อใหญ่ตามมาตรฐาน หมายถึง โดยทั่วไปแล้วมีการปฏิบัติตามหัวข้อย่อยหลัก ๆ ของมาตรฐานหรือองค์ประกอบของประมวลจรรยาบรรณ และมีหัวข้อย่อยอื่น ๆ บ้างที่ปฏิบัติตามมาตรฐานบางส่วน อาจมีโอกาสที่จำเป็นต่อการปรับปรุง แต่สิ่งเหล่านี้ไม่ได้เป็นตัวแทนที่แสดงให้เห็นถึงสถานะของการไม่ได้นำเอามาตรฐานหรือประมวลจรรยาบรรณมาประยุกต์ใช้จนทำให้ไม่เกิดประสิทธิภาพหรือประสบความสำเร็จในการดำเนินงานตามวัตถุประสงค์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 xml:space="preserve">PC --- “Partially Conforms” </w:t>
      </w:r>
      <w:r>
        <w:rPr/>
        <w:t>หมายถึง การที่ผู้ประเมินได้สรุปการปฏิบัติว่ามีความพยายามที่ดีที่จะปฏิบัติตามมาตรฐานในหัวข้อย่อยหรือองค์ประกอบของประมวลจรรยาบรรณ</w:t>
      </w:r>
      <w:r>
        <w:rPr/>
        <w:t xml:space="preserve">, </w:t>
      </w:r>
      <w:r>
        <w:rPr/>
        <w:t>หัวข้อหลัก และหัวข้อใหญ่ แต่ยังมีบางสิ่งปฏิบัติตกหล่นจนไม่ประสบความสำเร็จตามวัตถุประสงค์หลักที่ต้องการเท่าที่ควร  สิ่งเหล่านี้จะเป็นตัวแทนแสดงให้เห็นถึงโอกาสบางอย่างที่สำคัญที่จะทำการปรับปรุงเพื่อนำมาตรฐาน</w:t>
      </w:r>
      <w:r>
        <w:rPr/>
        <w:t>/</w:t>
      </w:r>
      <w:r>
        <w:rPr/>
        <w:t>ประมวลจรรยาบรรณมาประยุกต์ใช้เพื่อให้บรรลุวัตถุประสงค์ขององค์กร  ส่วนที่ต้องการเติมเต็มนี้อาจอยู่ในการควบคุมภายใต้การปฏิบัติงานและอาจเสนอผลต่อฝ่ายจัดการระดับสูงหรือคณะกรรมการขององค์กร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 xml:space="preserve">DNC --- “Does not Conform” </w:t>
      </w:r>
      <w:r>
        <w:rPr/>
        <w:t>หมายถึง การที่ผู้ประเมินได้สรุปถึงการปฏิบัติว่าไม่มีความระมัดระวัง ความพยายามที่ดีที่จะปฏิบัติตาม หรือขาดตกบกพร่องในวัตถุประสงค์ของมาตรฐานในหัวข้อย่อย หัวข้อหลัก หัวข้อใหญ่ หรือองค์ประกอบของประมวลจรรยาบรรณทั้งหมดหรือมากมาย  การขาดตกบกพร่องเหล่านี้มักจะเป็นผลกระทบด้านลบที่สำคัญต่อประสิทธิภาพของการปฏิบัติงานตรวจสอบและความเป็นไปได้ในการที่จะช่วยเพิ่มมูลค่าให้แก่องค์กร  สิ่งเหล่านี้เป็นตัวแทนแสดงให้เห็นถึงโอกาสที่จะได้รับการปรับปรุง รวมถึงการที่จะทำให้ฝ่ายจัดการระดับสูงหรือคณะกรรมการปฏิบัติบางสิ่งบางอย่า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cs="AngsanaUPC"/>
        </w:rPr>
      </w:pPr>
      <w:r>
        <w:rPr>
          <w:rFonts w:cs="AngsanaUPC"/>
        </w:rPr>
        <w:t>แนวทางในการให้ความเห็นว่าการปฏิบัติโดยทั่วไปเป็นไปตามมาตรฐาน</w:t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left"/>
        <w:rPr/>
      </w:pPr>
      <w:r>
        <w:rPr/>
        <w:tab/>
      </w:r>
      <w:r>
        <w:rPr/>
        <w:t>สิ่งที่จะกล่าวถึงต่อไปนี้มิได้มีความพยายามที่จะแปลความหมายมาตรฐานออกมา เพียงแต่เป็นสิ่งที่จะให้เป็นแนวในการพิจารณาเมื่อต้องการให้ความเห็นว่า การปฏิบัติโดยทั่วไปเป็นไปตามมาตรฐาน  ในหลาย ๆ กรณี บางคำอาจเป็นเช่นเดียวกับที่กล่าวถึงในมาตรฐานเมื่อเห็นว่าจะเป็นประโยชน์มากที่สุด  เพื่อความสมบูรณ์ของข้อมูลโปรดศึกษาที่ตัวมาตรฐานและแนวทางต้นฉบั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มาตรฐานด้านคุณสมบัติ</w:t>
      </w:r>
    </w:p>
    <w:p>
      <w:pPr>
        <w:pStyle w:val="Heading1"/>
        <w:numPr>
          <w:ilvl w:val="0"/>
          <w:numId w:val="90"/>
        </w:numPr>
        <w:rPr>
          <w:rFonts w:ascii="Times New Roman" w:hAnsi="Times New Roman"/>
        </w:rPr>
      </w:pPr>
      <w:r>
        <w:rPr>
          <w:rFonts w:ascii="Times New Roman" w:hAnsi="Times New Roman" w:eastAsia="Cordia New" w:cs="AngsanaUPC"/>
        </w:rPr>
        <w:t>วัตถุประสงค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Cordia New" w:cs="AngsanaUPC"/>
        </w:rPr>
        <w:t>อำนา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Cordia New" w:cs="AngsanaUPC"/>
        </w:rPr>
        <w:t>และความรับผิดชอบ</w:t>
      </w:r>
    </w:p>
    <w:p>
      <w:pPr>
        <w:pStyle w:val="Normal"/>
        <w:jc w:val="left"/>
        <w:rPr/>
      </w:pPr>
      <w:r>
        <w:rPr/>
        <w:t>วัตถุประสงค์ อำนาจ และความรับผิดชอบของหน่วยงานตรวจสอบภายในควรที่จะกำหนดไว้ในกฎบัตร สอดคล้องกับมาตรฐาน และได้รับการอนุมัติโดยคณะกรรมการกำกับ</w:t>
      </w:r>
      <w:r>
        <w:rPr/>
        <w:t>/</w:t>
      </w:r>
      <w:r>
        <w:rPr/>
        <w:t>คณะกรรมการตรวจสอบ  บรรทัดฐานของการบริการให้หลักประกันแก่องค์กรควรจะกำหนดไว้ในกฎบัตร  ถ้าการให้หลักประกันได้ให้กับกลุ่มที่อยู่ภายนอกองค์กร บรรทัดฐานของการให้บริการนี้ก็ควรที่จะระบุไว้ในกฎบัตรด้วยเช่นกัน บรรทัดฐานของการให้บริการให้คำปรึกษาควรที่จะกำหนดไว้ในกฏบัตรตรวจสอบ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7"/>
        </w:numPr>
        <w:rPr>
          <w:rFonts w:ascii="Times New Roman" w:hAnsi="Times New Roman" w:eastAsia="Cordia New" w:cs="AngsanaUPC"/>
        </w:rPr>
      </w:pPr>
      <w:r>
        <w:rPr>
          <w:rFonts w:ascii="Times New Roman" w:hAnsi="Times New Roman" w:eastAsia="Cordia New" w:cs="AngsanaUPC"/>
        </w:rPr>
        <w:t>ความเป็นอิสระและความเที่ยงธรรม</w:t>
      </w:r>
    </w:p>
    <w:p>
      <w:pPr>
        <w:pStyle w:val="Normal"/>
        <w:rPr/>
      </w:pPr>
      <w:r>
        <w:rPr/>
        <w:t>หน่วยงานตรวจสอบภายในควรที่จะมีความเป็นอิสระ และผู้ตรวจสอบภายในควรที่จะมีความเที่ยงธรรมในการปฏิบัติหน้าที่ของเขา</w:t>
      </w:r>
    </w:p>
    <w:p>
      <w:pPr>
        <w:pStyle w:val="Normal"/>
        <w:numPr>
          <w:ilvl w:val="0"/>
          <w:numId w:val="195"/>
        </w:numPr>
        <w:jc w:val="left"/>
        <w:rPr/>
      </w:pPr>
      <w:r>
        <w:rPr>
          <w:b/>
          <w:b/>
          <w:bCs/>
        </w:rPr>
        <w:t>ความเป็นอิสระของหน่วยงานตรวจสอบ</w:t>
      </w:r>
      <w:r>
        <w:rPr/>
        <w:t xml:space="preserve"> </w:t>
      </w:r>
      <w:r>
        <w:rPr/>
        <w:t xml:space="preserve">CAE </w:t>
      </w:r>
      <w:r>
        <w:rPr/>
        <w:t xml:space="preserve">ควรจะรายงานกับบุคคลในองค์กรในระดับที่สามารถสร้างหรือเติมเต็มความรับผิดชอบและเป็นอิสระจากการเข้าแทรกแซงในการกำหนดขอบเขตการตรวจสอบภายใน การปฏิบัติงานและการรายงานผลการตรวจสอบ ของหน่วยงานตรวจสอบภายใน </w:t>
      </w:r>
      <w:r>
        <w:rPr/>
        <w:t xml:space="preserve">CAE </w:t>
      </w:r>
      <w:r>
        <w:rPr/>
        <w:t xml:space="preserve">ควรที่จะรายงานผลที่ได้รับจากการตรวจสอบเพื่อการแก้ไขปรับปรุงหรือรายงานโดยตรงให้กับ </w:t>
      </w:r>
      <w:r>
        <w:rPr/>
        <w:t xml:space="preserve">CEO  </w:t>
      </w:r>
      <w:r>
        <w:rPr/>
        <w:t>และรายงานสรุปให้กับคณะกรรมการตรวจสอบทรา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7"/>
        </w:numPr>
        <w:jc w:val="left"/>
        <w:rPr/>
      </w:pPr>
      <w:r>
        <w:rPr>
          <w:b/>
          <w:b/>
          <w:bCs/>
        </w:rPr>
        <w:t>ความเที่ยงธรรมของเจ้าหน้าที่ตรวจสอบ</w:t>
      </w:r>
      <w:r>
        <w:rPr/>
        <w:t xml:space="preserve"> บางทีอาจถูกกำหนดอยู่ในใจของทุกผู้คนอยู่แล้ว เจ้าหน้าที่ตรวจสอบภายในควรที่จะมีความยุติธรรม ทัศนคติที่เที่ยงตรงและหลีกเลี่ยงในการขัดแย้งเรื่องผลประโยชน์  เจ้าหน้าที่ตรวจสอบจะต้องมีความรู้สึกไม่กังวลต่อสิ่งที่ตรวจสอบและไม่ลังเลต่อการนำสิ่งเหล่านี้ไปเขียนรายงานและเสนอข้อแนะน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8"/>
        </w:numPr>
        <w:jc w:val="left"/>
        <w:rPr/>
      </w:pPr>
      <w:r>
        <w:rPr>
          <w:b/>
          <w:b/>
          <w:bCs/>
        </w:rPr>
        <w:t>จุดบกพร่องของความเป็นอิสระหรือความเที่ยงธรรม</w:t>
      </w:r>
      <w:r>
        <w:rPr/>
        <w:t xml:space="preserve"> ถ้าความเป็นอิสระหรือความเที่ยงธรรมมีความบกพร่องขึ้นในสิ่งที่พบเห็นหรือข้อเท็จจริงขึ้น รายละเอียดของจุดบกพร่องควรจะได้รับการเปิดเผยแก่กลุ่มบุคคลที่มีความเหมาะสม  เจ้าหน้าที่ตรวจสอบภายในไม่ควรเข้าทำการประเมินผลการดำเนินงานหน่วยงานที่เขาได้เคยปฏิบัติหน้าที่รับผิดชอบมาก่อน อย่างน้อยควรให้ล่วงพ้นระยะเวลาไปแล้วเกิน </w:t>
      </w:r>
      <w:r>
        <w:rPr/>
        <w:t xml:space="preserve">1 </w:t>
      </w:r>
      <w:r>
        <w:rPr/>
        <w:t xml:space="preserve">ปี ขึ้นไป ภารกิจตรวจสอบที่ได้ปฏิบัติในความรับผิดชอบของ </w:t>
      </w:r>
      <w:r>
        <w:rPr/>
        <w:t xml:space="preserve">CAE </w:t>
      </w:r>
      <w:r>
        <w:rPr/>
        <w:t>ควรที่จะได้รับการตรวจตราจากกลุ่มบุคคลภายนอกหน่วยงานตรวจสอบภายใน  เจ้าหน้าที่ตรวจสอบภายในอาจให้บริการคำปรึกษาเกี่ยวกับการดำเนินงานที่เขาได้เคยมีหน้าที่รับผิดชอบมาก่อนได้ ถ้าเจ้าหน้าที่ตรวจสอบภายในมีจุดบกพร่องใดที่เป็นไปได้ในอันที่จะก่อให้เกิดความไม่เป็นอิสระหรือความเที่ยงธรรมที่สัมพันธ์กับวัตถุประสงค์ของการให้บริการคำปรึกษา ควรบอกกล่าวให้ลูกค้าทราบก่อนที่จะรับงานมาปฏิบัต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9"/>
        </w:numPr>
        <w:rPr>
          <w:b/>
          <w:b/>
          <w:bCs/>
        </w:rPr>
      </w:pPr>
      <w:r>
        <w:rPr>
          <w:b/>
          <w:b/>
          <w:bCs/>
        </w:rPr>
        <w:t>ความเชี่ยวชาญและความระมัดระวังในการประกอบวิชาชีพ</w:t>
      </w:r>
    </w:p>
    <w:p>
      <w:pPr>
        <w:pStyle w:val="Normal"/>
        <w:rPr/>
      </w:pPr>
      <w:r>
        <w:rPr/>
        <w:t>การดำเนินงานตรวจสอบควรจะปฏิบัติด้วยความเชี่ยวชาญและความระมัดระวังในการประกอบวิชาชีพ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b/>
          <w:b/>
          <w:bCs/>
        </w:rPr>
        <w:t>ความเชี่ยวชาญ</w:t>
      </w:r>
      <w:r>
        <w:rPr/>
        <w:t xml:space="preserve">  เจ้าหน้าที่ตรวจสอบแต่ละคนและทั้งหมดควรที่จะมีความรู้ ความชำนาญ และความสามารถอื่น ๆ ที่จำเป็นต่อการปฏิบัติงานตามหน้าที่ความรับผิดชอบที่เขาได้รับ  ในกรณีที่ต้องการความเชี่ยวชาญที่เฉพาะเจาะจงหรือเป็นพิเศษ </w:t>
      </w:r>
      <w:r>
        <w:rPr/>
        <w:t>(</w:t>
      </w:r>
      <w:r>
        <w:rPr/>
        <w:t>ที่อาจสามารถหาบุคคลดังกล่าวได้ในหน่วยงานตรวจสอบภายใน</w:t>
      </w:r>
      <w:r>
        <w:rPr/>
        <w:t xml:space="preserve">) CAE </w:t>
      </w:r>
      <w:r>
        <w:rPr/>
        <w:t xml:space="preserve">ควรที่จะเสาะหาบุคคลที่เหมาะสมเพื่อตอบรับกับงานที่ต้องการความเชี่ยวชาญเป็นพิเศษนั้น ๆ   หน่วยงานตรวจสอบภายในควรที่จะมีการสนับสนุนความรู้ในอันที่จะสามารถหาสิ่งวัดที่บ่งชี้ถึงการกระทำทุจริตแต่ไม่จำเป็นต้องมีบุคคลผู้เชี่ยวชาญเป็นพิเศษที่จะทำการสืบหาและสอบสวนการทุจริตในขั้นต้นก็ได้  </w:t>
      </w:r>
      <w:r>
        <w:rPr/>
        <w:t xml:space="preserve">CAE </w:t>
      </w:r>
      <w:r>
        <w:rPr/>
        <w:t>ควรที่จะลดการบริการให้คำปรึกษาลงหากเห็นว่าความสามารถในการแนะนำและการร่วมงานของเจ้าหน้าที่ตรวจสอบภายในยังขาดความรู้ ความชำนาญ หรือความสามารถอื่น ๆ ที่จำเป็นในการปฏิบัติภารกิจทั้งหมดหรือบางส่วน</w:t>
      </w:r>
    </w:p>
    <w:p>
      <w:pPr>
        <w:pStyle w:val="Normal"/>
        <w:numPr>
          <w:ilvl w:val="0"/>
          <w:numId w:val="162"/>
        </w:numPr>
        <w:jc w:val="left"/>
        <w:rPr/>
      </w:pPr>
      <w:r>
        <w:rPr>
          <w:b/>
          <w:b/>
          <w:bCs/>
        </w:rPr>
        <w:t>ความระมัดระวังในการประกอบวิชาชีพ</w:t>
      </w:r>
      <w:r>
        <w:rPr/>
        <w:t xml:space="preserve">  เจ้าหน้าที่ตรวจสอบภายในควรที่จะผนวกความระมัดระวังและความชำนาญเพื่อให้เกิดความรอบคอบและความสามารถอย่างมีเหตุมีผล โดยพิจารณาถึงสิ่งดังต่อไปนี้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851" w:leader="none"/>
          <w:tab w:val="left" w:pos="1211" w:leader="none"/>
        </w:tabs>
        <w:ind w:left="1211" w:hanging="360"/>
        <w:rPr/>
      </w:pPr>
      <w:r>
        <w:rPr/>
        <w:t>ขอบเขตของการทำงานที่จำเป็นที่จะนำไปสู่ความสำเร็จตามวัตถุประสงค์ของภารกิจ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851" w:leader="none"/>
          <w:tab w:val="left" w:pos="1211" w:leader="none"/>
        </w:tabs>
        <w:ind w:left="1211" w:hanging="360"/>
        <w:rPr/>
      </w:pPr>
      <w:r>
        <w:rPr/>
        <w:t>ความสัมพันธ์ในความซับซ้อน ปัจจัย หรือสิ่งสำคัญที่จะเป็นหลักประกันว่าขั้นตอนต่าง ๆ ได้นำไปใช้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851" w:leader="none"/>
          <w:tab w:val="left" w:pos="1211" w:leader="none"/>
        </w:tabs>
        <w:ind w:left="1211" w:hanging="360"/>
        <w:jc w:val="left"/>
        <w:rPr/>
      </w:pPr>
      <w:r>
        <w:rPr/>
        <w:t>ความเพียงพอและประสิทธิภาพของการบริหารจัดการความเสี่ยง การควบคุม และกระบวนการกำกับดูแลที่ดี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851" w:leader="none"/>
          <w:tab w:val="left" w:pos="1211" w:leader="none"/>
        </w:tabs>
        <w:ind w:left="1211" w:hanging="360"/>
        <w:jc w:val="left"/>
        <w:rPr/>
      </w:pPr>
      <w:r>
        <w:rPr/>
        <w:t>ความเป็นไปได้ของความผิดพลาด สิ่งที่ไม่เป็นปกติ และการไม่ปฏิบัติตามระเบียบที่สำคัญ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851" w:leader="none"/>
          <w:tab w:val="left" w:pos="1211" w:leader="none"/>
        </w:tabs>
        <w:ind w:left="1211" w:hanging="360"/>
        <w:jc w:val="left"/>
        <w:rPr/>
      </w:pPr>
      <w:r>
        <w:rPr/>
        <w:t>ต้นทุนของการให้หลักประกันที่สัมพันธ์กับผลกำไรที่เป็นไปได้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left"/>
        <w:rPr/>
      </w:pPr>
      <w:r>
        <w:rPr/>
        <w:t>เจ้าหน้าที่ตรวจสอบภายในควรที่จะตื่นตัวต่อความเสี่ยงที่สำคัญที่อาจมีผลกระทบต่อวัตถุประสงค์</w:t>
      </w:r>
      <w:r>
        <w:rPr/>
        <w:t xml:space="preserve">, </w:t>
      </w:r>
      <w:r>
        <w:rPr/>
        <w:t xml:space="preserve">การดำเนินงานหรือทรัพยากร  อย่างไรก็ตาม ขั้นตอนการให้หลักประกันตัวของมันเองเพียงอย่างเดียว ถึงแม้ว่าจะได้ปฏิบัติด้วยความระมัดระวังในวิชาชีพแล้ว ก็ไม่ได้หมายความว่าจะประกันให้ความเสี่ยงถูกบ่งชี้ได้ทั้งหมด  เจ้าหน้าที่ตรวจสอบภายในควรที่จะปฏิบัติงานอย่างระมัดระวังในวิชาชีพระหว่างการปฏิบัติงานให้คำปรึกษา โดยพิจารณาถึง </w:t>
      </w:r>
      <w:r>
        <w:rPr/>
        <w:t>: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851" w:leader="none"/>
          <w:tab w:val="left" w:pos="1211" w:leader="none"/>
        </w:tabs>
        <w:ind w:left="1211" w:hanging="360"/>
        <w:jc w:val="left"/>
        <w:rPr/>
      </w:pPr>
      <w:r>
        <w:rPr/>
        <w:t>ความต้องการและความคาดหวังของลูกค้า รวมถึงบรรทัดฐาน ระยะเวลา และการรายงานผลของภารกิจ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851" w:leader="none"/>
          <w:tab w:val="left" w:pos="1211" w:leader="none"/>
        </w:tabs>
        <w:ind w:left="1211" w:hanging="360"/>
        <w:rPr/>
      </w:pPr>
      <w:r>
        <w:rPr/>
        <w:t>ความสัมพันธ์ที่ซับซ้อนและขอบเขตการทำงานที่ต้องการให้ประสบความสำเร็จตามวัตถุประสงค์ของภารกิจ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851" w:leader="none"/>
          <w:tab w:val="left" w:pos="1211" w:leader="none"/>
        </w:tabs>
        <w:ind w:left="1211" w:hanging="360"/>
        <w:rPr/>
      </w:pPr>
      <w:r>
        <w:rPr/>
        <w:t>ต้นทุนในการดำเนินภารกิจให้คำปรึกษาที่สัมพันธ์กับผลที่จะได้รับ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numPr>
          <w:ilvl w:val="0"/>
          <w:numId w:val="33"/>
        </w:numPr>
        <w:jc w:val="left"/>
        <w:rPr/>
      </w:pPr>
      <w:r>
        <w:rPr>
          <w:b/>
          <w:b/>
          <w:bCs/>
        </w:rPr>
        <w:t>การพัฒนาวิชาชีพอย่างต่อเนื่อง</w:t>
      </w:r>
      <w:r>
        <w:rPr/>
        <w:t xml:space="preserve">  เจ้าหน้าที่ตรวจสอบภายในควรที่จะหาความรู้ ความชำนาญ และความสามารถอื่นเพิ่มเติมเพื่อพัฒนาความเป็นมืออาชีพของตนเองอย่างต่อเนื่อง  ควรที่จะกำหนดชั่วโมงขั้นต่ำในการฝึกอบรมไว้  ควรที่จะกำหนดหลักสูตรหลัก โดยสร้างโปรแกรมการอบรมให้หลากหลายและยืดหยุ่นที่จะสามารถเข้ากันได้กับเป้าหมายของการพัฒนาบุคลากรให้เป็นมืออาชีพตามความต้องการและความสนใจขององค์กร ฝ่ายงานและเจ้าหน้าที่แต่ละคน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121"/>
        </w:numPr>
        <w:tabs>
          <w:tab w:val="clear" w:pos="720"/>
          <w:tab w:val="left" w:pos="851" w:leader="none"/>
        </w:tabs>
        <w:rPr>
          <w:rFonts w:ascii="Times New Roman" w:hAnsi="Times New Roman" w:eastAsia="Cordia New" w:cs="AngsanaUPC"/>
        </w:rPr>
      </w:pPr>
      <w:r>
        <w:rPr>
          <w:rFonts w:ascii="Times New Roman" w:hAnsi="Times New Roman" w:eastAsia="Cordia New" w:cs="AngsanaUPC"/>
        </w:rPr>
        <w:t>การประกันคุณภาพงานและโปรแกรมการปรับปรุงพัฒนา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CAE </w:t>
      </w:r>
      <w:r>
        <w:rPr/>
        <w:t>ควรพัฒนาการประกันคุณภาพงานและโปรแกรมการปรับปรุงพัฒนาไปเรื่อย ๆ เพื่อให้ครอบคลุมถึงความคาดหวังของหน่วยงานตรวจสอบภายในและติดตามผลประสิทธิภาพจากการดำเนินการอย่างต่อเนื่อง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numPr>
          <w:ilvl w:val="0"/>
          <w:numId w:val="108"/>
        </w:numPr>
        <w:jc w:val="left"/>
        <w:rPr/>
      </w:pPr>
      <w:r>
        <w:rPr>
          <w:b/>
          <w:b/>
          <w:bCs/>
        </w:rPr>
        <w:t>โปรแกรมประเมินคุณภาพงาน</w:t>
      </w:r>
      <w:r>
        <w:rPr/>
        <w:t xml:space="preserve">  หน่วยงานตรวจสอบภายในควรที่จะยอมรับเอากระบวนการและการติดตามผลการประเมินประสิทธิภาพโดยรวมจากโปรแกรมคุณภาพงาน </w:t>
      </w:r>
      <w:r>
        <w:rPr/>
        <w:t>(</w:t>
      </w:r>
      <w:r>
        <w:rPr/>
        <w:t>ทั้งจากภายนอกและภายในองค์กร</w:t>
      </w:r>
      <w:r>
        <w:rPr/>
        <w:t>)</w:t>
      </w:r>
    </w:p>
    <w:p>
      <w:pPr>
        <w:pStyle w:val="Normal"/>
        <w:numPr>
          <w:ilvl w:val="0"/>
          <w:numId w:val="108"/>
        </w:numPr>
        <w:jc w:val="left"/>
        <w:rPr/>
      </w:pPr>
      <w:r>
        <w:rPr>
          <w:b/>
          <w:b/>
          <w:bCs/>
        </w:rPr>
        <w:t>การประเมินจากภายในองค์กร</w:t>
      </w:r>
      <w:r>
        <w:rPr/>
        <w:t xml:space="preserve">  ควรที่จะรวมถึงการสอบทานการปฏิบัติงานของหน่วยงานตรวจสอบภายในอย่างต่อเนื่อง และสอบทานด้วยการประเมินตนเองเป็นระยะ ๆ หรือกระทำโดยผู้มีคุณวุฒิภายในองค์กร</w:t>
      </w:r>
    </w:p>
    <w:p>
      <w:pPr>
        <w:pStyle w:val="Normal"/>
        <w:numPr>
          <w:ilvl w:val="0"/>
          <w:numId w:val="108"/>
        </w:numPr>
        <w:jc w:val="left"/>
        <w:rPr/>
      </w:pPr>
      <w:r>
        <w:rPr>
          <w:b/>
          <w:b/>
          <w:bCs/>
        </w:rPr>
        <w:t>การประเมินจากภายนอกองค์กร</w:t>
      </w:r>
      <w:r>
        <w:rPr/>
        <w:t xml:space="preserve">  ควรที่จะกระทำอย่างน้อย </w:t>
      </w:r>
      <w:r>
        <w:rPr/>
        <w:t xml:space="preserve">5 </w:t>
      </w:r>
      <w:r>
        <w:rPr/>
        <w:t>ปีครั้งโดยผู้มีคุณวุฒิ</w:t>
      </w:r>
      <w:r>
        <w:rPr/>
        <w:t xml:space="preserve">, </w:t>
      </w:r>
      <w:r>
        <w:rPr/>
        <w:t>ผู้สอบทานอิสระหรือทีมสอบทานจากภายนอกองค์กร</w:t>
      </w:r>
    </w:p>
    <w:p>
      <w:pPr>
        <w:pStyle w:val="Normal"/>
        <w:numPr>
          <w:ilvl w:val="0"/>
          <w:numId w:val="127"/>
        </w:numPr>
        <w:jc w:val="left"/>
        <w:rPr/>
      </w:pPr>
      <w:r>
        <w:rPr>
          <w:b/>
          <w:b/>
          <w:bCs/>
        </w:rPr>
        <w:t>รายงานโปรแกรมคุณภาพ</w:t>
      </w:r>
      <w:r>
        <w:rPr/>
        <w:t xml:space="preserve">  </w:t>
      </w:r>
      <w:r>
        <w:rPr/>
        <w:t xml:space="preserve">CAE </w:t>
      </w:r>
      <w:r>
        <w:rPr/>
        <w:t>ควรที่จะรายงานผลของการประเมินจากภายนอกองค์กรต่อคณะกรรมการหรือคณะกรรมการตรวจสอบ</w:t>
      </w:r>
    </w:p>
    <w:p>
      <w:pPr>
        <w:pStyle w:val="Normal"/>
        <w:numPr>
          <w:ilvl w:val="0"/>
          <w:numId w:val="141"/>
        </w:numPr>
        <w:jc w:val="left"/>
        <w:rPr/>
      </w:pPr>
      <w:r>
        <w:rPr>
          <w:b/>
          <w:b/>
          <w:bCs/>
        </w:rPr>
        <w:t>ประโยชน์ “การปฏิบัติงานตามมาตรฐาน”</w:t>
      </w:r>
      <w:r>
        <w:rPr/>
        <w:t xml:space="preserve">  ผู้ตรวจสอบภายในควรเขียนรายงานว่าสิ่งที่ได้ปฏิบัติภารกิจ “ได้ถือปฏิบัติตามมาตรฐานการประกอบวิชาชีพผู้ตรวจสอบภายใน”โดยหากจะถือปฏิบัติเช่นที่ว่านี้ก็ต่อเมื่อโปรแกรมการสอบทานคุณภาพได้แสดงให้เห็นถึงการปรับปรุงพัฒนาเพื่อปฏิบัติงานตรวจสอบเป็นไปตามมาตรฐานแล้ว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/>
          <w:bCs/>
        </w:rPr>
        <w:t>การเปิดเผยถึงสิ่งที่ไม่ได้ปฏิบัติตามมาตรฐาน</w:t>
      </w:r>
      <w:r>
        <w:rPr/>
        <w:t xml:space="preserve">  อาจมีการปฏิบัติบางสิ่งบางอย่างตามมาตรฐานและประมวลจรรยาบรรณที่ขาดตกบกพร่อง หากการไม่ปฏิบัติที่ว่ามีผลกระทบต่อขอบเขตหรือการดำเนินงานในภาพรวมของหน่วยงานตรวจสอบภายใน ควรที่จะทำการเปิดเผยถึงสิ่งที่ไม่ได้ปฏิบัติต่อฝ่ายจัดการระดับสูงและคณะกรรมการ</w:t>
      </w:r>
      <w:r>
        <w:rPr/>
        <w:t>/</w:t>
      </w:r>
      <w:r>
        <w:rPr/>
        <w:t>คณะกรรมการตรวจสอ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มาตรฐานการปฏิบัติงาน</w:t>
      </w:r>
    </w:p>
    <w:p>
      <w:pPr>
        <w:pStyle w:val="Heading1"/>
        <w:numPr>
          <w:ilvl w:val="0"/>
          <w:numId w:val="192"/>
        </w:numPr>
        <w:rPr>
          <w:rFonts w:ascii="Times New Roman" w:hAnsi="Times New Roman" w:eastAsia="Cordia New" w:cs="AngsanaUPC"/>
        </w:rPr>
      </w:pPr>
      <w:r>
        <w:rPr>
          <w:rFonts w:ascii="Times New Roman" w:hAnsi="Times New Roman" w:eastAsia="Cordia New" w:cs="AngsanaUPC"/>
        </w:rPr>
        <w:t>การจัดการงานตรวจสอบภายใน</w:t>
      </w:r>
    </w:p>
    <w:p>
      <w:pPr>
        <w:pStyle w:val="Normal"/>
        <w:rPr/>
      </w:pPr>
      <w:r>
        <w:rPr/>
        <w:t xml:space="preserve">CAE </w:t>
      </w:r>
      <w:r>
        <w:rPr/>
        <w:t>ควรจัดการงานตรวจสอบภายในอย่างมีประสิทธิภาพเพื่อประกันว่าจะทำให้เกิดมูลค่าเพิ่มแก่องค์กร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jc w:val="left"/>
        <w:rPr/>
      </w:pPr>
      <w:r>
        <w:rPr>
          <w:b/>
          <w:b/>
          <w:bCs/>
        </w:rPr>
        <w:t>การวางแผน</w:t>
      </w:r>
      <w:r>
        <w:rPr/>
        <w:t xml:space="preserve">   การวางแผนและการประเมินที่อยู่บนพื้นฐานความเสี่ยงควรได้รับการปรับปรุงพัฒนาและยอมรับอย่างน้อยหนึ่งครั้งต่อปีเพื่อจัดลำดับความสำคัญของสิ่งที่หน่วยงานตรวจสอบภายในจะต้องแก้ไขให้สอดคล้องกับเป้าหมายขององค์กร  ฝ่ายจัดการระดับสูงและคณะกรรมการควรที่จะกระตุ้นให้เกิดการปฏิบัติในกระบวนการที่ว่านี้  ข้อมูลต่าง ๆ ที่จะนำเข้าสู่กระบวนการควรที่จะมีการพิจารณา </w:t>
      </w:r>
      <w:r>
        <w:rPr/>
        <w:t xml:space="preserve">CAE </w:t>
      </w:r>
      <w:r>
        <w:rPr/>
        <w:t>ควรพิจารณายอมรับที่จะปฏิบัติภารกิจให้คำปรึกษาเพื่อให้เป็นพื้นฐานของความเป็นไปได้ที่จะปรับปรุงในเรื่องของการจัดการความเสี่ยง</w:t>
      </w:r>
      <w:r>
        <w:rPr/>
        <w:t xml:space="preserve">, </w:t>
      </w:r>
      <w:r>
        <w:rPr/>
        <w:t>การเพิ่มมูลค่า และปรับปรุงการดำเนินงานขององค์กร  ภารกิจที่มีการยอมรับกันแล้วควรที่จะบรรจุลงในแผนงาน</w:t>
      </w:r>
    </w:p>
    <w:p>
      <w:pPr>
        <w:pStyle w:val="Normal"/>
        <w:numPr>
          <w:ilvl w:val="0"/>
          <w:numId w:val="152"/>
        </w:numPr>
        <w:jc w:val="left"/>
        <w:rPr/>
      </w:pPr>
      <w:r>
        <w:rPr>
          <w:b/>
          <w:b/>
          <w:bCs/>
        </w:rPr>
        <w:t xml:space="preserve">การรายงานและการอนุมัติ </w:t>
      </w:r>
      <w:r>
        <w:rPr/>
        <w:t xml:space="preserve"> </w:t>
      </w:r>
      <w:r>
        <w:rPr/>
        <w:t xml:space="preserve">CAE </w:t>
      </w:r>
      <w:r>
        <w:rPr/>
        <w:t xml:space="preserve">ควรจะรายงานถึงแผนงานตรวจสอบและความต้องการในทรัพยากร </w:t>
      </w:r>
      <w:r>
        <w:rPr/>
        <w:t>(</w:t>
      </w:r>
      <w:r>
        <w:rPr/>
        <w:t>รวมถึงการเปลี่ยนแปลงที่จะเกิดขึ้นกลางคันที่สำคัญ</w:t>
      </w:r>
      <w:r>
        <w:rPr/>
        <w:t xml:space="preserve">) </w:t>
      </w:r>
      <w:r>
        <w:rPr/>
        <w:t>ต่อฝ่ายจัดการระดับสูงและคณะกรรมการ</w:t>
      </w:r>
      <w:r>
        <w:rPr/>
        <w:t>/</w:t>
      </w:r>
      <w:r>
        <w:rPr/>
        <w:t>คณะกรรมการตรวจสอบเพื่อทำการสอบทานและอนุมัติ  ผลกระทบของข้อจำกัดในทรัพยากรจะต้องได้รับการรายงานด้วย</w:t>
      </w:r>
    </w:p>
    <w:p>
      <w:pPr>
        <w:pStyle w:val="Normal"/>
        <w:numPr>
          <w:ilvl w:val="0"/>
          <w:numId w:val="138"/>
        </w:numPr>
        <w:jc w:val="left"/>
        <w:rPr/>
      </w:pPr>
      <w:r>
        <w:rPr>
          <w:b/>
          <w:b/>
          <w:bCs/>
        </w:rPr>
        <w:t>การจัดการทรัพยากร</w:t>
      </w:r>
      <w:r>
        <w:rPr/>
        <w:t xml:space="preserve">  ทรัพยากรตรวจสอบภายในควรจัดแยกอย่างมีประสิทธิภาพเพื่อประกันในความสำเร็จตามแผนที่ได้รับอนุมัติและหากเป็นไปได้ครบันทึกจัดลำดับประเด็นและโครงการที่จะได้รับการร้องขอซึ่งอาจเกิดขึ้นในระหว่างการดำเนินงานตามแผนประจำปี</w:t>
      </w:r>
    </w:p>
    <w:p>
      <w:pPr>
        <w:pStyle w:val="Normal"/>
        <w:numPr>
          <w:ilvl w:val="0"/>
          <w:numId w:val="129"/>
        </w:numPr>
        <w:jc w:val="left"/>
        <w:rPr/>
      </w:pPr>
      <w:r>
        <w:rPr>
          <w:b/>
          <w:b/>
          <w:bCs/>
        </w:rPr>
        <w:t>นโยบายและขั้นตอนการปฏิบัติ</w:t>
      </w:r>
      <w:r>
        <w:rPr/>
        <w:t xml:space="preserve">  นโยบายและขั้นตอนการปฏิบัติควรที่จะมีการจัดทำเอกสารอย่างเพียงพอที่จะเป็นแนวทางการดำเนินงานของหน่วยงานตรวจสอบภายใน</w:t>
      </w:r>
    </w:p>
    <w:p>
      <w:pPr>
        <w:pStyle w:val="Normal"/>
        <w:jc w:val="left"/>
        <w:rPr/>
      </w:pPr>
      <w:r>
        <w:rPr/>
        <w:t>2050</w:t>
        <w:tab/>
      </w:r>
      <w:r>
        <w:rPr>
          <w:b/>
          <w:b/>
          <w:bCs/>
        </w:rPr>
        <w:t>การร่วมมือประสานงาน</w:t>
      </w:r>
      <w:r>
        <w:rPr/>
        <w:t xml:space="preserve">   </w:t>
      </w:r>
      <w:r>
        <w:rPr/>
        <w:t xml:space="preserve">CAE </w:t>
      </w:r>
      <w:r>
        <w:rPr/>
        <w:t>ควรจะร่วมมือในข้อมูลและการทำกิจกรรมร่วมกันกับผู้ร่วมงานภายใน</w:t>
      </w:r>
    </w:p>
    <w:p>
      <w:pPr>
        <w:pStyle w:val="Normal"/>
        <w:ind w:left="720" w:hanging="0"/>
        <w:jc w:val="left"/>
        <w:rPr/>
      </w:pPr>
      <w:r>
        <w:rPr/>
        <w:t>และภายนอกที่ทำหน้าที่เกี่ยวข้องกันกับการให้หลักประกันและบริการให้คำปรึกษาเพื่อประกันว่าได้มีความพยายามดำเนินงานตรวจสอบครอบคลุมในจุดที่ถูกต้องและไม่ซ้ำซ้อนกัน</w:t>
      </w:r>
    </w:p>
    <w:p>
      <w:pPr>
        <w:pStyle w:val="Normal"/>
        <w:ind w:left="720" w:hanging="720"/>
        <w:jc w:val="left"/>
        <w:rPr/>
      </w:pPr>
      <w:r>
        <w:rPr/>
        <w:t>2060</w:t>
        <w:tab/>
      </w:r>
      <w:r>
        <w:rPr>
          <w:b/>
          <w:b/>
          <w:bCs/>
        </w:rPr>
        <w:t>การรายงานต่อคณะกรรมการและฝ่ายจัดการระดับสูง</w:t>
      </w:r>
      <w:r>
        <w:rPr/>
        <w:t xml:space="preserve">   </w:t>
      </w:r>
      <w:r>
        <w:rPr/>
        <w:t xml:space="preserve">CAE </w:t>
      </w:r>
      <w:r>
        <w:rPr/>
        <w:t>ควรที่จะทำการสอบทานกฎบัตรของหน่วยงานตรวจสอบภายในเป็นระยะ ๆ และนำเสนอเพื่อขออนุมัติต่อคณะกรรมการ</w:t>
      </w:r>
      <w:r>
        <w:rPr/>
        <w:t>/</w:t>
      </w:r>
      <w:r>
        <w:rPr/>
        <w:t xml:space="preserve">คณะกรรมการตรวจสอบและฝ่ายจัดการระดับสูง  </w:t>
      </w:r>
      <w:r>
        <w:rPr/>
        <w:t xml:space="preserve">CAE </w:t>
      </w:r>
      <w:r>
        <w:rPr/>
        <w:t>ควรที่จะรายงานถึงสถานะการดำเนินงานที่ระบุไว้ในแผนงาน  การรายงานควรครอบคลุมถึงในประเด็นของ ความเสี่ยง</w:t>
      </w:r>
      <w:r>
        <w:rPr/>
        <w:t xml:space="preserve">,  </w:t>
      </w:r>
      <w:r>
        <w:rPr/>
        <w:t xml:space="preserve">การขยายตัวและการควบคุม </w:t>
      </w:r>
      <w:r>
        <w:rPr/>
        <w:t xml:space="preserve">, </w:t>
      </w:r>
      <w:r>
        <w:rPr/>
        <w:t>บรรษัทภิบาลและสิ่งอื่น ๆ ที่จำเป็นหรือที่ได้รับการร้องขอจากคณะกรรมการ</w:t>
      </w:r>
      <w:r>
        <w:rPr/>
        <w:t>/</w:t>
      </w:r>
      <w:r>
        <w:rPr/>
        <w:t>คณะกรรมการตรวจสอบและฝ่ายจัดการระดับสูง</w:t>
      </w:r>
    </w:p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numPr>
          <w:ilvl w:val="0"/>
          <w:numId w:val="120"/>
        </w:numP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ลักษณะของงาน</w:t>
      </w:r>
    </w:p>
    <w:p>
      <w:pPr>
        <w:pStyle w:val="Normal"/>
        <w:jc w:val="left"/>
        <w:rPr/>
      </w:pPr>
      <w:r>
        <w:rPr/>
        <w:t>หน่วยงานตรวจสอบภายในควรที่จะประเมินและสนับสนุนให้เกิดการปรับปรุงพัฒนาการจัดการความเสี่ยง การควบคุมและกระบวนการกำกับดูแลที่ดี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/>
          <w:b/>
          <w:bCs/>
        </w:rPr>
        <w:t>การจัดการความเสี่ยง</w:t>
      </w:r>
      <w:r>
        <w:rPr/>
        <w:t xml:space="preserve">   หน่วยงานตรวจสอบภายในควรที่จะบ่งชี้และประเมินการขยายตัวความเสี่ยงที่สำคัญ  หน่วยงานตรวจสอบภายในควรที่จะติดตามและประเมินประสิทธิภาพของระบบการจัดการความเสี่ยงขององค์กร  หน่วยงานตรวจสอบภายในควรที่จะประเมินการขยายตัวของความเสี่ยงที่จะมีความสัมพันธ์ต่อการกำกับดูแล การดำเนินงานและระบบข้อมูลขององค์กร โดยคำนึงถึง </w:t>
      </w:r>
      <w:r>
        <w:rPr/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ความน่าเชื่อถือและความสมบูรณ์ของข้อมูลทางการเงินและการดำเนินงา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ประสิทธิภาพและประสิทธิผลของการดำเนินงา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การปกป้องทรัพย์สิ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การปฏิบัติตามกฎหมาย</w:t>
      </w:r>
      <w:r>
        <w:rPr/>
        <w:t xml:space="preserve">, </w:t>
      </w:r>
      <w:r>
        <w:rPr/>
        <w:t xml:space="preserve">ระเบียบข้อบังคับ และสัญญาต่าง ๆ </w:t>
      </w:r>
    </w:p>
    <w:p>
      <w:pPr>
        <w:pStyle w:val="BodyTextIndent3"/>
        <w:jc w:val="distribute"/>
        <w:rPr/>
      </w:pPr>
      <w:r>
        <w:rPr/>
        <w:t>ระหว่างการปฏิบัติภารกิจให้คำปรึกษา เจ้าหน้าที่ตรวจสอบภายในควรบันทึกความเสี่ยงที่จะเกิดขึ้นต่อวัตถุประสงค์ของภารกิจและควรที่จะตื่นตัวต่อความเสี่ยงอื่น ๆ ที่เป็นนัยด้วย  เจ้าหน้าที่ตรวจสอบภายในควรที่จะให้ความรู้ในเรื่องของความเสี่ยงจากภารกิจการให้คำปรึกษาในเรื่องของการบ่งชี้และประเมินความเสี่ยงที่เป็นนัยสำคัญที่จะขยายตัวให้แก่องค์กรด้วย</w:t>
      </w:r>
    </w:p>
    <w:p>
      <w:pPr>
        <w:pStyle w:val="Normal"/>
        <w:ind w:left="720" w:hanging="720"/>
        <w:jc w:val="left"/>
        <w:rPr/>
      </w:pPr>
      <w:r>
        <w:rPr/>
        <w:t>2120</w:t>
        <w:tab/>
      </w:r>
      <w:r>
        <w:rPr>
          <w:b/>
          <w:b/>
          <w:bCs/>
        </w:rPr>
        <w:t>การควบคุม</w:t>
      </w:r>
      <w:r>
        <w:rPr/>
        <w:t xml:space="preserve">   หน่วยงานตรวจสอบภายในควรที่จะประเมินประสิทธิภาพและประสิทธิผลของการควบคุมและส่งเสริมให้มีการปรับปรุงพัฒนาอย่างต่อเนื่อง  วัตถุประสงค์ของการควบคุมควรที่จะรวมถึงความต้องการ </w:t>
      </w:r>
      <w:r>
        <w:rPr/>
        <w:t xml:space="preserve">4 </w:t>
      </w:r>
      <w:r>
        <w:rPr/>
        <w:t xml:space="preserve">ประการตามที่ได้แจ้งไว้ในส่วนมาตรฐานข้อ </w:t>
      </w:r>
      <w:r>
        <w:rPr/>
        <w:t xml:space="preserve">2110 </w:t>
      </w:r>
      <w:r>
        <w:rPr/>
        <w:t>ข้างต้น เช่นเดียวกับการดำเนินงานและวัตถุประสงค์เป้าหมายของโปรแกรม  เจ้าหน้าที่ตรวจสอบภายในควรแน่ใจว่าได้กำหนดขอบเขตการดำเนินงาน เป้าหมายและวัตถุประสงค์ให้สอดคล้องกับขององค์กร  เจ้าหน้าที่ตรวจสอบภายในควรสอบทานการดำเนินงานและโปรแกรมทำงานเพื่อให้แน่ใจว่าผลที่ได้จากการกำหนดขอบเขตสอดคล้องกับเป้าหมายและวัตถุประสงค์ที่กำหนดไว้   เพื่อที่จะได้หาดูว่าการดำเนินงานและโปรแกรมการทำงานได้ถูกปฏิบัติตามที่ได้ตั้งใจไว้  การควบคุมจะต้องกำหนดกฎเกณฑ์ไว้เพื่อเป็นบรรทัดฐานในการประเมินถึงความเพียงพอ  เจ้าหน้าที่ตรวจสอบภายในควรที่จะสร้างความมั่นใจว่าขอบเขตของการจัดการได้ถูกกำหนดเกณฑ์ไว้อย่างเพียงพอเพื่อที่จะเป็นสิ่งชี้ถึงความสำเร็จที่จะบรรลุเป้าหมายและวัตถุประสงค์   ถ้าเพียงพอ</w:t>
      </w:r>
      <w:r>
        <w:rPr/>
        <w:t>,</w:t>
      </w:r>
      <w:r>
        <w:rPr/>
        <w:t>เจ้าหน้าที่ตรวจสอบภายในควรที่จะใช้ประโยชน์จากกฎเกณฑ์เหล่านั้นในการทำการประเมิน  แต่ถ้าไม่เพียงพอ เจ้าหน้าที่ตรวจสอบภายในควรร่วมกับผู้บริหารเพื่อเสริมสร้างเกณฑ์ในการประเมินที่เหมาะสมขึ้น  ระหว่างการดำเนินงานให้คำปรึกษา เจ้าหน้าที่ตรวจสอบภายในควรที่จะบันทึกการควบคุมที่สอดคล้องกับวัตถุประสงค์ของภารกิจและควรตื่นตัวต่อจุดควบคุมที่เป็นนัยสำคัญที่มีความอ่อนแอที่ได้พบเห็น  เจ้าหน้าที่ตรวจสอบภายในควรนำเรื่องการควบคุมที่รวบรวมได้จากภารกิจการให้คำปรึกษาไปใช้ประโยชน์ในกระบวนการพิจารณาและประเมินความเสี่ยงที่มีนัยขององค์กร</w:t>
      </w:r>
    </w:p>
    <w:p>
      <w:pPr>
        <w:pStyle w:val="Normal"/>
        <w:numPr>
          <w:ilvl w:val="0"/>
          <w:numId w:val="96"/>
        </w:numPr>
        <w:jc w:val="left"/>
        <w:rPr/>
      </w:pPr>
      <w:r>
        <w:rPr>
          <w:b/>
          <w:b/>
          <w:bCs/>
        </w:rPr>
        <w:t>บรรษัทภิบาล</w:t>
      </w:r>
      <w:r>
        <w:rPr/>
        <w:t xml:space="preserve">   เจ้าหน้าที่ตรวจสอบภายในควรมีส่วนช่วยในการเสริมสร้างกระบวนการบรรษัทภิบาลที่ดีแก่องค์กรด้วยการประเมินและให้คำแนะนำในการปรับปรุงพัฒนากระบวนการผ่านทางการจัดทำและเผยแพร่คุณค่าและเป้าหมายขององค์กร</w:t>
      </w:r>
      <w:r>
        <w:rPr/>
        <w:t xml:space="preserve">, </w:t>
      </w:r>
      <w:r>
        <w:rPr/>
        <w:t>เป้าหมายที่ได้รับความสำเร็จได้รับการติดตามผล</w:t>
      </w:r>
      <w:r>
        <w:rPr/>
        <w:t xml:space="preserve">, </w:t>
      </w:r>
      <w:r>
        <w:rPr/>
        <w:t>ความสำนึกในความรับผิดชอบได้รับการประกัน และคุณค่าขององค์กรได้รับการรักษาไว้  วัตถุประสงค์ของการให้คำปรึกษาควรที่จะสอดคล้องกับคุณค่าและเป้าหมายในภาพรวมที่องค์กรต้องการ</w:t>
      </w:r>
    </w:p>
    <w:p>
      <w:pPr>
        <w:pStyle w:val="Normal"/>
        <w:numPr>
          <w:ilvl w:val="0"/>
          <w:numId w:val="189"/>
        </w:numP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วางแผนงานตรวจสอบ</w:t>
      </w:r>
    </w:p>
    <w:p>
      <w:pPr>
        <w:pStyle w:val="Normal"/>
        <w:jc w:val="left"/>
        <w:rPr/>
      </w:pPr>
      <w:r>
        <w:rPr/>
        <w:t>ในการปฏิบัติภารกิจตรวจสอบแต่ละครั้งควรมีการจัดทำแผนงานอย่างเป็นทางการ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  <w:t>2201</w:t>
        <w:tab/>
      </w:r>
      <w:r>
        <w:rPr>
          <w:b/>
          <w:b/>
          <w:bCs/>
        </w:rPr>
        <w:t>การพิจารณาวางแผน</w:t>
      </w:r>
      <w:r>
        <w:rPr/>
        <w:t xml:space="preserve">   ในการพิจารณาวางแผนควรที่จะคำนึงถึงสิ่งเหล่านี้ที่จะต้องทำการสอบทาน </w:t>
      </w:r>
      <w:r>
        <w:rPr/>
        <w:t xml:space="preserve">: </w:t>
      </w:r>
      <w:r>
        <w:rPr/>
        <w:t>วัตถุประสงค์</w:t>
      </w:r>
      <w:r>
        <w:rPr/>
        <w:t xml:space="preserve">; </w:t>
      </w:r>
      <w:r>
        <w:rPr/>
        <w:t>ความเสี่ยงที่สำคัญ</w:t>
      </w:r>
      <w:r>
        <w:rPr/>
        <w:t xml:space="preserve">; </w:t>
      </w:r>
      <w:r>
        <w:rPr/>
        <w:t>ความเพียงพอและประสิทธิภาพของการจัดการความเสี่ยงและระบบการควบคุม</w:t>
      </w:r>
      <w:r>
        <w:rPr/>
        <w:t xml:space="preserve">; </w:t>
      </w:r>
      <w:r>
        <w:rPr/>
        <w:t>และโอกาสในการทำการปรับปรุงการจัดการความเสี่ยงและระบบควบคุมที่สำคัญ ๆ  เจ้าหน้าที่ตรวจสอบภายในควรที่จะเสริมสร้างให้เกิดความเข้าใจต่อลูกค้าที่รับบริการให้คำปรึกษาในสิ่งที่เกี่ยวกับวัตถุประสงค์</w:t>
      </w:r>
      <w:r>
        <w:rPr/>
        <w:t xml:space="preserve">, </w:t>
      </w:r>
      <w:r>
        <w:rPr/>
        <w:t>ขอบเขต</w:t>
      </w:r>
      <w:r>
        <w:rPr/>
        <w:t xml:space="preserve">, </w:t>
      </w:r>
      <w:r>
        <w:rPr/>
        <w:t>หน้าที่ความรับผิดชอบ</w:t>
      </w:r>
      <w:r>
        <w:rPr/>
        <w:t xml:space="preserve">, </w:t>
      </w:r>
      <w:r>
        <w:rPr/>
        <w:t>และความคาดหวังอื่น ๆ ของลูกค้า  สำหรับภารกิจที่สำคัญ ๆ ควรจัดทำไว้เป็นลายลักษณ์อักษร</w:t>
      </w:r>
    </w:p>
    <w:p>
      <w:pPr>
        <w:pStyle w:val="Normal"/>
        <w:ind w:left="720" w:hanging="720"/>
        <w:jc w:val="left"/>
        <w:rPr/>
      </w:pPr>
      <w:r>
        <w:rPr/>
        <w:t>2210</w:t>
        <w:tab/>
      </w:r>
      <w:r>
        <w:rPr>
          <w:b/>
          <w:b/>
          <w:bCs/>
        </w:rPr>
        <w:t>วัตถุประสงค์ของภารกิจ</w:t>
      </w:r>
      <w:r>
        <w:rPr/>
        <w:t xml:space="preserve">   วัตถุประสงค์ของภารกิจควรที่จะกล่าวถึงความเสี่ยง การควบคุมและกระบวนการกำกับดูแลที่ดี ที่จะต้องทำการสอบทาน วัตถุประสงค์ของภารกิจควรสะท้อนให้เห็นถึงผลที่ได้รับจากการประเมินความเสี่ยง เจ้าหน้าที่ตรวจสอบภายในควรที่จะพิจารณาความเป็นไปได้ของข้อผิดพลาด</w:t>
      </w:r>
      <w:r>
        <w:rPr/>
        <w:t xml:space="preserve">, </w:t>
      </w:r>
      <w:r>
        <w:rPr/>
        <w:t>ความไม่ปกติ</w:t>
      </w:r>
      <w:r>
        <w:rPr/>
        <w:t xml:space="preserve">, </w:t>
      </w:r>
      <w:r>
        <w:rPr/>
        <w:t>การไม่ปฏิบัติตามระเบียบข้อบังคับ และอื่น ๆ ที่อาจเกิดขึ้นได้เมื่อกำหนดวัตถุประสงค์ของภารกิจ  วัตถุประสงค์ของภารกิจการให้คำปรึกษาควรที่จะกล่าวถึงความเสี่ยง การควบคุมและกระบวนการกำกับดูแลที่ดีโดยมีการกำหนดขอบเขตร่วมกันกับลูกค้า</w:t>
      </w:r>
    </w:p>
    <w:p>
      <w:pPr>
        <w:pStyle w:val="Normal"/>
        <w:numPr>
          <w:ilvl w:val="0"/>
          <w:numId w:val="201"/>
        </w:numPr>
        <w:jc w:val="left"/>
        <w:rPr/>
      </w:pPr>
      <w:r>
        <w:rPr>
          <w:b/>
          <w:b/>
          <w:bCs/>
        </w:rPr>
        <w:t>ขอบเขตภารกิจ</w:t>
      </w:r>
      <w:r>
        <w:rPr/>
        <w:t xml:space="preserve">   ขอบเขตควรที่จะกำหนดให้เพียงพอที่จะสนับสนุนวัตถุประสงค์ของภารกิจและรวมถึงการพิจารณาระบบงาน</w:t>
      </w:r>
      <w:r>
        <w:rPr/>
        <w:t xml:space="preserve">, </w:t>
      </w:r>
      <w:r>
        <w:rPr/>
        <w:t>บันทึก</w:t>
      </w:r>
      <w:r>
        <w:rPr/>
        <w:t xml:space="preserve">, </w:t>
      </w:r>
      <w:r>
        <w:rPr/>
        <w:t>บุคลากร</w:t>
      </w:r>
      <w:r>
        <w:rPr/>
        <w:t xml:space="preserve">, </w:t>
      </w:r>
      <w:r>
        <w:rPr/>
        <w:t>และทรัพย์สินที่เกี่ยวข้อง รวมถึงสิ่งที่อยู่ภายใต้การควบคุมของบุคคลอื่นด้วย ในการปฏิบัติภารกิจให้คำปรึกษา เจ้าหน้าที่ตรวจสอบภายในควรที่จะประกันว่าขอบเขตของการดำเนินงานได้ถูกกำหนดเพียงพอให้ประสบความสำเร็จตามวัตถุประสงค์ ถ้าหากเจ้าหน้าที่ตรวจสอบภายในได้จัดทำขอบเขตเพิ่มเติมระหว่างการดำเนินงาน ควรที่จะปรึกษาหารือกับลูกค้าก่อนที่จะดำเนินงานต่อไป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/>
          <w:b/>
          <w:bCs/>
        </w:rPr>
        <w:t>การจัดสรรทรัพยากรเพื่อปฏิบัติภารกิจ</w:t>
      </w:r>
      <w:r>
        <w:rPr/>
        <w:t xml:space="preserve">   ทรัพยากรที่มีอยู่ควรได้รับการจัดสรรอย่างมีประสิทธิภาพเพื่อประกันความสำเร็จตามวัตถุประสงค์ที่ตั้งไว้  การจัดเจ้าหน้าที่ให้ปฏิบัติงานควรพิจารณาถึงลักษณะและความซับซ้อนของภารกิจแต่ละครั้ง</w:t>
      </w:r>
      <w:r>
        <w:rPr/>
        <w:t xml:space="preserve">, </w:t>
      </w:r>
      <w:r>
        <w:rPr/>
        <w:t>เวลาที่จำกัดและทรัพยากรที่มีอยู่</w:t>
      </w:r>
    </w:p>
    <w:p>
      <w:pPr>
        <w:pStyle w:val="Normal"/>
        <w:numPr>
          <w:ilvl w:val="0"/>
          <w:numId w:val="58"/>
        </w:numPr>
        <w:jc w:val="left"/>
        <w:rPr/>
      </w:pPr>
      <w:r>
        <w:rPr>
          <w:b/>
          <w:b/>
          <w:bCs/>
        </w:rPr>
        <w:t>โปรแกรมการปฏิบัติภารกิจ</w:t>
      </w:r>
      <w:r>
        <w:rPr/>
        <w:t xml:space="preserve">   โปรแกรมการปฏิบัติภารกิจควรจัดทำไว้อย่างเป็นทางการเพื่อประกันว่าวัตถุประสงค์ของภารกิจจะประสบความสำเร็จ  โปรแกรมที่จัดทำอย่างเป็นทางการควรระบุถึงวัตถุประสงค์</w:t>
      </w:r>
      <w:r>
        <w:rPr/>
        <w:t xml:space="preserve">, </w:t>
      </w:r>
      <w:r>
        <w:rPr/>
        <w:t xml:space="preserve">และขั้นตอนที่จะปฏิบัติเป็นลายลักษณ์อักษร  โปรแกรมควรได้รับการอนุมัติล่วงหน้า </w:t>
      </w:r>
      <w:r>
        <w:rPr/>
        <w:t>(</w:t>
      </w:r>
      <w:r>
        <w:rPr/>
        <w:t>ก่อนที่จะเริ่มดำเนินงาน</w:t>
      </w:r>
      <w:r>
        <w:rPr/>
        <w:t xml:space="preserve">) </w:t>
      </w:r>
      <w:r>
        <w:rPr/>
        <w:t>หากมีการเปลี่ยนแปลงโปรแกรมใด ต้องรีบเสนอขออนุมัติอย่างเร่งด่วน  โปรแกรมการปฏิบัติภารกิจสำหรับงานให้คำปรึกษาอาจแตกต่างในรูปแบบและสิ่งที่จะบรรจุไว้ ทั้งนี้ขึ้นอยู่กับลักษณะของภารกิจ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8"/>
        </w:numP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ปฏิบัติภารกิจ</w:t>
      </w:r>
    </w:p>
    <w:p>
      <w:pPr>
        <w:pStyle w:val="Normal"/>
        <w:jc w:val="left"/>
        <w:rPr/>
      </w:pPr>
      <w:r>
        <w:rPr/>
        <w:t>เจ้าหน้าที่ตรวจสอบภายในควรที่จะบ่งชี้</w:t>
      </w:r>
      <w:r>
        <w:rPr/>
        <w:t xml:space="preserve">, </w:t>
      </w:r>
      <w:r>
        <w:rPr/>
        <w:t>วิเคราะห์</w:t>
      </w:r>
      <w:r>
        <w:rPr/>
        <w:t xml:space="preserve">, </w:t>
      </w:r>
      <w:r>
        <w:rPr/>
        <w:t>ประเมิน และบันทึกข้อมูลอย่างเพียงพอที่จะสนับสนุนให้ประสบความสำเร็จตามวัตถุประสงค์ของภารกิจ</w:t>
      </w:r>
    </w:p>
    <w:p>
      <w:pPr>
        <w:pStyle w:val="Normal"/>
        <w:ind w:left="720" w:hanging="720"/>
        <w:jc w:val="left"/>
        <w:rPr/>
      </w:pPr>
      <w:r>
        <w:rPr/>
        <w:t>2310</w:t>
        <w:tab/>
      </w:r>
      <w:r>
        <w:rPr>
          <w:b/>
          <w:b/>
          <w:bCs/>
        </w:rPr>
        <w:t>การบ่งชี้ข้อมูล</w:t>
      </w:r>
      <w:r>
        <w:rPr/>
        <w:t xml:space="preserve">   ข้อมูลที่ได้ควรที่จะสนับสนุน</w:t>
      </w:r>
      <w:r>
        <w:rPr/>
        <w:t xml:space="preserve">, </w:t>
      </w:r>
      <w:r>
        <w:rPr/>
        <w:t>น่าเชื่อถือ</w:t>
      </w:r>
      <w:r>
        <w:rPr/>
        <w:t xml:space="preserve">, </w:t>
      </w:r>
      <w:r>
        <w:rPr/>
        <w:t>เกี่ยวข้องและเป็นประโยชน์ต่อการที่ประสบความสำเร็จตามวัตถุประสงค์ของภารกิจ</w:t>
      </w:r>
    </w:p>
    <w:p>
      <w:pPr>
        <w:pStyle w:val="Normal"/>
        <w:numPr>
          <w:ilvl w:val="0"/>
          <w:numId w:val="89"/>
        </w:numPr>
        <w:jc w:val="left"/>
        <w:rPr/>
      </w:pPr>
      <w:r>
        <w:rPr>
          <w:b/>
          <w:b/>
          <w:bCs/>
        </w:rPr>
        <w:t>การวิเคราะห์และการประเมิน</w:t>
      </w:r>
      <w:r>
        <w:rPr/>
        <w:t xml:space="preserve">   ผลและข้อสรุปจากการตรวจสอบควรอยู่บนพื้นฐานของการวิเคราะห์และประเมินที่เป็นลายลักษณ์อักษรอย่างเหมาะสม</w:t>
      </w:r>
    </w:p>
    <w:p>
      <w:pPr>
        <w:pStyle w:val="Normal"/>
        <w:numPr>
          <w:ilvl w:val="0"/>
          <w:numId w:val="88"/>
        </w:numPr>
        <w:jc w:val="left"/>
        <w:rPr/>
      </w:pPr>
      <w:r>
        <w:rPr>
          <w:b/>
          <w:b/>
          <w:bCs/>
        </w:rPr>
        <w:t>การบันทึกข้อมูล</w:t>
      </w:r>
      <w:r>
        <w:rPr/>
        <w:t xml:space="preserve">   ผลและข้อสรุปจากการตรวจสอบควรมีสิ่งสนับสนุนที่เพียงพอและได้บันทึกเป็นลายลักษณ์อักษรถึงข้อมูลที่เกี่ยวข้องไว้ในกระดาษทำการ  </w:t>
      </w:r>
      <w:r>
        <w:rPr/>
        <w:t xml:space="preserve">CAE </w:t>
      </w:r>
      <w:r>
        <w:rPr/>
        <w:t xml:space="preserve">ควรควบคุมการเข้าถึงข้อมูลที่ได้จากการตรวจสอบที่บันทึกไว้  </w:t>
      </w:r>
      <w:r>
        <w:rPr/>
        <w:t xml:space="preserve">CAE  </w:t>
      </w:r>
      <w:r>
        <w:rPr/>
        <w:t xml:space="preserve">ควรได้รับคำอนุญาตจากฝ่ายจัดการระดับสูง หรือความเห็นชอบจากที่ปรึกษากฎหมายว่าเป็นการเหมาะสม ก่อนที่จะเปิดเผยข้อมูลที่บันทึกไว้จากการตรวจสอบให้แก่บุคคลภายนอก  </w:t>
      </w:r>
      <w:r>
        <w:rPr/>
        <w:t xml:space="preserve">CAE </w:t>
      </w:r>
      <w:r>
        <w:rPr/>
        <w:t xml:space="preserve">ควรกำหนดนโยบายการเก็บรักษาและทำลายบันทึกที่ได้จากการตรวจสอบ รวมถึงการเปิดเผยข้อมูลที่บันทึกไว้ให้แก่บุคคลภายนอกและภายในองค์กร  นโยบายเหล่านี้ควรสอดคล้องกับแนวทางขององค์กรและระเบียบข้อบังคับหรือข้อกำหนดอื่น ๆ </w:t>
      </w:r>
    </w:p>
    <w:p>
      <w:pPr>
        <w:pStyle w:val="Normal"/>
        <w:ind w:left="720" w:hanging="720"/>
        <w:jc w:val="left"/>
        <w:rPr/>
      </w:pPr>
      <w:r>
        <w:rPr/>
        <w:t>2340</w:t>
        <w:tab/>
      </w:r>
      <w:r>
        <w:rPr>
          <w:b/>
          <w:b/>
          <w:bCs/>
        </w:rPr>
        <w:t>การดูแลภารกิจ</w:t>
      </w:r>
      <w:r>
        <w:rPr/>
        <w:t xml:space="preserve">   ภารกิจควรได้รับการดูแลอย่างเหมาะสมเพื่อประกันว่าจะบรรลุวัตถุประสงค์</w:t>
      </w:r>
      <w:r>
        <w:rPr/>
        <w:t xml:space="preserve">, </w:t>
      </w:r>
      <w:r>
        <w:rPr/>
        <w:t>คุณภาพได้รับการประกัน</w:t>
      </w:r>
      <w:r>
        <w:rPr/>
        <w:t xml:space="preserve">, </w:t>
      </w:r>
      <w:r>
        <w:rPr/>
        <w:t>และเจ้าหน้าที่ได้รับการพัฒนา  หลักฐานในการดูแลควรจัดทำเป็นลายลักษณ์อักษร อย่างน้อยควรปรากฏอยู่ในกระบวนการสอบทานกระดาษทำการ</w:t>
      </w:r>
    </w:p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numPr>
          <w:ilvl w:val="0"/>
          <w:numId w:val="19"/>
        </w:numP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รายงานผลงาน</w:t>
      </w:r>
    </w:p>
    <w:p>
      <w:pPr>
        <w:pStyle w:val="Normal"/>
        <w:jc w:val="left"/>
        <w:rPr/>
      </w:pPr>
      <w:r>
        <w:rPr/>
        <w:t>เจ้าหน้าที่ตรวจสอบภายในควรรายงานผลการตรวจสอบอย่างทันท่วงที</w:t>
      </w:r>
    </w:p>
    <w:p>
      <w:pPr>
        <w:pStyle w:val="Normal"/>
        <w:ind w:left="720" w:hanging="720"/>
        <w:jc w:val="left"/>
        <w:rPr/>
      </w:pPr>
      <w:r>
        <w:rPr/>
        <w:t>2410</w:t>
        <w:tab/>
      </w:r>
      <w:r>
        <w:rPr>
          <w:b/>
          <w:b/>
          <w:bCs/>
        </w:rPr>
        <w:t>บรรทัดฐานของการรายงานผลงาน</w:t>
      </w:r>
      <w:r>
        <w:rPr/>
        <w:t xml:space="preserve">   รายงานผลการตรวจสอบควรประกอบด้วย วัตถุประสงค์</w:t>
      </w:r>
      <w:r>
        <w:rPr/>
        <w:t xml:space="preserve">, </w:t>
      </w:r>
      <w:r>
        <w:rPr/>
        <w:t>ขอบเขต</w:t>
      </w:r>
      <w:r>
        <w:rPr/>
        <w:t xml:space="preserve">, </w:t>
      </w:r>
      <w:r>
        <w:rPr/>
        <w:t>ข้อสรุป</w:t>
      </w:r>
      <w:r>
        <w:rPr/>
        <w:t xml:space="preserve">, </w:t>
      </w:r>
      <w:r>
        <w:rPr/>
        <w:t>ข้อแนะนำและแผนการแก้ไขที่นำมาปฏิบัติได้  การรายงานผลงานควรรวมการยอมรับผลงานที่อยู่ในระดับความพอใจด้วย  รายงานฉบับจริงควรที่จะรวมไว้ซึ่งความคิดเห็นในภาพรวมของเจ้าหน้าที่ตรวจสอบ  การรายงานความก้าวหน้าและผลการดำเนินการให้คำปรึกษามีรูปแบบและเนื้อหาที่แตกต่างออกไป ขึ้นอยู่กับลักษณะของงานและความต้องการของลูกค้า</w:t>
      </w:r>
    </w:p>
    <w:p>
      <w:pPr>
        <w:pStyle w:val="Normal"/>
        <w:ind w:left="720" w:hanging="720"/>
        <w:jc w:val="left"/>
        <w:rPr/>
      </w:pPr>
      <w:r>
        <w:rPr/>
        <w:t>2420</w:t>
        <w:tab/>
      </w:r>
      <w:r>
        <w:rPr>
          <w:b/>
          <w:b/>
          <w:bCs/>
        </w:rPr>
        <w:t>คุณภาพของรายงาน</w:t>
      </w:r>
      <w:r>
        <w:rPr/>
        <w:t xml:space="preserve">   รายงานควรที่จะมีความแม่นยำ เที่ยงธรรม ชัดเจน รัดกุม เสริมสร้าง สมบูรณ์และทันกาล</w:t>
      </w:r>
    </w:p>
    <w:p>
      <w:pPr>
        <w:pStyle w:val="Normal"/>
        <w:numPr>
          <w:ilvl w:val="0"/>
          <w:numId w:val="161"/>
        </w:numPr>
        <w:jc w:val="left"/>
        <w:rPr/>
      </w:pPr>
      <w:r>
        <w:rPr>
          <w:b/>
          <w:b/>
          <w:bCs/>
        </w:rPr>
        <w:t xml:space="preserve">ความผิดพลาดและการละเลยที่จะกล่าวถึงในการรายงานผล   </w:t>
      </w:r>
      <w:r>
        <w:rPr/>
        <w:t xml:space="preserve">หากรายงานในขั้นสุดท้ายเกิดความผิดพลาดหรือละเลยที่จะกล่าวถึงในประเด็นหลั้ก </w:t>
      </w:r>
      <w:r>
        <w:rPr/>
        <w:t xml:space="preserve">CAE </w:t>
      </w:r>
      <w:r>
        <w:rPr/>
        <w:t>ควรส่งรายงานแก้ไขความผิดพลาดนั้นไปยังบุคคลต่างๆ ที่ได้รับรายงานฉบับแรกนั้นทันที</w:t>
      </w:r>
    </w:p>
    <w:p>
      <w:pPr>
        <w:pStyle w:val="Normal"/>
        <w:numPr>
          <w:ilvl w:val="0"/>
          <w:numId w:val="139"/>
        </w:numPr>
        <w:jc w:val="left"/>
        <w:rPr/>
      </w:pPr>
      <w:r>
        <w:rPr>
          <w:b/>
          <w:b/>
          <w:bCs/>
        </w:rPr>
        <w:t xml:space="preserve">การเปิดเผยถึงสิ่งที่ไม่ได้ปฏิบัติเป็นไปตามมาตรฐาน   </w:t>
      </w:r>
      <w:r>
        <w:rPr/>
        <w:t>เมื่อการไม่ปฏิบัติตามมาตรฐานมีผลกระทบต่อภารกิจเป็นการเฉพาะ การรายงานผลควรที่จะเปิดเผย รายละเอียดดังต่อไปนี้</w:t>
      </w:r>
      <w:r>
        <w:rPr/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left"/>
        <w:rPr>
          <w:b/>
          <w:b/>
          <w:bCs/>
        </w:rPr>
      </w:pPr>
      <w:r>
        <w:rPr/>
        <w:t>มาตรฐานต่าง ๆ ที่ไม่อาจปฏิบัติตามได้อย่างสมบูรณ์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left"/>
        <w:rPr>
          <w:b/>
          <w:b/>
          <w:bCs/>
        </w:rPr>
      </w:pPr>
      <w:r>
        <w:rPr/>
        <w:t>เหตุผลต่าง ๆ ที่ไม่สามารถปฏิบัติตามมาตรฐานนั้นได้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left"/>
        <w:rPr>
          <w:b/>
          <w:b/>
          <w:bCs/>
        </w:rPr>
      </w:pPr>
      <w:r>
        <w:rPr/>
        <w:t>ผลกระทบต่อการตรวจสอบเมื่อไม่ได้ปฏิบัติตามมาตรฐาน</w:t>
      </w:r>
    </w:p>
    <w:p>
      <w:pPr>
        <w:pStyle w:val="Normal"/>
        <w:jc w:val="left"/>
        <w:rPr/>
      </w:pPr>
      <w:r>
        <w:rPr/>
        <w:t>2440</w:t>
        <w:tab/>
      </w:r>
      <w:r>
        <w:rPr>
          <w:b/>
          <w:b/>
          <w:bCs/>
        </w:rPr>
        <w:t xml:space="preserve">การเผยแพร่ผลจากการตรวจสอบ   </w:t>
      </w:r>
      <w:r>
        <w:rPr/>
        <w:t xml:space="preserve">CAE </w:t>
      </w:r>
      <w:r>
        <w:rPr/>
        <w:t xml:space="preserve">ควรที่จะเผยแพร่ผลจากการตรวจสอบต่อบุคคลที่เหมาะสมที่จะประกันได้ว่าเขาเหล่านั้นจะใส่ใจพิจารณาผลจากการตรวจสอบ  </w:t>
      </w:r>
      <w:r>
        <w:rPr/>
        <w:t xml:space="preserve">CAE </w:t>
      </w:r>
      <w:r>
        <w:rPr/>
        <w:t>มีความรับผิดชอบต่อการจัดส่งรายงานผลการให้คำปรึกษาให้แก่ลูกค้า  ระหว่างดำเนินการให้คำปรึกษาอาจชี้ให้เห็นถึงประเด็นที่เกี่ยวกับ การจัดการความเสี่ยง</w:t>
      </w:r>
      <w:r>
        <w:rPr/>
        <w:t xml:space="preserve">, </w:t>
      </w:r>
      <w:r>
        <w:rPr/>
        <w:t>การควบคุม และการกำกับดูแลที่ดี  เมื่อไรก็ตามที่ประเด็นเหล่านี้เป็นสิ่งสำคัญต่อองค์กร ควรที่จะรายงานต่อฝ่ายจัดการระดับสูงและคณะกรรมการ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69"/>
        </w:numP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ติดตามผลความคืบหน้า</w:t>
      </w:r>
    </w:p>
    <w:p>
      <w:pPr>
        <w:pStyle w:val="Normal"/>
        <w:jc w:val="left"/>
        <w:rPr/>
      </w:pPr>
      <w:r>
        <w:rPr/>
        <w:t xml:space="preserve">CAE </w:t>
      </w:r>
      <w:r>
        <w:rPr/>
        <w:t xml:space="preserve">ควรที่จะจัดให้มีและดำรงไว้ซึ่งระบบการติดตามผลเพื่อเป็นการประกันว่ามีการปฏิบัติในการปรับปรุงแก้ไขตามข้อแนะนำอย่างมีประสิทธิภาพและทันกาล </w:t>
      </w:r>
      <w:r>
        <w:rPr/>
        <w:t>(</w:t>
      </w:r>
      <w:r>
        <w:rPr/>
        <w:t>รวมถึงสิ่งที่ฝ่ายบริหารหรือฝ่ายจัดการระดับสูงไม่ได้ทำการแก้ไขใดและยอมรับความเสี่ยงที่จะเกิดขึ้น</w:t>
      </w:r>
      <w:r>
        <w:rPr/>
        <w:t xml:space="preserve">) </w:t>
      </w:r>
      <w:r>
        <w:rPr/>
        <w:t>หน่วยงานตรวจสอบภายในควรตรวจติดตามการนำผลรายงานของภารกิจการให้คำปรึกษาไปปฏิบัติภายในขอบเขตที่ได้ตกลงไว้กับลูกค้า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00"/>
        </w:numP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ยอมรับความเสี่ยงของฝ่ายจัดการ</w:t>
      </w:r>
    </w:p>
    <w:p>
      <w:pPr>
        <w:pStyle w:val="Normal"/>
        <w:jc w:val="left"/>
        <w:rPr/>
      </w:pPr>
      <w:r>
        <w:rPr/>
        <w:t>ถ้า</w:t>
      </w:r>
      <w:r>
        <w:rPr/>
        <w:t>CAE</w:t>
      </w:r>
      <w:r>
        <w:rPr/>
        <w:t xml:space="preserve">เชื่อว่าฝ่ายจัดการระดับสูงขององค์กรยอมรับความเสี่ยงที่คงเหลือในระดับที่องค์กรไม่ควรยอมรับได้ </w:t>
      </w:r>
      <w:r>
        <w:rPr/>
        <w:t xml:space="preserve">CAE </w:t>
      </w:r>
      <w:r>
        <w:rPr/>
        <w:t xml:space="preserve">ควรที่เร่งนำเรื่องนี้เข้าเจรจาปรึกษาหารือกับฝ่ายจัดการระดับสูงเพื่อหาข้อยุติในการแก้ไขปัญหา  ถ้าปัญหาไม่สามารถทำความตกลงกันได้ </w:t>
      </w:r>
      <w:r>
        <w:rPr/>
        <w:t>CAE</w:t>
      </w:r>
      <w:r>
        <w:rPr/>
        <w:t>และฝ่ายจัดการระดับสูงควรรายงานสิ่งที่เกิดขึ้นต่อคณะกรรมการ</w:t>
      </w:r>
      <w:r>
        <w:rPr/>
        <w:t>/</w:t>
      </w:r>
      <w:r>
        <w:rPr/>
        <w:t>คณะกรรมการตรวจสอบเพื่อหาข้อยุติต่อไป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rPr>
          <w:rFonts w:cs="AngsanaUPC"/>
        </w:rPr>
      </w:pPr>
      <w:r>
        <w:rPr>
          <w:rFonts w:cs="AngsanaUPC"/>
        </w:rPr>
        <w:t>TOOL 2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รายงา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TOOL 20-A ----</w:t>
      </w:r>
      <w:r>
        <w:rPr>
          <w:sz w:val="36"/>
          <w:szCs w:val="36"/>
        </w:rPr>
        <w:t xml:space="preserve"> </w:t>
      </w:r>
      <w:r>
        <w:rPr/>
        <w:t xml:space="preserve">เป็นตัวอย่างรายงานการสอบทานคุณภาพจากภายนอกองค์กรตามที่กำหนดในมาตรฐาน </w:t>
      </w:r>
      <w:r>
        <w:rPr/>
        <w:t xml:space="preserve">1312   </w:t>
      </w:r>
      <w:r>
        <w:rPr/>
        <w:t xml:space="preserve">รายงานนี้จัดทำโดยผู้ประเมินภายนอกองค์กรและจัดส่งตรงให้ </w:t>
      </w:r>
      <w:r>
        <w:rPr/>
        <w:t xml:space="preserve">CAE </w:t>
      </w:r>
      <w:r>
        <w:rPr/>
        <w:t>หรือผู้มีอำนาจใด ๆ ที่ร้องขอให้ส่งผลการสอบทา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>TOOL 20-B ----</w:t>
      </w:r>
      <w:r>
        <w:rPr>
          <w:sz w:val="36"/>
          <w:szCs w:val="36"/>
        </w:rPr>
        <w:t xml:space="preserve"> </w:t>
      </w:r>
      <w:r>
        <w:rPr/>
        <w:t xml:space="preserve">เป็นรายงานจากการประเมินตนเองตามมาตรฐาน </w:t>
      </w:r>
      <w:r>
        <w:rPr/>
        <w:t xml:space="preserve">1311 </w:t>
      </w:r>
      <w:r>
        <w:rPr/>
        <w:t>ซึ่งกำหนดให้ปฏิบัติดังนี้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สอบทานการปฏิบัติงานเป็นระยะ ๆ ผ่านกระบวนการประเมินตนเองหรือโดยบุคคลอื่นที่มีคุณวุฒิในองค์กร ซึ่งจะต้องมีความรู้ในการปฏิบัติงานตรวจสอบภายในและมาตรฐาน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 xml:space="preserve">การประเมินตนเองโดยทั่วไปจะถูกปฏิบัติโดยบุคคลในหน่วยงานตรวจสอบภายในเองหรือจากบุคคลในหน่วยงานอื่นในองค์กร โดยอยู่ในการกำกับสั่งการของ </w:t>
      </w:r>
      <w:r>
        <w:rPr/>
        <w:t xml:space="preserve">CAE  </w:t>
      </w:r>
      <w:r>
        <w:rPr/>
        <w:t>ผลการประเมินดังกล่าวอาจจัดส่งไปให้ผู้ประเมินอิสระเพื่อสอบทานและประเมินอีกครั้งหนึ่ง ซึ่งหากปฏิบัติเช่นนี้ก็จะเรียกว่าการประเมินคุณภาพงานจากผู้ประเมินอิสร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 xml:space="preserve">TOOL 20-C ---- </w:t>
      </w:r>
      <w:r>
        <w:rPr/>
        <w:t xml:space="preserve">เป็นตัวอย่างรายงานโดยผู้ประเมินอิสระจากภายนอก หลังจากผู้ประเมินอิสระได้ทำการทดสอบในภาคสนามแล้วจะจัดเตรียมเพื่อทำรายงานส่งให้ </w:t>
      </w:r>
      <w:r>
        <w:rPr/>
        <w:t xml:space="preserve">CAE </w:t>
      </w:r>
      <w:r>
        <w:rPr/>
        <w:t>หรือผู้มีอำนาจอื่น ๆ ที่ร้องขอเพื่อทราบผลการสอบทาน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ิ่งที่ควรกล่าวถึงในรายงาน</w:t>
      </w:r>
    </w:p>
    <w:p>
      <w:pPr>
        <w:pStyle w:val="Normal"/>
        <w:jc w:val="left"/>
        <w:rPr/>
      </w:pPr>
      <w:r>
        <w:rPr/>
        <w:t xml:space="preserve">รายงานผลการประเมินที่กล่าวถึงใน </w:t>
      </w:r>
      <w:r>
        <w:rPr/>
        <w:t xml:space="preserve">Tool 20-a </w:t>
      </w:r>
      <w:r>
        <w:rPr/>
        <w:t xml:space="preserve">และ </w:t>
      </w:r>
      <w:r>
        <w:rPr/>
        <w:t xml:space="preserve">Tool 20-b </w:t>
      </w:r>
      <w:r>
        <w:rPr/>
        <w:t>ต้องครอบคลุมกล่าวถึงการประเมินดังต่อไปนี้</w:t>
      </w:r>
      <w:r>
        <w:rPr/>
        <w:t>.-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การปฏิบัติตามมาตรฐานและประมวลจรรยาบรรณ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ความเพียงพอของกฎบัตรของหน่วยงานตรวจสอบภายใน</w:t>
      </w:r>
      <w:r>
        <w:rPr/>
        <w:t xml:space="preserve">, </w:t>
      </w:r>
      <w:r>
        <w:rPr/>
        <w:t>วัตถุประสงค์</w:t>
      </w:r>
      <w:r>
        <w:rPr/>
        <w:t xml:space="preserve">, </w:t>
      </w:r>
      <w:r>
        <w:rPr/>
        <w:t>นโยบาย</w:t>
      </w:r>
      <w:r>
        <w:rPr/>
        <w:t xml:space="preserve">, </w:t>
      </w:r>
      <w:r>
        <w:rPr/>
        <w:t>และขั้นตอนการปฏิบัติงาน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การสนับสนุนช่วยเหลือในเรื่องของการจัดการความเสี่ยง</w:t>
      </w:r>
      <w:r>
        <w:rPr/>
        <w:t xml:space="preserve">, </w:t>
      </w:r>
      <w:r>
        <w:rPr/>
        <w:t>การกำกับดูแลที่ดี และกระบวนการควบคุมขององค์กร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การปฏิบัติตามข้อกำหนดของกฎหมาย</w:t>
      </w:r>
      <w:r>
        <w:rPr/>
        <w:t xml:space="preserve">, </w:t>
      </w:r>
      <w:r>
        <w:rPr/>
        <w:t>ระเบียบข้อบังคับ และมาตรฐานของรัฐบาลและอุตสาหกรรม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ประสิทธิภาพของการดำเนินการปรับปรุงอย่างต่อเนื่องและการนำแนวทางปฏิบัติที่เป็นเลิศไปใช้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การเพิ่มมูลค่าและการปรับปรุงพัฒนาการดำเนินงานที่ให้กับองค์กรจากการตรวจสอ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จัดส่งรายงาน</w:t>
      </w:r>
    </w:p>
    <w:p>
      <w:pPr>
        <w:pStyle w:val="Normal"/>
        <w:jc w:val="left"/>
        <w:rPr/>
      </w:pPr>
      <w:r>
        <w:rPr/>
        <w:tab/>
        <w:t xml:space="preserve">CAE </w:t>
      </w:r>
      <w:r>
        <w:rPr/>
        <w:t>ควรรายงานผลของการสอบทาน</w:t>
      </w:r>
      <w:r>
        <w:rPr/>
        <w:t xml:space="preserve">, </w:t>
      </w:r>
      <w:r>
        <w:rPr/>
        <w:t>ข้อแนะนำและแผนการปรับปรุงแก้ไขที่จำเป็นต่อฝ่ายจัดการระดับสูง หรือบุคคลที่เหมาะสม และคณะกรรมการ   รายงานต้องประกอบด้วยความเห็นเกี่ยวกับการปฏิบัติตามมาตรฐานของหน่วยงานตรวจสอบภายในโดยจัดอันดับการปฏิบัติตามตามกระบวนการไว้ด้วย  คำว่า “ปฏิบัติตาม” หมายถึงการปฏิบัติงานของหน่วยงานตรวจสอบภายในทั้งหมดเป็นไปตามมาตรฐาน   ทำนองเดียวกันคำว่า “ไม่ปฏิบัติตาม” หมายถึงการปฏิบัติงานของหน่วยงานตรวจสอบภายในมีความขาดตกบกพร่องอย่างรุนแรงอย่างเป็นนัยและมีผลกระทบที่จะทำให้ความรับผิดชอบในหน้าที่ของหน่วยงานตรวจสอบมีความเสียหายได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OOL 20-A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ัวอย่างรายงานการสอบทานคุณภาพงา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/>
          <w:bCs/>
        </w:rPr>
        <w:t>การสอบทานคุณภาพงานของหน่วยงานตรวจสอบภายใน บริษํท………</w:t>
      </w:r>
      <w:r>
        <w:rPr>
          <w:b/>
          <w:bCs/>
        </w:rPr>
        <w:t>..</w:t>
      </w:r>
    </w:p>
    <w:p>
      <w:pPr>
        <w:pStyle w:val="Normal"/>
        <w:jc w:val="center"/>
        <w:rPr/>
      </w:pPr>
      <w:r>
        <w:rPr>
          <w:b/>
          <w:b/>
          <w:bCs/>
        </w:rPr>
        <w:t>วันที่ …………………</w:t>
      </w:r>
      <w:r>
        <w:rPr>
          <w:b/>
          <w:bCs/>
        </w:rPr>
        <w:t>.</w:t>
      </w:r>
      <w:r>
        <w:rPr>
          <w:b/>
          <w:b/>
          <w:bCs/>
        </w:rPr>
        <w:t>เดือน………………</w:t>
      </w:r>
      <w:r>
        <w:rPr>
          <w:b/>
          <w:bCs/>
        </w:rPr>
        <w:t>.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cs="AngsanaUPC"/>
        </w:rPr>
      </w:pPr>
      <w:r>
        <w:rPr>
          <w:rFonts w:cs="AngsanaUPC"/>
        </w:rPr>
        <w:t>สารบัญ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ัวข้อ</w:t>
      </w:r>
      <w:r>
        <w:rPr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b/>
          <w:b/>
          <w:bCs/>
        </w:rPr>
        <w:t>บทคัดย่อสำหรับผู้บริหาร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X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/>
          <w:bCs/>
        </w:rPr>
        <w:t>ข้อสังเกตและข้อแนะนำ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X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I ---- </w:t>
      </w:r>
      <w:r>
        <w:rPr>
          <w:b/>
          <w:b/>
          <w:bCs/>
        </w:rPr>
        <w:t>สิ่งที่นำมาพิจารณาเกี่ยวกับการจัดการ</w:t>
      </w:r>
    </w:p>
    <w:p>
      <w:pPr>
        <w:pStyle w:val="Normal"/>
        <w:numPr>
          <w:ilvl w:val="0"/>
          <w:numId w:val="153"/>
        </w:numPr>
        <w:jc w:val="left"/>
        <w:rPr/>
      </w:pPr>
      <w:r>
        <w:rPr/>
        <w:t>การส่งเสริมความเป็นอิสระของหน่วยงานตรวจสอบภายใน</w:t>
      </w:r>
      <w:r>
        <w:rPr/>
        <w:tab/>
        <w:tab/>
        <w:tab/>
        <w:tab/>
        <w:tab/>
        <w:t xml:space="preserve">   </w:t>
      </w:r>
      <w:r>
        <w:rPr>
          <w:b/>
          <w:bCs/>
        </w:rPr>
        <w:t>X</w:t>
      </w:r>
    </w:p>
    <w:p>
      <w:pPr>
        <w:pStyle w:val="Normal"/>
        <w:numPr>
          <w:ilvl w:val="0"/>
          <w:numId w:val="153"/>
        </w:numPr>
        <w:jc w:val="left"/>
        <w:rPr/>
      </w:pPr>
      <w:r>
        <w:rPr/>
        <w:t>การสนับสนุน</w:t>
      </w:r>
      <w:r>
        <w:rPr/>
        <w:t>/</w:t>
      </w:r>
      <w:r>
        <w:rPr/>
        <w:t>การอำนวยความสะดวกที่หน่วยงานตรวจสอบภายในให้แก่องค์กรเพิ่มขึ้น</w:t>
      </w:r>
      <w:r>
        <w:rPr/>
        <w:tab/>
        <w:tab/>
        <w:t xml:space="preserve">   </w:t>
      </w:r>
      <w:r>
        <w:rPr>
          <w:b/>
          <w:bCs/>
        </w:rPr>
        <w:t>X</w:t>
      </w:r>
    </w:p>
    <w:p>
      <w:pPr>
        <w:pStyle w:val="Normal"/>
        <w:numPr>
          <w:ilvl w:val="0"/>
          <w:numId w:val="153"/>
        </w:numPr>
        <w:jc w:val="left"/>
        <w:rPr/>
      </w:pPr>
      <w:r>
        <w:rPr/>
        <w:t>การรวบรวม</w:t>
      </w:r>
      <w:r>
        <w:rPr/>
        <w:t>/</w:t>
      </w:r>
      <w:r>
        <w:rPr/>
        <w:t>ปรับปรุงเพื่อเป็นข้อมูลในการกำกับ</w:t>
      </w:r>
      <w:r>
        <w:rPr/>
        <w:t>/</w:t>
      </w:r>
      <w:r>
        <w:rPr/>
        <w:t>ติดตามในภาพรวมอย่างกว้างขวาง</w:t>
      </w:r>
      <w:r>
        <w:rPr/>
        <w:tab/>
        <w:tab/>
        <w:t xml:space="preserve">   </w:t>
      </w:r>
      <w:r>
        <w:rPr>
          <w:b/>
          <w:bCs/>
        </w:rPr>
        <w:t>X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---- </w:t>
      </w:r>
      <w:r>
        <w:rPr>
          <w:b/>
          <w:b/>
          <w:bCs/>
        </w:rPr>
        <w:t>ประเด็นเฉพาะเจาะจงของหน่วยงานตรวจสอบภายใน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การปรับปรุงกฎบัตรตรวจสอบให้ทันสมัย</w:t>
      </w:r>
      <w:r>
        <w:rPr/>
        <w:tab/>
        <w:tab/>
        <w:tab/>
        <w:tab/>
        <w:tab/>
        <w:tab/>
        <w:tab/>
        <w:t xml:space="preserve">   </w:t>
      </w:r>
      <w:r>
        <w:rPr>
          <w:b/>
          <w:bCs/>
        </w:rPr>
        <w:t>X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การปรับปรุงการตรวจสอบให้ครอบคลุมกับความเสี่ยงของกิจการให้ทันกับการเปลี่ยนแปลง</w:t>
      </w:r>
      <w:r>
        <w:rPr/>
        <w:tab/>
        <w:t xml:space="preserve">   </w:t>
      </w:r>
      <w:r>
        <w:rPr>
          <w:b/>
          <w:bCs/>
        </w:rPr>
        <w:t>X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สอบทานการประสานงานของหน่วยงานตรวจสอบภายในกับเจ้าหน้าที่ผู้ประเมินและผู้ตรวจ</w:t>
      </w:r>
      <w:r>
        <w:rPr/>
        <w:tab/>
        <w:t xml:space="preserve">   </w:t>
      </w:r>
    </w:p>
    <w:p>
      <w:pPr>
        <w:pStyle w:val="Normal"/>
        <w:ind w:firstLine="360"/>
        <w:jc w:val="left"/>
        <w:rPr/>
      </w:pPr>
      <w:r>
        <w:rPr/>
        <w:t>สอบภายนอก</w:t>
      </w:r>
      <w:r>
        <w:rPr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</w:rPr>
        <w:t>X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ลูกค้าสัมพันธ์</w:t>
      </w:r>
      <w:r>
        <w:rPr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</w:rPr>
        <w:t>X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สอบทาน</w:t>
      </w:r>
      <w:r>
        <w:rPr/>
        <w:t>/</w:t>
      </w:r>
      <w:r>
        <w:rPr/>
        <w:t>ปรับปรุงฐานข้อมูลของข้อแนะนำ การติดตามให้ทันกาลมากขึ้น</w:t>
      </w:r>
      <w:r>
        <w:rPr/>
        <w:tab/>
        <w:tab/>
        <w:tab/>
        <w:t xml:space="preserve">   </w:t>
      </w:r>
      <w:r>
        <w:rPr>
          <w:b/>
          <w:bCs/>
        </w:rPr>
        <w:t>X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ทบทวนทรัพยากรและความประสมประสานของความชำนาญของหน่วยงานตรวจสอบภายใน</w:t>
      </w:r>
      <w:r>
        <w:rPr/>
        <w:tab/>
        <w:t xml:space="preserve">   </w:t>
      </w:r>
      <w:r>
        <w:rPr>
          <w:b/>
          <w:bCs/>
        </w:rPr>
        <w:t>X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บทแนบ </w:t>
      </w:r>
      <w:r>
        <w:rPr/>
        <w:t xml:space="preserve">I ---- </w:t>
      </w:r>
      <w:r>
        <w:rPr/>
        <w:t>แบบจำลองกฎบัตรคณะกรรมการตรวจสอบ</w:t>
      </w: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X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 xml:space="preserve">บทแนบ </w:t>
      </w:r>
      <w:r>
        <w:rPr/>
        <w:t xml:space="preserve">II – </w:t>
      </w:r>
      <w:r>
        <w:rPr/>
        <w:t>แบบจำลองกฎบัตรตรวจสอบภายใน</w:t>
      </w:r>
      <w:r>
        <w:rPr/>
        <w:tab/>
        <w:tab/>
        <w:tab/>
        <w:tab/>
        <w:tab/>
        <w:tab/>
        <w:tab/>
        <w:t xml:space="preserve">   </w:t>
      </w:r>
      <w:r>
        <w:rPr>
          <w:b/>
          <w:bCs/>
        </w:rPr>
        <w:t>X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คัดย่อสำหรับผู้บริหาร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left"/>
        <w:rPr/>
      </w:pPr>
      <w:r>
        <w:rPr/>
        <w:tab/>
      </w:r>
      <w:r>
        <w:rPr/>
        <w:t>ตามที่สถาบันผู้ตรวจสอบภายในสากลได้ทำการประเมินคุณภาพของหน่วยงานตรวจสอบภายในของบริษัท……</w:t>
      </w:r>
      <w:r>
        <w:rPr/>
        <w:t xml:space="preserve">.   </w:t>
      </w:r>
      <w:r>
        <w:rPr/>
        <w:t>วัตถุประสงค์หลักของการดำเนินงานเพื่อที่จะประเมินถึงการปฏิบัติตามมาตรฐานการปฏิบัติงานวิชาชีพตรวจสอบภายในของสถาบันผู้ตรวจสอบภายในสากล</w:t>
      </w:r>
      <w:r>
        <w:rPr/>
        <w:t>(</w:t>
      </w:r>
      <w:r>
        <w:rPr/>
        <w:t>มาตรฐาน</w:t>
      </w:r>
      <w:r>
        <w:rPr/>
        <w:t xml:space="preserve">)  </w:t>
      </w:r>
      <w:r>
        <w:rPr/>
        <w:t xml:space="preserve">ประเมินประสิทธิผลในการปฏิบัติตามพันธกิจ </w:t>
      </w:r>
      <w:r>
        <w:rPr/>
        <w:t>(</w:t>
      </w:r>
      <w:r>
        <w:rPr/>
        <w:t>ตามที่กำหนดไว้ในกฎบัตรและความคาดหวังของฝ่ายจัดการของบริษัท……</w:t>
      </w:r>
      <w:r>
        <w:rPr/>
        <w:t xml:space="preserve">..)  </w:t>
      </w:r>
      <w:r>
        <w:rPr/>
        <w:t>และเพื่อบ่งชี้ให้เห็นถึงโอกาสที่หน่วยงานตรวจสอบจะช่วยยกระดับการจัดการและกระบวนการทำงาน ตลอดจนการเพิ่มคุณค่าให้แก่บริษัท……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left"/>
        <w:rPr/>
      </w:pPr>
      <w:r>
        <w:rPr/>
        <w:tab/>
      </w:r>
      <w:r>
        <w:rPr/>
        <w:t>ในการเตรียมการสอบทานคุณภาพ หน่วยงานตรวจสอบภายในได้มีส่วนช่วยในการกรอกแบบเพื่อการศึกษาตนเอง พร้อมแนบเอกสาร และจัดส่งแบบสอบถามไปยังเจ้าหน้าที่และผู้บริหารของบริษัท…</w:t>
      </w:r>
      <w:r>
        <w:rPr/>
        <w:t>..</w:t>
      </w:r>
      <w:r>
        <w:rPr/>
        <w:t xml:space="preserve">ที่ได้รับการคัดเลือก    ข้อสรุปของผลการสำรวจพร้อมข้อคิดเห็นของผู้กรอกแบบสอบถาม </w:t>
      </w:r>
      <w:r>
        <w:rPr/>
        <w:t>(</w:t>
      </w:r>
      <w:r>
        <w:rPr/>
        <w:t>โดยมิได้บ่งชี้เป็นการตอบของผู้ใด</w:t>
      </w:r>
      <w:r>
        <w:rPr/>
        <w:t xml:space="preserve">) </w:t>
      </w:r>
      <w:r>
        <w:rPr/>
        <w:t>ได้ถูกส่งให้หน่วยงานตรวจสอบภายในได้รับทราบแล้ว  ก่อนที่ทีมงานสอบทานจะได้เข้าไปดำเนินงานในภาคสนามเมื่อวันที่ …………</w:t>
      </w:r>
      <w:r>
        <w:rPr/>
        <w:t xml:space="preserve">. </w:t>
      </w:r>
      <w:r>
        <w:rPr/>
        <w:t>หัวหน้าทีมงานสอบทานได้ไปทำการตรวจสอบในเบื้องต้นที่บริษัท……เพื่อรวบรวมข้อมูลภูมิหลังเพิ่มเติม</w:t>
      </w:r>
      <w:r>
        <w:rPr/>
        <w:t xml:space="preserve">, </w:t>
      </w:r>
      <w:r>
        <w:rPr/>
        <w:t>คัดเลือกผู้บริหารที่จะทำการสัมภาษณ์ระหว่างการทำงานภาคสนาม  และได้ทำการปิดแผนงานและจัดลำดับการทำงานต่าง ๆ ในการสอบทานเป็นที่เรียบร้อย  เราได้ทำการสัมภาษณ์บุคคลต่าง ๆ อย่างมากมาย เช่น ผู้ตรวจสอบภายนอกของบริษัท…</w:t>
      </w:r>
      <w:r>
        <w:rPr/>
        <w:t xml:space="preserve">..  , </w:t>
      </w:r>
      <w:r>
        <w:rPr/>
        <w:t xml:space="preserve">ผู้บริหาร </w:t>
      </w:r>
      <w:r>
        <w:rPr/>
        <w:t>(</w:t>
      </w:r>
      <w:r>
        <w:rPr/>
        <w:t>รวมถึงหัวหน้าฝ่ายดำเนินงานและสนับสนุน</w:t>
      </w:r>
      <w:r>
        <w:rPr/>
        <w:t xml:space="preserve">) </w:t>
      </w:r>
      <w:r>
        <w:rPr/>
        <w:t>และเจ้าหน้าที่ตรวจสอบภายใน นอกจากนี้ยังได้ทำการสัมภาษณ์ผู้จัดการเขตบางคน ๆ ได้ทำการสัมภาษณ์ทางโทรศัพท์  ได้ทำการสอบทานกระบวนการประเมินความเสี่ยงและวางแผน</w:t>
      </w:r>
      <w:r>
        <w:rPr/>
        <w:t xml:space="preserve">, </w:t>
      </w:r>
      <w:r>
        <w:rPr/>
        <w:t>เครื่องมือที่ใช้ช่วยในการตรวจสอบและวิธีการตรวจสอบ</w:t>
      </w:r>
      <w:r>
        <w:rPr/>
        <w:t xml:space="preserve">, </w:t>
      </w:r>
      <w:r>
        <w:rPr/>
        <w:t>ภารกิจและกระบวนการจัดการบุคคล</w:t>
      </w:r>
      <w:r>
        <w:rPr/>
        <w:t xml:space="preserve">, </w:t>
      </w:r>
      <w:r>
        <w:rPr/>
        <w:t>และสุ่มทดสอบกระดาษทำการและรายงานจากการทำงานของหน่วยงานตรวจสอบด้ว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left"/>
        <w:rPr/>
      </w:pPr>
      <w:r>
        <w:rPr/>
        <w:tab/>
      </w:r>
      <w:r>
        <w:rPr/>
        <w:t xml:space="preserve">จากการสอบทานพบว่าสภาพแวดล้อมโดยทั่วไปของหน่วยงานตรวจสอบภายในมีโครงสร้างและความก้าวหน้าที่ดี  มีความเข้าใจในมาตรฐานของสถาบันผู้ตรวจสอบภายในสากลและผู้บริหารหน่วยงานมีความพยายามที่จะใช้เครื่องมือช่วยในการตรวจสอบให้เป็นประโยชน์และมีการใช้วิธีปฏิบัติงานที่เหมาะสม  เครื่องมือและวิธีปฏิบัติเหล่านี้ ประกอบด้วย ซอฟท์แวร์ที่ใช้ช่วยในการตรวจสอบ ความถี่ในการอบรมเจ้าหน้าที่ตรวจสอบภายใน </w:t>
      </w:r>
      <w:r>
        <w:rPr/>
        <w:t>(</w:t>
      </w:r>
      <w:r>
        <w:rPr/>
        <w:t>รวมถึงการอบรมเพื่อรับประกาศนียบัตรผู้ตรวจสอบภายใน</w:t>
      </w:r>
      <w:r>
        <w:rPr/>
        <w:t xml:space="preserve">) </w:t>
      </w:r>
      <w:r>
        <w:rPr/>
        <w:t xml:space="preserve">การพัฒนาเครื่องมือในการประเมินตนเองเพื่อการดำเนินงานและการควบคุมทางด้านการเงินและความสะดวกในการใช้งานเครื่องมือเหล่านี้  รายงานต่าง ๆ มีความกระชับและมุ่งประเด็นที่ความเสี่ยง และการรักษาชื่อเสียงและความน่าเชื่อถือที่ดีต่อลูกค้า  อย่างไรก็ดี มีข้อสังเกตและข้อแนะนำที่มุ่งจะสร้างความมั่นคงให้แก่หน่วยงานตรวจสอบภายในบางประการ โดยจัดแบ่งไว้เป็น </w:t>
      </w:r>
      <w:r>
        <w:rPr/>
        <w:t xml:space="preserve">2 </w:t>
      </w:r>
      <w:r>
        <w:rPr/>
        <w:t>กลุ่ม ด้วยกัน คือ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780" w:leader="none"/>
          <w:tab w:val="left" w:pos="6237" w:leader="none"/>
          <w:tab w:val="left" w:pos="7371" w:leader="none"/>
        </w:tabs>
        <w:ind w:left="780" w:hanging="360"/>
        <w:jc w:val="left"/>
        <w:rPr/>
      </w:pPr>
      <w:r>
        <w:rPr/>
        <w:t>สิ่งที่ฝ่ายจัดการระดับสูงตระหนักถึงในภาพรวมของบริษัท……และได้แนะแนวทางการปฏิบัติไว้ บางอย่างได้อยู่นอกเหนือขอบเขตของการสอบทานคุณภาพที่เราได้กำหนดไว้ข้างต้นที่กล่าวถึงแล้ว สิ่งที่ตระหนักถึงนี้เราได้รับทราบเมื่อทำการสำรวจและสัมภาษณ์  แต่ก็ได้รวมไว้ในขอบเขตด้วยเชื่อว่าจะเป็นสิ่งที่เป็นประโยชน์ต่อผู้บริหารของบริษัท…</w:t>
      </w:r>
      <w:r>
        <w:rPr/>
        <w:t>..</w:t>
      </w:r>
      <w:r>
        <w:rPr/>
        <w:t>และเนื่องจากสิ่งนี้ได้มีผลกระทบต่อประสิทธิภาพของหน่วยงานตรวจสอบในอันที่สร้างคุณค่าเพิ่มให้ได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780" w:leader="none"/>
          <w:tab w:val="left" w:pos="6237" w:leader="none"/>
          <w:tab w:val="left" w:pos="7371" w:leader="none"/>
        </w:tabs>
        <w:ind w:left="780" w:hanging="360"/>
        <w:jc w:val="left"/>
        <w:rPr/>
      </w:pPr>
      <w:r>
        <w:rPr/>
        <w:t>สิ่งที่มีส่วนสัมพันธ์กับโครงสร้างของหน่วยงานตรวจสอบภายใน</w:t>
      </w:r>
      <w:r>
        <w:rPr/>
        <w:t xml:space="preserve">, </w:t>
      </w:r>
      <w:r>
        <w:rPr/>
        <w:t>เจ้าหน้าที่</w:t>
      </w:r>
      <w:r>
        <w:rPr/>
        <w:t xml:space="preserve">, </w:t>
      </w:r>
      <w:r>
        <w:rPr/>
        <w:t>การพัฒนาทรัพยากร และสิ่งที่คล้ายคลึงกันที่น่าจะถูกนำมาใช้ในหน่วยงานตรวจสอบภายใน โดยการสนับสนุนจากฝ่ายจัดการระดับสูง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/>
        <w:t xml:space="preserve">อย่างไรก็ดีจุดที่ได้ตั้งข้อแนะนำไว้ที่เห็นว่าเป็นสิ่งสำคัญได้กล่าวถึงในรายละเอียด ต่อไปนี้ 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>I</w:t>
      </w:r>
      <w:r>
        <w:rPr/>
        <w:t xml:space="preserve"> ---- </w:t>
      </w:r>
      <w:r>
        <w:rPr>
          <w:b/>
          <w:b/>
          <w:bCs/>
        </w:rPr>
        <w:t>สิ่งที่ได้มีการพิจารณาถึงในการบริหารจัดการของบริษัท……</w:t>
      </w:r>
      <w:r>
        <w:rPr>
          <w:b/>
          <w:bCs/>
        </w:rPr>
        <w:t>..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left"/>
        <w:rPr/>
      </w:pPr>
      <w:r>
        <w:rPr>
          <w:b/>
          <w:b/>
          <w:bCs/>
        </w:rPr>
        <w:t xml:space="preserve">การเพิ่มพูนความเป็นอิสระของหน่วยงานตรวจสอบภายใน  </w:t>
      </w:r>
      <w:r>
        <w:rPr/>
        <w:t>กำหนด</w:t>
      </w:r>
      <w:r>
        <w:rPr/>
        <w:t>/</w:t>
      </w:r>
      <w:r>
        <w:rPr/>
        <w:t>จัดระเบียบการรายงานต่อคณะกรรมการกำกับ</w:t>
      </w:r>
      <w:r>
        <w:rPr/>
        <w:t>(</w:t>
      </w:r>
      <w:r>
        <w:rPr/>
        <w:t>คณะกรรมการตรวจสอบ</w:t>
      </w:r>
      <w:r>
        <w:rPr/>
        <w:t>)</w:t>
      </w:r>
      <w:r>
        <w:rPr/>
        <w:t xml:space="preserve">และเพิ่มความถี่ในการประชุมกับ </w:t>
      </w:r>
      <w:r>
        <w:rPr/>
        <w:t xml:space="preserve">CEO </w:t>
      </w:r>
      <w:r>
        <w:rPr/>
        <w:t>ให้มากขึ้น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left"/>
        <w:rPr/>
      </w:pPr>
      <w:r>
        <w:rPr>
          <w:b/>
          <w:b/>
          <w:bCs/>
        </w:rPr>
        <w:t>เพิ่มการสนับสนุน</w:t>
      </w:r>
      <w:r>
        <w:rPr>
          <w:b/>
          <w:bCs/>
        </w:rPr>
        <w:t>/</w:t>
      </w:r>
      <w:r>
        <w:rPr>
          <w:b/>
          <w:b/>
          <w:bCs/>
        </w:rPr>
        <w:t>อำนวยความสะดวกให้แก่หน่วยงานตรวจสอบภายในเพื่อให้ตรวจสอบครอบคลุมถึงการดำเนินงานและเทคโนโลยีสารสนเทศของบริษัท…</w:t>
      </w:r>
      <w:r>
        <w:rPr>
          <w:b/>
          <w:bCs/>
        </w:rPr>
        <w:t>.</w:t>
      </w:r>
      <w:r>
        <w:rPr>
          <w:b/>
          <w:b/>
          <w:bCs/>
        </w:rPr>
        <w:t xml:space="preserve">ได้ทั้งหมด  </w:t>
      </w:r>
      <w:r>
        <w:rPr/>
        <w:t>หากสนับสนุนข้อแนะนำของเราจะทำให้สามารถใช้ประโยชน์และเสริมสร้างประสิทธิภาพจากหน่วยงานตรวจสอบภายในได้อย่างเต็มที่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left"/>
        <w:rPr/>
      </w:pPr>
      <w:r>
        <w:rPr>
          <w:b/>
          <w:b/>
          <w:bCs/>
        </w:rPr>
        <w:t>รวบรวมและติดตั้งขยายการกำกับ</w:t>
      </w:r>
      <w:r>
        <w:rPr>
          <w:b/>
          <w:bCs/>
        </w:rPr>
        <w:t>/</w:t>
      </w:r>
      <w:r>
        <w:rPr>
          <w:b/>
          <w:b/>
          <w:bCs/>
        </w:rPr>
        <w:t xml:space="preserve">ติดตามดูแลในภาพรวม </w:t>
      </w:r>
      <w:r>
        <w:rPr/>
        <w:t>รวมถึงการตรวจสอบการจัดลำดับความเสี่ยงของกิจการขององค์กรในบริษัท……โดยยึดหลักโอกาสและวัตถุประสงค์</w:t>
      </w:r>
      <w:r>
        <w:rPr/>
        <w:t xml:space="preserve">, </w:t>
      </w:r>
      <w:r>
        <w:rPr/>
        <w:t>การจัดการการควบคุม</w:t>
      </w:r>
      <w:r>
        <w:rPr/>
        <w:t>,</w:t>
      </w:r>
      <w:r>
        <w:rPr/>
        <w:t>และกลไกในการรายงาน  ใช้แผนยุทธศาสตร์ของบริษัท…</w:t>
      </w:r>
      <w:r>
        <w:rPr/>
        <w:t>..</w:t>
      </w:r>
      <w:r>
        <w:rPr/>
        <w:t>เป็นจุดตั้งต้น แล้วพิจารณาถึงปัจจัยของความสัมพันธ์ระหว่างแผนของส่วนงานและเขต  ใช้สิ่งที่เป็นมุมมองทั้งหมดนี้เป็นพื้นฐานของกรอบการประเมินความเสี่ยงและเพิ่มพูนการสอบทานการปฏิบัติงานของฝ่ายบริหาร และยังเป็นการอำนวยความสะดวกในการทำงานของผู้มีหน้าที่กำกับ</w:t>
      </w:r>
      <w:r>
        <w:rPr/>
        <w:t>/</w:t>
      </w:r>
      <w:r>
        <w:rPr/>
        <w:t>ติดตามผลอิสระอีกด้วย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rPr>
          <w:b/>
          <w:b/>
          <w:bCs/>
        </w:rPr>
      </w:pPr>
      <w:r>
        <w:rPr/>
        <w:tab/>
      </w: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---- </w:t>
      </w:r>
      <w:r>
        <w:rPr>
          <w:b/>
          <w:b/>
          <w:bCs/>
        </w:rPr>
        <w:t>ประเด็นเฉพาะเจาะจงสำหรับหน่วยงานตรวจสอบภายใน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ปรับปรุงกฏบัตรตรวจสอบให้ทันสมัย</w:t>
      </w:r>
      <w:r>
        <w:rPr/>
        <w:t xml:space="preserve"> และนำขึ้นเสนอต่อ </w:t>
      </w:r>
      <w:r>
        <w:rPr/>
        <w:t xml:space="preserve">CEO </w:t>
      </w:r>
      <w:r>
        <w:rPr/>
        <w:t>และคณะกรรมการเพื่อพิจารณาอนุมัติ โดยยึดถือตามแนวทางของสถาบันฯที่เสนอแบบจำลองไว้หลังสุด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left"/>
        <w:rPr>
          <w:b/>
          <w:b/>
          <w:bCs/>
        </w:rPr>
      </w:pPr>
      <w:r>
        <w:rPr>
          <w:b/>
          <w:b/>
          <w:bCs/>
        </w:rPr>
        <w:t xml:space="preserve">ปรับปรุงการตรวจสอบให้ครอบคลุมความเสี่ยงทั้งหมด </w:t>
      </w:r>
      <w:r>
        <w:rPr/>
        <w:t>ในเรื่องการดำเนินงานและเทคโนโลยีสารสนเทศของบริษัท…</w:t>
      </w:r>
      <w:r>
        <w:rPr/>
        <w:t xml:space="preserve">.. </w:t>
      </w:r>
      <w:r>
        <w:rPr/>
        <w:t>โดยถือปฏิบัติตามที่ได้กำหนดในกฎบัตรที่ปรับปรุงแล้ว</w:t>
      </w:r>
      <w:r>
        <w:rPr/>
        <w:t xml:space="preserve">, </w:t>
      </w:r>
      <w:r>
        <w:rPr/>
        <w:t>การกำกับ</w:t>
      </w:r>
      <w:r>
        <w:rPr/>
        <w:t>/</w:t>
      </w:r>
      <w:r>
        <w:rPr/>
        <w:t>ติดตามดูแลที่ได้ปรับปรุงใหม่ของบริษัท…</w:t>
      </w:r>
      <w:r>
        <w:rPr/>
        <w:t>..</w:t>
      </w:r>
      <w:r>
        <w:rPr/>
        <w:t>และข้อแนะนำอื่น ๆ ที่จะกล่าวถึง  ขยายและปรับปรุงแบบจำลองการประเมินความเสี่ยงของหน่วยงานตรวจสอบภายในให้ทันสมัย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left"/>
        <w:rPr>
          <w:b/>
          <w:b/>
          <w:bCs/>
        </w:rPr>
      </w:pPr>
      <w:r>
        <w:rPr>
          <w:b/>
          <w:b/>
          <w:bCs/>
        </w:rPr>
        <w:t xml:space="preserve">สอบทานการประสานงานของหน่วยงานตรวจสอบภายในกับเจ้าหน้าที่ประเมินและผู้ตรวจสอบภายนอก </w:t>
      </w:r>
      <w:r>
        <w:rPr/>
        <w:t>บันทึกไว้ในรายการในกฎบัตรตรวจสอบและแบบจำลองความเสี่ยงของหน่วยงานตรวจสอบภายในที่จะปรับปรุงใหม่ สายการรายงานใหม่ของเจ้าหน้าที่ประเมินและการแบ่งสิ่งที่จะตรวจสอบกับผู้ตรวจสอบภายนอกที่ดีกว่าเพื่อไม่เกิดความซ้ำซ้อน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เพิ่มพูนความสัมพันธ์กับลูกค้าและข้อมูลที่จะนำเข้ามาในกระบวนการวางแผน โดยเลือกตัดสินใจและกระบวนการสร้างความสัมพันธ์ในเชิงรุกยึดหลักการที่ว่าลูกค้าเป็นศูนย์กลาง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สอบทาน</w:t>
      </w:r>
      <w:r>
        <w:rPr>
          <w:b/>
          <w:bCs/>
        </w:rPr>
        <w:t>/</w:t>
      </w:r>
      <w:r>
        <w:rPr>
          <w:b/>
          <w:b/>
          <w:bCs/>
        </w:rPr>
        <w:t xml:space="preserve">ปรับปรุงฐานข้อมูลของข้อแนะนำ ให้เวลากับการติดตามผลมากขึ้น  </w:t>
      </w:r>
      <w:r>
        <w:rPr/>
        <w:t>เพิ่มสำนึกในความรับผิดชอบในการบริหารและยกระดับการติดตามที่ถือเป็นเรื่องปกติมาเป็นความรับผิดชอบในการบริหาร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426" w:leader="none"/>
          <w:tab w:val="left" w:pos="6237" w:leader="none"/>
          <w:tab w:val="left" w:pos="7371" w:leader="none"/>
        </w:tabs>
        <w:jc w:val="left"/>
        <w:rPr>
          <w:b/>
          <w:b/>
          <w:bCs/>
        </w:rPr>
      </w:pPr>
      <w:r>
        <w:rPr>
          <w:b/>
          <w:b/>
          <w:bCs/>
        </w:rPr>
        <w:t xml:space="preserve">ทบทวนทรัพยากรและความผสมผสานของความเชี่ยวชาญของเจ้าหน้าที่ของหน่วยงานตรวจสอบภายใน </w:t>
      </w:r>
      <w:r>
        <w:rPr/>
        <w:t>เพื่อสนองรับต่อคำแนะนำที่ให้เหล่านี้</w:t>
      </w:r>
    </w:p>
    <w:p>
      <w:pPr>
        <w:pStyle w:val="Heading4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0" w:hanging="0"/>
        <w:rPr/>
      </w:pPr>
      <w:r>
        <w:rPr/>
        <w:tab/>
      </w:r>
      <w:r>
        <w:rPr/>
        <w:t>ความเห็นต่อการปฏิบัติตามมาตรฐาน</w:t>
      </w:r>
    </w:p>
    <w:p>
      <w:pPr>
        <w:pStyle w:val="Normal"/>
        <w:rPr/>
      </w:pPr>
      <w:r>
        <w:rPr>
          <w:rFonts w:eastAsia="AngsanaUPC"/>
        </w:rPr>
        <w:t xml:space="preserve">         </w:t>
      </w:r>
      <w:r>
        <w:rPr/>
        <w:t>ในความเห็นหน่วยงานตรวจสอบภายในมีการปฏิบัติตามมาตรฐานตามหัวข้อ ดังต่อไปนี้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1000   --  </w:t>
      </w:r>
      <w:r>
        <w:rPr/>
        <w:t>วัตถุประสงค์</w:t>
      </w:r>
      <w:r>
        <w:rPr/>
        <w:t xml:space="preserve">, </w:t>
      </w:r>
      <w:r>
        <w:rPr/>
        <w:t>อำนาจ</w:t>
      </w:r>
      <w:r>
        <w:rPr/>
        <w:t>,</w:t>
      </w:r>
      <w:r>
        <w:rPr/>
        <w:t xml:space="preserve">และความรับผิดชอบ </w:t>
      </w:r>
      <w:r>
        <w:rPr/>
        <w:t>(</w:t>
      </w:r>
      <w:r>
        <w:rPr/>
        <w:t>กฎบัตร</w:t>
      </w:r>
      <w:r>
        <w:rPr/>
        <w:t>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1200   --  </w:t>
      </w:r>
      <w:r>
        <w:rPr/>
        <w:t>ความเชี่ยวชาญและความระมัดระวังในการประกอบวิชาชีพ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1300   --  </w:t>
      </w:r>
      <w:r>
        <w:rPr/>
        <w:t>การประกันคุณภาพ</w:t>
      </w:r>
      <w:r>
        <w:rPr/>
        <w:t>/</w:t>
      </w:r>
      <w:r>
        <w:rPr/>
        <w:t>โปรแกรมการปรับปรุงพัฒนา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2000   --  </w:t>
      </w:r>
      <w:r>
        <w:rPr/>
        <w:t xml:space="preserve">การจัดการหน่วยงานตรวจสอบภายใน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2200   --  </w:t>
      </w:r>
      <w:r>
        <w:rPr/>
        <w:t>การวางแผนงานตรวจสอบ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2300   --  </w:t>
      </w:r>
      <w:r>
        <w:rPr/>
        <w:t>การปฏิบัติภารกิจที่ได้รับมอบหมาย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2400   --  </w:t>
      </w:r>
      <w:r>
        <w:rPr/>
        <w:t>การรายงานผลการตรวจสอบ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2600   --  </w:t>
      </w:r>
      <w:r>
        <w:rPr/>
        <w:t>การยอมรับความเสี่ยงของฝ่ายจัดการ และ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ประมวลจรรยาบรรณของสถาบันผู้ตรวจสอบภายในสากล</w:t>
      </w:r>
    </w:p>
    <w:p>
      <w:pPr>
        <w:pStyle w:val="Normal"/>
        <w:ind w:left="1080" w:hanging="0"/>
        <w:jc w:val="left"/>
        <w:rPr/>
      </w:pPr>
      <w:r>
        <w:rPr/>
        <w:t>โอกาสในการปรับปรุงพัฒนาในพื้นที่ที่จะทำให้เป็นปัจจุบัน กฏบัตรตรวจสอบ</w:t>
      </w:r>
      <w:r>
        <w:rPr/>
        <w:t xml:space="preserve">, </w:t>
      </w:r>
      <w:r>
        <w:rPr/>
        <w:t>ความผสมผสาน</w:t>
      </w:r>
    </w:p>
    <w:p>
      <w:pPr>
        <w:pStyle w:val="Normal"/>
        <w:jc w:val="left"/>
        <w:rPr/>
      </w:pPr>
      <w:r>
        <w:rPr/>
        <w:t>ในความเชี่ยวชาญของเจ้าหน้าที่</w:t>
      </w:r>
      <w:r>
        <w:rPr/>
        <w:t xml:space="preserve">, </w:t>
      </w:r>
      <w:r>
        <w:rPr/>
        <w:t>ความสัมพันธ์และการได้รับข้อมูลจากลูกค้า</w:t>
      </w:r>
      <w:r>
        <w:rPr/>
        <w:t xml:space="preserve">, </w:t>
      </w:r>
      <w:r>
        <w:rPr/>
        <w:t>การวางแผนและการกำกับดูแลงานตรวจสอบ</w:t>
      </w:r>
      <w:r>
        <w:rPr/>
        <w:t>,</w:t>
      </w:r>
      <w:r>
        <w:rPr/>
        <w:t>และการประสานงานกับเจ้าหน้าที่ประเมินและผู้ตรวจสอบภายนอก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AngsanaUPC"/>
        </w:rPr>
        <w:t xml:space="preserve">         </w:t>
      </w:r>
      <w:r>
        <w:rPr/>
        <w:t>ในความเห็นหน่วยงานตรวจสอบภายในมีการปฏิบัติตามมาตรฐานบางส่วนตามหัวข้อ ดังต่อไปนี้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1100   --  </w:t>
      </w:r>
      <w:r>
        <w:rPr/>
        <w:t>ความเป็นอิสระและความเที่ยงธรรม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2100   --  </w:t>
      </w:r>
      <w:r>
        <w:rPr/>
        <w:t>ลักษณะของงาน และ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2500   --  </w:t>
      </w:r>
      <w:r>
        <w:rPr/>
        <w:t>การติดตามผลคืบหน้า</w:t>
      </w:r>
    </w:p>
    <w:p>
      <w:pPr>
        <w:pStyle w:val="Normal"/>
        <w:ind w:left="1080" w:hanging="0"/>
        <w:jc w:val="left"/>
        <w:rPr/>
      </w:pPr>
      <w:r>
        <w:rPr/>
        <w:t>โอกาสที่สำคัญที่จะ ทำให้ความสัมพันธ์ของการรายงานและความเป็นอิสระแข็งแกร่งขึ้น</w:t>
      </w:r>
      <w:r>
        <w:rPr/>
        <w:t xml:space="preserve">,      </w:t>
      </w:r>
      <w:r>
        <w:rPr/>
        <w:t>มุ่งให้</w:t>
      </w:r>
    </w:p>
    <w:p>
      <w:pPr>
        <w:pStyle w:val="Normal"/>
        <w:jc w:val="left"/>
        <w:rPr/>
      </w:pPr>
      <w:r>
        <w:rPr/>
        <w:t>เกิดการขยายตัวในภาพกว้างมากขึ้น</w:t>
      </w:r>
      <w:r>
        <w:rPr/>
        <w:t xml:space="preserve">, </w:t>
      </w:r>
      <w:r>
        <w:rPr/>
        <w:t>ปรับปรุงให้ครอบคลุมถึงการดำเนินงานและเทคโนโลยีสารสนเทศของบริษัท…</w:t>
      </w:r>
      <w:r>
        <w:rPr/>
        <w:t>.,</w:t>
      </w:r>
      <w:r>
        <w:rPr/>
        <w:t>และทำให้การติดตามผลการปรับปรุงตามแผนการเยียวยารักษาของฝ่ายจัดการแข็งแกร่งขึ้น</w:t>
      </w:r>
    </w:p>
    <w:p>
      <w:pPr>
        <w:pStyle w:val="Normal"/>
        <w:jc w:val="left"/>
        <w:rPr/>
      </w:pPr>
      <w:r>
        <w:rPr/>
        <w:tab/>
      </w:r>
      <w:r>
        <w:rPr/>
        <w:t>เราเชื่อว่าสิ่งนี้ได้ปฏิบัติตามกรณีอย่างมีเหตุมีผล ซึ่งสามารถยกระดับไปสู่การปฏิบัติตามมาตรฐานทั้งหมดด้วยการปรับปรุงตามข้อแนะนำ</w:t>
      </w:r>
    </w:p>
    <w:p>
      <w:pPr>
        <w:pStyle w:val="Normal"/>
        <w:jc w:val="left"/>
        <w:rPr/>
      </w:pPr>
      <w:r>
        <w:rPr/>
        <w:tab/>
      </w:r>
      <w:r>
        <w:rPr/>
        <w:t>สำหรับคำว่า “ปฏิบัติตาม” หมายถึงการที่หน่วยงานตรวจสอบภายในมีกฎบัตร</w:t>
      </w:r>
      <w:r>
        <w:rPr/>
        <w:t xml:space="preserve">, </w:t>
      </w:r>
      <w:r>
        <w:rPr/>
        <w:t>นโยบาย</w:t>
      </w:r>
      <w:r>
        <w:rPr/>
        <w:t xml:space="preserve">, </w:t>
      </w:r>
      <w:r>
        <w:rPr/>
        <w:t>และกระบวนการ ซึ่งพิจารณาแล้วมีการปฏิบัติเป็นไปตามมาตรฐานกำหนด และมีบางสิ่งที่มีโอกาสที่จะปรับปรุงให้ดีขึ้นได้อีก ตามที่ได้กล่าวไว้ข้างต้นในข้อแนะนำ     “ปฏิบัติตามบางส่วน” หมายถึงมีการปฏิบัติที่ขาดตกบกพร่องเบี่ยงเบนไปจากมาตรฐาน แต่ความบกพร่องเหล่านั้นมิได้ทำให้หน่วยงานตรวจสอบภายในสูญสิ้นที่จะปฏิบัติงานในความรับผิดชอบตามหน้าที่ได้ทั้งหมด  “ไม่ปฏิบัติตาม”  หมายถึง ความบกพร่องในการปฏิบัติที่ตัดสินได้ว่าเป็นนัยสำคัญที่ก่อให้เกิดความเสียหายหรือสูญเสียโอกาสที่หน่วยงานตรวจสอบภายในจะปฏิบัติงานตามความรับผิดชอบได้อย่างเพียงพอในพื้นที่ทั้งหมดหรือที่เป็นนัยสำคัญ</w:t>
      </w:r>
    </w:p>
    <w:p>
      <w:pPr>
        <w:pStyle w:val="Normal"/>
        <w:rPr/>
      </w:pPr>
      <w:r>
        <w:rPr/>
        <w:tab/>
      </w:r>
      <w:r>
        <w:rPr/>
        <w:t>ขอขอบคุณที่ได้ให้บริการต่อบริษัท…</w:t>
      </w:r>
      <w:r>
        <w:rPr/>
        <w:t xml:space="preserve">.  </w:t>
      </w:r>
      <w:r>
        <w:rPr/>
        <w:t>เรายินดีที่จะตอบคำถามหากมีข้อสงสัยในรายงานและให้ข้อมูลเพิ่มเติมเพื่อการตัดสินใจในการดำเนินการข้างหน้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                               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ผู้จัดการโครงการ</w:t>
      </w:r>
      <w:r>
        <w:rPr/>
        <w:tab/>
        <w:tab/>
        <w:tab/>
        <w:tab/>
        <w:tab/>
        <w:tab/>
        <w:t xml:space="preserve">       </w:t>
      </w:r>
      <w:r>
        <w:rPr/>
        <w:t>รองประธาน</w:t>
      </w:r>
      <w:r>
        <w:rPr/>
        <w:t xml:space="preserve">, </w:t>
      </w:r>
      <w:r>
        <w:rPr/>
        <w:t>งานประเมินคุณภาพงา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สมาชิกทีมสอบทานคุณภาพงาน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นายพิชิต   ใจกล้า</w:t>
      </w:r>
    </w:p>
    <w:p>
      <w:pPr>
        <w:pStyle w:val="Normal"/>
        <w:ind w:left="1080" w:hanging="0"/>
        <w:rPr/>
      </w:pPr>
      <w:r>
        <w:rPr/>
        <w:t>รองผู้อำนวยการฝ่าย งานตรวจสอบภายใน บริษัท……</w:t>
      </w:r>
      <w:r>
        <w:rPr/>
        <w:t>.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น</w:t>
      </w:r>
      <w:r>
        <w:rPr/>
        <w:t>.</w:t>
      </w:r>
      <w:r>
        <w:rPr/>
        <w:t>ส</w:t>
      </w:r>
      <w:r>
        <w:rPr/>
        <w:t>.</w:t>
      </w:r>
      <w:r>
        <w:rPr/>
        <w:t>ทองแท้   งามบริสุทธิ์</w:t>
      </w:r>
    </w:p>
    <w:p>
      <w:pPr>
        <w:pStyle w:val="Normal"/>
        <w:ind w:left="1080" w:hanging="0"/>
        <w:rPr/>
      </w:pPr>
      <w:r>
        <w:rPr/>
        <w:t>ผู้จัดการ งานตรวจสอบภายใน บริษัท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สังเกตและข้อแนะนำ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 xml:space="preserve">ส่วนที่ </w:t>
      </w:r>
      <w:r>
        <w:rPr>
          <w:b/>
          <w:bCs/>
          <w:sz w:val="36"/>
          <w:szCs w:val="36"/>
        </w:rPr>
        <w:t xml:space="preserve">I --- </w:t>
      </w:r>
      <w:r>
        <w:rPr>
          <w:b/>
          <w:b/>
          <w:bCs/>
          <w:sz w:val="36"/>
          <w:sz w:val="36"/>
          <w:szCs w:val="36"/>
        </w:rPr>
        <w:t>สิ่งต่าง ๆ ที่ควรได้รับการพิจารณาของบริษัท……</w:t>
      </w:r>
      <w:r>
        <w:rPr>
          <w:b/>
          <w:bCs/>
          <w:sz w:val="36"/>
          <w:szCs w:val="36"/>
        </w:rPr>
        <w:t>.</w:t>
      </w:r>
    </w:p>
    <w:p>
      <w:pPr>
        <w:pStyle w:val="Normal"/>
        <w:jc w:val="left"/>
        <w:rPr/>
      </w:pPr>
      <w:r>
        <w:rPr/>
        <w:tab/>
      </w:r>
      <w:r>
        <w:rPr/>
        <w:t>ข้อสังเกตและข้อแนะนำเหล่านี้มีหลักการและเริ่มต้นจากข้อคิดเห็นที่ได้รับจากการสำรวจผู้บริหาร</w:t>
      </w:r>
      <w:r>
        <w:rPr/>
        <w:t xml:space="preserve">, </w:t>
      </w:r>
      <w:r>
        <w:rPr/>
        <w:t>การสัมภาษณ์ผู้บริหารที่ได้รับการคัดเลือก</w:t>
      </w:r>
      <w:r>
        <w:rPr/>
        <w:t xml:space="preserve">, </w:t>
      </w:r>
      <w:r>
        <w:rPr/>
        <w:t>และการติดตามผลต่อเนื่องจากสิ่งเหล่านี้  ทุกสิ่งที่ได้มีความสำคัญโดยตรงต่อการเพิ่มพูนประสิทธิภาพและเพิ่มมูลค่าให้แก่หน่วยงานตรวจสอบภายใน</w:t>
      </w:r>
    </w:p>
    <w:p>
      <w:pPr>
        <w:pStyle w:val="Normal"/>
        <w:numPr>
          <w:ilvl w:val="0"/>
          <w:numId w:val="150"/>
        </w:numPr>
        <w:jc w:val="left"/>
        <w:rPr>
          <w:b/>
          <w:b/>
          <w:bCs/>
        </w:rPr>
      </w:pPr>
      <w:r>
        <w:rPr>
          <w:b/>
          <w:b/>
          <w:bCs/>
        </w:rPr>
        <w:t>เพิ่มพูนความเป็นอิสระของหน่วยงานตรวจสอบภายใน</w:t>
      </w:r>
    </w:p>
    <w:p>
      <w:pPr>
        <w:pStyle w:val="Normal"/>
        <w:ind w:left="1080" w:hanging="0"/>
        <w:jc w:val="left"/>
        <w:rPr/>
      </w:pPr>
      <w:r>
        <w:rPr/>
        <w:t>สิ่งที่ต้องการกล่าวถึง ในความเห็นของเราที่ยึดถือการปฏิบัติตามมาตรฐานเป็นหลัก ความเป็นอิสระ</w:t>
      </w:r>
    </w:p>
    <w:p>
      <w:pPr>
        <w:pStyle w:val="Normal"/>
        <w:jc w:val="left"/>
        <w:rPr/>
      </w:pPr>
      <w:r>
        <w:rPr/>
        <w:t xml:space="preserve">และสิ่งที่ปรากฎให้เห็นของหน่วยงานตรวจสอบภายในที่สามารถปรับปรุงพัฒนาให้เพิ่มขึ้นด้วยการสร้างความสัมพันธ์ในรายงาน  ตามแนวทางการปฏิบัติในมาตรฐาน </w:t>
      </w:r>
      <w:r>
        <w:rPr/>
        <w:t xml:space="preserve">1110, </w:t>
      </w:r>
      <w:r>
        <w:rPr/>
        <w:t xml:space="preserve">ความเป็นอิสระขององค์กร </w:t>
      </w:r>
      <w:r>
        <w:rPr/>
        <w:t xml:space="preserve">CAE </w:t>
      </w:r>
      <w:r>
        <w:rPr/>
        <w:t>ควรรายงานต่อคณะกรรมการตรวจสอบ</w:t>
      </w:r>
      <w:r>
        <w:rPr/>
        <w:t xml:space="preserve">, </w:t>
      </w:r>
      <w:r>
        <w:rPr/>
        <w:t xml:space="preserve">คณะกรรมการกำกับ หรือผู้มีอำนาจในการกำกับดูแลที่เหมาะสม </w:t>
      </w:r>
      <w:r>
        <w:rPr/>
        <w:t>(</w:t>
      </w:r>
      <w:r>
        <w:rPr/>
        <w:t>และมีการรายงานกับบุคคลเหล่านี้โดยตรงหรือเป็นปกติ</w:t>
      </w:r>
      <w:r>
        <w:rPr/>
        <w:t xml:space="preserve">) </w:t>
      </w:r>
      <w:r>
        <w:rPr/>
        <w:t>และ</w:t>
      </w:r>
      <w:r>
        <w:rPr/>
        <w:t>CEO</w:t>
      </w:r>
      <w:r>
        <w:rPr/>
        <w:t>ขององค์กร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1998 </w:t>
      </w:r>
      <w:r>
        <w:rPr/>
        <w:t>กฎบัตรของหน่วยงานตรวจสอบและองค์กรของบริษัท…</w:t>
      </w:r>
      <w:r>
        <w:rPr/>
        <w:t>.</w:t>
      </w:r>
      <w:r>
        <w:rPr/>
        <w:t xml:space="preserve">มีความสอดคล้องต้องกันว่าหน่วยงานตรวจสอบภายในเป็นหน่วยงานกำกับอิสระที่มีการรายงานตรงต่อ </w:t>
      </w:r>
      <w:r>
        <w:rPr/>
        <w:t xml:space="preserve">CEO  </w:t>
      </w:r>
      <w:r>
        <w:rPr/>
        <w:t xml:space="preserve">อย่างไรก็ดี ในทางปฏิบัติ </w:t>
      </w:r>
      <w:r>
        <w:rPr/>
        <w:t xml:space="preserve">CAE </w:t>
      </w:r>
      <w:r>
        <w:rPr/>
        <w:t>ได้รายงานตามหน้าที่</w:t>
      </w:r>
      <w:r>
        <w:rPr/>
        <w:t>/</w:t>
      </w:r>
      <w:r>
        <w:rPr/>
        <w:t>บริหารต่อหัวหน้าการเงิน และมีการประชุมบ่อยครั้งกับทุกองค์กรในบริษัท</w:t>
      </w:r>
      <w:r>
        <w:rPr/>
        <w:t>/</w:t>
      </w:r>
      <w:r>
        <w:rPr/>
        <w:t xml:space="preserve">ประเด็นตรวจสอบ  </w:t>
      </w:r>
      <w:r>
        <w:rPr/>
        <w:t xml:space="preserve">CAE </w:t>
      </w:r>
      <w:r>
        <w:rPr/>
        <w:t xml:space="preserve">ไม่ใคร่จะประชุมกับ </w:t>
      </w:r>
      <w:r>
        <w:rPr/>
        <w:t xml:space="preserve">CEO </w:t>
      </w:r>
      <w:r>
        <w:rPr/>
        <w:t>และไม่มีการรายงานโดยตรงต่อคณะกรรมการกำกับ</w:t>
      </w:r>
      <w:r>
        <w:rPr/>
        <w:t>(</w:t>
      </w:r>
      <w:r>
        <w:rPr/>
        <w:t>คณะกรรมการ</w:t>
      </w:r>
      <w:r>
        <w:rPr/>
        <w:t>)(</w:t>
      </w:r>
      <w:r>
        <w:rPr/>
        <w:t>ยังไม่มีการจัดตั้งคณะกรรมการตรวจสอบในขณะนั้น</w:t>
      </w:r>
      <w:r>
        <w:rPr/>
        <w:t xml:space="preserve">) </w:t>
      </w:r>
      <w:r>
        <w:rPr/>
        <w:t xml:space="preserve">ความสัมพันธ์ของ </w:t>
      </w:r>
      <w:r>
        <w:rPr/>
        <w:t xml:space="preserve">CAE </w:t>
      </w:r>
      <w:r>
        <w:rPr/>
        <w:t xml:space="preserve">กับหัวหน้าการเงินเป็นประโยชน์และมีประสิทธิภาพ แต่ไม่สนับสนุนให้เกิดความเป็นอิสระเกิดขึ้น เราเชื่อว่าการเพิ่มความถี่ในการเข้าประชุมกับ </w:t>
      </w:r>
      <w:r>
        <w:rPr/>
        <w:t xml:space="preserve">CEO </w:t>
      </w:r>
      <w:r>
        <w:rPr/>
        <w:t xml:space="preserve">จะสร้างจุดแข็งแกร่งในความเป็นอิสระของหน่วยงานตรวจสอบภายใน เช่นเดียวกับการทำให้ </w:t>
      </w:r>
      <w:r>
        <w:rPr/>
        <w:t xml:space="preserve">CAE </w:t>
      </w:r>
      <w:r>
        <w:rPr/>
        <w:t>มีบทบาทและความน่าเชื่อถือเด่นชัดขึ้นในบริษัท…</w:t>
      </w:r>
      <w:r>
        <w:rPr/>
        <w:t>..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</w:r>
      <w:r>
        <w:rPr/>
        <w:t xml:space="preserve">จากการที่คณะกรรมการทำหน้าที่กำกับ สำเนารายงานประจำปีของหน่วยงานตรวจสอบได้ถูกจัดทำเพื่อส่งให้แก่คณะกรรมการและ </w:t>
      </w:r>
      <w:r>
        <w:rPr/>
        <w:t xml:space="preserve">CAE </w:t>
      </w:r>
      <w:r>
        <w:rPr/>
        <w:t>ได้เข้าประชุมกับคณะกรรมการในภายหลัง เพื่อที่จะตอบคำถามหากมีและรับข้อมูล  อย่างไรก็ตาม เราไม่เชื่อว่าองค์ประกอบแค่ “รายงานถึงคณะกรรมการกำกับ”นี้จะมีความเพียงพอ  ควรดำเนินตามแนวทางของความเป็นอิสระตามได้กล่าวถึงข้างต้น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/>
        <w:tab/>
      </w:r>
      <w:r>
        <w:rPr>
          <w:b/>
          <w:b/>
          <w:bCs/>
        </w:rPr>
        <w:t>ข้อแนะนำ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b/>
          <w:bCs/>
        </w:rPr>
        <w:tab/>
      </w:r>
      <w:r>
        <w:rPr/>
        <w:t xml:space="preserve">เราแนะนำให้ </w:t>
      </w:r>
      <w:r>
        <w:rPr/>
        <w:t xml:space="preserve">CEO </w:t>
      </w:r>
      <w:r>
        <w:rPr/>
        <w:t xml:space="preserve">มีการประชุมเป็นการเฉพาะกับ </w:t>
      </w:r>
      <w:r>
        <w:rPr/>
        <w:t xml:space="preserve">CAE </w:t>
      </w:r>
      <w:r>
        <w:rPr/>
        <w:t xml:space="preserve">อย่างน้อยทุกไตรมาส เพื่อให้ครอบคลุมสิ่งที่สำคัญ เช่นขอบเขต ทรัพยากร การปรับปรุงตามข้อแนะนำหลัก ๆ ที่สำคัญ ข้อมูลที่ </w:t>
      </w:r>
      <w:r>
        <w:rPr/>
        <w:t xml:space="preserve">CEO </w:t>
      </w:r>
      <w:r>
        <w:rPr/>
        <w:t xml:space="preserve">มีความตระหนักถึงหรือการบริการเป็นพิเศษ และประเด็นสำคัญอื่น ๆ  เราแนะนำให้คณะกรรมการเสริมสร้างให้มีคณะกรรมการตรวจสอบ พร้อมกับกฎบัตรที่คล้ายคลึงกับแบบจำลองที่ให้ไว้ในบทแนบที่ </w:t>
      </w:r>
      <w:r>
        <w:rPr/>
        <w:t xml:space="preserve">1 </w:t>
      </w:r>
      <w:r>
        <w:rPr/>
        <w:t xml:space="preserve">และการรายงานดังต่อไปนี้ควรที่จะมีถึงคณะกรรมการ </w:t>
      </w:r>
      <w:r>
        <w:rPr/>
        <w:t>(</w:t>
      </w:r>
      <w:r>
        <w:rPr/>
        <w:t>คณะกรรมการตรวจสอบ</w:t>
      </w:r>
      <w:r>
        <w:rPr/>
        <w:t>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34" w:leader="none"/>
          <w:tab w:val="left" w:pos="1800" w:leader="none"/>
        </w:tabs>
        <w:ind w:left="1800" w:hanging="360"/>
        <w:jc w:val="left"/>
        <w:rPr/>
      </w:pPr>
      <w:r>
        <w:rPr/>
        <w:t xml:space="preserve">บทสรุปคัดย่อรายไตรมาสในสิ่งที่ตรวจพบที่สำคัญ ข้อแนะนำของหน่วยงานตรวจสอบภายในและสิ่งอื่น ๆ ที่คณะกรรมการต้องการทราบ บทสรุปนี้ควรจะจัดส่งให้ </w:t>
      </w:r>
      <w:r>
        <w:rPr/>
        <w:t>CEO (</w:t>
      </w:r>
      <w:r>
        <w:rPr/>
        <w:t>และส่งต่อให้ฝ่ายจัดการระดับสูงด้วย</w:t>
      </w:r>
      <w:r>
        <w:rPr/>
        <w:t xml:space="preserve">) </w:t>
      </w:r>
      <w:r>
        <w:rPr/>
        <w:t xml:space="preserve">และควรจัดให้เป็นส่วนหนึ่งของวาระในการประชุมรายไตรมาสระหว่าง </w:t>
      </w:r>
      <w:r>
        <w:rPr/>
        <w:t xml:space="preserve">CAE </w:t>
      </w:r>
      <w:r>
        <w:rPr/>
        <w:t xml:space="preserve">กับ </w:t>
      </w:r>
      <w:r>
        <w:rPr/>
        <w:t>CEO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34" w:leader="none"/>
          <w:tab w:val="left" w:pos="1800" w:leader="none"/>
        </w:tabs>
        <w:ind w:left="1800" w:hanging="360"/>
        <w:jc w:val="left"/>
        <w:rPr/>
      </w:pPr>
      <w:r>
        <w:rPr/>
        <w:t xml:space="preserve">บทสรุปประจำปีรายงานถึงการดำเนินงานตามแผนปีที่สำเร็จครบถ้วนของหน่วยงานตรวจสอบภายในและสรุปแผนงานที่จะทำในปีต่อไป และสำเนาให้ </w:t>
      </w:r>
      <w:r>
        <w:rPr/>
        <w:t xml:space="preserve">CEO </w:t>
      </w:r>
      <w:r>
        <w:rPr/>
        <w:t>และฝ่ายจัดการระดับสูงทราบด้วย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34" w:leader="none"/>
          <w:tab w:val="left" w:pos="1800" w:leader="none"/>
        </w:tabs>
        <w:ind w:left="1800" w:hanging="360"/>
        <w:jc w:val="left"/>
        <w:rPr/>
      </w:pPr>
      <w:r>
        <w:rPr/>
        <w:t xml:space="preserve">บันทึกของ </w:t>
      </w:r>
      <w:r>
        <w:rPr/>
        <w:t xml:space="preserve">CEO </w:t>
      </w:r>
      <w:r>
        <w:rPr/>
        <w:t xml:space="preserve">ที่มีต่อคณะกรรมการ ที่ครอบคลุมถึงการเปลี่ยนแปลงในอำนาจ ขอบเขต หรือทรัพยากร หรือแผนของ </w:t>
      </w:r>
      <w:r>
        <w:rPr/>
        <w:t xml:space="preserve">CEO </w:t>
      </w:r>
      <w:r>
        <w:rPr/>
        <w:t xml:space="preserve">ในการแต่งตั้งหรือถอดถอน </w:t>
      </w:r>
      <w:r>
        <w:rPr/>
        <w:t xml:space="preserve">CAE </w:t>
      </w:r>
      <w:r>
        <w:rPr/>
        <w:t>ของหน่วยงานตรวจสอบภายใน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/>
          <w:bCs/>
        </w:rPr>
        <w:t>เพิ่มการสนับสนุน</w:t>
      </w:r>
      <w:r>
        <w:rPr>
          <w:b/>
          <w:bCs/>
        </w:rPr>
        <w:t>/</w:t>
      </w:r>
      <w:r>
        <w:rPr>
          <w:b/>
          <w:b/>
          <w:bCs/>
        </w:rPr>
        <w:t>อำนวยความสะดวกแก่หน่วยงานตรวจสอบภายในเพื่อปฏิบัติงานให้ครอบคลุม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/>
          <w:bCs/>
        </w:rPr>
        <w:t>การดำเนินงานและเทคโนโลยีสารสนเทศของบริษัท…</w:t>
      </w:r>
      <w:r>
        <w:rPr>
          <w:b/>
          <w:bCs/>
        </w:rPr>
        <w:t>.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left"/>
        <w:rPr/>
      </w:pPr>
      <w:r>
        <w:rPr/>
        <w:t>การปฏิบัติตามมาตรฐานที่ได้สรุปความเห็นว่ามีการปฏิบัติตามบางส่วนคือขอบเขตการทำงานของ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>หน่วยงานตรวจสอบภายใน  การที่ได้มีการเพิ่มอำนาจให้แก่ผู้จัดการ เป็นเหตุผลที่ดีที่จะให้มีการมุ่งมองไปที่รายการและการปฏิบัติตามระเบียบมากขึ้น  ทั้งการตรวจสอบที่มุ่งให้ครอบคลุม และที่สำคัญยิ่งกว่าคือการพัฒนาเครื่องมือที่สำคัญในการประเมินตนเอง</w:t>
      </w:r>
      <w:r>
        <w:rPr/>
        <w:t>/</w:t>
      </w:r>
      <w:r>
        <w:rPr/>
        <w:t>การปรับแต่งกระบวนการ  แต่การจัดขบวนใหม่ในทรัพยากรของหน่วยงานตรวจสอบทั้งหมดลงสู่บริการให้หลักประกันในระดับที่ต่ำกว่านี้จะนำไปสู่ข้อจำกัดในการตรวจสอบที่ต้องการให้ครอบคลุมถึงความเสี่ยงที่สำคัญในการดำเนินงาน</w:t>
      </w:r>
      <w:r>
        <w:rPr/>
        <w:t>/</w:t>
      </w:r>
      <w:r>
        <w:rPr/>
        <w:t xml:space="preserve">สนับสนุนของส่วนงาน  สิ่งเหล่านี้หมายรวมถึงการจัดการเทคโนโลยีที่เกี่ยวข้องกับระบบสารสนเทศ ในส่วนที่มีการขยายตัวที่สำคัญทั้งในระดับความเสี่ยงของกิจการและการประเมินความเสี่ยงในภาพรวมทั้งหมดของกิจการของหน่วยงานตรวจสอบภายในได้ 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</w:r>
      <w:r>
        <w:rPr/>
        <w:t>เราได้รับคำกล่าวพาดพิงถึงว่าผู้ตรวจสอบภายในได้มอบประโยชน์ให้อย่างกว้างขวางเพื่อลดการดำเนินงานของหน่วยงานตรวจสอบภายในในการตรวจสอบให้ครอบคลุมการดำเนินงานตามที่กล่าวถึงข้างต้น เราได้นำประเด็นนี้เข้าปรึกษาหารือกับฝ่ายจัดการระดับสูงและผู้ตรวจสอบภายนอกและเปรียบเทียบประสิทธิภาพในภาพรวมของหน่วยงานตรวจสอบภายในกับองค์กรอื่น ๆ ที่เราได้สัมผัสมาก่อน  เราสรุปว่างานตรวจสอบและงานกำกับในการดำเนินงานและเทคโนโลยีสารสนเทศมีการปฏิบัติน้อยกว่าที่ควรเป็น  สิ่งนี้ได้ถูกกดดันโดยข้อคิดเห็นจากสมาชิกของฝ่ายจัดการระดับสูงและเขาเหล่านี้ต้องการให้ทำการตรวจสอบให้ครอบคลุมในพื้นที่ให้มากกว่า</w:t>
      </w:r>
      <w:r>
        <w:rPr/>
        <w:t>/</w:t>
      </w:r>
      <w:r>
        <w:rPr/>
        <w:t>ดีกว่าที่เป็นอยู่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</w:r>
      <w:r>
        <w:rPr/>
        <w:t>บนพื้นฐานของการสอบทานที่จะประกันให้เห็นว่าหน่วยงานตรวจสอบภายในทำงานมีประสิทธิภาพที่มากกว่า ในลักษณะที่เป็นปฏิภาคกับทรัพยากรที่ใช้น้อยลง เราเชื่อว่าหน่วยงานตรวจสอบภายในอยู่ในตำแหน่งที่จำเป็นจะต้องทำการเปลี่ยนแปลง ในอันที่จะให้ก่อให้เกิดสมดุลกับการตรวจสอบให้ครอบคลุมในพื้นที่ทั้งหมดของบริษัท…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b/>
          <w:b/>
          <w:bCs/>
          <w:sz w:val="36"/>
          <w:szCs w:val="36"/>
        </w:rPr>
      </w:pPr>
      <w:r>
        <w:rPr/>
        <w:tab/>
      </w:r>
      <w:r>
        <w:rPr>
          <w:b/>
          <w:b/>
          <w:bCs/>
          <w:sz w:val="36"/>
          <w:sz w:val="36"/>
          <w:szCs w:val="36"/>
        </w:rPr>
        <w:t>ข้อแนะนำ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b/>
          <w:bCs/>
          <w:sz w:val="36"/>
          <w:szCs w:val="36"/>
        </w:rPr>
        <w:tab/>
      </w:r>
      <w:r>
        <w:rPr/>
        <w:t>เราแนะนำให้ฝ่ายจัดการระดับสูงได้ให้การสนับสนุนและอำนวยความสะดวกเพิ่มขึ้นเพื่อให้เกิดการขยายการตรวจสอบในภาพรวมของหน่วยงานตรวจสอบภายในเกิดขึ้นอย่างรวดเร็วทันทีและครอบคลุมถึงพื้นที่อ่อนไหวของการดำเนินงานและเทคโนโลยีสารสนเทศของบริษัท……ทั้งหมด  โดยเฉพาะอย่างยิ่งการวัดผลและการจัดการเทคโนโลยี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วบรวม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ติดตั้งการกำกับ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ติดตามในภาพรวมให้กว้างขวางยิ่งขึ้น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left"/>
        <w:rPr/>
      </w:pPr>
      <w:r>
        <w:rPr/>
        <w:t xml:space="preserve">แผนยุทธศาสตร์สำหรับปี </w:t>
      </w:r>
      <w:r>
        <w:rPr/>
        <w:t xml:space="preserve">2002-2005, </w:t>
      </w:r>
      <w:r>
        <w:rPr/>
        <w:t>แผนบริหาร</w:t>
      </w:r>
      <w:r>
        <w:rPr/>
        <w:t xml:space="preserve">, </w:t>
      </w:r>
      <w:r>
        <w:rPr/>
        <w:t>รายงานผลคืบหน้าและเอกสารอื่นที่เกี่ยวข้องกับ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>บริษัท…ที่ครอบคลุมถึงการแสดงภาพรวมอย่างกว้างขวางของวัตถุประสงค์องค์กร</w:t>
      </w:r>
      <w:r>
        <w:rPr/>
        <w:t xml:space="preserve">, </w:t>
      </w:r>
      <w:r>
        <w:rPr/>
        <w:t>การตัดสินใจผลงานที่ได้รับ และสำนึกในความรับผิดชอบ  สิ่งนี้อธิบายถึงกิจกรรมที่ทำและหน้าที่ความรับผิดชอบ</w:t>
      </w:r>
      <w:r>
        <w:rPr/>
        <w:t xml:space="preserve">, </w:t>
      </w:r>
      <w:r>
        <w:rPr/>
        <w:t>การรวบรวม</w:t>
      </w:r>
      <w:r>
        <w:rPr/>
        <w:t xml:space="preserve">, </w:t>
      </w:r>
      <w:r>
        <w:rPr/>
        <w:t>การวิเคราะห์ และรายงานถึงตัวชี้และข้อมูลอื่นที่เป็นกุญแจสำคัญ</w:t>
      </w:r>
      <w:r>
        <w:rPr/>
        <w:t xml:space="preserve">, </w:t>
      </w:r>
      <w:r>
        <w:rPr/>
        <w:t>และความต้องการในการเสริมสร้างและกำหนดเกณฑ์วัดผล  ในทางกลับกัน เขาต้องการให้มีฐานข้อมูลเพื่อการบริหารการสอบทานและประเมินกระบวนการ เช่นเดียวกับองค์ประกอบที่จะนำมาพิจารณาเพื่อการวิเคราะห์</w:t>
      </w:r>
      <w:r>
        <w:rPr/>
        <w:t xml:space="preserve">, </w:t>
      </w:r>
      <w:r>
        <w:rPr/>
        <w:t>ทดสอบ</w:t>
      </w:r>
      <w:r>
        <w:rPr/>
        <w:t xml:space="preserve">, </w:t>
      </w:r>
      <w:r>
        <w:rPr/>
        <w:t>ประเมิน</w:t>
      </w:r>
      <w:r>
        <w:rPr/>
        <w:t xml:space="preserve">, </w:t>
      </w:r>
      <w:r>
        <w:rPr/>
        <w:t>สอบทานคุณภาพ และโครงการปรับปรุงกระบวนการโดยผู้ทำหน้าที่กำกับ</w:t>
      </w:r>
      <w:r>
        <w:rPr/>
        <w:t>/</w:t>
      </w:r>
      <w:r>
        <w:rPr/>
        <w:t>ติดตามอิสระ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left"/>
        <w:rPr/>
      </w:pPr>
      <w:r>
        <w:rPr/>
        <w:t>อย่างไรก็ตาม วัตถุประสงค์</w:t>
      </w:r>
      <w:r>
        <w:rPr/>
        <w:t xml:space="preserve">, </w:t>
      </w:r>
      <w:r>
        <w:rPr/>
        <w:t>การตัดสินใจในผลที่ได้รับ และสำนึกในความรับผิดชอบโดยเขาเหล่านั้น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>ไม่ได้แสดงให้เห็นถึงสถานะของการกำกับ</w:t>
      </w:r>
      <w:r>
        <w:rPr/>
        <w:t>/</w:t>
      </w:r>
      <w:r>
        <w:rPr/>
        <w:t>ติดตามผลในภาพรวมได้   เขาเหล่านั้นต้องมากำหนดใหม่เหมือนกับเป็นผู้จัดการความเสี่ยงเสียเอง  ทั้งในเรื่องของโอกาสที่จะใช้ทรัพยากรให้ได้รับประโยชน์สูงสุดและความเป็นไปได้ที่จะเกิดการสูญเสียหรือผิดพลาด  ทั้งการขยายตัว</w:t>
      </w:r>
      <w:r>
        <w:rPr/>
        <w:t>/</w:t>
      </w:r>
      <w:r>
        <w:rPr/>
        <w:t>โอกาสต้องได้รับการจัดเข้าในกลุ่มของความเสี่ยง เช่น ชื่อเสียง</w:t>
      </w:r>
      <w:r>
        <w:rPr/>
        <w:t xml:space="preserve">, </w:t>
      </w:r>
      <w:r>
        <w:rPr/>
        <w:t>กลยุทธ</w:t>
      </w:r>
      <w:r>
        <w:rPr/>
        <w:t xml:space="preserve">, </w:t>
      </w:r>
      <w:r>
        <w:rPr/>
        <w:t>การหาทุน</w:t>
      </w:r>
      <w:r>
        <w:rPr/>
        <w:t xml:space="preserve">, </w:t>
      </w:r>
      <w:r>
        <w:rPr/>
        <w:t>ประสิทธิภาพของโปรแกรม</w:t>
      </w:r>
      <w:r>
        <w:rPr/>
        <w:t>/</w:t>
      </w:r>
      <w:r>
        <w:rPr/>
        <w:t>กระบวนการ</w:t>
      </w:r>
      <w:r>
        <w:rPr/>
        <w:t xml:space="preserve">, </w:t>
      </w:r>
      <w:r>
        <w:rPr/>
        <w:t>เทคโนโลยี</w:t>
      </w:r>
      <w:r>
        <w:rPr/>
        <w:t xml:space="preserve">, </w:t>
      </w:r>
      <w:r>
        <w:rPr/>
        <w:t>รายการ</w:t>
      </w:r>
      <w:r>
        <w:rPr/>
        <w:t xml:space="preserve">, </w:t>
      </w:r>
      <w:r>
        <w:rPr/>
        <w:t>และการปฏิบัติตามนโยบาย</w:t>
      </w:r>
      <w:r>
        <w:rPr/>
        <w:t>/</w:t>
      </w:r>
      <w:r>
        <w:rPr/>
        <w:t xml:space="preserve">ระเบียบ  เขาเหล่านั้นต้องการได้รับคำอธิบายและวัดผลในข้อกำหนดที่แน่นอน </w:t>
      </w:r>
      <w:r>
        <w:rPr/>
        <w:t>(</w:t>
      </w:r>
      <w:r>
        <w:rPr/>
        <w:t>เช่น ลักษณะและมูลค่าของโอกาสและความเสี่ยงตามธรรมชาติของมันเอง</w:t>
      </w:r>
      <w:r>
        <w:rPr/>
        <w:t xml:space="preserve">), </w:t>
      </w:r>
      <w:r>
        <w:rPr/>
        <w:t>สิ่งเปรียบเทียบ</w:t>
      </w:r>
      <w:r>
        <w:rPr/>
        <w:t xml:space="preserve">, </w:t>
      </w:r>
      <w:r>
        <w:rPr/>
        <w:t>การแบ่งเป็นชั้น</w:t>
      </w:r>
      <w:r>
        <w:rPr/>
        <w:t>/</w:t>
      </w:r>
      <w:r>
        <w:rPr/>
        <w:t>จัดลำดับก่อนหลัง</w:t>
      </w:r>
      <w:r>
        <w:rPr/>
        <w:t xml:space="preserve">, </w:t>
      </w:r>
      <w:r>
        <w:rPr/>
        <w:t>และจัดรูปเป็นหน่วย ๆ เช่นสิ่งที่เป็นตัวแทนแสดงให้เห็นเหล่านี้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300" w:leader="none"/>
          <w:tab w:val="left" w:pos="1134" w:leader="none"/>
          <w:tab w:val="left" w:pos="1500" w:leader="none"/>
        </w:tabs>
        <w:ind w:left="1440" w:hanging="360"/>
        <w:rPr/>
      </w:pPr>
      <w:r>
        <w:rPr/>
        <w:t>หน้าที่ความรับผิดชอบต่อวัตถุประสงค์</w:t>
      </w:r>
      <w:r>
        <w:rPr/>
        <w:t>/</w:t>
      </w:r>
      <w:r>
        <w:rPr/>
        <w:t>โปรแกรม</w:t>
      </w:r>
      <w:r>
        <w:rPr/>
        <w:t>/</w:t>
      </w:r>
      <w:r>
        <w:rPr/>
        <w:t xml:space="preserve">โครงการ </w:t>
      </w:r>
      <w:r>
        <w:rPr/>
        <w:t>(</w:t>
      </w:r>
      <w:r>
        <w:rPr/>
        <w:t>หรือการแบ่งแยกออกจากันเป็นส่วน ๆ</w:t>
      </w:r>
      <w:r>
        <w:rPr/>
        <w:t>)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300" w:leader="none"/>
          <w:tab w:val="left" w:pos="1134" w:leader="none"/>
          <w:tab w:val="left" w:pos="1500" w:leader="none"/>
        </w:tabs>
        <w:ind w:left="1440" w:hanging="360"/>
        <w:rPr/>
      </w:pPr>
      <w:r>
        <w:rPr/>
        <w:t>อำนาจในการตัดสินใจกับกระบวนการธุรกิจและวงจรของรายการที่เป็นกุญแจสำคัญ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300" w:leader="none"/>
          <w:tab w:val="left" w:pos="1134" w:leader="none"/>
          <w:tab w:val="left" w:pos="1500" w:leader="none"/>
        </w:tabs>
        <w:ind w:left="1440" w:hanging="360"/>
        <w:rPr/>
      </w:pPr>
      <w:r>
        <w:rPr/>
        <w:t xml:space="preserve">การวัดผลกระทบจากกิจกรรมที่สนับสนุน </w:t>
      </w:r>
      <w:r>
        <w:rPr/>
        <w:t>(</w:t>
      </w:r>
      <w:r>
        <w:rPr/>
        <w:t>เช่น ประสิทธิภาพของต้นทุนที่ใช้ในการสื่อสารหรือการจัดหา</w:t>
      </w:r>
      <w:r>
        <w:rPr/>
        <w:t xml:space="preserve">) </w:t>
      </w:r>
      <w:r>
        <w:rPr/>
        <w:t>ที่ก่อให้เกิดความรับผิดชอบในการจัดการในระดับต่ำลง และ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300" w:leader="none"/>
          <w:tab w:val="left" w:pos="1134" w:leader="none"/>
          <w:tab w:val="left" w:pos="1500" w:leader="none"/>
        </w:tabs>
        <w:ind w:left="1440" w:hanging="360"/>
        <w:rPr/>
      </w:pPr>
      <w:r>
        <w:rPr/>
        <w:t>ผลการปฏิบัติทั้งเชิงคุณภาพและปริมาณจากการปฏิบัติงานตามหน้าที่หลักของผู้จัดการและ</w:t>
      </w:r>
      <w:r>
        <w:rPr/>
        <w:t>/</w:t>
      </w:r>
      <w:r>
        <w:rPr/>
        <w:t>หรือรายบุคคล</w:t>
      </w:r>
    </w:p>
    <w:p>
      <w:pPr>
        <w:pStyle w:val="Normal"/>
        <w:ind w:left="720" w:hanging="0"/>
        <w:jc w:val="left"/>
        <w:rPr/>
      </w:pPr>
      <w:r>
        <w:rPr/>
        <w:t>ในภาวะปัจจุบัน เราไม่เชื่อว่าจะมีความเข้าใจและการมองการไกลในเรื่องความเสี่ยงหรือความรู้สึกการ</w:t>
      </w:r>
    </w:p>
    <w:p>
      <w:pPr>
        <w:pStyle w:val="Normal"/>
        <w:jc w:val="left"/>
        <w:rPr/>
      </w:pPr>
      <w:r>
        <w:rPr/>
        <w:t>เป็นเจ้าของในระดับที่เพียงพอในเจ้าหน้าที่บริหารแต่ละระดับของบริษัท…  และหากมีการปฏิบัติในการชี้และประเมินความเสี่ยงจะสามารถช่วยให้ประสบความสำเร็จในการสร้างความเข้าใจในสิ่งที่ต้องการนี้ขึ้นได้</w:t>
      </w:r>
    </w:p>
    <w:p>
      <w:pPr>
        <w:pStyle w:val="Normal"/>
        <w:jc w:val="left"/>
        <w:rPr/>
      </w:pPr>
      <w:r>
        <w:rPr/>
        <w:tab/>
      </w:r>
      <w:r>
        <w:rPr/>
        <w:t>หลักการสำคัญในขณะนี้ก็คือแต่ละคน</w:t>
      </w:r>
      <w:r>
        <w:rPr/>
        <w:t>/</w:t>
      </w:r>
      <w:r>
        <w:rPr/>
        <w:t>แต่ละหน่วยงานควรที่จะชี้ให้เห็นอย่างชัดเจนถึงความเสี่ยง</w:t>
      </w:r>
      <w:r>
        <w:rPr/>
        <w:t>/</w:t>
      </w:r>
      <w:r>
        <w:rPr/>
        <w:t>ความสำนึกในความรับผิดชอบเป็นเท่าใด ในเรื่องที่เกี่ยวกับสำนึกในความรับผิดชอบ</w:t>
      </w:r>
      <w:r>
        <w:rPr/>
        <w:t xml:space="preserve">, </w:t>
      </w:r>
      <w:r>
        <w:rPr/>
        <w:t>อุดมคติ</w:t>
      </w:r>
      <w:r>
        <w:rPr/>
        <w:t xml:space="preserve">, </w:t>
      </w:r>
      <w:r>
        <w:rPr/>
        <w:t>ซึ่งจะต้องกำหนดไว้ให้บุคคลในแต่ละระดับถือปฏิบัติและต่อยอดขึ้นไปจนถึงระดับสูงสุดในองค์กร  แต่ละหน่วยจะเป็นตัวแทนแสดงให้เห็นถึงการดำเนินงานในกิจกรรมที่สำคัญและเกี่ยวข้องกับสำนึกในความรับผิดชอบ ซึ่งจะต้องมีการประเมินตนเองและทุกระดับจะต้องจัดทำรายงานและได้รับการประเมินเสมือนเป็นส่วนหนึ่งของการสอบทานการปฏิบัติงานของแต่ละผู้จัดการและแต่ละหน้าที่</w:t>
      </w:r>
    </w:p>
    <w:p>
      <w:pPr>
        <w:pStyle w:val="Normal"/>
        <w:jc w:val="left"/>
        <w:rPr/>
      </w:pPr>
      <w:r>
        <w:rPr/>
        <w:tab/>
      </w:r>
      <w:r>
        <w:rPr/>
        <w:t xml:space="preserve">วัตถุประสงค์แรกของการปฏิบัตินี้ </w:t>
      </w:r>
      <w:r>
        <w:rPr/>
        <w:t>(</w:t>
      </w:r>
      <w:r>
        <w:rPr/>
        <w:t>การรวบรวม</w:t>
      </w:r>
      <w:r>
        <w:rPr/>
        <w:t>,</w:t>
      </w:r>
      <w:r>
        <w:rPr/>
        <w:t>การประเมินและการติดตั้งกรอบงานกำกับ</w:t>
      </w:r>
      <w:r>
        <w:rPr/>
        <w:t>/</w:t>
      </w:r>
      <w:r>
        <w:rPr/>
        <w:t>ติดตามอย่างกว้างขวาง</w:t>
      </w:r>
      <w:r>
        <w:rPr/>
        <w:t xml:space="preserve">) </w:t>
      </w:r>
      <w:r>
        <w:rPr/>
        <w:t>เพื่ออำนวยความสะดวกในการจัดการการสอบทานและสำนึกในความรับผิดชอบ เช่นเดียวกับการประเมินกระบวนการในหน่วยงานดำเนินงานและสนับสนุน  วัตถุประสงค์รองลงมาก็เพื่อให้ได้รับประโยชน์สูงสุดจากการรับประกันคุณภาพของความเป็นอิสระ</w:t>
      </w:r>
      <w:r>
        <w:rPr/>
        <w:t xml:space="preserve">, </w:t>
      </w:r>
      <w:r>
        <w:rPr/>
        <w:t>การปรับปรุงกระบวนการ</w:t>
      </w:r>
      <w:r>
        <w:rPr/>
        <w:t xml:space="preserve">, </w:t>
      </w:r>
      <w:r>
        <w:rPr/>
        <w:t>การตรวจสอบ</w:t>
      </w:r>
      <w:r>
        <w:rPr/>
        <w:t xml:space="preserve">, </w:t>
      </w:r>
      <w:r>
        <w:rPr/>
        <w:t>และหน้าที่ในการประเมินบริษัท…</w:t>
      </w:r>
      <w:r>
        <w:rPr/>
        <w:t xml:space="preserve">., </w:t>
      </w:r>
      <w:r>
        <w:rPr/>
        <w:t>ที่เกิดจากการดำเนินการของผู้ตรวจสอบภายนอก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36"/>
          <w:szCs w:val="36"/>
        </w:rPr>
      </w:pPr>
      <w:r>
        <w:rPr/>
        <w:tab/>
      </w:r>
      <w:r>
        <w:rPr>
          <w:b/>
          <w:b/>
          <w:bCs/>
          <w:sz w:val="36"/>
          <w:sz w:val="36"/>
          <w:szCs w:val="36"/>
        </w:rPr>
        <w:t>ข้อแนะนำ</w:t>
      </w:r>
    </w:p>
    <w:p>
      <w:pPr>
        <w:pStyle w:val="Normal"/>
        <w:jc w:val="left"/>
        <w:rPr/>
      </w:pPr>
      <w:r>
        <w:rPr/>
        <w:tab/>
      </w:r>
      <w:r>
        <w:rPr/>
        <w:t>เราแนะนำให้บริษัท…</w:t>
      </w:r>
      <w:r>
        <w:rPr/>
        <w:t>.</w:t>
      </w:r>
      <w:r>
        <w:rPr/>
        <w:t>รวบรวมและติดตั้งงานกำกับ</w:t>
      </w:r>
      <w:r>
        <w:rPr/>
        <w:t>/</w:t>
      </w:r>
      <w:r>
        <w:rPr/>
        <w:t>ติดตามผลในภาพรวมอย่างกว้างขวางขึ้น ตามกระบวนการที่ได้กล่าวไว้ข้างต้น  หน่วยงานตรวจสอบภายในและเจ้าหน้าที่ประเมินที่มีวิธีการและประสบการณ์ในการตรวจสอบและประเมินความเสี่ยง ควรเข้าร่วมกับฝ่ายจัดการระดับสูงในการวางและกำหนดกรอบการทำงานของการกำกับ</w:t>
      </w:r>
      <w:r>
        <w:rPr/>
        <w:t>/</w:t>
      </w:r>
      <w:r>
        <w:rPr/>
        <w:t>ติดตามผลอย่างกว้างขวางนี้ด้วย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ส่วนที่ </w:t>
      </w:r>
      <w:r>
        <w:rPr>
          <w:b/>
          <w:bCs/>
          <w:sz w:val="36"/>
          <w:szCs w:val="36"/>
        </w:rPr>
        <w:t xml:space="preserve">II ---  </w:t>
      </w:r>
      <w:r>
        <w:rPr>
          <w:b/>
          <w:b/>
          <w:bCs/>
          <w:sz w:val="36"/>
          <w:sz w:val="36"/>
          <w:szCs w:val="36"/>
        </w:rPr>
        <w:t>ประเด็นจำเพาะสำหรับหน่วยงานตรวจสอบภายใ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numPr>
          <w:ilvl w:val="0"/>
          <w:numId w:val="49"/>
        </w:numPr>
        <w:jc w:val="left"/>
        <w:rPr>
          <w:b/>
          <w:b/>
          <w:bCs/>
        </w:rPr>
      </w:pPr>
      <w:r>
        <w:rPr>
          <w:b/>
          <w:b/>
          <w:bCs/>
        </w:rPr>
        <w:t>ปรับปรุงกฎบัตรให้เป็นปัจจุบัน</w:t>
      </w:r>
    </w:p>
    <w:p>
      <w:pPr>
        <w:pStyle w:val="Normal"/>
        <w:ind w:left="1080" w:hanging="0"/>
        <w:jc w:val="left"/>
        <w:rPr/>
      </w:pPr>
      <w:r>
        <w:rPr/>
        <w:t xml:space="preserve">กฎบัตรตรวจสอบได้จัดทำมาตั้งแต่ปี </w:t>
      </w:r>
      <w:r>
        <w:rPr/>
        <w:t xml:space="preserve">1994 </w:t>
      </w:r>
      <w:r>
        <w:rPr/>
        <w:t>และหน้าที่ความรับผิดชอบได้กำหนดอย่างเป็นทางการ</w:t>
      </w:r>
    </w:p>
    <w:p>
      <w:pPr>
        <w:pStyle w:val="Normal"/>
        <w:jc w:val="left"/>
        <w:rPr/>
      </w:pPr>
      <w:r>
        <w:rPr/>
        <w:t xml:space="preserve">จากมติของคณะกรรมการในปี </w:t>
      </w:r>
      <w:r>
        <w:rPr/>
        <w:t xml:space="preserve">1998  </w:t>
      </w:r>
      <w:r>
        <w:rPr/>
        <w:t xml:space="preserve">มาตรฐานใหม่ของสถาบันฯได้มีผลใช้ตั้งแต่ </w:t>
      </w:r>
      <w:r>
        <w:rPr/>
        <w:t xml:space="preserve">1 </w:t>
      </w:r>
      <w:r>
        <w:rPr/>
        <w:t xml:space="preserve">มกราคม </w:t>
      </w:r>
      <w:r>
        <w:rPr/>
        <w:t xml:space="preserve">2002 </w:t>
      </w:r>
      <w:r>
        <w:rPr/>
        <w:t>ซึ่งได้มีการเปลี่ยนแปลงที่สำคัญในขอบเขตและกระบวนการตรวจสอบบางอย่างของหน่วยงานตรวจสอบภายใน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0"/>
        <w:jc w:val="left"/>
        <w:rPr>
          <w:b/>
          <w:b/>
          <w:bCs/>
        </w:rPr>
      </w:pPr>
      <w:r>
        <w:rPr>
          <w:b/>
          <w:b/>
          <w:bCs/>
        </w:rPr>
        <w:t>ข้อแนะนำ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b/>
          <w:bCs/>
        </w:rPr>
        <w:tab/>
      </w:r>
      <w:r>
        <w:rPr/>
        <w:t xml:space="preserve">หน่วยงานตรวจสอบภายในควรปรับปรุงกฎบัตรโดยตรวจทานกับสิ่งที่เราได้กล่าวถึงข้างต้นและนำเสนอสิ่งที่ปรับปรุงต่อ </w:t>
      </w:r>
      <w:r>
        <w:rPr/>
        <w:t xml:space="preserve">CEO </w:t>
      </w:r>
      <w:r>
        <w:rPr/>
        <w:t xml:space="preserve">และคณะกรรมการเพื่อพิจารณาอนุมัติ </w:t>
      </w:r>
      <w:r>
        <w:rPr/>
        <w:t>(</w:t>
      </w:r>
      <w:r>
        <w:rPr/>
        <w:t>พร้อมสำเนาให้กับฝ่ายจัดการระดับสูง</w:t>
      </w:r>
      <w:r>
        <w:rPr/>
        <w:t xml:space="preserve">)  </w:t>
      </w:r>
      <w:r>
        <w:rPr/>
        <w:t xml:space="preserve">เราได้แนบสำเนาแบบจำลองล่าสุดของกฎบัตรตรวจสอบสำหรับหน่วยงานตรวจสอบภายในของสถาบันผู้ตรวจสอบภายในสากลมาตามบทแนบที่ </w:t>
      </w:r>
      <w:r>
        <w:rPr/>
        <w:t>II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09" w:leader="none"/>
          <w:tab w:val="left" w:pos="1134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ปรับปรุงภาพรวมหน่วยงานตรวจสอบเพื่อขยายงานตรวจสอบให้ครอบคลุมมากขึ้น</w:t>
      </w:r>
    </w:p>
    <w:p>
      <w:pPr>
        <w:pStyle w:val="BodyTextIndent3"/>
        <w:tabs>
          <w:tab w:val="clear" w:pos="720"/>
          <w:tab w:val="left" w:pos="709" w:leader="none"/>
          <w:tab w:val="left" w:pos="1134" w:leader="none"/>
        </w:tabs>
        <w:jc w:val="distribute"/>
        <w:rPr/>
      </w:pPr>
      <w:r>
        <w:rPr/>
        <w:t>ตามที่ได้พูดถึงในข้อแนะนำก่อนหน้านี้ถึงพื้นฐานของการปรับปรุงการตรวจสอบให้ครอบคลุมของ</w:t>
      </w:r>
    </w:p>
    <w:p>
      <w:pPr>
        <w:pStyle w:val="BodyTextIndent3"/>
        <w:tabs>
          <w:tab w:val="clear" w:pos="720"/>
          <w:tab w:val="left" w:pos="709" w:leader="none"/>
          <w:tab w:val="left" w:pos="1134" w:leader="none"/>
        </w:tabs>
        <w:ind w:left="0" w:hanging="0"/>
        <w:jc w:val="distribute"/>
        <w:rPr/>
      </w:pPr>
      <w:r>
        <w:rPr/>
        <w:t>หน่วยงานตรวจสอบให้เป็นปัจจุบันขึ้นและขยายการตรวจสอบให้ครอบคลุมกิจกรรมของบริษัท…</w:t>
      </w:r>
      <w:r>
        <w:rPr/>
        <w:t xml:space="preserve">. </w:t>
      </w:r>
      <w:r>
        <w:rPr/>
        <w:t>การสอบทานของเราเผยให้เห็นถึงหน่วยงานตรวจสอบภายในมีการประเมินความเสี่ยงและเครื่องมือที่ใช้ในการวางแผนตรวจสอบและกระบวนการบางอย่าง โดยสิ่งเหล่านี้แสดงให้เห็นถึงการมุ่งมองไปที่การตรวจสอบการปฏิบัติตามกฎระเบียบ  เราได้พูดถึงแนวความคิดและทางเลือกหลาย ๆ ทางกับการจัดการของหน่วยงานตรวจสอบภายในในการที่จะพัฒนาและขยายการตรวจสอบในภาพรวม กำหนดแบบจำลองใหม่ในการประเมินความเสี่ยง และเพิ่มพูนการวางแผนตรวจสอบทั้งระยะสั้นและระยะยาว  เราได้ให้ข้อมูลเพื่อการจัดการข้อมูลของหน่วยงานตรวจสอบภายในบนพื้นฐานของการประเมินความเสี่ยงและกระบวนการวางแผนงานตรวจสอบขององค์กรอื่น ๆ อีกด้ว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20" w:hanging="0"/>
        <w:jc w:val="left"/>
        <w:rPr/>
      </w:pPr>
      <w:r>
        <w:rPr/>
        <w:t>มันเป็นความต้องการที่ชัดแจ้งของบริษัท…</w:t>
      </w:r>
      <w:r>
        <w:rPr/>
        <w:t>.</w:t>
      </w:r>
      <w:r>
        <w:rPr/>
        <w:t xml:space="preserve">ที่ต้องการให้ตรวจสอบครอบคลุมทุกพื้นที่การดำเนินงา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>โดยเฉพาะอย่างยิ่งกับการตรวจสอบ</w:t>
      </w:r>
      <w:r>
        <w:rPr/>
        <w:t xml:space="preserve">, </w:t>
      </w:r>
      <w:r>
        <w:rPr/>
        <w:t>สอบทานและบริการให้คำปรึกษาภายใต้รายการทางการเงินและนโยบาย</w:t>
      </w:r>
      <w:r>
        <w:rPr/>
        <w:t>/</w:t>
      </w:r>
      <w:r>
        <w:rPr/>
        <w:t>การปฏิบัติตามระเบียบ</w:t>
      </w:r>
      <w:r>
        <w:rPr/>
        <w:t>(</w:t>
      </w:r>
      <w:r>
        <w:rPr/>
        <w:t>ซึ่งการตรวจสอบการปฏิบัติตามกฎระเบียบและในบางพื้นที่เป็นสิ่งที่ได้รับการมุ่งมองจากผู้ตรวจสอบภายนอก</w:t>
      </w:r>
      <w:r>
        <w:rPr/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ข้อแนะนำ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20" w:hanging="0"/>
        <w:jc w:val="left"/>
        <w:rPr/>
      </w:pPr>
      <w:r>
        <w:rPr>
          <w:b/>
          <w:bCs/>
        </w:rPr>
        <w:tab/>
      </w:r>
      <w:r>
        <w:rPr/>
        <w:t>เราขอแนะนำให้หน่วยงานตรวจสอบภายในปรับปรุงภาพรวมของการตรวจสอบและขยาย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>ตรวจสอบให้ครอบคลุมทุกพื้นที่ของการดำเนินงานและเทคโนโลยีสารสนเทศของบริษัท…</w:t>
      </w:r>
      <w:r>
        <w:rPr/>
        <w:t>.</w:t>
      </w:r>
      <w:r>
        <w:rPr/>
        <w:t>พร้อมกับการปรับปรุงกฎบัตรตรวจสอบ</w:t>
      </w:r>
      <w:r>
        <w:rPr/>
        <w:t xml:space="preserve">, </w:t>
      </w:r>
      <w:r>
        <w:rPr/>
        <w:t>การกำกับ</w:t>
      </w:r>
      <w:r>
        <w:rPr/>
        <w:t>/</w:t>
      </w:r>
      <w:r>
        <w:rPr/>
        <w:t>การติดตามผลในภาพรวม</w:t>
      </w:r>
      <w:r>
        <w:rPr/>
        <w:t xml:space="preserve">, </w:t>
      </w:r>
      <w:r>
        <w:rPr/>
        <w:t xml:space="preserve">และข้อแนะนำอื่น ๆ ให้เป็นปัจจุบัน เราขอแนะนำให้หน่วยงานตรวจสอบขยายและปรับปรุงแบบจำลองการประเมินตรวจสอบให้เป็นปัจจุบันด้วยเช่นกัน เชื่อว่าการปรับปรุงสิ่งต่างในภาพรวมและการประเมินและเครื่องมือในการวางแผนให้เป็นปัจจุบัน และควรที่จะได้มีการปรึกษาจากเจ้าหน้าที่ประเมินและผู้ตรวจสอบภายนอกและปรึกษาหารือกันในประเด็นต่อไปข้างหน้าตามที่จะกล่าวถึงในข้อ </w:t>
      </w:r>
      <w:r>
        <w:rPr/>
        <w:t xml:space="preserve">3 </w:t>
      </w:r>
      <w:r>
        <w:rPr/>
        <w:t>ด้ว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09" w:leader="none"/>
          <w:tab w:val="left" w:pos="1134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สอบทานการประสานงานของหน่วยงานตรวจสอบภายในกับเจ้าหน้าที่ประเมินและผู้ตรวจสอ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ภายนอก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20" w:hanging="0"/>
        <w:jc w:val="left"/>
        <w:rPr/>
      </w:pPr>
      <w:r>
        <w:rPr/>
        <w:t>ในการสอบทานและประเมินการบริหารจัดการ มีผู้มีหน้าที่ในการกำกับและติดตามผลของบริษัท…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 xml:space="preserve">หลัก ๆ </w:t>
      </w:r>
      <w:r>
        <w:rPr/>
        <w:t xml:space="preserve">3 </w:t>
      </w:r>
      <w:r>
        <w:rPr/>
        <w:t>กลุ่ม ประกอบด้วย หน่วยงานตรวจสอบภายใน เจ้าหน้าที่ประเมินและผู้ตรวจสอบภายนอก  แต่ละกลุ่มก็มีจุดที่เฉพาะเจาะจงใน มุมมอง</w:t>
      </w:r>
      <w:r>
        <w:rPr/>
        <w:t xml:space="preserve">, </w:t>
      </w:r>
      <w:r>
        <w:rPr/>
        <w:t>อำนาจ</w:t>
      </w:r>
      <w:r>
        <w:rPr/>
        <w:t xml:space="preserve">, </w:t>
      </w:r>
      <w:r>
        <w:rPr/>
        <w:t>หน้าที่ความรับผิดชอบและขอบเขต แต่ก็มีสิ่งที่คล้ายคลึงกันในการปฏิบัติอยู่หลายอย่างด้วยกัน  ส่วนที่จะสนับสนุนให้เห็นชัดเจนในการประสานงานระหว่างผู้มีหน้าที่กำกับ</w:t>
      </w:r>
      <w:r>
        <w:rPr/>
        <w:t>/</w:t>
      </w:r>
      <w:r>
        <w:rPr/>
        <w:t xml:space="preserve">ติดตามผล บริษัท…มีสถานะพิเศษอยู่ </w:t>
      </w:r>
      <w:r>
        <w:rPr/>
        <w:t xml:space="preserve">2 </w:t>
      </w:r>
      <w:r>
        <w:rPr/>
        <w:t>ประการ คือ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709" w:leader="none"/>
          <w:tab w:val="left" w:pos="1134" w:leader="none"/>
          <w:tab w:val="left" w:pos="1500" w:leader="none"/>
        </w:tabs>
        <w:ind w:left="1500" w:hanging="360"/>
        <w:jc w:val="left"/>
        <w:rPr/>
      </w:pPr>
      <w:r>
        <w:rPr/>
        <w:t>เนื่องมาจากการเปลี่ยนแปลงสายการรายงานของเจ้าหน้าที่ประเมิน ลักษณะการทำงาน</w:t>
      </w:r>
      <w:r>
        <w:rPr/>
        <w:t>/</w:t>
      </w:r>
      <w:r>
        <w:rPr/>
        <w:t xml:space="preserve">ขอบเขตต้องได้รับการทบทวนประเมินใหม่ ควบคู่ไปกับการสอบทานอย่างกว้างขวางถึงการประเมินในภาพกว้างของทุกสิ่งที่เป็นไปได้  เจ้าหน้าที่ประเมินมีทางเลือก </w:t>
      </w:r>
      <w:r>
        <w:rPr/>
        <w:t xml:space="preserve">3 </w:t>
      </w:r>
      <w:r>
        <w:rPr/>
        <w:t xml:space="preserve">ทางในการกำหนดขอบเขตการทำงาน </w:t>
      </w:r>
      <w:r>
        <w:rPr/>
        <w:t xml:space="preserve">(1) </w:t>
      </w:r>
      <w:r>
        <w:rPr/>
        <w:t>เข้าร่วมในการออกแบบ ติดตั้งและปรับปรุงการประเมินการบริหารจัดการ</w:t>
      </w:r>
      <w:r>
        <w:rPr/>
        <w:t>(</w:t>
      </w:r>
      <w:r>
        <w:rPr/>
        <w:t>จุดที่มุ่งมองหลักใหม่ของเจ้าหน้าที่ประเมิน</w:t>
      </w:r>
      <w:r>
        <w:rPr/>
        <w:t xml:space="preserve">)  (2) </w:t>
      </w:r>
      <w:r>
        <w:rPr/>
        <w:t>ตระหนักถึงสิ่งที่ควรทำแรก ๆ โดยประเมินความเป็นอิสระของโปรแกรม</w:t>
      </w:r>
      <w:r>
        <w:rPr/>
        <w:t>/</w:t>
      </w:r>
      <w:r>
        <w:rPr/>
        <w:t xml:space="preserve">โครงการและการประเมินคุณภาพโดยผู้ประเมินอิสระในเรื่องของกระบวนการบริหารจัดการ และ </w:t>
      </w:r>
      <w:r>
        <w:rPr/>
        <w:t xml:space="preserve">(3) </w:t>
      </w:r>
      <w:r>
        <w:rPr/>
        <w:t xml:space="preserve">รวมทั้ง </w:t>
      </w:r>
      <w:r>
        <w:rPr/>
        <w:t xml:space="preserve">2 </w:t>
      </w:r>
      <w:r>
        <w:rPr/>
        <w:t xml:space="preserve">อย่างเข้าด้วยกัน </w:t>
      </w:r>
      <w:r>
        <w:rPr/>
        <w:t>(</w:t>
      </w:r>
      <w:r>
        <w:rPr/>
        <w:t xml:space="preserve">การที่นำทั้ง </w:t>
      </w:r>
      <w:r>
        <w:rPr/>
        <w:t xml:space="preserve">2 </w:t>
      </w:r>
      <w:r>
        <w:rPr/>
        <w:t>อย่างรวมเข้าด้วยกันเป็นเจตนารมณ์ของเจ้าหน้าที่ประเมิน</w:t>
      </w:r>
      <w:r>
        <w:rPr/>
        <w:t>)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709" w:leader="none"/>
          <w:tab w:val="left" w:pos="1134" w:leader="none"/>
          <w:tab w:val="left" w:pos="1500" w:leader="none"/>
        </w:tabs>
        <w:ind w:left="1500" w:hanging="360"/>
        <w:jc w:val="left"/>
        <w:rPr/>
      </w:pPr>
      <w:r>
        <w:rPr/>
        <w:t>สับเปลี่ยนหมุนเวียนระหว่างบริษัทที่ให้บริการด้านตรวจสอบภายนอกรวมถึงเจ้าหน้าที่ตรวจสอบ ซึ่งมีประสบการณ์และความรอบรู้เกี่ยวกับบริษัท…</w:t>
      </w:r>
      <w:r>
        <w:rPr/>
        <w:t>..</w:t>
      </w:r>
      <w:r>
        <w:rPr/>
        <w:t>ไม่มากนัก ไม่ว่าอะไรก็ตาม บริษัทเหล่านี้ควรที่จะต้องไว้วางใจกับผลการดำเนินงานของหน่วยงานตรวจสอบภายใน เพื่อที่จะจำกัดวงการปฏิบัติงานที่จำเป็นสำหรับการออกความเห็นเกี่ยวกับงบการเงินของบริษัท…</w:t>
      </w:r>
      <w:r>
        <w:rPr/>
        <w:t>..</w:t>
      </w:r>
      <w:r>
        <w:rPr/>
        <w:t>และเติมเต็มบทบาทของการสอบทานและการให้คำแนะนำของการควบคุมภายใน  ผู้ตรวจสอบภายนอกตั้งใจที่จะทำงานให้ครอบคลุมถึงบางพื้นที่ของการตรวจสอบความเสี่ยงทุกด้านของบริษัท…ของหน่วยงานตรวจสอบภายในที่ได้ปฏิบัติ รวมถึงการตรวจสอบสำนักงานภูมิภาคบางแห่ง แต่ก็ยังไม่ได้ชี้ชัดว่าจะทำการตรวจสอบงานเหล่านี้ที่ไหน นอกเหนือจากนี้ ผู้ตรวจสอบภายนอกได้เริ่มทำการสอบทานการควบคุมทั่วไปในระบบงานสารสนเทศในบางขอบเขต ซึ่งในขั้นแรกในการดำเนินการได้ใช้ที่ปรึกษาภายนอก ซึ่งต้องการการกำกับดูแลและประสานงานอย่างใกล้ชิ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ab/>
      </w:r>
      <w:r>
        <w:rPr/>
        <w:t>สถานะเหล่านี้ได้แสดงให้เห็นถึงโอกาสที่สำคัญที่จะหลีกเลี่ยงการปฏิบัติงานซ้ำซ้อน ประกันความเพียงพอของการตรวจสอบในทุกๆด้านและครอบคลุมถึงสิ่งที่ต้องการประเมิน ประโยชน์ที่จะได้รับจากการทำงานแต่ละชิ้นผ่านการร่วมมือซึ่งกันและกันและความร่วมมือในการติดตามผลการปรับปรุงแก้ไขตามข้อแนะนำ  เครื่องมือที่จะช่วยให้ประสบความสำเร็จตามจุดมุ่งหมายเหล่านี้รวมถึงการแบ่งปันผลการตรวจสอบ การประสานงานกันในการวางแผนและประเมินความเสี่ยง และแบ่งปันฐานข้อมูลของข้อแนะนำ  ส่วนที่เพิ่มเติมได้ คือทุกคนสามารถสอบทานรายงานซึ่งกันและกันและประชุมกันได้บ่อยขึ้น อันจะก่อให้เกิดประโยชน์ร่วมกั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ab/>
      </w:r>
      <w:r>
        <w:rPr/>
        <w:t xml:space="preserve">ในบางองค์กรที่เราตระหนักถึง </w:t>
      </w:r>
      <w:r>
        <w:rPr/>
        <w:t xml:space="preserve">--- </w:t>
      </w:r>
      <w:r>
        <w:rPr/>
        <w:t xml:space="preserve">งานตรวจสอบภายในและงานประเมินอยู่ในส่วนงานเดียวกัน </w:t>
      </w:r>
      <w:r>
        <w:rPr/>
        <w:t xml:space="preserve">---- </w:t>
      </w:r>
      <w:r>
        <w:rPr/>
        <w:t>และมีความเป็นไปได้ที่บริษัท…</w:t>
      </w:r>
      <w:r>
        <w:rPr/>
        <w:t>.</w:t>
      </w:r>
      <w:r>
        <w:rPr/>
        <w:t xml:space="preserve">ควรจะทำการสำรวจในระยะยาว  อย่างไรก็ตาม เราไม่เชื่อว่าจะเป็นทางเลือกที่ดีในเวลานี้ เพราะหน้าที่ทั้ง </w:t>
      </w:r>
      <w:r>
        <w:rPr/>
        <w:t xml:space="preserve">2 </w:t>
      </w:r>
      <w:r>
        <w:rPr/>
        <w:t>อยู่ในระหว่างกลางของการเปลี่ยนแปลงที่สำคัญและบทบาทของผู้ประเมินและขอบเขตยังไม่ได้กำหนดไว้ให้เรียบร้อ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b/>
          <w:b/>
          <w:bCs/>
        </w:rPr>
      </w:pPr>
      <w:r>
        <w:rPr/>
        <w:tab/>
        <w:tab/>
      </w:r>
      <w:r>
        <w:rPr>
          <w:b/>
          <w:b/>
          <w:bCs/>
        </w:rPr>
        <w:t>ข้อแนะนำ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>
          <w:b/>
          <w:bCs/>
        </w:rPr>
        <w:tab/>
        <w:tab/>
      </w:r>
      <w:r>
        <w:rPr/>
        <w:t>เราขอแนะนำหน่วยงานตรวจสอบภายใน เจ้าหน้าที่ผู้ประเมินและผู้ตรวจสอบภายนอก ควรที่จะร่วมกันสอบทานโดยตรวจสอบอย่างกว้างขวาง</w:t>
      </w:r>
      <w:r>
        <w:rPr/>
        <w:t>/</w:t>
      </w:r>
      <w:r>
        <w:rPr/>
        <w:t xml:space="preserve">ประเมินความเสี่ยงของกิจการทั้งหมดเพื่อให้ประสบผลของการทำงานและประสานงานของส่วนงานต่าง ๆ   นอกจากนี้ เราขอแนะนำทั้ง </w:t>
      </w:r>
      <w:r>
        <w:rPr/>
        <w:t xml:space="preserve">3 </w:t>
      </w:r>
      <w:r>
        <w:rPr/>
        <w:t>หน่วยงานได้ระมัดระวังรายการที่เป็นสิ่งที่ต้องทำตามปกติ ซึ่งรวมถึงการกำหนดขอบเขตของการทำงานที่เป็นไปได้ และแบบจำลองการประเมินความเสี่ยงใหม่ สายการรายงานใหม่ของเจ้าหน้าที่ประเมินและบทบาทที่กำหนดขึ้นใหม่ด้วย และคำจำกัดความที่ชัดเจนของงานที่ผู้ตรวจสอบภายนอกจะปฏิบัติหน้าที่ครอบคลุมถึง รวมถึงความเป็นไปได้ในการทำงานร่วมกันในบางภาระกิ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ab/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09" w:leader="none"/>
          <w:tab w:val="left" w:pos="1134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เพิ่มพูนความสัมพันธ์กับลูกค้าของหน่วยงานตรวจสอบภายใ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20" w:hanging="0"/>
        <w:jc w:val="left"/>
        <w:rPr/>
      </w:pPr>
      <w:r>
        <w:rPr/>
        <w:t xml:space="preserve">ที่ผ่านมา หน่วยงานตรวจสอบภายในมอบหมายให้เจ้าหน้าที่ตรวจสอบอาวุโสเป็นผู้ประสานงานลูกค้า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>แต่การปฏิบัตินี้ไม่ได้กระทำอย่างต่อเนื่อง  เจ้าหน้าที่หลายคนที่ได้รับการสัมภาษณ์ และผู้บริหารบางคน ได้ให้ข้อสังเกตว่าเป็นเพราะไม่มีเวลา รวมถึงการเข้าร่วมในประเด็น</w:t>
      </w:r>
      <w:r>
        <w:rPr/>
        <w:t>/</w:t>
      </w:r>
      <w:r>
        <w:rPr/>
        <w:t>การเปลี่ยนแปลงที่สำคัญกว่า ทั้งเจ้าหน้าที่และผู้บริหารหน่วยงานตรวจสอบภายในมีความรู้สึกว่าสิ่งเหล่านี้ควรจะเป็นการปฏิบัติตามสัญญา</w:t>
      </w:r>
      <w:r>
        <w:rPr/>
        <w:t>/</w:t>
      </w:r>
      <w:r>
        <w:rPr/>
        <w:t xml:space="preserve">งานให้คำปรึกษามากกว่า เช่นเดียวกับการทำงานเป็นเครือข่ายระหว่างกลุ่มงานต่าง ๆ </w:t>
      </w:r>
      <w:r>
        <w:rPr/>
        <w:t xml:space="preserve">---- </w:t>
      </w:r>
      <w:r>
        <w:rPr/>
        <w:t>และเป็นการเพิ่มงานที่เป็นสัญญา</w:t>
      </w:r>
      <w:r>
        <w:rPr/>
        <w:t>/</w:t>
      </w:r>
      <w:r>
        <w:rPr/>
        <w:t>คำปรึกษาซึ่งหน่วยงานตรวจสอบไม่สามารถจัดการได้เพียงผู้เดีว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b/>
          <w:b/>
          <w:bCs/>
        </w:rPr>
      </w:pPr>
      <w:r>
        <w:rPr/>
        <w:tab/>
      </w:r>
      <w:r>
        <w:rPr>
          <w:b/>
          <w:bCs/>
        </w:rPr>
        <w:tab/>
      </w:r>
      <w:r>
        <w:rPr>
          <w:b/>
          <w:b/>
          <w:bCs/>
        </w:rPr>
        <w:t>ข้อแนะนำ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>
          <w:b/>
          <w:bCs/>
        </w:rPr>
        <w:tab/>
        <w:tab/>
      </w:r>
      <w:r>
        <w:rPr/>
        <w:t xml:space="preserve">เราขอแนะนำ ให้กลับมากระตุ้นให้เกิดจุดประสานงานลูกค้า ด้วยการมอบหมายให้กับเจ้าหน้าที่อาวุโสของหน่วยงานตรวจสอบภายในเป็นจุดติดต่อแรกของลูกค้า </w:t>
      </w:r>
      <w:r>
        <w:rPr/>
        <w:t>(</w:t>
      </w:r>
      <w:r>
        <w:rPr/>
        <w:t>ฝ่ายบริหารของหน่วยงานตรวจสอบภายในด้วย หากเห็นว่าจำเป็น</w:t>
      </w:r>
      <w:r>
        <w:rPr/>
        <w:t xml:space="preserve">) </w:t>
      </w:r>
      <w:r>
        <w:rPr/>
        <w:t>และเพิ่มกิจกรรมการเป็นหุ้นส่วนกับลูกค้าอื่น ๆ ด้วย เพื่อเพิ่มพูนความสัมพันธ์กับลูกค้าและยังเป็นการเพิ่มพูนข้อมูลในการวางแผนเพื่อดำเนินภาระกิจอีกด้ว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09" w:leader="none"/>
          <w:tab w:val="left" w:pos="1134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สอบทาน</w:t>
      </w:r>
      <w:r>
        <w:rPr>
          <w:b/>
          <w:bCs/>
        </w:rPr>
        <w:t>/</w:t>
      </w:r>
      <w:r>
        <w:rPr>
          <w:b/>
          <w:b/>
          <w:bCs/>
        </w:rPr>
        <w:t>ปรับปรุงฐานข้อมูลคำแนะนำ จำเป็นต้องติดตามให้ทันกาลมากขึ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20" w:hanging="0"/>
        <w:jc w:val="left"/>
        <w:rPr/>
      </w:pPr>
      <w:r>
        <w:rPr/>
        <w:tab/>
      </w:r>
      <w:r>
        <w:rPr/>
        <w:t>ตามฐานข้อมูลของหน่วยงานตรวจสอบมีสิ่งที่ต้องติดตามผลการดำเนินการตามข้อแนะนำมากกว่า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 xml:space="preserve">2,000 </w:t>
      </w:r>
      <w:r>
        <w:rPr/>
        <w:t xml:space="preserve">รายการ ซึ่งในจำนวนนี้ หลายร้อยรายการมีสถานะปิดไปแล้ว และอีกหลายร้อยการไม่ทราบสถานะ รายงานที่ต้องการให้มีการเยียวยารักษาจำนวนมากมายที่หน่วยงานตรวจสอบยอมรับเห็นชอบแล้ว ยังไม่พบว่ามีการแจ้งให้กับลูกค้า สถานะหลังนี้ได้มีการกล่าวถึงในลักษณะตำหนิจากฝ่ายจัดการหลายครั้งหลายหน เราเข้าใจว่าข้อมูลในฐานข้อมูลมีการลดลงจากการตัดรายการที่มีอายุเกินกว่า </w:t>
      </w:r>
      <w:r>
        <w:rPr/>
        <w:t xml:space="preserve">3  </w:t>
      </w:r>
      <w:r>
        <w:rPr/>
        <w:t>ปีออกไปเรื่อย ๆ อย่างไรก็ตามสิ่งนี้ยังคงเป็นสิ่งที่ยุ่งยากและไม่พึงพอใจต่อเครื่องมือในการที่จะทำให้มีการติดตามผล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ab/>
        <w:tab/>
      </w:r>
      <w:r>
        <w:rPr/>
        <w:t>เราเชื่อว่าฝ่ายจัดการระดับสูง</w:t>
      </w:r>
      <w:r>
        <w:rPr/>
        <w:t xml:space="preserve">, </w:t>
      </w:r>
      <w:r>
        <w:rPr/>
        <w:t>หัวหน้าส่วนงาน</w:t>
      </w:r>
      <w:r>
        <w:rPr/>
        <w:t xml:space="preserve">, </w:t>
      </w:r>
      <w:r>
        <w:rPr/>
        <w:t>และผู้จัดการภาค ควรจะแสดงบทบาทในการติดตามผลการดำเนินการตามข้อแนะนำและจัดทำแผนปฏิบัติในการแก้ไขการดำเนินงานในส่วนที่สัมพันธ์กัน  ฝ่ายจัดการระดับสูงควรรับผิดชอบต่อการติดตามผล โดยในระหว่างการเข้าไปตรวจเยี่ยมที่ส่วนงานและสำนักงานภูมิภาค ควรขอดูว่ามีข้อทักท้วงที่สำคัญ ๆ จากหน่วยงานตรวจสอบภายใน</w:t>
      </w:r>
      <w:r>
        <w:rPr/>
        <w:t xml:space="preserve">, </w:t>
      </w:r>
      <w:r>
        <w:rPr/>
        <w:t>เจ้าหน้าที่ประเมิน และผู้ตรวจสอบภายนอกหรือไม่ อย่างไ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b/>
          <w:b/>
          <w:bCs/>
        </w:rPr>
      </w:pPr>
      <w:r>
        <w:rPr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ข้อแนะนำ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>
          <w:b/>
          <w:bCs/>
        </w:rPr>
        <w:tab/>
        <w:tab/>
      </w:r>
      <w:r>
        <w:rPr/>
        <w:t xml:space="preserve">จัดตั้งคณะทำงานหน่วยงานตรวจสอบภายในเพื่อสอบทานและปรับปรุงฐานข้อมูลข้อแนะนำที่จัดเก็บไว้ตามข้อทักท้วงที่กล่าวถึงข้างต้น  เราเข้าใจว่าได้มีการดำเนินการเป็นกระบวนการอย่างไม่เป็นทางการไปแล้ว  จัดส่งคำบอกกล่าวไปยังหน่วยตรวจสอบทุกหน่วยว่ารายการข้อแนะนำที่เกิดขึ้นตามปีที่กำหนดที่ต้องการให้พิจารณาจะถูกตัดออกจากฐานข้อมูล  จัดส่งคำบอกกล่าวที่จะปิดข้อสังเกตและข้อแนะนำที่เหลืออยู่เป็นแต่ละรายการแต่เนิ่น ๆ เท่าที่จะทำได้  กำหนดให้แจ้งคำบอกกล่าวด้วยระบบอัตโนมัติไปยังหน่วยงานรับตรวจ </w:t>
      </w:r>
      <w:r>
        <w:rPr/>
        <w:t>(</w:t>
      </w:r>
      <w:r>
        <w:rPr/>
        <w:t>และระดับที่สูงกว่าผู้จัดการ หากเห็นว่าเหมาะสม</w:t>
      </w:r>
      <w:r>
        <w:rPr/>
        <w:t xml:space="preserve">) </w:t>
      </w:r>
      <w:r>
        <w:rPr/>
        <w:t>เพื่อให้ทราบว่าหน่วยงานตรวจสอบจะดำเนินการปิดงานตามข้อแนะนำ</w:t>
      </w:r>
      <w:r>
        <w:rPr/>
        <w:t>/</w:t>
      </w:r>
      <w:r>
        <w:rPr/>
        <w:t>แผนการแก้ไขตามข้อแนะนำที่จัดเก็บไว้ในฐานข้อมูลออกเร็ว ๆ 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ab/>
        <w:tab/>
      </w:r>
      <w:r>
        <w:rPr/>
        <w:t>กำหนดผู้บริหารที่จะรับผิดชอบในการติดตามผลสำหรับข้อแนะนำใหม่ที่ได้รับการบรรจุเข้ามาในฐานข้อมูลและกำหนดระบบอัตโนมัติเกี่ยวกับ หัวข้อสรุป ลำดับความรับผิดชอบของผู้บริหารในการติดตามผล เพื่อที่จะส่งไปให้ผู้บริหารที่เกี่ยวข้องในแต่ละหน่วยงาน  จัดเตรียม “</w:t>
      </w:r>
      <w:r>
        <w:rPr/>
        <w:t xml:space="preserve">Delinquency Report” </w:t>
      </w:r>
      <w:r>
        <w:rPr/>
        <w:t xml:space="preserve">เป็นแต่ละไตรมาสเพื่อการติดตามผลของหน่วยงานตรวจสอบ และสำเนาไปยัง </w:t>
      </w:r>
      <w:r>
        <w:rPr/>
        <w:t xml:space="preserve">CEO </w:t>
      </w:r>
      <w:r>
        <w:rPr/>
        <w:t xml:space="preserve">และฝ่ายจัดการระดับสูงที่รับผิดชอบและเกี่ยวข้องในส่วนงานนั้น ๆ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09" w:leader="none"/>
          <w:tab w:val="left" w:pos="1134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วิเคราะห์ทบทวนทรัพยากร</w:t>
      </w:r>
      <w:r>
        <w:rPr>
          <w:b/>
          <w:bCs/>
        </w:rPr>
        <w:t xml:space="preserve">, </w:t>
      </w:r>
      <w:r>
        <w:rPr>
          <w:b/>
          <w:b/>
          <w:bCs/>
        </w:rPr>
        <w:t>แหล่งที่มาของเจ้าหน้าที่ และความชำนาญที่หลายหลากของหน่ว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งานตรวจสอบภายใ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20" w:hanging="0"/>
        <w:jc w:val="left"/>
        <w:rPr/>
      </w:pPr>
      <w:r>
        <w:rPr/>
        <w:tab/>
      </w:r>
      <w:r>
        <w:rPr/>
        <w:t>จากข้อสังเกตที่ให้ไว้แล้วอย่างกว้างขวาง ในการปรึกษาหารือกับฝ่ายจัดการของหน่วยงานตรว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 xml:space="preserve">สอบภายใน  ในประเด็นของทรัพยากรและสิ่งที่เกี่ยวกับเจ้าหน้าที่ เราได้เน้นถึง </w:t>
      </w:r>
      <w:r>
        <w:rPr/>
        <w:t xml:space="preserve">2 </w:t>
      </w:r>
      <w:r>
        <w:rPr/>
        <w:t xml:space="preserve">จุดสำคัญ คือ </w:t>
      </w:r>
      <w:r>
        <w:rPr/>
        <w:t xml:space="preserve">: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54" w:leader="none"/>
          <w:tab w:val="left" w:pos="709" w:leader="none"/>
          <w:tab w:val="left" w:pos="1134" w:leader="none"/>
          <w:tab w:val="left" w:pos="1500" w:leader="none"/>
        </w:tabs>
        <w:ind w:left="1494" w:hanging="360"/>
        <w:jc w:val="left"/>
        <w:rPr/>
      </w:pPr>
      <w:r>
        <w:rPr/>
        <w:t>บนพื้นฐานของการสอบทานอย่างย่นย่อ เราไม่อยู่ในสถานะที่จะชี้ให้เห็นถึงระดับของเจ้าหน้าที่จะให้เกิดผลดีที่สุด เรายังไม่เห็นตัวชี้วัดใดที่เมื่อหน่วยงานตรวจสอบบรรจุตำแหน่งที่ว่างและปรับปรุงแก้ไขตามข้อแนะนำแล้วจะได้ประโยชน์สูงสุดจากการมีอยู่ของทรัพยากร ที่จะทำให้การตรวจสอบกระทำได้อย่างครอบคลุมเพียงพอให้แก่บริษัท…</w:t>
      </w:r>
      <w:r>
        <w:rPr/>
        <w:t xml:space="preserve">..  </w:t>
      </w:r>
      <w:r>
        <w:rPr/>
        <w:t>อย่างไรก็ตาม มันมีตัวแปรมากมาย ณ จุดนี้  เราเชื่อว่าภายหลังที่ได้มีการปฏิบัติงานตรวจสอบเพื่อขยายขอบเขตให้ครอบคลุมความเสี่ยงสมบูรณ์และมีการประเมินความเสี่ยงและทำการตรวจสอบได้กว้างขวางขึ้นแล้ว ก็ควรจำเป็นที่จะต้องมีการประเมินผลกันอีกในภายหลัง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54" w:leader="none"/>
          <w:tab w:val="left" w:pos="709" w:leader="none"/>
          <w:tab w:val="left" w:pos="1134" w:leader="none"/>
          <w:tab w:val="left" w:pos="1500" w:leader="none"/>
        </w:tabs>
        <w:ind w:left="1494" w:hanging="360"/>
        <w:jc w:val="left"/>
        <w:rPr/>
      </w:pPr>
      <w:r>
        <w:rPr/>
        <w:t>ตัวชี้วัดเพียงหนึ่งเดียวที่เราได้เห็นที่หน่วยงานตรวจสอบภายในจำเป็นต้องได้รับการช่วยเหลือเพิ่มเติมจากผู้ชำนาญคือพื้นที่การตรวจสอบเทคโนโลยีสารสนเทศ  อย่างไรก็ตาม เราจะไม่ขอแนะนำให้มีการสรรหาเจ้าหน้าที่ตรวจสอบสารสนเทศในขณะนี้  แต่เราจะขอแนะนำให้เพิ่มพูนความชำนาญในการตรวจสอบจากการจัดจ้างที่ปรึกษา ซึ่งควรที่จะมีการควบคุมและกำกับการทำงานอย่างใกล้ชิดด้ว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00" w:leader="none"/>
        </w:tabs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ข้อแนะนำ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00" w:leader="none"/>
        </w:tabs>
        <w:jc w:val="left"/>
        <w:rPr/>
      </w:pPr>
      <w:r>
        <w:rPr>
          <w:b/>
          <w:bCs/>
        </w:rPr>
        <w:tab/>
        <w:tab/>
      </w:r>
      <w:r>
        <w:rPr/>
        <w:t xml:space="preserve">เราขอแนะนำฝ่ายจัดการของหน่วยงานตรวจสอบภายในและฝ่ายจัดการระดับสูงที่เกี่ยวข้อง </w:t>
      </w:r>
      <w:r>
        <w:rPr/>
        <w:t>(</w:t>
      </w:r>
      <w:r>
        <w:rPr/>
        <w:t xml:space="preserve">เช่น </w:t>
      </w:r>
      <w:r>
        <w:rPr/>
        <w:t>CEO/CFO/</w:t>
      </w:r>
      <w:r>
        <w:rPr/>
        <w:t>ผู้กำกับฝ่ายเทคโนโลยีสารสนเทศ</w:t>
      </w:r>
      <w:r>
        <w:rPr/>
        <w:t>/</w:t>
      </w:r>
      <w:r>
        <w:rPr/>
        <w:t>และผู้กำกับฝ่ายพนักงาน</w:t>
      </w:r>
      <w:r>
        <w:rPr/>
        <w:t xml:space="preserve">) </w:t>
      </w:r>
      <w:r>
        <w:rPr/>
        <w:t xml:space="preserve">สอบทานทรัพยากรและการพนักงานของหน่วยงานตรวจสอบภายในใน </w:t>
      </w:r>
      <w:r>
        <w:rPr/>
        <w:t xml:space="preserve">2 </w:t>
      </w:r>
      <w:r>
        <w:rPr/>
        <w:t xml:space="preserve">ขั้นตอน คือ </w:t>
      </w:r>
      <w:r>
        <w:rPr/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>กำหนดขอบเขตและระยะเวลาในการรับเอาข้อแนะนำของเราให้เร็วที่สุดที่จะทำได้ แล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>ภายหลังจากการตรวจสอบอย่างกว้างขวางและการประเมินกับความเสี่ยงให้ครอบคลุมของธุรกิจเสร็จสมบูรณ์และท้ายสุดการประเมินความเสี่ยงเบื้องต้นและการทำงานร่วมกันได้ถูกนำไปประยุกต์ใช้แล้วโดยหน่วยงานตรวจสอบภายใน</w:t>
      </w:r>
      <w:r>
        <w:rPr/>
        <w:t xml:space="preserve">, </w:t>
      </w:r>
      <w:r>
        <w:rPr/>
        <w:t>เจ้าหน้าที่ประเมิน และผู้ตรวจสอบภายนอก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ab/>
        <w:t xml:space="preserve"> </w:t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4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7371" w:leader="none"/>
        </w:tabs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605</wp:posOffset>
                </wp:positionH>
                <wp:positionV relativeFrom="paragraph">
                  <wp:posOffset>24765</wp:posOffset>
                </wp:positionV>
                <wp:extent cx="4572000" cy="1600200"/>
                <wp:effectExtent l="5080" t="6985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icrosoft Sans Serif" w:hAnsi="Microsoft Sans Serif" w:eastAsia="Microsoft Sans Serif" w:cs="Microsoft Sans Serif"/>
                                <w:lang w:bidi="hi-IN"/>
                              </w:rPr>
                              <w:t>จบแล้วครับ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maroon" stroked="t" o:allowincell="f" style="position:absolute;margin-left:41.15pt;margin-top:1.95pt;width:359.95pt;height:12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icrosoft Sans Serif" w:hAnsi="Microsoft Sans Serif" w:eastAsia="Microsoft Sans Serif" w:cs="Microsoft Sans Serif"/>
                          <w:lang w:bidi="hi-IN"/>
                        </w:rPr>
                        <w:t>จบแล้วครับ</w:t>
                      </w:r>
                    </w:p>
                  </w:txbxContent>
                </v:textbox>
                <v:path textpathok="t"/>
                <v:textpath on="t" fitshape="t" string="จบแล้วครับ" style="font-family:&quot;Microsoft Sans Serif&quot;;font-size:48pt"/>
                <v:fill o:detectmouseclick="t" type="solid" color2="#7fffff"/>
                <v:stroke color="#00ccff" weight="9360" joinstyle="miter" endcap="flat"/>
                <w10:wrap type="square"/>
              </v:shape>
            </w:pict>
          </mc:Fallback>
        </mc:AlternateContent>
      </w:r>
      <w:r>
        <w:rPr/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Microsoft Sans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21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23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340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210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lowerLetter"/>
      <w:lvlText w:val="%1."/>
      <w:lvlJc w:val="left"/>
      <w:pPr>
        <w:tabs>
          <w:tab w:val="num" w:pos="1324"/>
        </w:tabs>
        <w:ind w:left="132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240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none"/>
      <w:suff w:val="nothing"/>
      <w:lvlText w:val="I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none"/>
      <w:suff w:val="nothing"/>
      <w:lvlText w:val="a."/>
      <w:lvlJc w:val="left"/>
      <w:pPr>
        <w:tabs>
          <w:tab w:val="num" w:pos="1324"/>
        </w:tabs>
        <w:ind w:left="1247" w:hanging="283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230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230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20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none"/>
      <w:suff w:val="nothing"/>
      <w:lvlText w:val="A."/>
      <w:lvlJc w:val="left"/>
      <w:pPr>
        <w:tabs>
          <w:tab w:val="num" w:pos="720"/>
        </w:tabs>
        <w:ind w:left="720" w:hanging="360"/>
      </w:pPr>
    </w:lvl>
    <w:lvl w:ilvl="2">
      <w:start w:val="3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%4."/>
      <w:lvlJc w:val="left"/>
      <w:pPr>
        <w:tabs>
          <w:tab w:val="num" w:pos="1324"/>
        </w:tabs>
        <w:ind w:left="1247" w:hanging="283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6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32"/>
        <w:szCs w:val="32"/>
        <w:rFonts w:ascii="Times New Roman" w:hAnsi="Times New Roman" w:eastAsia="Angsana New" w:cs="Times New Roman"/>
      </w:rPr>
    </w:lvl>
  </w:abstractNum>
  <w:abstractNum w:abstractNumId="57">
    <w:lvl w:ilvl="0">
      <w:start w:val="3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8">
    <w:lvl w:ilvl="0">
      <w:start w:val="224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6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8">
    <w:lvl w:ilvl="0">
      <w:start w:val="233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89">
    <w:lvl w:ilvl="0">
      <w:start w:val="232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90">
    <w:lvl w:ilvl="0">
      <w:start w:val="1000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6">
    <w:lvl w:ilvl="0">
      <w:start w:val="213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0">
    <w:lvl w:ilvl="0">
      <w:start w:val="260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8">
    <w:lvl w:ilvl="0">
      <w:start w:val="1310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109">
    <w:lvl w:ilvl="0">
      <w:start w:val="1"/>
      <w:numFmt w:val="none"/>
      <w:suff w:val="nothing"/>
      <w:lvlText w:val="I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1."/>
      <w:lvlJc w:val="left"/>
      <w:pPr>
        <w:tabs>
          <w:tab w:val="num" w:pos="1080"/>
        </w:tabs>
        <w:ind w:left="1080" w:hanging="360"/>
      </w:pPr>
    </w:lvl>
    <w:lvl w:ilvl="3">
      <w:start w:val="1"/>
      <w:numFmt w:val="none"/>
      <w:suff w:val="nothing"/>
      <w:lvlText w:val="a.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13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17">
    <w:lvl w:ilvl="0">
      <w:start w:val="1100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0">
    <w:lvl w:ilvl="0">
      <w:start w:val="210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21">
    <w:lvl w:ilvl="0">
      <w:start w:val="1300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7">
    <w:lvl w:ilvl="0">
      <w:start w:val="1320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1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9">
    <w:lvl w:ilvl="0">
      <w:start w:val="204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1">
    <w:lvl w:ilvl="0">
      <w:start w:val="3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7">
    <w:lvl w:ilvl="0">
      <w:start w:val="1"/>
      <w:numFmt w:val="none"/>
      <w:suff w:val="nothing"/>
      <w:lvlText w:val="I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"/>
      <w:lvlJc w:val="left"/>
      <w:pPr>
        <w:tabs>
          <w:tab w:val="num" w:pos="720"/>
        </w:tabs>
        <w:ind w:left="720" w:hanging="360"/>
      </w:pPr>
    </w:lvl>
    <w:lvl w:ilvl="2">
      <w:start w:val="3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%4."/>
      <w:lvlJc w:val="left"/>
      <w:pPr>
        <w:tabs>
          <w:tab w:val="num" w:pos="1324"/>
        </w:tabs>
        <w:ind w:left="1247" w:hanging="283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8">
    <w:lvl w:ilvl="0">
      <w:start w:val="203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39">
    <w:lvl w:ilvl="0">
      <w:start w:val="243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1">
    <w:lvl w:ilvl="0">
      <w:start w:val="1330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1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8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9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2">
    <w:lvl w:ilvl="0">
      <w:start w:val="202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9">
    <w:lvl w:ilvl="0">
      <w:start w:val="1200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</w:abstractNum>
  <w:abstractNum w:abstractNumId="16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61">
    <w:lvl w:ilvl="0">
      <w:start w:val="2421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</w:abstractNum>
  <w:abstractNum w:abstractNumId="162">
    <w:lvl w:ilvl="0">
      <w:start w:val="1220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163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8">
    <w:lvl w:ilvl="0">
      <w:start w:val="1130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</w:abstractNum>
  <w:abstractNum w:abstractNumId="169">
    <w:lvl w:ilvl="0">
      <w:start w:val="250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AngsanaUPC"/>
      </w:rPr>
    </w:lvl>
  </w:abstractNum>
  <w:abstractNum w:abstractNumId="1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7">
    <w:lvl w:ilvl="0">
      <w:start w:val="1120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9">
    <w:lvl w:ilvl="0">
      <w:start w:val="220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2">
    <w:lvl w:ilvl="0">
      <w:start w:val="200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5">
    <w:lvl w:ilvl="0">
      <w:start w:val="1110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</w:abstractNum>
  <w:abstractNum w:abstractNumId="1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7">
    <w:lvl w:ilvl="0">
      <w:start w:val="1"/>
      <w:numFmt w:val="none"/>
      <w:suff w:val="nothing"/>
      <w:lvlText w:val="E."/>
      <w:lvlJc w:val="left"/>
      <w:pPr>
        <w:tabs>
          <w:tab w:val="num" w:pos="360"/>
        </w:tabs>
        <w:ind w:left="360" w:hanging="360"/>
      </w:pPr>
      <w:rPr/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1">
    <w:lvl w:ilvl="0">
      <w:start w:val="222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0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Angsana New" w:cs="Angsana New"/>
      <w:b/>
      <w:bCs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ind w:left="420" w:hanging="0"/>
      <w:jc w:val="left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6"/>
      <w:szCs w:val="36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rFonts w:ascii="Angsana New" w:hAnsi="Angsana New" w:eastAsia="Angsana New" w:cs="Angsana New"/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</w:tabs>
      <w:outlineLvl w:val="7"/>
    </w:pPr>
    <w:rPr>
      <w:b/>
      <w:bCs/>
      <w:sz w:val="36"/>
      <w:szCs w:val="36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</w:tabs>
      <w:jc w:val="both"/>
      <w:outlineLvl w:val="8"/>
    </w:pPr>
    <w:rPr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Angsana New" w:cs="Times New Roman"/>
      <w:sz w:val="32"/>
      <w:szCs w:val="32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>
      <w:rFonts w:ascii="Times New Roman" w:hAnsi="Times New Roman" w:cs="Symbol"/>
    </w:rPr>
  </w:style>
  <w:style w:type="character" w:styleId="WW8Num77z0">
    <w:name w:val="WW8Num77z0"/>
    <w:qFormat/>
    <w:rPr>
      <w:rFonts w:ascii="Times New Roman" w:hAnsi="Times New Roman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AngsanaUPC"/>
      <w:b w:val="false"/>
      <w:bCs w:val="false"/>
      <w:i w:val="false"/>
      <w:iCs w:val="false"/>
      <w:sz w:val="32"/>
      <w:szCs w:val="32"/>
    </w:rPr>
  </w:style>
  <w:style w:type="character" w:styleId="WW8Num82z0">
    <w:name w:val="WW8Num82z0"/>
    <w:qFormat/>
    <w:rPr>
      <w:rFonts w:ascii="Times New Roman" w:hAnsi="Times New Roman" w:cs="Symbol"/>
    </w:rPr>
  </w:style>
  <w:style w:type="character" w:styleId="WW8Num83z0">
    <w:name w:val="WW8Num83z0"/>
    <w:qFormat/>
    <w:rPr>
      <w:rFonts w:ascii="Times New Roman" w:hAnsi="Times New Roman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Symbol"/>
    </w:rPr>
  </w:style>
  <w:style w:type="character" w:styleId="WW8Num86z0">
    <w:name w:val="WW8Num86z0"/>
    <w:qFormat/>
    <w:rPr>
      <w:rFonts w:ascii="Times New Roman" w:hAnsi="Times New Roman" w:cs="Symbol"/>
    </w:rPr>
  </w:style>
  <w:style w:type="character" w:styleId="WW8Num87z0">
    <w:name w:val="WW8Num87z0"/>
    <w:qFormat/>
    <w:rPr>
      <w:rFonts w:ascii="Times New Roman" w:hAnsi="Times New Roman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Symbol"/>
    </w:rPr>
  </w:style>
  <w:style w:type="character" w:styleId="WW8Num91z0">
    <w:name w:val="WW8Num91z0"/>
    <w:qFormat/>
    <w:rPr>
      <w:rFonts w:ascii="Times New Roman" w:hAnsi="Times New Roman" w:cs="Symbol"/>
    </w:rPr>
  </w:style>
  <w:style w:type="character" w:styleId="WW8Num92z0">
    <w:name w:val="WW8Num92z0"/>
    <w:qFormat/>
    <w:rPr>
      <w:rFonts w:ascii="Times New Roman" w:hAnsi="Times New Roman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Symbol"/>
    </w:rPr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>
      <w:rFonts w:ascii="Times New Roman" w:hAnsi="Times New Roman" w:cs="Symbol"/>
    </w:rPr>
  </w:style>
  <w:style w:type="character" w:styleId="WW8Num98z0">
    <w:name w:val="WW8Num98z0"/>
    <w:qFormat/>
    <w:rPr>
      <w:rFonts w:ascii="Times New Roman" w:hAnsi="Times New Roman" w:cs="AngsanaUPC"/>
      <w:b w:val="false"/>
      <w:bCs w:val="false"/>
      <w:i w:val="false"/>
      <w:iCs w:val="false"/>
      <w:sz w:val="32"/>
      <w:szCs w:val="32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Symbol"/>
    </w:rPr>
  </w:style>
  <w:style w:type="character" w:styleId="WW8Num102z0">
    <w:name w:val="WW8Num102z0"/>
    <w:qFormat/>
    <w:rPr>
      <w:rFonts w:ascii="Times New Roman" w:hAnsi="Times New Roman" w:cs="Symbol"/>
    </w:rPr>
  </w:style>
  <w:style w:type="character" w:styleId="WW8Num103z0">
    <w:name w:val="WW8Num103z0"/>
    <w:qFormat/>
    <w:rPr>
      <w:rFonts w:ascii="Times New Roman" w:hAnsi="Times New Roman" w:cs="Symbol"/>
    </w:rPr>
  </w:style>
  <w:style w:type="character" w:styleId="WW8Num104z0">
    <w:name w:val="WW8Num104z0"/>
    <w:qFormat/>
    <w:rPr>
      <w:rFonts w:ascii="Times New Roman" w:hAnsi="Times New Roman" w:cs="Symbol"/>
    </w:rPr>
  </w:style>
  <w:style w:type="character" w:styleId="WW8Num105z0">
    <w:name w:val="WW8Num105z0"/>
    <w:qFormat/>
    <w:rPr>
      <w:rFonts w:ascii="Times New Roman" w:hAnsi="Times New Roman" w:cs="Symbol"/>
    </w:rPr>
  </w:style>
  <w:style w:type="character" w:styleId="WW8Num106z0">
    <w:name w:val="WW8Num106z0"/>
    <w:qFormat/>
    <w:rPr>
      <w:rFonts w:ascii="Times New Roman" w:hAnsi="Times New Roman" w:cs="Symbol"/>
    </w:rPr>
  </w:style>
  <w:style w:type="character" w:styleId="WW8Num107z0">
    <w:name w:val="WW8Num107z0"/>
    <w:qFormat/>
    <w:rPr>
      <w:rFonts w:ascii="Times New Roman" w:hAnsi="Times New Roman" w:cs="AngsanaUPC"/>
      <w:b w:val="false"/>
      <w:bCs w:val="false"/>
      <w:i w:val="false"/>
      <w:iCs w:val="false"/>
      <w:sz w:val="32"/>
      <w:szCs w:val="32"/>
    </w:rPr>
  </w:style>
  <w:style w:type="character" w:styleId="WW8Num108z0">
    <w:name w:val="WW8Num108z0"/>
    <w:qFormat/>
    <w:rPr>
      <w:rFonts w:ascii="Times New Roman" w:hAnsi="Times New Roman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Symbol"/>
    </w:rPr>
  </w:style>
  <w:style w:type="character" w:styleId="WW8Num112z0">
    <w:name w:val="WW8Num112z0"/>
    <w:qFormat/>
    <w:rPr>
      <w:rFonts w:ascii="Times New Roman" w:hAnsi="Times New Roman" w:cs="Symbol"/>
    </w:rPr>
  </w:style>
  <w:style w:type="character" w:styleId="WW8Num113z0">
    <w:name w:val="WW8Num113z0"/>
    <w:qFormat/>
    <w:rPr>
      <w:rFonts w:ascii="Times New Roman" w:hAnsi="Times New Roman" w:cs="AngsanaUPC"/>
      <w:b w:val="false"/>
      <w:bCs w:val="false"/>
      <w:i w:val="false"/>
      <w:iCs w:val="false"/>
      <w:sz w:val="32"/>
      <w:szCs w:val="3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Symbol"/>
    </w:rPr>
  </w:style>
  <w:style w:type="character" w:styleId="WW8Num120z0">
    <w:name w:val="WW8Num120z0"/>
    <w:qFormat/>
    <w:rPr>
      <w:rFonts w:ascii="Times New Roman" w:hAnsi="Times New Roman" w:cs="Symbol"/>
    </w:rPr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2z0">
    <w:name w:val="WW8Num122z0"/>
    <w:qFormat/>
    <w:rPr>
      <w:rFonts w:ascii="Times New Roman" w:hAnsi="Times New Roman" w:cs="AngsanaUPC"/>
      <w:b w:val="false"/>
      <w:bCs w:val="false"/>
      <w:i w:val="false"/>
      <w:iCs w:val="false"/>
      <w:sz w:val="32"/>
      <w:szCs w:val="32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Symbol"/>
    </w:rPr>
  </w:style>
  <w:style w:type="character" w:styleId="WW8Num127z0">
    <w:name w:val="WW8Num127z0"/>
    <w:qFormat/>
    <w:rPr>
      <w:rFonts w:ascii="Times New Roman" w:hAnsi="Times New Roman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Times New Roman" w:hAnsi="Times New Roman" w:cs="Symbol"/>
    </w:rPr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6z0">
    <w:name w:val="WW8Num136z0"/>
    <w:qFormat/>
    <w:rPr>
      <w:rFonts w:ascii="Times New Roman" w:hAnsi="Times New Roman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Symbol"/>
    </w:rPr>
  </w:style>
  <w:style w:type="character" w:styleId="WW8Num139z0">
    <w:name w:val="WW8Num139z0"/>
    <w:qFormat/>
    <w:rPr>
      <w:rFonts w:ascii="Times New Roman" w:hAnsi="Times New Roman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Symbol"/>
    </w:rPr>
  </w:style>
  <w:style w:type="character" w:styleId="WW8Num148z0">
    <w:name w:val="WW8Num148z0"/>
    <w:qFormat/>
    <w:rPr>
      <w:rFonts w:ascii="Times New Roman" w:hAnsi="Times New Roman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ngsana New" w:hAnsi="Angsana New" w:eastAsia="Angsana New" w:cs="Angsana New"/>
      <w:b/>
      <w:bCs/>
    </w:rPr>
  </w:style>
  <w:style w:type="character" w:styleId="WW8Num156z0">
    <w:name w:val="WW8Num156z0"/>
    <w:qFormat/>
    <w:rPr>
      <w:rFonts w:ascii="Times New Roman" w:hAnsi="Times New Roman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Symbol"/>
    </w:rPr>
  </w:style>
  <w:style w:type="character" w:styleId="WW8Num169z0">
    <w:name w:val="WW8Num169z0"/>
    <w:qFormat/>
    <w:rPr>
      <w:rFonts w:ascii="Times New Roman" w:hAnsi="Times New Roman" w:cs="Symbol"/>
    </w:rPr>
  </w:style>
  <w:style w:type="character" w:styleId="WW8Num170z0">
    <w:name w:val="WW8Num170z0"/>
    <w:qFormat/>
    <w:rPr>
      <w:rFonts w:ascii="Times New Roman" w:hAnsi="Times New Roman" w:cs="Symbol"/>
    </w:rPr>
  </w:style>
  <w:style w:type="character" w:styleId="WW8Num171z0">
    <w:name w:val="WW8Num171z0"/>
    <w:qFormat/>
    <w:rPr>
      <w:rFonts w:ascii="Times New Roman" w:hAnsi="Times New Roman" w:cs="Symbol"/>
    </w:rPr>
  </w:style>
  <w:style w:type="character" w:styleId="WW8Num172z0">
    <w:name w:val="WW8Num172z0"/>
    <w:qFormat/>
    <w:rPr>
      <w:rFonts w:ascii="Times New Roman" w:hAnsi="Times New Roman" w:cs="Symbol"/>
    </w:rPr>
  </w:style>
  <w:style w:type="character" w:styleId="WW8Num173z0">
    <w:name w:val="WW8Num173z0"/>
    <w:qFormat/>
    <w:rPr>
      <w:rFonts w:ascii="Times New Roman" w:hAnsi="Times New Roman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Symbol"/>
    </w:rPr>
  </w:style>
  <w:style w:type="character" w:styleId="WW8Num182z0">
    <w:name w:val="WW8Num182z0"/>
    <w:qFormat/>
    <w:rPr>
      <w:rFonts w:ascii="Times New Roman" w:hAnsi="Times New Roman" w:cs="Symbol"/>
    </w:rPr>
  </w:style>
  <w:style w:type="character" w:styleId="WW8Num183z0">
    <w:name w:val="WW8Num183z0"/>
    <w:qFormat/>
    <w:rPr>
      <w:rFonts w:ascii="Times New Roman" w:hAnsi="Times New Roman" w:cs="Symbol"/>
    </w:rPr>
  </w:style>
  <w:style w:type="character" w:styleId="WW8Num184z0">
    <w:name w:val="WW8Num184z0"/>
    <w:qFormat/>
    <w:rPr>
      <w:rFonts w:ascii="Times New Roman" w:hAnsi="Times New Roman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AngsanaUPC"/>
      <w:b w:val="false"/>
      <w:bCs w:val="false"/>
      <w:i w:val="false"/>
      <w:iCs w:val="false"/>
      <w:sz w:val="32"/>
      <w:szCs w:val="32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ngsana New" w:hAnsi="Angsana New" w:eastAsia="Angsana New" w:cs="Angsana New"/>
      <w:b/>
      <w:bCs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Symbol"/>
    </w:rPr>
  </w:style>
  <w:style w:type="character" w:styleId="WW8Num196z0">
    <w:name w:val="WW8Num196z0"/>
    <w:qFormat/>
    <w:rPr>
      <w:rFonts w:ascii="Times New Roman" w:hAnsi="Times New Roman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Symbol"/>
    </w:rPr>
  </w:style>
  <w:style w:type="character" w:styleId="WW8Num201z0">
    <w:name w:val="WW8Num201z0"/>
    <w:qFormat/>
    <w:rPr>
      <w:rFonts w:ascii="Times New Roman" w:hAnsi="Times New Roman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AngsanaUPC"/>
      <w:b w:val="false"/>
      <w:bCs w:val="false"/>
      <w:i w:val="false"/>
      <w:iCs w:val="false"/>
      <w:sz w:val="32"/>
      <w:szCs w:val="32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Symbol"/>
    </w:rPr>
  </w:style>
  <w:style w:type="character" w:styleId="WW8Num211z0">
    <w:name w:val="WW8Num211z0"/>
    <w:qFormat/>
    <w:rPr>
      <w:rFonts w:ascii="Times New Roman" w:hAnsi="Times New Roman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>
      <w:rFonts w:ascii="Times New Roman" w:hAnsi="Times New Roman" w:cs="AngsanaUPC"/>
      <w:b w:val="false"/>
      <w:bCs w:val="false"/>
      <w:i w:val="false"/>
      <w:iCs w:val="false"/>
      <w:sz w:val="32"/>
      <w:szCs w:val="32"/>
    </w:rPr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0">
    <w:name w:val="WW8Num218z0"/>
    <w:qFormat/>
    <w:rPr>
      <w:rFonts w:ascii="Times New Roman" w:hAnsi="Times New Roman" w:cs="Symbol"/>
    </w:rPr>
  </w:style>
  <w:style w:type="character" w:styleId="WW8Num219z0">
    <w:name w:val="WW8Num219z0"/>
    <w:qFormat/>
    <w:rPr>
      <w:rFonts w:ascii="Times New Roman" w:hAnsi="Times New Roman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Symbol"/>
    </w:rPr>
  </w:style>
  <w:style w:type="character" w:styleId="WW8Num222z0">
    <w:name w:val="WW8Num222z0"/>
    <w:qFormat/>
    <w:rPr>
      <w:rFonts w:ascii="Times New Roman" w:hAnsi="Times New Roman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Symbol"/>
    </w:rPr>
  </w:style>
  <w:style w:type="character" w:styleId="WW8Num229z0">
    <w:name w:val="WW8Num229z0"/>
    <w:qFormat/>
    <w:rPr>
      <w:rFonts w:ascii="Times New Roman" w:hAnsi="Times New Roman" w:cs="Symbol"/>
    </w:rPr>
  </w:style>
  <w:style w:type="character" w:styleId="WW8Num230z0">
    <w:name w:val="WW8Num230z0"/>
    <w:qFormat/>
    <w:rPr>
      <w:rFonts w:ascii="Times New Roman" w:hAnsi="Times New Roman" w:cs="Symbol"/>
    </w:rPr>
  </w:style>
  <w:style w:type="character" w:styleId="WW8Num231z0">
    <w:name w:val="WW8Num231z0"/>
    <w:qFormat/>
    <w:rPr>
      <w:rFonts w:ascii="Times New Roman" w:hAnsi="Times New Roman" w:cs="Symbol"/>
    </w:rPr>
  </w:style>
  <w:style w:type="character" w:styleId="WW8Num232z0">
    <w:name w:val="WW8Num232z0"/>
    <w:qFormat/>
    <w:rPr>
      <w:rFonts w:ascii="Times New Roman" w:hAnsi="Times New Roman" w:cs="Wingdings"/>
    </w:rPr>
  </w:style>
  <w:style w:type="character" w:styleId="WW8Num233z0">
    <w:name w:val="WW8Num233z0"/>
    <w:qFormat/>
    <w:rPr>
      <w:rFonts w:ascii="Times New Roman" w:hAnsi="Times New Roman" w:cs="Symbol"/>
    </w:rPr>
  </w:style>
  <w:style w:type="character" w:styleId="WW8Num234z0">
    <w:name w:val="WW8Num234z0"/>
    <w:qFormat/>
    <w:rPr>
      <w:rFonts w:ascii="Times New Roman" w:hAnsi="Times New Roman" w:cs="Symbol"/>
    </w:rPr>
  </w:style>
  <w:style w:type="character" w:styleId="WW8Num235z0">
    <w:name w:val="WW8Num235z0"/>
    <w:qFormat/>
    <w:rPr>
      <w:rFonts w:ascii="Times New Roman" w:hAnsi="Times New Roman" w:cs="Symbol"/>
    </w:rPr>
  </w:style>
  <w:style w:type="character" w:styleId="WW8Num236z0">
    <w:name w:val="WW8Num236z0"/>
    <w:qFormat/>
    <w:rPr>
      <w:rFonts w:ascii="Times New Roman" w:hAnsi="Times New Roman" w:cs="Symbol"/>
    </w:rPr>
  </w:style>
  <w:style w:type="character" w:styleId="WW8Num237z0">
    <w:name w:val="WW8Num237z0"/>
    <w:qFormat/>
    <w:rPr>
      <w:rFonts w:ascii="Times New Roman" w:hAnsi="Times New Roman" w:cs="Symbol"/>
    </w:rPr>
  </w:style>
  <w:style w:type="character" w:styleId="WW8Num238z0">
    <w:name w:val="WW8Num238z0"/>
    <w:qFormat/>
    <w:rPr>
      <w:rFonts w:ascii="Times New Roman" w:hAnsi="Times New Roman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AngsanaUPC"/>
      <w:b w:val="false"/>
      <w:bCs w:val="false"/>
      <w:i w:val="false"/>
      <w:iCs w:val="false"/>
      <w:sz w:val="32"/>
      <w:szCs w:val="32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6z0">
    <w:name w:val="WW8Num246z0"/>
    <w:qFormat/>
    <w:rPr>
      <w:rFonts w:ascii="Times New Roman" w:hAnsi="Times New Roman" w:cs="Symbol"/>
    </w:rPr>
  </w:style>
  <w:style w:type="character" w:styleId="WW8Num247z0">
    <w:name w:val="WW8Num247z0"/>
    <w:qFormat/>
    <w:rPr>
      <w:rFonts w:ascii="Times New Roman" w:hAnsi="Times New Roman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AngsanaUPC"/>
      <w:b w:val="false"/>
      <w:bCs w:val="false"/>
      <w:i w:val="false"/>
      <w:iCs w:val="false"/>
      <w:sz w:val="32"/>
      <w:szCs w:val="32"/>
    </w:rPr>
  </w:style>
  <w:style w:type="character" w:styleId="WW8Num255z0">
    <w:name w:val="WW8Num255z0"/>
    <w:qFormat/>
    <w:rPr>
      <w:rFonts w:ascii="Times New Roman" w:hAnsi="Times New Roman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Symbol"/>
    </w:rPr>
  </w:style>
  <w:style w:type="character" w:styleId="WW8Num261z0">
    <w:name w:val="WW8Num261z0"/>
    <w:qFormat/>
    <w:rPr>
      <w:rFonts w:ascii="Times New Roman" w:hAnsi="Times New Roman" w:cs="Symbol"/>
    </w:rPr>
  </w:style>
  <w:style w:type="character" w:styleId="WW8Num262z0">
    <w:name w:val="WW8Num262z0"/>
    <w:qFormat/>
    <w:rPr>
      <w:rFonts w:ascii="Times New Roman" w:hAnsi="Times New Roman" w:cs="Symbol"/>
    </w:rPr>
  </w:style>
  <w:style w:type="character" w:styleId="WW8Num263z0">
    <w:name w:val="WW8Num263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b/>
      <w:bCs/>
      <w:i/>
      <w:i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lang w:bidi="th-TH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eastAsia="Angsana New"/>
      <w:lang w:bidi="th-TH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b/>
      <w:bCs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</w:tabs>
    </w:pPr>
    <w:rPr>
      <w:b/>
      <w:bCs/>
      <w:i/>
      <w:iCs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AR@theiia.org" TargetMode="External"/><Relationship Id="rId3" Type="http://schemas.openxmlformats.org/officeDocument/2006/relationships/hyperlink" Target="mailto:QAR@theiia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25:00Z</dcterms:created>
  <dc:creator>Auditnote_147</dc:creator>
  <dc:description/>
  <dc:language>en-US</dc:language>
  <cp:lastModifiedBy>KTB_PowerUser</cp:lastModifiedBy>
  <dcterms:modified xsi:type="dcterms:W3CDTF">2005-03-08T01:06:00Z</dcterms:modified>
  <cp:revision>339</cp:revision>
  <dc:subject/>
  <dc:title>บทแนบที่ 4</dc:title>
</cp:coreProperties>
</file>