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บทที่ </w:t>
      </w:r>
      <w:r>
        <w:rPr/>
        <w:t>1</w:t>
      </w:r>
    </w:p>
    <w:p>
      <w:pPr>
        <w:pStyle w:val="Heading1"/>
        <w:rPr>
          <w:sz w:val="36"/>
          <w:szCs w:val="36"/>
        </w:rPr>
      </w:pPr>
      <w:r>
        <w:rPr>
          <w:sz w:val="36"/>
          <w:sz w:val="36"/>
          <w:szCs w:val="36"/>
        </w:rPr>
        <w:t>การก่อตั้งสภาพการตรวจสอบภายใน</w:t>
      </w:r>
    </w:p>
    <w:p>
      <w:pPr>
        <w:pStyle w:val="Normal"/>
        <w:rPr>
          <w:rFonts w:ascii="Times New Roman" w:hAnsi="Times New Roman" w:cs="AngsanaUPC"/>
          <w:sz w:val="36"/>
          <w:szCs w:val="36"/>
        </w:rPr>
      </w:pPr>
      <w:r>
        <w:rPr>
          <w:rFonts w:cs="AngsanaUPC" w:ascii="Times New Roman" w:hAnsi="Times New Roman"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 w:val="36"/>
          <w:szCs w:val="36"/>
        </w:rPr>
        <w:t>การตรวจสอบแนวใหม่ต้องการมุ่งเน้นมองไปที่การประกันคุณภาพใหม่</w:t>
      </w:r>
    </w:p>
    <w:p>
      <w:pPr>
        <w:pStyle w:val="Heading7"/>
        <w:rPr/>
      </w:pPr>
      <w:r>
        <w:rPr/>
        <w:t>New Audit Standards Require New Quality Assurance Focus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ตามที่ได้รับการยอมรับอย่างกว้างขวางจากผู้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ถาบันผู้ตรวจสอบภายในจึงได้พยายามทบทวนและปรับปรุงแก้ไขคู่มือการประเมินคุณภาพงาน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อ่านอยู่นี้เป็นการปรับปรุงแก้ไขเป็นครั้ง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นับ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ศ</w:t>
      </w:r>
      <w:r>
        <w:rPr>
          <w:rFonts w:cs="AngsanaUPC" w:ascii="Times New Roman" w:hAnsi="Times New Roman"/>
          <w:sz w:val="32"/>
          <w:szCs w:val="32"/>
        </w:rPr>
        <w:t xml:space="preserve">.1984  </w:t>
      </w:r>
      <w:r>
        <w:rPr>
          <w:rFonts w:ascii="Times New Roman" w:hAnsi="Times New Roman" w:cs="AngsanaUPC"/>
          <w:sz w:val="32"/>
          <w:sz w:val="32"/>
          <w:szCs w:val="32"/>
        </w:rPr>
        <w:t>ไม่ว่าคุณจะเป็นผู้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หรือ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มีส่วนได้ส่วนเสียกับ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ักเรียนนัก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นังสือนี้จะช่วยคุณในการทำความเข้าใจเกี่ยวกับกระบวนการ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่ง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รู้ที่ได้รับจากหนังสือนี้จะสามารถทำให้คุณยกมาตรฐานในการแจกแจงวิเคราะห์องค์กรงานเพื่อเสนอสิ่งที่เป็นประโยชน์ในการเพิ่มมูลค่าให้กับองค์กรได้มากที่สุด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จุดสำคัญในการปรับแต่งแก้ไขคู่ม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AngsanaUPC"/>
          <w:sz w:val="32"/>
          <w:sz w:val="32"/>
          <w:szCs w:val="32"/>
        </w:rPr>
        <w:t>จะมุ่งเน้นการแก้ไขในจุดที่สำคัญที่การตรวจสอบภายในจำเป็นต้องได้รับการเปลี่ยนแปลงในช่วงระ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ิ่งที่ได้เปลี่ยนแปลงแก้ไข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จำกัดความใหม่ของการตรวจสอบภายใน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ารปรับแต่งแก้ไขมาตรฐานการปฏิบัติงานของผู้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 w:ascii="Times New Roman" w:hAnsi="Times New Roman"/>
          <w:sz w:val="32"/>
          <w:szCs w:val="32"/>
        </w:rPr>
        <w:t xml:space="preserve">(Standards for the Professional Practice of Internal Auditing (Standards)       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เปลี่ยนแปลงในกรอบงานของการปฏิบัติงานตรวจสอบภายใน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IIA’s Professeional Practices Framework)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ได้เพิ่มเติ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ให้ความใส่ใจในส่วนที่เกี่ยวกับ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ความเสี่ยงของกิจการ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การเป็นหุ้นส่วนกับ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ุ่งประเด็นขยายการตรวจสอบไปที่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ข้อมูลสารสนเทศ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เปลี่ยนแปลงอย่างสำคัญที่ทำให้สามารถเลือกทางเลือกการตรวจที่แตกต่างกันได้ง่าย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ูดง่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ผู้ตรวจสอบสามารถมีทางเลือกที่ดีกว่าในการสร้างสมดุลระหว่างการดำเนินงานในการให้หลักประ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พัฒนากระบว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เป็นที่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ัวข้อที่ได้แนะนำในบท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ตามที่แนบท้าย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ทำให้ความสำเร็จในการดำเนินงานเป็นไปอย่างกว้างขวางและเป็นเครื่องมือในการจัดทำคู่มือต่อไป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 w:val="36"/>
          <w:szCs w:val="36"/>
        </w:rPr>
        <w:t>คำจำกัดความใหม่ของการตรวจสอบภายใน</w:t>
      </w:r>
    </w:p>
    <w:p>
      <w:pPr>
        <w:pStyle w:val="TextBody"/>
        <w:rPr/>
      </w:pPr>
      <w:r>
        <w:rPr/>
        <w:tab/>
      </w: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>การตรวจสอบภายใน คือ การดำเนินงานตรวจสอบด้วยความเป็นอิสระ เที่ยงธรรม ให้หลักประกัน และให้คำปรึกษา โดยมุ่งมั่นที่จะเพิ่มมูลค่าและพัฒนาการดำเนินงานขององค์กร  ให้ประสบความสำเร็จตามวัตถุประสงค์  และมุ่งหวังที่จะทำการประเมินอย่างมีระเบียบและวินัยในอันที่เพิ่มประสิทธิผลของการควบคุมความเสี่ยงของการบริหาร และกระบวนการกำกับดูแลที่ดี”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 w:val="36"/>
          <w:szCs w:val="36"/>
        </w:rPr>
        <w:t>การตรวจสอบมุ่งมองไปที่การดำเนินธุรกิจ</w:t>
      </w:r>
    </w:p>
    <w:p>
      <w:pPr>
        <w:pStyle w:val="Heading6"/>
        <w:rPr/>
      </w:pPr>
      <w:r>
        <w:rPr/>
        <w:t>The Business Focus of Internal Auditing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จัดการความเสี่ยงเป็นหัวใจที่ฝ่ายจัดการจะต้องรับผิดชอบ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ที่จะทำให้ธุรกิจประสบความสำเร็จตามวัตถุ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จะต้องประกันในระดับหนึ่งได้ว่ากระบวนการจัดการความเสี่ยงได้ถูกจัดวางและทำตามหน้าที่ของม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กลางจะต้องคอยติดตามดูและชี้ให้เห็นว่ากระบวนการจัดการความเสี่ยงนั้นมีความเหมาะสมและประสิทธิภาพเพียงพ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จะต้องช่วยฝ่ายจัดการและคณะกรรมการโด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ความเห็นในการพัฒนาความเหมาะสมเพียงพอของกระบวนการจัดการความเสี่ยงให้เกิดประสิทธิภาพสูง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และคณะกรรมการกลางมีความรับผิดชอบต่อการจัดการความเสี่ยงและกระบวนการควบคุม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สามารถที่จะนำความรู้ในวิธีการจัดการความเสี่ยงโดยเป็นที่ปรึกษาให้แก่องค์กรในการระบุ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และติดตั้งระบบควบคุมความเสี่ยงเหล่านั้นได้</w:t>
      </w:r>
    </w:p>
    <w:p>
      <w:pPr>
        <w:pStyle w:val="BodyText2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ิจการมากมายถือว่าการจัดการความเสี่ยงเป็นกิจกรรมสำคัญที่องค์กรจะต้องดำเนินการและจัดกิจกรรมควบคุมให้ดี ทั้งนี้ไม่ว่าจะเป็นกิจการเอกชนหรือของรัฐก็ตาม หากจะดำเนินงานให้เกิดผลสำเร็จก็จะต้องถือว่าการจัดการความเสี่ยงและการควบคุมเป็นกิจกรรมหนึ่งของการดำเนินงานของธุรกิจ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ความเสี่ยงของธุรกิจจะมีมากหรือน้อยขึ้นอยู่กับยุทธศาสตร์และวัตถุประสงค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เป้าหมายการดำเนินงานและความรับผิดชอบ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กระจายเงินทุนในโครงการ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หน่วยงานในองค์ก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การขาดทุนหรือเสื่อมเสียชื่อเสียงให้น้อยที่สุด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ใช้เทคโนโลยีให้ได้รับผลดีในการจัดการองค์กรในภาพรว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อันเนื่องมาแต่การเพิ่มขึ้นของบทบาทของงานตรวจสอบในการให้หลักประ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ในด้านที่เป็นการเงินและไม่ใช่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ทั้งการขยายขอบเขตของการประเม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พัฒนากระบวน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ให้คำปรึกษาซึ่งรวมเข้าแล้วด้วยกันเป็นส่วนประกอบของกรอบการจัดการ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จึงนำมาสู่คำจำกัดความของการดำเนินงานที่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แนว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ขยายกรอบการบริการให้แก่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ที่มีส่วนได้เสียกับกิจการให้มากขึ้นด้วย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มืออาชีพซึ่งกอรปด้วย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ความรู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ความซื่อสัตย์และมีลักษณะเป็นผู้นำซึ่งกวดขันกันมาจนถึงทุกวันยังผลิตทดแทนได้ไม่เพียงพอต่อความต้อ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ที่มีประสิทธิผลจะรับใช้องค์กรด้วยจิตสำนึกของความเป็นเจ้า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ขาจะเสริมสร้างประสิทธิผลใน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ภายในและการจัดการความเสี่ยงได้อย่างเป็นเลิ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ขายังศึกษาและให้ข้อคิดเห็นแก่ฝ่ายจัดการและคณะกรรมการกลางเพื่อสนับสนุนให้องค์กรได้ก้าวไปสู่เป้าหมายและวัตถุ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ามารถกล่าวถึงคำจำกัดความถึงมืออาชีพที่มีบทบาทและความรับผิดชอบเหล่านี้ได้ว่าเป็นแพทย์</w:t>
      </w:r>
      <w:r>
        <w:rPr>
          <w:rFonts w:cs="AngsanaUPC" w:ascii="Times New Roman" w:hAnsi="Times New Roman"/>
          <w:sz w:val="32"/>
          <w:szCs w:val="32"/>
        </w:rPr>
        <w:t>(Practition)</w:t>
      </w:r>
      <w:r>
        <w:rPr>
          <w:rFonts w:ascii="Times New Roman" w:hAnsi="Times New Roman" w:cs="AngsanaUPC"/>
          <w:sz w:val="32"/>
          <w:sz w:val="32"/>
          <w:szCs w:val="32"/>
        </w:rPr>
        <w:t>ผู้ทำการตรวจสอบภายในของกิจการ</w:t>
      </w:r>
    </w:p>
    <w:p>
      <w:pPr>
        <w:pStyle w:val="BodyTextIndent2"/>
        <w:rPr>
          <w:sz w:val="32"/>
          <w:szCs w:val="32"/>
        </w:rPr>
      </w:pPr>
      <w:r>
        <w:rPr>
          <w:sz w:val="32"/>
          <w:sz w:val="32"/>
          <w:szCs w:val="32"/>
        </w:rPr>
        <w:t>ผู้ตรวจสอบภายในทุกวันนี้คัดเลือกสิ่งใดเป็นหลักการที่ทำงานแล้วแสดงผลให้รู้ว่า งานการให้หลักประกันนั้นมีคุณภาพสูงสุดและสิ่งใดที่จะประสบความสำเร็จอย่างมีประสิทธิผลในระยะยาวเยี่ยงการดำเนินงานอย่างมืออาชีพได้อย่างไร  ผู้ตรวจสอบมืออาชีพจะยึดถือและเกาะติดกับคำแนะนำ จรรยาบรรณ และมาตรฐานที่กำหนดไว้ ซึ่งจะทำให้นำไปสู่ความสำเร็จในการได้รับประกาศนียบัตร กติกาในการประเมินภายใน และได้รับความเป็นอิสระ คุณภาพเหล่านี้จะต้องถูกสอบทานจากภายนอกว่ามีสิ่งใดบกพร่องขาดไปหรือไม่  เมื่อการปฏิบัติเช่นนี้ถูกกระทำเป็นประจำ จะทำให้เกิดความสำเร็จทั้งผู้ตรวจสอบเองและองค์กรที่เขาทำงานให้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6"/>
        <w:rPr/>
      </w:pPr>
      <w:r>
        <w:rPr/>
        <w:t>คำแนะนำกรอบการทำงาน</w:t>
      </w:r>
    </w:p>
    <w:p>
      <w:pPr>
        <w:pStyle w:val="Heading6"/>
        <w:rPr/>
      </w:pPr>
      <w:r>
        <w:rPr/>
        <w:t>A Guidance Framework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ในขณะที่กระบวนการธุรกิจกลายเป็นการตบตาและซับซ้อน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มืออาชีพก็มีการก่อร่างขึ้นเช่น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่วงระยะ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ลักฐานว่าได้มีการเพิ่มพูนหลักการซึ่งสะท้อนให้เห็นถึงการเปลี่ยนแปลงในงานอาชีพและเป็นแนวทางให้ผู้ตรวจสอบดำเนินงานให้กับองค์กรที่ทำงานอยู่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ลำดับแรกของการปรับรื้อกระบวนการเป็นโครงการวิจัยอย่างกว้างขวางรู้จักกันในน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ompetency Framework for Internal Auditing (CFIA)  </w:t>
      </w:r>
      <w:r>
        <w:rPr>
          <w:rFonts w:ascii="Times New Roman" w:hAnsi="Times New Roman" w:cs="AngsanaUPC"/>
          <w:sz w:val="32"/>
          <w:sz w:val="32"/>
          <w:szCs w:val="32"/>
        </w:rPr>
        <w:t>มันถูกยอมรับว่าเป็นส่วนหนึ่งของการที่จะชี้ให้เห็น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งค์ความรู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Common Body of  Knowledge CBOK) </w:t>
      </w:r>
      <w:r>
        <w:rPr>
          <w:rFonts w:ascii="Times New Roman" w:hAnsi="Times New Roman" w:cs="AngsanaUPC"/>
          <w:sz w:val="32"/>
          <w:sz w:val="32"/>
          <w:szCs w:val="32"/>
        </w:rPr>
        <w:t>อย่างโลกาภิ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วัตถุประสงค์ของการเร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FIA </w:t>
      </w:r>
      <w:r>
        <w:rPr>
          <w:rFonts w:ascii="Times New Roman" w:hAnsi="Times New Roman" w:cs="AngsanaUPC"/>
          <w:sz w:val="32"/>
          <w:sz w:val="32"/>
          <w:szCs w:val="32"/>
        </w:rPr>
        <w:t>จะทำให้สามารถมีความรู้แผ่ขยายได้มากกว่าที่จะเรีย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BOK </w:t>
      </w:r>
      <w:r>
        <w:rPr>
          <w:rFonts w:ascii="Times New Roman" w:hAnsi="Times New Roman" w:cs="AngsanaUPC"/>
          <w:sz w:val="32"/>
          <w:sz w:val="32"/>
          <w:szCs w:val="32"/>
        </w:rPr>
        <w:t>เพียงอย่างเดีย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รียนรู้ดังกล่าวได้ครอบคลุมถึงบทบาทในอนาคตของผู้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สามารถที่ต้องการในงานตรวจสอบที่ผู้ตรวจสอบจำเป็นต้องม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ามสามารถที่กล่าวถึงจะถูกกำหนดขึ้นได้อย่างไ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ู้วิจัยได้จำแนกการเรียนรู้ออก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 </w:t>
      </w:r>
      <w:r>
        <w:rPr>
          <w:rFonts w:ascii="Times New Roman" w:hAnsi="Times New Roman" w:cs="AngsanaUPC"/>
          <w:sz w:val="32"/>
          <w:sz w:val="32"/>
          <w:szCs w:val="32"/>
        </w:rPr>
        <w:t>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มีความต่อเนื่องสัมพันธ์กันโดยใช้วีธีการวิจัยที่หลากหลายที่จะให้ผลเป็นประโยชน์มากที่สุด</w:t>
      </w:r>
    </w:p>
    <w:p>
      <w:pPr>
        <w:pStyle w:val="Normal"/>
        <w:jc w:val="both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สถาบันได้รวบรวมกลุ่มมืออาชีพจากประเทศ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่วมกันศึกษาเพื่อทราบว่ามืออาชีพจะต้องมีอะไรบ้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ำไปเขียนเป็นคำแนะนำกรอบ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ู้จักกันในน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The IIA’s Guidance Task Force (GTF)  </w:t>
      </w:r>
      <w:r>
        <w:rPr>
          <w:rFonts w:ascii="Times New Roman" w:hAnsi="Times New Roman" w:cs="AngsanaUPC"/>
          <w:sz w:val="32"/>
          <w:sz w:val="32"/>
          <w:szCs w:val="32"/>
        </w:rPr>
        <w:t>กลุ่มบุคคลที่มีเกียรตินี้ได้รวบรวมข้อมูลที่ได้จากการสั่งสมจากประสบการณ์ของแต่ละค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ากการศึกษาวิจัยที่มีความแตกต่า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ากการสำรว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้วนำมาร่วมกันเข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ผลที่ได้จากการทำง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รี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The Professional Practice Framework </w:t>
      </w:r>
      <w:r>
        <w:rPr>
          <w:rFonts w:ascii="Times New Roman" w:hAnsi="Times New Roman" w:cs="AngsanaUPC"/>
          <w:sz w:val="32"/>
          <w:sz w:val="32"/>
          <w:szCs w:val="32"/>
        </w:rPr>
        <w:t>โดยมีพื้นฐานของคำจำกัดความของมืออาชีพที่กำหนดไว้ในประมวลจรรยาบ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Code of  Ethics)  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รอบการดำเนินงาน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สั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แนะน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แนวการปฏิบัติงานในรูปของมาตรฐาน</w:t>
      </w:r>
      <w:r>
        <w:rPr>
          <w:rFonts w:cs="AngsanaUPC" w:ascii="Times New Roman" w:hAnsi="Times New Roman"/>
          <w:sz w:val="32"/>
          <w:szCs w:val="32"/>
        </w:rPr>
        <w:t xml:space="preserve">(Standards) </w:t>
      </w:r>
      <w:r>
        <w:rPr>
          <w:rFonts w:ascii="Times New Roman" w:hAnsi="Times New Roman" w:cs="AngsanaUPC"/>
          <w:sz w:val="32"/>
          <w:sz w:val="32"/>
          <w:szCs w:val="32"/>
        </w:rPr>
        <w:t>คำแนะนำแนวทางการปฏิบัติงาน</w:t>
      </w:r>
      <w:r>
        <w:rPr>
          <w:rFonts w:cs="AngsanaUPC" w:ascii="Times New Roman" w:hAnsi="Times New Roman"/>
          <w:sz w:val="32"/>
          <w:szCs w:val="32"/>
        </w:rPr>
        <w:t xml:space="preserve">(Practice Advisories) </w:t>
      </w:r>
      <w:r>
        <w:rPr>
          <w:rFonts w:ascii="Times New Roman" w:hAnsi="Times New Roman" w:cs="AngsanaUPC"/>
          <w:sz w:val="32"/>
          <w:sz w:val="32"/>
          <w:szCs w:val="32"/>
        </w:rPr>
        <w:t>และองค์การช่วยเหลือเพื่อการพัฒนาและการปฏิบัติงาน</w:t>
      </w:r>
    </w:p>
    <w:p>
      <w:pPr>
        <w:pStyle w:val="Normal"/>
        <w:jc w:val="both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อะไรที่ทำให้กรอบการทำงานอยู่ในจุดวิกฤติที่จะทำให้เกิดประสิทธิผลในการดำเนินงานตรวจสอบและทำไมมันจึงมีความสำคัญต่อผู้ถือหุ้น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หตุผลก็เพราะว่าขอบเขตการทำงานที่กำหนดทุกวันนี้ที่ให้แก่ผู้ตรวจสอบค่อนข้างกว้างขวางและมีความหลากหลายนั่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ต้องการอย่างกว้างขวางจึงได้เกิดขึ้นเพื่อขอให้กำหนดแนวทางที่สามารถให้ความกระจ่างและรัดกุมนำไปใช้และปฏิบัติตามได้อย่างรวดเร็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ให้สอดคล้องกับอุตสาหกรรมและงานตรวจสอบที่ต้องเอาใจใส่เป็นพิเศษหรือบาง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กรอบการทำงานนี้สามารถสนองตอบความต้องการนั้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ั้นมันยังก่อให้เกิดการเพิ่มคุณค่าให้กับฝ่ายจัด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ที่ดีขององค์กรได้อย่างกว้างขว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นักล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ถือหุ้นรวมทั้งผู้มีส่วนได้เสีย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ับองค์กรทุกค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การอธิบายวิธีการปฏิบัติงานและการประเมินเพื่อให้หลักประกันในประสิทธิผลผ่านหน่วยงานใน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ละนี่คือบทสรุปโดยย่อของกรอบการปฏิบัติงานตรวจสอบมืออาชีพ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หัวข้อ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Ethics and Standards  </w:t>
      </w:r>
      <w:r>
        <w:rPr>
          <w:rFonts w:ascii="Times New Roman" w:hAnsi="Times New Roman" w:cs="AngsanaUPC"/>
          <w:sz w:val="32"/>
          <w:sz w:val="32"/>
          <w:szCs w:val="32"/>
        </w:rPr>
        <w:t>ได้รวบรวม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มวลจรรยาบรรณและ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ะเบียบข้อบังคับที่ทุกคนจะต้องปฏิบัติ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นวทางข้อบังคับได้ถูกปรึกษาหารือและสอบทานอย่างละเอียดถี่ถ้วนหลายต่อหลายครั้งจนได้รับการตัดสินให้เป็นแก่นหรือหัวใจเพื่อการปฏิบัติงานตรวจสอบภายในมืออาชี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Practice Advisories  </w:t>
      </w:r>
      <w:r>
        <w:rPr>
          <w:rFonts w:ascii="Times New Roman" w:hAnsi="Times New Roman" w:cs="AngsanaUPC"/>
          <w:sz w:val="32"/>
          <w:sz w:val="32"/>
          <w:szCs w:val="32"/>
        </w:rPr>
        <w:t>คำแนะนำใน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ทียบได้กับแนวทางแต่ไม่ใช่ข้อบังค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ตัวแทนในการให้ความกระจ่างต่อจากมาตรฐานเท่า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แนะนำในการปฏิบัติงานได้ถูกพัฒนาจากการจับเอาบางส่วนของแนวทางก่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สร้างขึ้นใหม่บ้างในบางส่วนที่ของเดิมครอบคลุมไม่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ฐานะที่ไม่ใช่ข้อบังค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แนะนำฯจะแสดงวีธีที่ดีที่สุดและให้ความกระจ่างมากที่สุดเพื่อจะได้เข้าถึงมาตรฐานที่กำหนด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นส่วนคำแนะนำฯอาจช่วยอธิบายข้อความในมาตรฐานที่กำหนดหรือปรับใช้คำแนะนำให้เข้ากับสภาพแวดล้อมในการทำงานตรวจสอบได้อีก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ณะที่บางข้อแนะนำในคำแนะนำ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าจใช้ได้กับผู้ตรวจสอบทุกค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บางข้ออาจเอาไปปรับแต่งให้เข้ากับความต้องการใช้ในอุตสาหกรรมเฉพาะ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ที่เอาใจใส่เป็นพิเศษแต่ละ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ตามสภาพภูมิศาสตร์ที่เฉพาะเจาะจง</w:t>
      </w:r>
    </w:p>
    <w:p>
      <w:pPr>
        <w:pStyle w:val="Normal"/>
        <w:ind w:left="720" w:firstLine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แนบท้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ของคู่มือนี้ได้บรรจุบทสรุปย่อให้เป็นแนวทาง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แนะนำในการปฏิบัติงานที่มี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วามเชื่อมโยงกับการประกั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รายละเอียดสามารถดูได้จากเวบไซต์ของสถาบัน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Development and Practice Aids  </w:t>
      </w:r>
      <w:r>
        <w:rPr>
          <w:rFonts w:ascii="Times New Roman" w:hAnsi="Times New Roman" w:cs="AngsanaUPC"/>
          <w:sz w:val="32"/>
          <w:sz w:val="32"/>
          <w:szCs w:val="32"/>
        </w:rPr>
        <w:t>กองทุนให้ความช่วยเหลือเพื่อการพัฒนาและการฝึกปฏิบัติงานได้จัดให้มีผลิตภัณฑ์ทาง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ร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วิจ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ัมมน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ามช่วยเหลือ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ชื่อมโยงกับการฝึกปฏิบัติงานให้เป็นผู้ตรวจสอบ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องทุนฯได้ถูกพัฒนาและหรือรับรองโดยสถาบันทาง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ต่ก็ยังไม่เข้าเกณฑ์ที่จะกำหนดขึ้นเป็นมาตรฐานหรือคำแนะนำการปฏิบัติงา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องทุนฯได้ครอบคลุมมุมมองให้แก่ผู้ตรวจสอบเพื่อให้มีความเชี่ยวชาญในหลายด้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สถาบันฯได้นำเสนอเทคนิคและกระบวนการที่จะช่วยพัฒนาให้แก่สมาชิกผู้ตรวจสอบภายในและกระบวนการที่เชื่อมโย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ู่มือนี้เป็นตัวอย่างที่ดีที่จะแสดงให้เห็นถึงผลที่กองทุนฯได้ปฏิบัติออกมาได้เป็นอย่างดี</w:t>
      </w:r>
    </w:p>
    <w:p>
      <w:pPr>
        <w:pStyle w:val="Heading4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 w:val="36"/>
          <w:szCs w:val="36"/>
        </w:rPr>
        <w:t>การพัฒนามาตรฐาน</w:t>
      </w:r>
    </w:p>
    <w:p>
      <w:pPr>
        <w:pStyle w:val="Heading6"/>
        <w:rPr/>
      </w:pPr>
      <w:r>
        <w:rPr/>
        <w:t>Standards Development</w:t>
      </w:r>
    </w:p>
    <w:p>
      <w:pPr>
        <w:pStyle w:val="Normal"/>
        <w:jc w:val="left"/>
        <w:rPr>
          <w:rFonts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เกี่ยวกับกรอบทำงานใหม่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GTF </w:t>
      </w:r>
      <w:r>
        <w:rPr>
          <w:rFonts w:ascii="Times New Roman" w:hAnsi="Times New Roman" w:cs="AngsanaUPC"/>
          <w:sz w:val="32"/>
          <w:sz w:val="32"/>
          <w:szCs w:val="32"/>
        </w:rPr>
        <w:t>ได้ขอให้มีการพัฒนา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เรื่องที่สำคัญตาม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คุณสมบัติ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,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ารดำเนินงานและการนำมาตรฐานไปใช้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 xml:space="preserve">Attribute Standards </w:t>
      </w:r>
      <w:r>
        <w:rPr>
          <w:rFonts w:ascii="Times New Roman" w:hAnsi="Times New Roman" w:cs="AngsanaUPC"/>
          <w:sz w:val="32"/>
          <w:sz w:val="32"/>
          <w:szCs w:val="32"/>
        </w:rPr>
        <w:t>พูดถึงคุณสมบัติของผู้ตรวจสอบภายในที่จะให้บริการแก่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เรื่องของการดำเนินงานเฉพาะบุคค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Performance Standards  </w:t>
      </w:r>
      <w:r>
        <w:rPr>
          <w:rFonts w:ascii="Times New Roman" w:hAnsi="Times New Roman" w:cs="AngsanaUPC"/>
          <w:sz w:val="32"/>
          <w:sz w:val="32"/>
          <w:szCs w:val="32"/>
        </w:rPr>
        <w:t>อธิบายถึง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cs="AngsanaUPC"/>
          <w:sz w:val="32"/>
          <w:sz w:val="32"/>
          <w:szCs w:val="32"/>
        </w:rPr>
        <w:t>การให้</w:t>
      </w:r>
      <w:r>
        <w:rPr>
          <w:rFonts w:ascii="Times New Roman" w:hAnsi="Times New Roman" w:cs="AngsanaUPC"/>
          <w:sz w:val="32"/>
          <w:sz w:val="32"/>
          <w:szCs w:val="32"/>
        </w:rPr>
        <w:t>บริการงานตรวจสอบและครอบคลุมถึงกฎเกณฑ์ที่จะนำมาใช้ในการวัดคุณภาพของงานตรวจสอบที่ได้ปฏิบัติไป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Attribute and Performance Standards  </w:t>
      </w:r>
      <w:r>
        <w:rPr>
          <w:rFonts w:ascii="Times New Roman" w:hAnsi="Times New Roman" w:cs="AngsanaUPC"/>
          <w:sz w:val="32"/>
          <w:sz w:val="32"/>
          <w:szCs w:val="32"/>
        </w:rPr>
        <w:t>ให้ประโยชน์ต่องานบริการตรวจสอบภายในทั้งหมด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Implementation Standards  </w:t>
      </w:r>
      <w:r>
        <w:rPr>
          <w:rFonts w:ascii="Times New Roman" w:hAnsi="Times New Roman" w:cs="AngsanaUPC"/>
          <w:sz w:val="32"/>
          <w:sz w:val="32"/>
          <w:szCs w:val="32"/>
        </w:rPr>
        <w:t>เพื่อขยายความ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Attribute and Performance Standards </w:t>
      </w:r>
      <w:r>
        <w:rPr>
          <w:rFonts w:ascii="Times New Roman" w:hAnsi="Times New Roman" w:cs="AngsanaUPC"/>
          <w:sz w:val="32"/>
          <w:sz w:val="32"/>
          <w:szCs w:val="32"/>
        </w:rPr>
        <w:t>ไปบัญญัติเป็นมาตรฐานเพื่อให้ใช้ได้อย่างกว้างขวางกับบริการงานตรวจสอบในฐานะผู้ให้ประกันและที่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ี่สุดแล้วมาตรฐานจะต้องขยายวงไปใช้ไม่ว่างานตรวจสอบจะอยู่ในอุตสาหกรรมที่เฉพาะเจาะ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ูมิภาคใดหรืองานตรวจสอบที่ต้องเอาใจใส่เป็น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ตาม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 w:val="36"/>
          <w:szCs w:val="36"/>
        </w:rPr>
        <w:t>การใช้ประโยชน์จากมาตรฐานใหม่ในการประกันคุณภาพ</w:t>
      </w:r>
    </w:p>
    <w:p>
      <w:pPr>
        <w:pStyle w:val="Normal"/>
        <w:rPr/>
      </w:pPr>
      <w:r>
        <w:rPr>
          <w:rFonts w:cs="AngsanaUPC" w:ascii="Times New Roman" w:hAnsi="Times New Roman"/>
          <w:b/>
          <w:bCs/>
          <w:sz w:val="36"/>
          <w:szCs w:val="36"/>
        </w:rPr>
        <w:t xml:space="preserve">Applying the New Quality Assurance </w:t>
      </w:r>
      <w:r>
        <w:rPr>
          <w:rFonts w:cs="AngsanaUPC" w:ascii="Times New Roman" w:hAnsi="Times New Roman"/>
          <w:b/>
          <w:bCs/>
          <w:i/>
          <w:iCs/>
          <w:sz w:val="36"/>
          <w:szCs w:val="36"/>
        </w:rPr>
        <w:t>Standards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คำจำกัดความของงานตรวจสอบภายในใหม่จะพูดถึงสิ่งที่เกี่ยวข้อง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ความเสี่ย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การควบคุมและการกำกับ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องค์กรที่ดีเป็นหัวข้อที่สำคัญหัวข้อหนึ่งของคณะกรรมการกลางและฝ่ายจัดการจะต้องคำนึง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จนถึงบัดนี้มาตรฐานผู้ตรวจสอบภายในยังไม่มีการกล่าวถึงการกำกับดูแลที่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130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ังเป็นเรื่องทั่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มันควรจะกล่าวถึงเป็นบทเฉพาะเจาะจงได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เป็นหัวข้อหนึ่งของประเภท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ไม่ว่าทางหนึ่งทางใดของการตรวจสอบก็น่าจะเอื้อถึงการตรวจสอบการกำกับดูแลที่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ยังไม่มีการระบุอย่างเฉพาะเจาะจงว่าจะต้องมีการสอบทานการดำเนินงานและกำหนดโปรแกรมการตรวจสอบบ่อยครั้งเท่าใดที่จะประกันว่ามูลค่าขององค์กรจะอยู่กับร่องกับร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พราะว่ามันมีงานและประเภทของการตรวจสอบมากมายที่แตกต่า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ก็จะต้องมีวิธีการตรวจมากมายที่ใช้ได้อยู่เหมือนกันที่จะนำไปสู่ความเป็นมาตรฐานเช่น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ได้ถูกออกแบบมาเพื่อประกันว่าผู้ตรวจสอบได้พยายามสนับสนุนกระบวนการกำกับ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มาตรฐานก็มีความยืดหยุ่นเพียงพอที่จะทำให้สามารถทำงานได้กับทุกองค์ก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ดังที่ได้กล่าวถึงข้าง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ประกอบหล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แนวทางกำหนดให้ปฏิ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ำจำกัดความของงาน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ประมวลจรรยาบ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าตรฐานการปฏิบัติงานตรวจสอบ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ด้ถูกจัดไว้เป็นงานสุดยอดในการที่จะทำการทบทวนโดยมืออาชีพผ่านกระบวนการออกร่างระเบียบไว้อย่างกว้างขว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ได้รับการตัดสินใจให้เป็นแก่นหรือหัวใจของการปฏิบัติงานของผู้ตรวจสอบภายใน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มาชิกของสถาบันการศึกษาและ</w:t>
      </w:r>
      <w:r>
        <w:rPr>
          <w:rFonts w:cs="AngsanaUPC" w:ascii="Times New Roman" w:hAnsi="Times New Roman"/>
          <w:sz w:val="32"/>
          <w:szCs w:val="32"/>
        </w:rPr>
        <w:t>CIAs</w:t>
      </w:r>
      <w:r>
        <w:rPr>
          <w:rFonts w:ascii="Times New Roman" w:hAnsi="Times New Roman" w:cs="AngsanaUPC"/>
          <w:sz w:val="32"/>
          <w:sz w:val="32"/>
          <w:szCs w:val="32"/>
        </w:rPr>
        <w:t>ได้ตกลงยอมรับร่วมกันที่จะปฏิบัติตามมาตรฐานและประมวลจรรยาบรรณ</w:t>
      </w:r>
    </w:p>
    <w:p>
      <w:pPr>
        <w:pStyle w:val="Normal"/>
        <w:jc w:val="both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เปลี่ยนแปลงทั้งหมดใน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ส่วนที่เกี่ยวกับการประกันคุณภาพอาจแสดงให้เห็นภาพที่ชัดเจนในการมุ่งประเด็นใหม่ตาม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ันได้แสดงการมุ่งเน้นให้เห็นถึงการเพิ่มมูลค่าอย่างชัดเ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ก่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มีมาตรฐานที่เกี่ยวกับการประกั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ีเพียงแนวทางในภาพรวมในส่วนที่ว่า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กั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ภายใต้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00 </w:t>
      </w:r>
      <w:r>
        <w:rPr>
          <w:rFonts w:ascii="Times New Roman" w:hAnsi="Times New Roman" w:cs="AngsanaUPC"/>
          <w:sz w:val="32"/>
          <w:sz w:val="32"/>
          <w:szCs w:val="32"/>
        </w:rPr>
        <w:t>การจัดการของหน่วยงาน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บัดนี้มีบทบัญญัติ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AngsanaUPC"/>
          <w:sz w:val="32"/>
          <w:sz w:val="32"/>
          <w:szCs w:val="32"/>
        </w:rPr>
        <w:t>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ยกต่างหากจากกันในมาตรฐานว่าด้วยการประกันคุณภาพและโปรแกรมการปรับปรุงแก้ไขให้ดี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ทบัญญ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AngsanaUPC"/>
          <w:sz w:val="32"/>
          <w:sz w:val="32"/>
          <w:szCs w:val="32"/>
        </w:rPr>
        <w:t>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ี่กล่าว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jc w:val="both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1300 -----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กันคุณภาพและโปรแกรมการปรับปรุงแก้ไขให้ดีขึ้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Quality Assuarance and Improvement Program)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พัฒนาและดำรงไว้ซึ่งการประกันคุณภาพและโปรแกรมการปรับปรุงแก้ไขให้ดีขึ้นซึ่งจะต้องครอบคลุมกิจกรรมงานตรวจสอบที่คาดหวังทั้งหมดและติดตามผลความมีประสิทธิภาพของการดำเนินงานอย่าง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ปรแกรมจะต้องออกแบบให้เอื้อต่อกิจกรรมการตรวจสอบที่เพิ่มมูลค่าและปรับปรุงการดำเนินงานขององค์กรให้ดีขึ้นและรวมทั้งประกันได้ว่ากิจกรรมตรวจสอบสอดคล้องต้องกันกับมาตรฐานและกฎบัตรจรรยาบรรณ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1310 --------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ปรแกรมประเมินคุณภาพ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Quality Program Assessment)</w:t>
      </w:r>
    </w:p>
    <w:p>
      <w:pPr>
        <w:pStyle w:val="Normal"/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ฝ่ายตรวจสอบจะต้องยอมรับกระบวนการติดตามและประเมินประสิทธิภาพของโปรแกรมประเมินคุณภาพในภาพรวม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จะต้องรวมไว้ทั้งการประเมินโดยภายในและภายนอ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1311 ---------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เมินโดยบุคคลภายใ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b/>
          <w:bCs/>
          <w:sz w:val="32"/>
          <w:szCs w:val="32"/>
        </w:rPr>
        <w:t>(Internal Assessment)</w:t>
      </w:r>
    </w:p>
    <w:p>
      <w:pPr>
        <w:pStyle w:val="BodyTextIndent3"/>
        <w:rPr/>
      </w:pPr>
      <w:r>
        <w:rPr/>
        <w:t>การประเมินภายในจะต้องรวมถึง</w:t>
      </w:r>
    </w:p>
    <w:p>
      <w:pPr>
        <w:pStyle w:val="BodyTextIndent3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สอบทานการดำเนินงานของฝ่ายตรวจสอบภายในอย่างต่อเนื่อง และ</w:t>
      </w:r>
    </w:p>
    <w:p>
      <w:pPr>
        <w:pStyle w:val="BodyTextIndent3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สอบทานเป็นระยะ ๆ ผ่านกระบวนการประเมินตนเองหรือโดยบุคคลอื่นภายในองค์กร ซึ่งมีพื้นฐานความรู้ในการปฏิบัติงานตรวจสอบภายในตามที่กำหนดในมาตรฐา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1312 ---------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เมินโดยบุคคลภายนอ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 External Assessment)</w:t>
      </w:r>
    </w:p>
    <w:p>
      <w:pPr>
        <w:pStyle w:val="Normal"/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ประเมินโดยบุคคล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การสอบทา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ดำเนินการอย่างน้อยทุ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ต่อคร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ผู้มีคุณ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สอบทานอิสระหรือกลุ่มสอบทานงานจากภายนอกองค์ก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1320 ---------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รายงานโปรแกรมการสอบทานคุณภาพ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Reporting on the Quality Program)</w:t>
      </w:r>
    </w:p>
    <w:p>
      <w:pPr>
        <w:pStyle w:val="Normal"/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จะต้องรายงานผลการสอบทานคุณภาพงานที่เกิดจากผู้ประเมินภายนอกแก่คณะกรรมการกลาง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1330 ---------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ใช้แนวทางในการปฏิบัติตามบทบัญญัติในมาตรฐา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Use of “Conducted in Accordance with the Standards”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ายงานของผู้ตรวจสอบภายในจะต้องสนับสนุนให้เห็นถึงกิจกรรมการตรวจสอบว่าได้ใช้แนวทางในการปฏิบัติตามที่กำหนดไว้มาตรฐานการปฏิบัติงานของผู้ตรวจสอบภายในมืออาชีพ  อย่างไรก็ตามผู้ตรวจสอบภายในสามารถใช้ข้อกำหนดอย่างเดียวกันได้ ถ้าการประเมินการปรับปรุงแก้ไขคุณภาพได้แสดงให้เห็นถึงฝ่ายตรวจสอบได้ปฏิบัติงานอยู่ในกฎระเบียบที่กล่าวไว้ในมาตรฐา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ngsanaUPC" w:ascii="Times New Roman" w:hAnsi="Times New Roman"/>
          <w:b/>
          <w:bCs/>
          <w:sz w:val="32"/>
          <w:szCs w:val="32"/>
        </w:rPr>
        <w:t xml:space="preserve">1340 ---------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เปิดเผยสิ่งที่ไม่ได้ทำตามระเบียบ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Disclosure of Noncompliance)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แม้ว่ากิจกรรมตรวจสอบภายในจะได้ใช้ระเบียบที่กล่าวไว้ในมาตรฐานทั้งหมด       และผู้ตรวจสอบก็ได้ปฏิบัติตามประมวลจรรยาบรรณแล้วก็ตาม อาจมีบางกรณีที่การดำเนินงานไม่ได้ใช้ระเบียบที่ว่าได้ทั้งหมด การปฏิบัติที่ไม่เป็นไปตามระเบียบที่ว่านั้นไม่ว่าจะเป็นขอบเขตหรือการดำเนินงานในกิจกรรมนั้น ๆ จะต้องได้รับการเปิดเผยให้ฝ่ายจัดการและคณะกรรมการกลางทราบ</w:t>
      </w:r>
    </w:p>
    <w:p>
      <w:pPr>
        <w:pStyle w:val="Normal"/>
        <w:ind w:left="720" w:hanging="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cs="AngsanaUPC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เปลี่ยนแปลงคำเรียกหาและสิ่งที่อยู่ภายใน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"/>
        <w:rPr/>
      </w:pPr>
      <w:r>
        <w:rPr/>
        <w:t>Changes in Language and Content</w:t>
      </w:r>
    </w:p>
    <w:p>
      <w:pPr>
        <w:pStyle w:val="Normal"/>
        <w:jc w:val="left"/>
        <w:rPr/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ารเปลี่ยนแปลงหนึ่งที่เกิดขึ้นเกี่ยวกับภาษาที่ใช้ในมาตรฐาน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ใช้คำเรียกห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Internal Audit Department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Director of  Internal Auditing </w:t>
      </w:r>
      <w:r>
        <w:rPr>
          <w:rFonts w:ascii="Times New Roman" w:hAnsi="Times New Roman" w:cs="AngsanaUPC"/>
          <w:sz w:val="32"/>
          <w:sz w:val="32"/>
          <w:szCs w:val="32"/>
        </w:rPr>
        <w:t>มา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Internal Audit Activity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Chief Audit Executive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ระเด็นที่เรียกหาข้าง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GTF </w:t>
      </w:r>
      <w:r>
        <w:rPr>
          <w:rFonts w:ascii="Times New Roman" w:hAnsi="Times New Roman" w:cs="AngsanaUPC"/>
          <w:sz w:val="32"/>
          <w:sz w:val="32"/>
          <w:szCs w:val="32"/>
        </w:rPr>
        <w:t>ได้ชี้แจงให้กระจ่างว่ามาจากแนวความคิดของการเป็น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ัจจัยที่เฉพาะเจาะจงในคำเรียกหาที่อยู่ในมาตรฐานเดิม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100, 110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0 </w:t>
      </w:r>
      <w:r>
        <w:rPr>
          <w:rFonts w:ascii="Times New Roman" w:hAnsi="Times New Roman" w:cs="AngsanaUPC"/>
          <w:sz w:val="32"/>
          <w:sz w:val="32"/>
          <w:szCs w:val="32"/>
        </w:rPr>
        <w:t>คำเรียกหาที่เปลี่ยนไปทำให้สอดคล้องกับฝ่ายตรวจสอบในเรื่องของความเที่ยงธรรมซึ่งเป็นคุณสมบัติของผู้ตรวจสอบพึงม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มาตรฐานการ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The Internal Auditing Standards Board/IASB)  </w:t>
      </w:r>
      <w:r>
        <w:rPr>
          <w:rFonts w:ascii="Times New Roman" w:hAnsi="Times New Roman" w:cs="AngsanaUPC"/>
          <w:sz w:val="32"/>
          <w:sz w:val="32"/>
          <w:szCs w:val="32"/>
        </w:rPr>
        <w:t>ได้ผนวกส่วนเพิ่มใน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130 </w:t>
      </w:r>
      <w:r>
        <w:rPr>
          <w:rFonts w:ascii="Times New Roman" w:hAnsi="Times New Roman" w:cs="AngsanaUPC"/>
          <w:sz w:val="32"/>
          <w:sz w:val="32"/>
          <w:szCs w:val="32"/>
        </w:rPr>
        <w:t>ซึ่งกล่าวถึงกรณีที่ทำให้เกิดการสูญเสียความเป็นอิสระและความเที่ยงธรรม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ตรฐานใหม่ได้กำหนดข้อบังคับการประกันคุณภาพและโปรแกรมการปรับปรุงแก้ไขกิจกรรมการตรวจสอบไว้  วัตถุประสงค์ของโปรแกรมนี้ก็เพื่อประกันว่าฝ่ายตรวจสอบได้เพิ่มมูลค่าและปรับปรุงการดำเนินงานขององค์กรและให้หลักประกันว่าได้มีการปฏิบัติตามระเบียบข้อบังคับของมาตรฐานและประมวลจรรยาบรรณของสถาบันฯ</w:t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ascii="Times New Roman" w:hAnsi="Times New Roman" w:cs="AngsanaUPC"/>
          <w:sz w:val="32"/>
          <w:sz w:val="32"/>
          <w:szCs w:val="32"/>
        </w:rPr>
        <w:t>ธรรมชาติของกิจกรรมการตรวจสอบหรือขอบเขตการดำเนินงานได้ถูกนำมาเป็นประเด็นในการปรึกษาหารือใน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100 </w:t>
      </w:r>
      <w:r>
        <w:rPr>
          <w:rFonts w:ascii="Times New Roman" w:hAnsi="Times New Roman" w:cs="AngsanaUPC"/>
          <w:sz w:val="32"/>
          <w:sz w:val="32"/>
          <w:szCs w:val="32"/>
        </w:rPr>
        <w:t>ซึ่งสะท้อนให้เห็นคำจำกัดความใหม่ของการ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ำหนดให้ฝ่ายตรวจสอบจะต้อง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มุ่งเพิ่มมูลค่าและประเมินและปรับแต่งการจัดการความเสี่ย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ควบคุ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และกระบวนการกำกับดูแลที่ดี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110 </w:t>
      </w:r>
      <w:r>
        <w:rPr>
          <w:rFonts w:ascii="Times New Roman" w:hAnsi="Times New Roman" w:cs="AngsanaUPC"/>
          <w:sz w:val="32"/>
          <w:sz w:val="32"/>
          <w:szCs w:val="32"/>
        </w:rPr>
        <w:t>กล่าวถึงว่าฝ่ายตรวจสอบจะต้องช่วยการจัดการความเสี่ยง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</w:p>
    <w:p>
      <w:pPr>
        <w:pStyle w:val="Normal"/>
        <w:ind w:left="720" w:firstLine="720"/>
        <w:jc w:val="both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ชี้และประเมินการขยายตัวของความเสี่ยง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both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สนับสนุนให้เกิดการปรับแต่งระบบการจัดการความเสี่ยงและ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</w:p>
    <w:p>
      <w:pPr>
        <w:pStyle w:val="Normal"/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120 </w:t>
      </w:r>
      <w:r>
        <w:rPr>
          <w:rFonts w:ascii="Times New Roman" w:hAnsi="Times New Roman" w:cs="AngsanaUPC"/>
          <w:sz w:val="32"/>
          <w:sz w:val="32"/>
          <w:szCs w:val="32"/>
        </w:rPr>
        <w:t>กล่าวถึงฝ่ายตรวจสอบจะต้องประเมินประสิทธิภาพและประสิทธิผลของ</w:t>
      </w:r>
    </w:p>
    <w:p>
      <w:pPr>
        <w:pStyle w:val="Normal"/>
        <w:jc w:val="both"/>
        <w:rPr>
          <w:rFonts w:cs="AngsanaUPC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ระบวนการควบคุมภายใน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130  </w:t>
      </w:r>
      <w:r>
        <w:rPr>
          <w:rFonts w:ascii="Times New Roman" w:hAnsi="Times New Roman" w:cs="AngsanaUPC"/>
          <w:sz w:val="32"/>
          <w:sz w:val="32"/>
          <w:szCs w:val="32"/>
        </w:rPr>
        <w:t>อธิบายบทบาทของฝ่ายตรวจสอบในส่วนที่เกี่ยวกับกระบวนการกำกับดูแลที่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ผู้ตรวจสอบภายในจะต้องสนับสนุนองค์กรด้วยการประเมินและปรับแต่งกระบวนการผ่าน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รายงานและการเสริมสร้างให้มีการเพิ่มมูลค่าและการบรรลุเป้า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การติดตามผลความสำเร็จของการบรรลุเป้า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cs="AngsanaUPC"/>
        </w:rPr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ความสำนึกในความรับผิดชอบต้องได้รับการประ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มูลค่าต้องได้รับการปกปักรักษา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200 </w:t>
      </w:r>
      <w:r>
        <w:rPr>
          <w:rFonts w:ascii="Times New Roman" w:hAnsi="Times New Roman" w:cs="AngsanaUPC"/>
          <w:sz w:val="32"/>
          <w:sz w:val="32"/>
          <w:szCs w:val="32"/>
        </w:rPr>
        <w:t>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00 </w:t>
      </w:r>
      <w:r>
        <w:rPr>
          <w:rFonts w:ascii="Times New Roman" w:hAnsi="Times New Roman" w:cs="AngsanaUPC"/>
          <w:sz w:val="32"/>
          <w:sz w:val="32"/>
          <w:szCs w:val="32"/>
        </w:rPr>
        <w:t>ต่อจาก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00 </w:t>
      </w:r>
      <w:r>
        <w:rPr>
          <w:rFonts w:ascii="Times New Roman" w:hAnsi="Times New Roman" w:cs="AngsanaUPC"/>
          <w:sz w:val="32"/>
          <w:sz w:val="32"/>
          <w:szCs w:val="32"/>
        </w:rPr>
        <w:t>ของมาตรฐานก่อน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ำหนดเฉพาะเจาะจงของงานตรวจสอบลงในแผ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2200 </w:t>
      </w:r>
      <w:r>
        <w:rPr>
          <w:rFonts w:ascii="Times New Roman" w:hAnsi="Times New Roman" w:cs="AngsanaUPC"/>
          <w:sz w:val="32"/>
          <w:sz w:val="32"/>
          <w:szCs w:val="32"/>
        </w:rPr>
        <w:t>ตามลำดับ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10)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2300 </w:t>
      </w:r>
      <w:r>
        <w:rPr>
          <w:rFonts w:ascii="Times New Roman" w:hAnsi="Times New Roman" w:cs="AngsanaUPC"/>
          <w:sz w:val="32"/>
          <w:sz w:val="32"/>
          <w:szCs w:val="32"/>
        </w:rPr>
        <w:t>ตามลำดับ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20)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ผล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2400 </w:t>
      </w:r>
      <w:r>
        <w:rPr>
          <w:rFonts w:ascii="Times New Roman" w:hAnsi="Times New Roman" w:cs="AngsanaUPC"/>
          <w:sz w:val="32"/>
          <w:sz w:val="32"/>
          <w:szCs w:val="32"/>
        </w:rPr>
        <w:t>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30)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ติดตาม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2500)  </w:t>
      </w:r>
      <w:r>
        <w:rPr>
          <w:rFonts w:ascii="Times New Roman" w:hAnsi="Times New Roman" w:cs="AngsanaUPC"/>
          <w:sz w:val="32"/>
          <w:sz w:val="32"/>
          <w:szCs w:val="32"/>
        </w:rPr>
        <w:t>ในส่วนที่กล่าวถึงข้างต้นนี้เป็นแนวทางที่หยิบยกขึ้นมาให้เห็นตามระดับของ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ำเรียกหาสามารถปรับแต่งให้เข้ากับการบริการงานตรวจสอบโดย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ัวอย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ขียนรายงานไม่จำเป็นต้องอยู่ภายใต้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00 </w:t>
      </w:r>
      <w:r>
        <w:rPr>
          <w:rFonts w:ascii="Times New Roman" w:hAnsi="Times New Roman" w:cs="AngsanaUPC"/>
          <w:sz w:val="32"/>
          <w:sz w:val="32"/>
          <w:szCs w:val="32"/>
        </w:rPr>
        <w:t>เพื่อรายงานผลที่ได้จากการตรวจพบเพียงอย่างเดีย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ณะที่งานบริการการให้หลักประกันสามารถที่จะให้ข้อสังเกตและแนะนำลงไปได้ในรายงานปก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ิ่งนี้อาจจะไม่ใช่สิ่งที่แท้จริงในการให้บริการงานตรวจสอบในแง่ของงานการให้คำปรึกษาหรือการกำหนดจุดควบคุม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30 </w:t>
      </w:r>
      <w:r>
        <w:rPr>
          <w:rFonts w:ascii="Times New Roman" w:hAnsi="Times New Roman" w:cs="AngsanaUPC"/>
          <w:sz w:val="32"/>
          <w:sz w:val="32"/>
          <w:szCs w:val="32"/>
        </w:rPr>
        <w:t>ขอให้เปิดเผยไว้ในรายงานเมื่องานตรวจสอบใดไม่ได้เป็นไปหรือสอดคล้องกับมาตรฐาน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5"/>
        <w:ind w:left="0" w:hanging="0"/>
        <w:rPr>
          <w:sz w:val="36"/>
          <w:szCs w:val="36"/>
        </w:rPr>
      </w:pPr>
      <w:r>
        <w:rPr>
          <w:sz w:val="36"/>
          <w:sz w:val="36"/>
          <w:szCs w:val="36"/>
        </w:rPr>
        <w:t>วัตถุประสงค์ของโปรแกรมการประกันคุณภาพ</w:t>
      </w:r>
    </w:p>
    <w:p>
      <w:pPr>
        <w:pStyle w:val="Heading8"/>
        <w:rPr/>
      </w:pPr>
      <w:r>
        <w:rPr/>
        <w:t>Purpose of the QA Program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องโปรแกรมการประเมิ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ด้วย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3  </w:t>
      </w:r>
      <w:r>
        <w:rPr>
          <w:rFonts w:ascii="Times New Roman" w:hAnsi="Times New Roman" w:cs="AngsanaUPC"/>
          <w:sz w:val="32"/>
          <w:sz w:val="32"/>
          <w:szCs w:val="32"/>
        </w:rPr>
        <w:t>ประ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>1.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ประสิทธิภาพของฝ่ายตรวจสอบครอบคลุมถึงบริการการให้หลักประกันและการให้คำปรึกษาแก่คณะกรรมการกล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และกลุ่มบุคคลที่ควรใส่ใจ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และให้ความเห็นว่างานที่ฝ่ายตรวจสอบทำนั้นสอดคล้องตรงกันกับมาตรฐานที่กำหนด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ระบุโอก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ความเห็นในอันที่จะปรับแต่งและครอบคลุมถึงการให้คำปรึกษา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ในอันที่จะพัฒนาวิธีการทำงานและให้บริการและเสริมสร้างภาพพจน์ตลอดจนความน่าเชื่อถือของงานในหน้าที่ผู้ตรวจสอบภายใน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5"/>
        <w:ind w:left="0" w:hanging="0"/>
        <w:rPr>
          <w:sz w:val="36"/>
          <w:szCs w:val="36"/>
        </w:rPr>
      </w:pPr>
      <w:r>
        <w:rPr>
          <w:sz w:val="36"/>
          <w:sz w:val="36"/>
          <w:szCs w:val="36"/>
        </w:rPr>
        <w:t>กรอบการดำเนินงานการประเมินคุณภาพ</w:t>
      </w:r>
    </w:p>
    <w:p>
      <w:pPr>
        <w:pStyle w:val="Heading8"/>
        <w:rPr/>
      </w:pPr>
      <w:r>
        <w:rPr/>
        <w:t>Framework of QA Activities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รอบการดำเนินงานที่พุ่งประเด็นไปที่การสอบทานคุณภาพงานเป็นบทบัญญัติและเป็นแนวความคิ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ปราศจากมาตรวัดที่เป็นฐานที่แน่น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ัน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ลุ่มกำกับ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ุ่มบุคคลเหล่านี้การประเมินคุณภาพจะมุ่งประเด็นไปที่การมีบทบาทและความคาดหวั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งบุคคลเหล่านี้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กำกับดูแ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สมาชิกที่หลากหล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ที่มีสิทธิตาม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ลุ่มบุคคลที่อยู่ในภาครัฐบาลและผู้ที่ไม่ได้คาดหวังผลกำไรจากองค์กร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ลุ่มหัวหน้า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กลุ่มบุคคลนี้จะมีผลกระทบต่อความรับผิดชอบของคณะกรรมการกลางและผลการดำเนินงานขององค์กรในภาพรวม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ลุ่ม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ุคคลที่อยู่ในกลุ่มนี้จะประกอบด้วยผู้ที่ทำหน้าที่ดำเนินงานและสนับสนุนฝ่ายจัดการและ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ทบาทของเขาเหล่านี้ก็คือเป็นผู้ขนส่งสินค้าและบริการในระดับและต้นทุนและในเวลาและการจัดสรรทรัพยากรตามที่ฝ่ายจัดการคาดหวังไว้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ลุ่มให้หลักประ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ทบาทของกลุ่มบุคคลนี้ครอบคลุมถึงความเป็นอิสระและเที่ยงธรรมเพื่อประกันกลุ่มบุคคล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ข้าง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ให้คำแนะนำซึ่งจะมีส่วนช่วยสนับสนุนให้เกิดประสิทธิภาพต่อองค์กร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 w:cs="AngsanaUPC"/>
          <w:sz w:val="32"/>
          <w:sz w:val="32"/>
          <w:szCs w:val="32"/>
        </w:rPr>
        <w:t>งานหลักของบุคคล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กี่ยวข้องกับความรับผิดช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เที่ยง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ามสัมพันธ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ได้อธิบายโดยละเอียด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ทแนบ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2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ตรวจสอบภายในได้ถูกจำกัดความไว้ให้เป็นส่วนหนึ่งของหน้าที่กลุ่มให้หลักประ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ันมีบทบาทสำคัญไม่น้อยหน้างาน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กลุ่มงานหล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เหนือจากกระบวนการกำกับดูแลซึ่งเป็นภาระกิจแร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หน้าที่ให้หลักประกั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a. </w:t>
      </w:r>
      <w:r>
        <w:rPr>
          <w:rFonts w:ascii="Times New Roman" w:hAnsi="Times New Roman" w:cs="AngsanaUPC"/>
          <w:sz w:val="32"/>
          <w:sz w:val="32"/>
          <w:szCs w:val="32"/>
        </w:rPr>
        <w:t>ให้ประกันว่ากระบวนการควบคุมในองค์กรได้จัดให้มีอย่างเพียงพอและมีประสิทธิ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b. </w:t>
      </w:r>
      <w:r>
        <w:rPr>
          <w:rFonts w:ascii="Times New Roman" w:hAnsi="Times New Roman" w:cs="AngsanaUPC"/>
          <w:sz w:val="32"/>
          <w:sz w:val="32"/>
          <w:szCs w:val="32"/>
        </w:rPr>
        <w:t>เสนอข้อแนะนำและให้คำปรึกษาที่เหมาะสมแก่ฝ่ายกำกับและฝ่ายจัดการในการปรับแต่งการดำเนินงาน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่ว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ของกรอบการให้หลักประกันคุณภาพมุ่งเน้นที่ส่วนประกอบของการจัดการและบริหารของฝ่าย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ประกอบนี้รวมถึง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ประกาศนโยบายการควบคุมของกิจการ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กฎบัตรของฝ่าย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ประกาศเป็นนโยบายที่รับรู้กันโดยทั่วไป</w:t>
      </w:r>
    </w:p>
    <w:p>
      <w:pPr>
        <w:pStyle w:val="Normal"/>
        <w:ind w:firstLine="720"/>
        <w:rPr/>
      </w:pPr>
      <w:r>
        <w:rPr>
          <w:rFonts w:cs="AngsanaUPC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สภาพแวดล้อมของการควบคุมในการปฏิบัติงานและการครอบงำของ</w:t>
      </w:r>
      <w:r>
        <w:rPr>
          <w:rFonts w:cs="AngsanaUPC" w:ascii="Times New Roman" w:hAnsi="Times New Roman"/>
          <w:sz w:val="32"/>
          <w:szCs w:val="32"/>
        </w:rPr>
        <w:t>CAE</w:t>
      </w:r>
    </w:p>
    <w:p>
      <w:pPr>
        <w:pStyle w:val="Normal"/>
        <w:ind w:firstLine="72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ความสามารถในการเพิ่มมูลค่าให้กับองค์กรในการดำเนินงานของงฝ่ายตรวจสอบ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AngsanaUPC"/>
          <w:sz w:val="32"/>
          <w:sz w:val="32"/>
          <w:szCs w:val="32"/>
        </w:rPr>
        <w:t>ประกันว่าการดำเนินของฝ่ายตรวจสอบมุ่งเน้นไปที่การจัดการ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ระบวนการกำกับดูแลที่ดี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ีการปรับแต่งแผนงานตรวจสอบให้สอดคล้องกับวัตถุประสงค์เพื่อมุ่งหวังให้องค์กรเติบโตขึ้น</w:t>
      </w:r>
    </w:p>
    <w:p>
      <w:pPr>
        <w:pStyle w:val="Normal"/>
        <w:ind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6.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ที่เกี่ยวข้องในการตรวจสอบที่ประสบความสำเร็จได้รับจากการปฏิบัติตามวิธีของสถาบันฯ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 w:val="36"/>
          <w:szCs w:val="36"/>
        </w:rPr>
        <w:t>ขอบเขตการประกันคุณภาพ</w:t>
      </w:r>
    </w:p>
    <w:p>
      <w:pPr>
        <w:pStyle w:val="Heading6"/>
        <w:rPr/>
      </w:pPr>
      <w:r>
        <w:rPr/>
        <w:t>Scope of QA Activities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ตามคู่มือ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บเขตของการสอบทานคุณภาพงานตรวจสอบได้กำหนดการสอบทานไว้บนพื้นฐานที่ว่าฝ่ายงานตรวจสอบจะต้องมีการปฏิบัติโดยถือแนวทางของมาตรฐานและกฎบัติของตนเองที่กำหนดไว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แผ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โยบายและวิธี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วิธีการกำหนดนี้ได้รวมความสัมพันธ์ในบทบาทของฝ่ายตรวจสอบในกระบวนการกำกับดูแลขององค์กรและกระบวนการที่นำมาใช้ในการจัดการปฏิบัติงานตรวจสอบและทรัพยากรที่มีอยู่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ขอบเขตได้รวมถึงส่วนที่เป็นกุญแจของการปฏิบัติงานตรวจสอบ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ความคาดหวังจากกลุ่มผลประโยช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หน่วยงานที่อยู่ภายใต้ฝ่ายจัดการที่ทำหน้าที่ดำเนินงานและสนับสนุน</w:t>
      </w:r>
    </w:p>
    <w:p>
      <w:pPr>
        <w:pStyle w:val="Normal"/>
        <w:ind w:firstLine="720"/>
        <w:jc w:val="left"/>
        <w:rPr/>
      </w:pPr>
      <w:r>
        <w:rPr>
          <w:rFonts w:cs="AngsanaUPC" w:ascii="Times New Roman" w:hAnsi="Times New Roman"/>
          <w:sz w:val="32"/>
          <w:szCs w:val="32"/>
        </w:rPr>
        <w:t xml:space="preserve">2.   </w:t>
      </w:r>
      <w:r>
        <w:rPr>
          <w:rFonts w:ascii="Times New Roman" w:hAnsi="Times New Roman" w:cs="AngsanaUPC"/>
          <w:sz w:val="32"/>
          <w:sz w:val="32"/>
          <w:szCs w:val="32"/>
        </w:rPr>
        <w:t>สภาพแวดล้อมในการควบคุมที่มีอยู่และสภาพแวดล้อมในการปฏิบัติงาน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CAE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มุ่งเน้นประเมินความเสี่ยง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ทิศทางของการวางแผนการตรวจสอบการกำกับดูแลเพื่อที่จะให้หลักประกันว่าฝ่ายตรวจสอบจะเพิ่มมูลค่าให้แก่องค์ก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การรวมงานตรวจสอบเข้าไปสู่กระบวนการกำกับดูแล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ทั้งความสัมพันธ์และการสื่อสารระหว่างกลุ่มที่เป็นกุญแจสำคัญในกระบวนดังกล่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ปรับแต่งวัตถุประสงค์และแผนการตรวจสอบให้สอดคล้องกับวัตถุประสงค์การดำเนินงานขององค์ก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5. </w:t>
      </w:r>
      <w:r>
        <w:rPr>
          <w:rFonts w:ascii="Times New Roman" w:hAnsi="Times New Roman" w:cs="AngsanaUPC"/>
          <w:sz w:val="32"/>
          <w:sz w:val="32"/>
          <w:szCs w:val="32"/>
        </w:rPr>
        <w:t>มาตรฐ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นำเอาวัตถุประสงค์พื้นฐานของ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ระการ</w:t>
      </w:r>
      <w:r>
        <w:rPr>
          <w:rFonts w:cs="AngsanaUPC" w:ascii="Times New Roman" w:hAnsi="Times New Roman"/>
          <w:sz w:val="32"/>
          <w:szCs w:val="32"/>
        </w:rPr>
        <w:t xml:space="preserve">(COSO) </w:t>
      </w:r>
      <w:r>
        <w:rPr>
          <w:rFonts w:ascii="Times New Roman" w:hAnsi="Times New Roman" w:cs="AngsanaUPC"/>
          <w:sz w:val="32"/>
          <w:sz w:val="32"/>
          <w:szCs w:val="32"/>
        </w:rPr>
        <w:t>ที่กำหนดโดยสถาบันฯ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6. </w:t>
      </w:r>
      <w:r>
        <w:rPr>
          <w:rFonts w:ascii="Times New Roman" w:hAnsi="Times New Roman" w:cs="AngsanaUPC"/>
          <w:sz w:val="32"/>
          <w:sz w:val="32"/>
          <w:szCs w:val="32"/>
        </w:rPr>
        <w:t>ส่วนผสมของความรู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สบการณ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ามมีวินัยของเจ้าหน้าที่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มุ่งเน้นการปรับปรุงพัฒนากระบวนการทำงานและงานตรวจสอบที่เพิ่มมูลค่า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</w:rPr>
        <w:tab/>
      </w:r>
      <w:r>
        <w:rPr>
          <w:rFonts w:cs="AngsanaUPC" w:ascii="Times New Roman" w:hAnsi="Times New Roman"/>
          <w:sz w:val="32"/>
          <w:szCs w:val="32"/>
        </w:rPr>
        <w:t xml:space="preserve">7. </w:t>
      </w:r>
      <w:r>
        <w:rPr>
          <w:rFonts w:ascii="Times New Roman" w:hAnsi="Times New Roman" w:cs="AngsanaUPC"/>
          <w:sz w:val="32"/>
          <w:sz w:val="32"/>
          <w:szCs w:val="32"/>
        </w:rPr>
        <w:t>เครื่องมือและเทคนิคที่ฝ่ายงานใช้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ให้ความสำคัญในการนำเทคโนโลยีมาช่วยใช้ในงานตรวจสอบ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ส่วนประกอบข้างต้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ความยืดหยุ่นในการนำมาพิจารณาในการดำเนินงานประเมิ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ไม่ได้แสดงไว้จะเก็บไว้ใช้หากเกี่ยวข้องกับการกำกับดูแลและการจัดการการควบคุมที่ได้อธิบายไว้ในบท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ข้อควรพิจารณาที่สำคัญที่สุดในการดำเนินงานจะต้องประกัน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ณะดำเนินงานผู้สอบทานจะต้องได้รับความเป็นอิสระและเที่ยง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ดำเนินการในการประกันคุณภาพได้ถูกออกแบบให้เหมาะสมกับความต้องการและการตัดสินใจ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และคณะกรรมการกลาง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0" w:firstLine="720"/>
        <w:rPr/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บทที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Fonts w:cs="AngsanaUPC"/>
        </w:rPr>
      </w:pP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การสอบทานโดยบุคคลภายนอก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: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มุ่งเน้นการประเมินคุณภาพของธุรกิ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External Review:A Business-Focused Quality Assessment</w:t>
      </w:r>
    </w:p>
    <w:p>
      <w:pPr>
        <w:pStyle w:val="Normal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Heading3"/>
        <w:rPr/>
      </w:pPr>
      <w:r>
        <w:rPr>
          <w:sz w:val="36"/>
          <w:sz w:val="36"/>
          <w:szCs w:val="36"/>
        </w:rPr>
        <w:t xml:space="preserve">ภาพรวมของกระบวนการสอบทานโดยบุคคลภายนอก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Overview of the External Review Process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/>
        <w:tab/>
      </w:r>
      <w:r>
        <w:rPr>
          <w:rFonts w:ascii="Times New Roman" w:hAnsi="Times New Roman" w:cs="AngsanaUPC"/>
          <w:sz w:val="32"/>
          <w:sz w:val="32"/>
          <w:szCs w:val="32"/>
        </w:rPr>
        <w:t>ในบท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ได้กล่าวถึงแนวความคิดในการประเมินคุณภาพมุ่งเน้นที่วิธีการดำเนินการ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ณะที่การประเมินเป็นผลจากความเห็นของงานที่ผู้ตรวจสอบดำเนินกิจกรรมอยู่ว่าได้ทำตามมาตรฐานการปฏิบัติงานของผู้ตรวจสอบภายในมือ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ุ่งเน้นเพื่อให้คำแนะนำในการส่งเสริมกระบวนการตรวจสอบและหนทาง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จะพัฒนาประสิทธิผลของฝ่าย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วิธีการนี้ได้รวบรวมเอาหลักการปฏิบัติที่ดีที่สุดของความเป็นมืออาชีพและให้ความสำคัญต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จัดการ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และกระบวนการกำกับดูแลซึ่งเป็นพื้นที่สำคัญที่ผู้ตรวจสอบจะต้อง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ให้คำแนะนำในการประเมินคุณภาพนี้จะมุ่งมองไป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อกาสที่จะพัฒน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สามารถในกิจกรรมงานตรวจสอบที่สามารถ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เพิ่มมูลค่า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ประเมินคุณภาพงานจะต้องพยายาม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เข้ามามีส่วนในการตัดสินใจกำหนดขอบเขตของการประเมินคุณภาพและกำหนดวัตถุประสงค์ในการดำเนินงานที่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สถาบันฯจะคัดเลือกผู้จัดการโครงการที่จะเข้าไปดำเนินงานให้สอดคล้องกับขอบเขตและวัตถุประสงค์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ต้อ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มาชิกในทีมจะต้องมีความเหมาะสมในการดำเนินงานประเมินคุณภา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ทั่ว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ผู้จัดการโครงการมักจะได้รับเลือกจากผู้ที่เคยดำรงตำแหน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มาก่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สมาชิกมักจะถูกคัดเลือกมาจากผู้ตรวจสอบในระดับหัวหน้างานหรือสูง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างคนอาจถูกคัดเลือกโดยดูจากประสบการณ์ที่เคยทำงานในอุตสาหกรรมและภูมิหลังที่เหมาะสมกับการที่จะเข้าไปดำเนินงานในฝ่ายตรวจสอบที่ปฏิบัติอยู่ในแต่ละอุตสาหก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ไปสอบทานกระบวนการประเมินคุณภาพนี้จะต้องได้รับความยินยอมจากฝ่ายบริหารและคณะกรรมการตรวจสอบก่อนทุกครั้ง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พื้นฐานต่อไปนี้จะทำให้เกิดความสำเร็จในการประเมินคุณภาพโดยบุคคลภายนอก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ประสิทธิภาพประสิทธิผลของฝ่ายตรวจสอบจะต้องดู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ฎบั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คาดหวังของคณะกรรมการกลาง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ักจะเป็นคณะกรรมการตรวจสอบ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ฝ่ายบริหารและ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พิจารณาความสอดคล้องของวัตถุประสงค์ของงานที่ฝ่ายตรวจสอบดำเนินอยู่กับทิศทางและเป้าหมายในอนาคต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ีค่าความเสี่ยงที่องค์กรจะได้รับหากงานตรวจสอบขาดประสิทธิผลหรือไม่ได้อยู่บนมาตรฐานที่กำหนด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ชี้โอกาสและเสนอความคิดและให้คำปรึกษา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ในอันที่จะปรับปรุงแก้ไขการปฏิบัติงานเพื่อเพิ่มมูลค่าให้แก่ฝ่ายจัดการและ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ทำให้งานตรวจสอบและการเป็นที่ปรึกษามีภาพพจ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เข้าใจและความน่าเชื่อถือเกิดขึ้นแก่กลุ่ม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องค์กรดีขึ้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3. </w:t>
      </w:r>
      <w:r>
        <w:rPr>
          <w:rFonts w:ascii="Times New Roman" w:hAnsi="Times New Roman" w:cs="AngsanaUPC"/>
          <w:sz w:val="32"/>
          <w:sz w:val="32"/>
          <w:szCs w:val="32"/>
        </w:rPr>
        <w:t>การเปิดใจให้กว้างและยอมรับความคิดเห็นและเข้าให้ถึงหัวใจและจุดมุ่งหมายของมาตรฐา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วัตถุประสงค์ข้างต้นสามารถเพิ่มเติมปรับแต่งเพื่อให้ตรงตามความต้องการและความพอใจของลูกค้า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เปรียบเทียบผลโดยการ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Benchmark </w:t>
      </w:r>
      <w:r>
        <w:rPr>
          <w:rFonts w:ascii="Times New Roman" w:hAnsi="Times New Roman" w:cs="AngsanaUPC"/>
          <w:sz w:val="32"/>
          <w:sz w:val="32"/>
          <w:szCs w:val="32"/>
        </w:rPr>
        <w:t>หรือเปรียบเทียบการดำเนินงานกับอุตสาหกรรมเดียวกันเป็นความจำเป็นที่ควรกระท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หล่งข้อมูลที่จะนำมาทำการเปรียบเทียบ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าจหาได้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GAIN/</w:t>
      </w:r>
      <w:r>
        <w:rPr>
          <w:rFonts w:ascii="Times New Roman" w:hAnsi="Times New Roman" w:cs="AngsanaUPC"/>
          <w:sz w:val="32"/>
          <w:sz w:val="32"/>
          <w:szCs w:val="32"/>
        </w:rPr>
        <w:t>สถาบันวิจัย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และการประเมิน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เสนอ</w:t>
      </w:r>
      <w:r>
        <w:rPr>
          <w:rFonts w:cs="AngsanaUPC" w:ascii="Times New Roman" w:hAnsi="Times New Roman"/>
          <w:sz w:val="32"/>
          <w:szCs w:val="32"/>
        </w:rPr>
        <w:t>(Proposal)</w:t>
      </w:r>
      <w:r>
        <w:rPr>
          <w:rFonts w:ascii="Times New Roman" w:hAnsi="Times New Roman" w:cs="AngsanaUPC"/>
          <w:sz w:val="32"/>
          <w:sz w:val="32"/>
          <w:szCs w:val="32"/>
        </w:rPr>
        <w:t>จะต้องได้รับการยอมรับก่อนที่จะเริ่มหาสมาชิกในทีมงานสอบทานเพื่อทำความตกลงกันในเรื่องเวลาในการดำเนินงานที่สถานที่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มื่อคัดเลือกสมาชิกทีมสอบทานได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ะต้องเริ่มจัดทำและเตรียมการส่งแบบศึกษาตนเองให้แก่องค์กรเพื่อนำมาศึกษาเบื้องต้นเกี่ยวกับข้อมูลขององค์กรและกิจกรรมที่จะตรวจทานล่วงหน้าก่อนเข้าไปทำงานที่สถานที่ลูกค้า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กระบวน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 </w:t>
      </w:r>
      <w:r>
        <w:rPr>
          <w:rFonts w:ascii="Times New Roman" w:hAnsi="Times New Roman" w:cs="AngsanaUPC"/>
          <w:sz w:val="32"/>
          <w:sz w:val="32"/>
          <w:szCs w:val="32"/>
        </w:rPr>
        <w:t>จ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12 point process) </w:t>
      </w:r>
      <w:r>
        <w:rPr>
          <w:rFonts w:ascii="Times New Roman" w:hAnsi="Times New Roman" w:cs="AngsanaUPC"/>
          <w:sz w:val="32"/>
          <w:sz w:val="32"/>
          <w:szCs w:val="32"/>
        </w:rPr>
        <w:t>ที่จะกล่าวถึ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ุ่งหวังที่จะให้มีการดำเนินการเพื่อให้มีการจัดหา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รับประกันการเข้ามามีส่วนร่วมของลูกค้า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ความพึงพอใจ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ประสบการณ์การเพิ่มมูลค่า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เลือกและฝึกทีมงานประเมินคุณภาพ</w:t>
      </w:r>
    </w:p>
    <w:p>
      <w:pPr>
        <w:pStyle w:val="Normal"/>
        <w:ind w:firstLine="720"/>
        <w:jc w:val="both"/>
        <w:rPr/>
      </w:pP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สอบทานแบบศึกษา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Self  Study) 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>3.</w:t>
      </w:r>
      <w:r>
        <w:rPr>
          <w:rFonts w:ascii="Times New Roman" w:hAnsi="Times New Roman" w:cs="AngsanaUPC"/>
          <w:sz w:val="32"/>
          <w:sz w:val="32"/>
          <w:szCs w:val="32"/>
        </w:rPr>
        <w:t>เยี่ยมองค์กรก่อนที่จะทำการประเมินเพื่อรวบรวม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ก็บรายละเอียดมาทำแผ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ลือกและจัดตารางการสัมภาษณ์ผู้มีส่วนได้ส่วนเสียกับงานของฝ่ายตรวจสอบและเจ้าหน้าที่ตรวจสอบและเตรียมแผนออกไปทำงานภาคสนาม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4. </w:t>
      </w:r>
      <w:r>
        <w:rPr>
          <w:rFonts w:ascii="Times New Roman" w:hAnsi="Times New Roman" w:cs="AngsanaUPC"/>
          <w:sz w:val="32"/>
          <w:sz w:val="32"/>
          <w:szCs w:val="32"/>
        </w:rPr>
        <w:t>ใช้แบบสำรวจลูกค้าและเจ้าหน้าตรวจสอบที่นำมาสรุปย่อเพื่อเป็นแนวทางระหว่างการสัมภาษณ์และตรวจสอบเอกสารเมื่อดำเนินงานภาคสนาม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5. </w:t>
      </w:r>
      <w:r>
        <w:rPr>
          <w:rFonts w:ascii="Times New Roman" w:hAnsi="Times New Roman" w:cs="AngsanaUPC"/>
          <w:sz w:val="32"/>
          <w:sz w:val="32"/>
          <w:szCs w:val="32"/>
        </w:rPr>
        <w:t>เตรียมงานภาคสน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การสอบทานนโยบายและระเบีย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ิจารณาความเสี่ยงของ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และการประเมินความเสี่ยงในการทำแผน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ดาษทำการและการสอบทานรายงานโครงการตรวจสอบและการให้คำปร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อบทานจำนวนและความชำนาญของเจ้าหน้าที่ตรวจสอบและการศึกษาเพิ่มเติมในงานอา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ความสามารถและความเพียงพอของการนำเทคโนโลยีสารสนเทศมาช่วยใช้ในงานตรวจสอบ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6.</w:t>
      </w:r>
      <w:r>
        <w:rPr>
          <w:rFonts w:ascii="Times New Roman" w:hAnsi="Times New Roman" w:cs="AngsanaUPC"/>
          <w:sz w:val="32"/>
          <w:sz w:val="32"/>
          <w:szCs w:val="32"/>
        </w:rPr>
        <w:t>เลือกบุคคลที่มีส่วนหรือเกี่ยวข้องกับความเสี่ยงและวัตถุประสงค์และประสิทธิผลของงานตรวจสอบซึ่งยังคงดำรงตำแหน่งอยู่ในปัจจุบันและมีส่วนในการเพิ่มมูลค่าแก่สิ่งที่เขาทำ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ฝ่ายจัดการระดับ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ฝ่ายสายการดำเนิน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จ้าหน้าที่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ทำการสัมภาษณ์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7. </w:t>
      </w:r>
      <w:r>
        <w:rPr>
          <w:rFonts w:ascii="Times New Roman" w:hAnsi="Times New Roman" w:cs="AngsanaUPC"/>
          <w:sz w:val="32"/>
          <w:sz w:val="32"/>
          <w:szCs w:val="32"/>
        </w:rPr>
        <w:t>พิจารณาส่วนประกอบ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กี่ยวข้องกับการติดตามผลงานตรวจสอบแต่ไม่รวมอยู่ในงานของฝ่าย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เมินผล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สอบส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ให้หลักประกันคุณภาพ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ระบวนการที่เป็นสาระสำคัญ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อบทานและประเมินการร่วมมือประสานงานของฝ่ายตรวจสอบที่มีต่อผู้ตรวจสอบอิสระ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8. 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สาระสำคัญของงานที่ฝ่ายตรวจสอบทำเป็นไปและตรงตามมาตรฐานกำหนด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>9.</w:t>
      </w:r>
      <w:r>
        <w:rPr>
          <w:rFonts w:ascii="Times New Roman" w:hAnsi="Times New Roman" w:cs="AngsanaUPC"/>
          <w:sz w:val="32"/>
          <w:sz w:val="32"/>
          <w:szCs w:val="32"/>
        </w:rPr>
        <w:t>สอบทานดูว่ามีการปฏิบัติหรือการวางแผนในอันที่จะปรับปรุงแก้ไขคุณภาพหรือกระบวนการตรวจสอบในระยะเวลาอันใกล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พิจารณาดูว่าการปฏิบัติงานมีความเหมาะสมกับสภาพแวดล้อมขององค์ก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0. </w:t>
      </w:r>
      <w:r>
        <w:rPr>
          <w:rFonts w:ascii="Times New Roman" w:hAnsi="Times New Roman" w:cs="AngsanaUPC"/>
          <w:sz w:val="32"/>
          <w:sz w:val="32"/>
          <w:szCs w:val="32"/>
        </w:rPr>
        <w:t>จัดทำสรุปประเด็นและข้อคิดเห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้วจัดประชุมแจ้ง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CAE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หรือบุคคลอื่นที่มีส่วนร้องขอในการทำประเมินคุณภาพงา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1. </w:t>
      </w:r>
      <w:r>
        <w:rPr>
          <w:rFonts w:ascii="Times New Roman" w:hAnsi="Times New Roman" w:cs="AngsanaUPC"/>
          <w:sz w:val="32"/>
          <w:sz w:val="32"/>
          <w:szCs w:val="32"/>
        </w:rPr>
        <w:t>จัดทำร่างราย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ีข้อทักท้วงและคำตอบในข้อคิดเห็นของลูกค้าบรรจุอยู่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ากนั้นจึงจัดทำรายงานฉบับจริงต่อไป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12. </w:t>
      </w:r>
      <w:r>
        <w:rPr>
          <w:rFonts w:ascii="Times New Roman" w:hAnsi="Times New Roman" w:cs="AngsanaUPC"/>
          <w:sz w:val="32"/>
          <w:sz w:val="32"/>
          <w:szCs w:val="32"/>
        </w:rPr>
        <w:t>จัดประชุมติดตามผลกับ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ทางเลือกว่าจะทำหรือไม่ก็ได้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ุดต่าง ๆ ที่กล่าวถึงข้างต้นนี้อาจจะใช้เป็นรูปแบบหรืออาจเพิ่มเติมก็ได้ เพื่อให้เป็นไปตามความต้องขององค์กรและฝ่ายตรวจสอบ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  <w:sz w:val="36"/>
          <w:sz w:val="36"/>
          <w:szCs w:val="36"/>
        </w:rPr>
        <w:t xml:space="preserve">ทีมงานประเมินคุณภาพงาน 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QA Team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การเลือกและกำหนดคุณสมบัติสมาชิกทีมงาน  </w:t>
      </w:r>
      <w:r>
        <w:rPr>
          <w:b/>
          <w:bCs/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มาตรฐาน </w:t>
      </w:r>
      <w:r>
        <w:rPr>
          <w:sz w:val="32"/>
          <w:szCs w:val="32"/>
        </w:rPr>
        <w:t xml:space="preserve">1312 </w:t>
      </w:r>
      <w:r>
        <w:rPr>
          <w:sz w:val="32"/>
          <w:sz w:val="32"/>
          <w:szCs w:val="32"/>
        </w:rPr>
        <w:t xml:space="preserve">กำหนดให้ผู้สอบทานอิสระ ผู้ประเมินคุณภาพหรือทีมประเมินคุณภาพจากภายนอกองค์กรจะต้องมีคุณวุฒิ   บุคคลที่มีคุณวุฒิดังกล่าวจะต้องมีความชำนาญทางเทคนิค ประสบการณ์ทางธุรกิจและภูมิหลังการศึกษาเหมาะสมกับกิจกรรมที่จะทำการสอบทาน  ซึ่งบุคคลเหล่านี้จะได้จากผู้ตรวจสอบภายใน ที่ปรึกษาภายนอกหรือผู้ตรวจสอบอิสระที่อยู่นอกหน่วยงานของลูกค้าที่จะรับการประเมิน  อย่างไรก็ดีไม่ควรเป็นผู้ตรวจสอบภายนอกที่ทำการรับรองงบการเงินขององค์กรอยู่    </w:t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คำว่า “</w:t>
      </w:r>
      <w:r>
        <w:rPr>
          <w:b/>
          <w:b/>
          <w:bCs/>
          <w:sz w:val="32"/>
          <w:sz w:val="32"/>
          <w:szCs w:val="32"/>
        </w:rPr>
        <w:t>จากภายนอกองค์กร</w:t>
      </w:r>
      <w:r>
        <w:rPr>
          <w:sz w:val="32"/>
          <w:sz w:val="32"/>
          <w:szCs w:val="32"/>
        </w:rPr>
        <w:t>” หมายความว่า ไม่ใช่ส่วนหนึ่ง หรืออยู่ภายใต้การควบคุมของบริษัทหรือองค์กรซึ่งฝ่ายตรวจสอบภายในมีความสัมพันธ์อยู่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ุณวุฒิที่จำเป็นต่อสมาชิกในทีมประเมินคุณภาพงานภายนอกปรากฎตามรายการข้างล่างนี้ ทั้งนี้หากมีการเฉพาะเจาะจงในงานตรวจสอบใดอาจเพิ่มคุณวุฒิเข้าไปอีกได้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วามเที่ยงธรร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------  </w:t>
      </w:r>
      <w:r>
        <w:rPr>
          <w:sz w:val="32"/>
          <w:sz w:val="32"/>
          <w:szCs w:val="32"/>
        </w:rPr>
        <w:t xml:space="preserve">ทีมงานประเมินคุณภาพงานภายนอกจะต้องพิจารณาความคาดหวังของผู้ที่จับตามองที่เกี่ยวข้องคือ คณะกรรมการตรวจสอบ ฝ่ายจัดการระดับสูง และ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โครงสร้างการตรวจสอบและนโยบายและระเบียบการปฏิบัติงานขององค์กรและฝ่ายตรวจสอบ  เพื่อเป็นการประกันความเป็นอิสระจากการปฏิบัติงาน จะต้องไม่มีความสัมพันธ์ที่ก่อให้เกิดการแสวงประโยชน์ต่อกันไม่ว่าจะทางตรงหรือทางอ้อมระหว่างองค์กรและทีมงาน ซึ่งการปฏิบัติดังกล่าวนั้นจะทำให้เกิดผลทางด้านลบต่อการประเมิ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ประสบการณ์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------  </w:t>
      </w:r>
      <w:r>
        <w:rPr>
          <w:sz w:val="32"/>
          <w:sz w:val="32"/>
          <w:szCs w:val="32"/>
        </w:rPr>
        <w:t xml:space="preserve">ทีมงานประเมินคุณภาพงานภายนอกอย่างน้อยควรมีสมาชิกในระดับผู้จัดการอยู่ด้วย หัวหน้าทีมงานอย่างน้อยควรมีประสบการณ์หรือความรู้เทียบเท่าหรือมากกว่า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ขององค์กรที่เข้าไปดำเนินการสอบทาน สมาชิกในทีมทุกคนควรมีความรู้ความเข้าใจในวิธีการตรวจสอบและมาตรฐานเป็นปัจจุบัน และควรมีสติปัญญา การตัดสินใจ การสื่อสารและความชำนาญในการวิเคราะห์เชิงคณิตศาสตร์ที่ดี  ทีมงานควรมีความพร้อมในความรู้ขององค์งานที่จำเป็นต่อการดำเนินงาน เช่น เทคโนโลยีสารสนเทศ การจัดการความเสี่ยง การหาเหตุหาผลเยี่ยงนักตรวจสอบ การเป็นที่ปรึกษาของฝ่ายจัดการ และการจัดการงานตรวจสอบ  การขาดความรู้อย่างหนึ่งอย่างใดของสมาชิกในทีมแม้เพียงคนเดียวอาจนำไปสู่การงานประเมินอย่างขาดศักยภาพของทั้งทีมงาน ความรู้ที่กล่าวถึง ก็เช่น ความรู้ในอุตสาหกรรม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บริการ ของลูกค้า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นาดของทีมงา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------  </w:t>
      </w:r>
      <w:r>
        <w:rPr>
          <w:sz w:val="32"/>
          <w:sz w:val="32"/>
          <w:szCs w:val="32"/>
        </w:rPr>
        <w:t xml:space="preserve">ชั่วโมงการทำงานที่จะใช้ในการดำเนินงานขึ้นอยู่กับขอบเขตงาน วัตถุประสงค์ ขนาด สภาพทางภูมิศาสตร์ และโครงสร้างของฝ่ายตรวจสอบและองค์กร  โดยทั่วไปจะมีสมาชิก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คน เพื่อดำเนินการและทำการประเมินคุณภาพงานให้แล้วเสร็จตามระยะเวลาที่มีเหตุมีผล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ศึกษาตนเอง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lf-Study (Tool 2)</w:t>
      </w:r>
    </w:p>
    <w:p>
      <w:pPr>
        <w:pStyle w:val="TextBody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ศึกษาตนเองเป็นแบบสอบถามที่มีคำถามค่อนข้างมากและขอให้แนบเอกสารที่เกี่ยวข้องด้วย โดยการกรอกแบบจะต้องอยู่ภายใต้การดำเนินการของ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จากนั้นผู้จัดการโครงการจะเป็นผู้รวบรวมศึกษาก่อนที่จะออกไปตรวจสอบขั้นต้น ซึ่งมักจะ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อาทิตย์ก่อนเข้าดำเนินงานภาคสนาม  คำตอบที่ได้ส่วนใหญ่จะเป็นข้อมูลที่เฉพาะเจาะจงเกี่ยวกับองค์กรของผู้รับการประเมินและเจ้าหน้าที่ตรวจสอบ  การสอบทานของทีมงานหลังจากศึกษาแบบสอบถามแล้วจะทำการยืนยันสิ่งที่ได้อีกครั้งเมื่อเข้าทำการตรวจสอบภาคสนาม   การใช้เครื่องมือนี้ทีมงานสามารถที่จะค้นหาจุดแข็งในการทำหน้าที่ตรวจสอบเช่นเดียวกับการประเมินโอกาสที่จะปรับปรุงแก้ไขงานให้แก่องค์กรผู้รับประเมิ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ศึกษาตนเองเพื่อทำการประเมินคุณภาพงาน ได้รวมถึง</w:t>
      </w:r>
    </w:p>
    <w:p>
      <w:pPr>
        <w:pStyle w:val="TextBody"/>
        <w:numPr>
          <w:ilvl w:val="0"/>
          <w:numId w:val="2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อกสารต่าง ๆ เช่น ผังองค์กร  ประกาศนโยบายที่เกี่ยวข้อง งบการเงิน เป็นต้น</w:t>
      </w:r>
    </w:p>
    <w:p>
      <w:pPr>
        <w:pStyle w:val="TextBody"/>
        <w:numPr>
          <w:ilvl w:val="0"/>
          <w:numId w:val="2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ข่าวสารและข้อมูลทางสถิติเกี่ยวกับฝ่ายตรวจสอบภายใน</w:t>
      </w:r>
    </w:p>
    <w:p>
      <w:pPr>
        <w:pStyle w:val="TextBody"/>
        <w:numPr>
          <w:ilvl w:val="0"/>
          <w:numId w:val="2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ำปรึกษาหารือเกี่ยวกับฝ่ายตรวจสอบภายใน เช่น การกำหนดวัตถุประสงค์ ขอบเขต การตรวจสอบ บุคลากร เป็นต้น</w:t>
      </w:r>
    </w:p>
    <w:p>
      <w:pPr>
        <w:pStyle w:val="TextBody"/>
        <w:numPr>
          <w:ilvl w:val="0"/>
          <w:numId w:val="2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ข้อมูลที่เกี่ยวข้องและตรงกับประเด็นปัญหาของผู้จัดการโครงการ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ากความซับซ้อนยุ่งยากและมีคำถามค่อนข้างมากซึ่งจะต้องมีข้อมูลประกอบในรายละเอียดพอสมควร 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ทางปฏิบัติ อาจไม่สามารถจัดทำได้เสร็จก่อนการเข้าตรวจสอบขั้นต้น แต่อย่างน้อยในขั้นต่ำสุดผู้จัดการโครงการควรได้รับรายละเอียดเกี่ยวกับผังองค์กรของบริษัท รวมถึงรายชื่อคณะกรรมการตรวจสอ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รือคณะกรรมการอื่นที่ทำหน้าที่คล้ายกั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กรรมการผู้จัดการ เจ้าหน้าที่ระดับสูงและผู้บริหารสายการดำเนินงาน  สิ่งที่ต้องการอื่นที่ควรได้ก่อน คือ ผังองค์กรของฝ่ายตรวจสอบภายใน ตารางการดำเนินงานตรวจสอบและการให้คำปรึกษาที่ดำเนินการอยู่ขณะสอบถาม และรายชื่องานตรวจสอบและงานให้คำปรึกษาที่ได้ดำเนินการเรียบร้อยแล้วใน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เดือนที่ผ่านมา  สิ่งเหล่านี้จะนำมาคัดเลือกเพื่อทำการสอบทานผลิตภัณฑ์งานตรวจสอบในการประเมินคุณภาพงานนั่นเอง  ชื่องานและผลิตภัณฑ์ตรวจสอบที่เลือกไว้นี้จะนำไปจัดทำเป็นหมายกำหนดการเพื่อแจ้งให้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ทราบในการสัมภาษณ์ตอนที่เข้าตรวจสอบขั้นต้น และตระเตรียมเอกสารที่เกี่ยวข้องไม่ว่าจะเป็นในรูปของกระดาษหรือคอมพิวเตอร์เมื่อเข้าทำการตรวจสอบในภาคสนามต่อไป  การจัดหมายกำหนดการสัมภาษณ์เป็นสิ่งสำคัญที่จะต้องดำเนินการแต่เนิ่น ๆ หากเป็นไปได้ ทั้งนี้ขึ้นอยู่กับความต้องการของกรรมการผู้จัดการและฝ่ายจัดการระดับกลางขึ้นไปขององค์กร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ากมีรายละเอียดหรือประเด็นคงค้างในแบบสอบถามศึกษาตนเองที่ไม่สามารถจัดหาให้ได้ในเบื้องต้น เมื่อดำเนินงานภาคสนามจะต้องทำการสอบทานและค้นหาเพื่อทำการศึกษาต่อไป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ตรวจสอบเบื้องต้น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liminary Visit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จัดการโครงการควรไปดำเนินการตรวจสอบเบื้องต้นหรือติดต่อโทรศัพท์กับ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เพื่อ</w:t>
      </w:r>
    </w:p>
    <w:p>
      <w:pPr>
        <w:pStyle w:val="TextBody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ยืนยันวัตถุประสงค์และสิ่งที่ร้องขอให้ทำเป็นพิเศษที่ได้ปรึกษาหารือกันไว้หลังสุด</w:t>
      </w:r>
    </w:p>
    <w:p>
      <w:pPr>
        <w:pStyle w:val="TextBody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ลือกลูกค้าผู้รับตรวจของผู้รับประเมินในรอบปีที่ผ่านมา เพื่อส่งแบบสอบถาม</w:t>
      </w:r>
    </w:p>
    <w:p>
      <w:pPr>
        <w:pStyle w:val="TextBody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่วยงานผู้รับประเมินหากมีขนาดใหญ่ จะได้คัดเลือกเจ้าหน้าที่ตรวจสอบเพื่อส่งแบบสอบถาม</w:t>
      </w:r>
    </w:p>
    <w:p>
      <w:pPr>
        <w:pStyle w:val="TextBody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ึกษาหารือเกี่ยวกับข้อมูลเพิ่มเติมที่ต้องการจากการศึกษาตนเองเพื่อกำหนดตารางการสัมภาษณ์และเลือกผลิตภัณฑ์ตรวจสอบที่จะทำการสอบทาน</w:t>
      </w:r>
    </w:p>
    <w:p>
      <w:pPr>
        <w:pStyle w:val="TextBody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ลือกผู้รับสัมภาษณ์ ปกติแล้วจะประกอบไปด้วย ประธานคณะกรรมการตรวจสอบ </w:t>
      </w:r>
      <w:r>
        <w:rPr>
          <w:sz w:val="32"/>
          <w:szCs w:val="32"/>
        </w:rPr>
        <w:tab/>
        <w:t xml:space="preserve">CEO </w:t>
      </w:r>
      <w:r>
        <w:rPr>
          <w:sz w:val="32"/>
          <w:sz w:val="32"/>
          <w:szCs w:val="32"/>
        </w:rPr>
        <w:t>ประธานหรือเทียบเท่า ผู้บริหารบางคน ผู้จัดการฝ่ายสายการดำเนินงาน ซึ่งบุคคลเหล่านี้จะถูกกำหนดขึ้นโดยผู้จัดการโครงการและ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และผู้ตรวจสอบของบริษัทรับตรวจสอบภายนอก</w:t>
      </w:r>
    </w:p>
    <w:p>
      <w:pPr>
        <w:pStyle w:val="TextBody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รายละเอียดของการดำเนินงาน</w:t>
      </w:r>
    </w:p>
    <w:p>
      <w:pPr>
        <w:pStyle w:val="TextBody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สรุปผลการตรวจสอบขั้นต้น โดยให้ครอบคลุมถึงหัวข้อที่ประทับใจและน่าสนใจเกี่ยวกับองค์กรและงานตรวจสอบ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นวทางในการดำเนินงานเตรียมการและวางแผน </w:t>
      </w:r>
      <w:r>
        <w:rPr>
          <w:sz w:val="32"/>
          <w:szCs w:val="32"/>
        </w:rPr>
        <w:t xml:space="preserve">Tool 1    </w:t>
      </w:r>
      <w:r>
        <w:rPr>
          <w:sz w:val="32"/>
          <w:sz w:val="32"/>
          <w:szCs w:val="32"/>
        </w:rPr>
        <w:t>ได้ให้รายละเอียดไว้เพื่อเป็นแนวทางการ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ของผู้จัดการโครงการ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สำรวจลูกค้าผู้รับตรวจและเจ้าหน้าที่ของฝ่ายตรวจสอบ และบทสรุป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udit Customer Survey, Staff Survey, and Summaries</w:t>
      </w:r>
    </w:p>
    <w:p>
      <w:pPr>
        <w:pStyle w:val="TextBody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สำรวจจะก่อให้เกิดผลสะท้อนให้เห็นถึงประสิทธิผลของฝ่ายตรวจสอบและโอกาสในการปรับปรุงงานตรวจสอบของผู้รับประเมิน การสำรวจลูกค้าของฝ่ายตรวจสอบจะต้องทำก่อนงานภาคสนาม ในการสำรวจเพื่อความฉับไวในการได้รับคำตอบ ทีมงานอาจเลือกใช้การส่งแบบหรือสัมภาษณ์ทาง </w:t>
      </w:r>
      <w:r>
        <w:rPr>
          <w:sz w:val="32"/>
          <w:szCs w:val="32"/>
        </w:rPr>
        <w:t xml:space="preserve">e-mail </w:t>
      </w:r>
      <w:r>
        <w:rPr>
          <w:sz w:val="32"/>
          <w:sz w:val="32"/>
          <w:szCs w:val="32"/>
        </w:rPr>
        <w:t xml:space="preserve">หรือสื่อ </w:t>
      </w:r>
      <w:r>
        <w:rPr>
          <w:sz w:val="32"/>
          <w:szCs w:val="32"/>
        </w:rPr>
        <w:t xml:space="preserve">on-line </w:t>
      </w:r>
      <w:r>
        <w:rPr>
          <w:sz w:val="32"/>
          <w:sz w:val="32"/>
          <w:szCs w:val="32"/>
        </w:rPr>
        <w:t>ใด ๆ ก็ได้  การสำรวจนี้ควรดำเนินการแต่เนิ่น ๆ ก่อนที่จะดำเนินงานภาคสนาม เพื่อจะได้มีเวลาทบทวนความสมบูรณ์ครบถ้วนเพียงพอของคำตอบที่ได้ที่จะนำมาวิเคราะห์ผลต่อไป  ระหว่างการดำเนินงานในหัวข้อนี้ ควรพิจารณาถึง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การเตรียมการสำรวจสำหรับการประเมินคุณภาพโดยบุคคลภายนอก </w:t>
      </w:r>
      <w:r>
        <w:rPr>
          <w:b/>
          <w:bCs/>
          <w:sz w:val="32"/>
          <w:szCs w:val="32"/>
        </w:rPr>
        <w:t>(Surveys Prepared for External Qas)</w:t>
      </w:r>
      <w:r>
        <w:rPr>
          <w:sz w:val="32"/>
          <w:szCs w:val="32"/>
        </w:rPr>
        <w:t xml:space="preserve"> ----- </w:t>
      </w:r>
      <w:r>
        <w:rPr>
          <w:sz w:val="32"/>
          <w:sz w:val="32"/>
          <w:szCs w:val="32"/>
        </w:rPr>
        <w:t xml:space="preserve">การสำรวจลูกค้าที่ฝ่ายตรวจสอบให้บริการงานตรวจสอบหรือให้คำปรึกษา </w:t>
      </w:r>
      <w:r>
        <w:rPr>
          <w:sz w:val="32"/>
          <w:szCs w:val="32"/>
        </w:rPr>
        <w:t xml:space="preserve">(Tool 4) </w:t>
      </w:r>
      <w:r>
        <w:rPr>
          <w:sz w:val="32"/>
          <w:sz w:val="32"/>
          <w:szCs w:val="32"/>
        </w:rPr>
        <w:t xml:space="preserve">เป็นการประเมินงานของฝ่ายตรวจสอบโดยบุคคลภายนอกซึ่งการประเมินนี้จะต้องปิดบังไม่เปิดเผยตัวผู้ประเมินโดยเด็ดขาด ประโยชน์ที่ได้รับจากการประเมินถือว่ามีความเชื่อถือได้มากที่สุดเกี่ยวกับการดำเนินงานของฝ่ายตรวจสอบ 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อาจร้องขอให้ขยายผลการประเมินในพื้นที่อื่น ๆ ที่ตนสนใจนอกเหนือจากที่กำหนดไว้ใน </w:t>
      </w:r>
      <w:r>
        <w:rPr>
          <w:sz w:val="32"/>
          <w:szCs w:val="32"/>
        </w:rPr>
        <w:t xml:space="preserve">Tool 4 </w:t>
      </w:r>
      <w:r>
        <w:rPr>
          <w:sz w:val="32"/>
          <w:sz w:val="32"/>
          <w:szCs w:val="32"/>
        </w:rPr>
        <w:t xml:space="preserve">ก็ได้  อย่างไรก็ตาม คำถามพื้นฐานใน </w:t>
      </w:r>
      <w:r>
        <w:rPr>
          <w:sz w:val="32"/>
          <w:szCs w:val="32"/>
        </w:rPr>
        <w:t xml:space="preserve">Tool 4 </w:t>
      </w:r>
      <w:r>
        <w:rPr>
          <w:sz w:val="32"/>
          <w:sz w:val="32"/>
          <w:szCs w:val="32"/>
        </w:rPr>
        <w:t>ควรคงไว้ เพื่อบันทึกเป็นข้อมูลในการเปรียบเทียบค่าเฉลี่ยลูกค้าที่ได้รับสำรวจในฐานข้อมูลของสถาบันฯ</w:t>
      </w:r>
    </w:p>
    <w:p>
      <w:pPr>
        <w:pStyle w:val="TextBody"/>
        <w:rPr/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หลักในการพัฒนาแบบสอบถาม </w:t>
      </w:r>
      <w:r>
        <w:rPr>
          <w:b/>
          <w:bCs/>
          <w:sz w:val="32"/>
          <w:szCs w:val="32"/>
        </w:rPr>
        <w:t xml:space="preserve">(Principles of Questionnaire Devlopment) -------  </w:t>
      </w:r>
      <w:r>
        <w:rPr>
          <w:sz w:val="32"/>
          <w:sz w:val="32"/>
          <w:szCs w:val="32"/>
        </w:rPr>
        <w:t xml:space="preserve">ส่วนประกอบที่สำคัญที่จะทำให้การสำรวจมีเหตุมีผลเป็นที่ยอมรับได้ คือ การปกปิดผู้ตอบแบบสำรวจ ข้อความในแบบสอบถามเข้าใจง่าย และการเลือกผู้ตอบแบบสอบถามควรเป็นตัวแทนประชากรที่แท้จริง   ในการพัฒนาแบบสอบถามจะต้องพยายามประกันให้ได้ว่าคำตอบของลูกค้าผู้รับตรวจของฝ่ายงานที่เข้าไปทำการประเมินจะต้องถูกปกปิดเป็นความลับเสมอ ดังนั้นการสำรวจลูกค้าจึงสนับสนุนให้ปฏิบัติด้วยการใช้ </w:t>
      </w:r>
      <w:r>
        <w:rPr>
          <w:sz w:val="32"/>
          <w:szCs w:val="32"/>
        </w:rPr>
        <w:t xml:space="preserve">e-mail </w:t>
      </w:r>
      <w:r>
        <w:rPr>
          <w:sz w:val="32"/>
          <w:sz w:val="32"/>
          <w:szCs w:val="32"/>
        </w:rPr>
        <w:t xml:space="preserve">หรือผ่าน </w:t>
      </w:r>
      <w:r>
        <w:rPr>
          <w:sz w:val="32"/>
          <w:szCs w:val="32"/>
        </w:rPr>
        <w:t xml:space="preserve">on-line </w:t>
      </w:r>
      <w:r>
        <w:rPr>
          <w:sz w:val="32"/>
          <w:sz w:val="32"/>
          <w:szCs w:val="32"/>
        </w:rPr>
        <w:t xml:space="preserve">ซึ่งจะทำให้สามารถติดต่อได้โดยจำเพาะเจาะจงระหว่างลูกค้าผู้รับตรวจกับผู้สอบทาน ทำให้เกิดความเชื่อมั่นแน่นอนว่าคำตอบของลูกค้าจะถูกปกปิดเป็นความลับ ถ้าองค์กรมีหน่วยงานรับตรวจที่มีที่ตั้งหรือประกอบด้วยหน่วยงานหลายแห่ง ควรที่จะให้รหัสคำตอบที่ได้เป็นหน่วยงาน หรือสถานที่ดำเนินงานหรือตามภูมิภาค  ซึ่งจะทำให้สามารถระบุจุดอ่อนจุดแข็งของผู้ให้คำตอบแต่ละหน่วยงาน หรือสถานที่ได้ทันที ขณะเดียวกันก็ยังสามารถปกปิดแหล่งที่มาของข้อมูลเป็นความลับได้อีกด้วย  ทั้งนี้ควรให้คำแนะนำและวิธีการใช้รหัสกับผู้ให้คำตอบโดยผ่านจดหมายหรือ </w:t>
      </w:r>
      <w:r>
        <w:rPr>
          <w:sz w:val="32"/>
          <w:szCs w:val="32"/>
        </w:rPr>
        <w:t xml:space="preserve">e-mail </w:t>
      </w:r>
      <w:r>
        <w:rPr>
          <w:sz w:val="32"/>
          <w:sz w:val="32"/>
          <w:szCs w:val="32"/>
        </w:rPr>
        <w:t xml:space="preserve">ที่จัดส่งและลงนามโดย </w:t>
      </w:r>
      <w:r>
        <w:rPr>
          <w:sz w:val="32"/>
          <w:szCs w:val="32"/>
        </w:rPr>
        <w:t>CA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ถ้อยคำที่ใช้ในแบบสอบถามควรให้ความระมัดระวังเป็นพิเศษที่จะสื่อให้ผู้อ่านเข้าใจตรงกัน อันจะทำให้แน่ใจว่าคำตอบจะได้รับความกระจ่าง มีความเข้าใจตรงกันและง่ายต่อวิธีการประเมินผล  การเข้าใจผิดในคำถามจะทำให้คำตอบที่ได้รับขาดความแม่นยำและทำให้ความถูกต้องที่จะเป็นไปตามกฏเกณฑ์ที่กำหนดในการสำรวจด้อยลงด้วย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สอบทานคำถามและผลที่ได้รับจากการสำรวจความพอใจลูกค้าฝ่ายตรวจสอบที่ได้ปฏิบัติเป็นปกติ หลังจากที่เสร็จงานตรวจสอบหรือการให้คำปรึกษา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ากมีการทำตามระเบียบที่กำหนดไว้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ะช่วยให้เกิดประโยชน์ในการพัฒนาแบบสอบถามลูกค้าผู้รับตรวจภายนอก จุดอ่อนใดที่ได้จากการสำรวจความพอใจของลูกค้าในครั้งก่อน ๆ  แบบสอบถามอาจบรรจุคำถามเพื่อย้ำเตือนว่าการปรับปรุงแก้ไขจุดอ่อนนั้นเป็นที่พอใจของลูกค้าอยู่หรือไม่</w:t>
      </w:r>
    </w:p>
    <w:p>
      <w:pPr>
        <w:pStyle w:val="TextBody"/>
        <w:rPr>
          <w:sz w:val="32"/>
          <w:szCs w:val="32"/>
        </w:rPr>
      </w:pPr>
      <w:r>
        <w:rPr/>
        <w:tab/>
      </w:r>
      <w:r>
        <w:rPr>
          <w:b/>
          <w:b/>
          <w:bCs/>
          <w:sz w:val="32"/>
          <w:sz w:val="32"/>
          <w:szCs w:val="32"/>
        </w:rPr>
        <w:t xml:space="preserve">การสำรวจและการสัมภาษณ์ </w:t>
      </w:r>
      <w:r>
        <w:rPr>
          <w:sz w:val="32"/>
          <w:szCs w:val="32"/>
        </w:rPr>
        <w:t xml:space="preserve">-------- </w:t>
      </w:r>
      <w:r>
        <w:rPr>
          <w:sz w:val="32"/>
          <w:sz w:val="32"/>
          <w:szCs w:val="32"/>
        </w:rPr>
        <w:t>วิธีการที่ก่อให้เกิดความรวดเร็วและประหยัดในการให้ได้ข้อมูลจากลูกค้าผู้รับตรวจที่อยู่กระจัดกระจายและมีจำนวนมากมักใช้ผ่านวิธีการสำรวจ  ในทางตรงกันข้าม การสัมภาษณ์จะใช้ได้ดีกับคณะกรรมการตรวจสอบ ฝ่ายจัดการระดับสูง เจ้าหน้าที่ตรวจสอบ หรือบุคคลที่อยู่ในสถานะสำคัญ  การสำรวจจะให้ข้อมูลที่มีความเที่ยงธรรม เพราะการสัมภาษณ์ ผู้สัมภาษณ์อาจมีอคติเป็นส่วนตัวในการตั้งคำถามและบันทึกคำตอบที่ได้รับ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เกณฑ์การประเมินคำตอบที่ได้รับจากแบบสำรวจ </w:t>
      </w:r>
      <w:r>
        <w:rPr>
          <w:sz w:val="32"/>
          <w:szCs w:val="32"/>
        </w:rPr>
        <w:t xml:space="preserve">------- </w:t>
      </w:r>
      <w:r>
        <w:rPr>
          <w:sz w:val="32"/>
          <w:sz w:val="32"/>
          <w:szCs w:val="32"/>
        </w:rPr>
        <w:t xml:space="preserve">ผลการสำรวจจะได้รับการสรุปและถ่วงน้ำหนักที่เหมาะสมจากผู้สอบทาน คำตอบและคำทักท้วงจากคำถามที่เปิดกว้างจากผู้ตอบแบบสอบถามจะถูกถ่ายทอดคำต่อคำโดยคำนึงถึงหลักการปกปิดให้เป็นความลับอยู่เสมอ  คำตอบที่ได้รับแจ้งอาจถูกจำแนกออกเป็นชั้น ๆ ตามสถานที่ตั้งของหน่วยดำเนินงาน ช่วงเวลาของการเข้าตรวจสอบ ประเภทของการเข้าตรวจสอบ และระดับของผู้ตอบที่เป็นฝ่ายจัดการ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 xml:space="preserve">CAE </w:t>
      </w:r>
      <w:r>
        <w:rPr>
          <w:sz w:val="32"/>
          <w:sz w:val="32"/>
          <w:szCs w:val="32"/>
        </w:rPr>
        <w:t xml:space="preserve">ควรได้รับบทคัดย่อของผลที่ได้รับจากการสำรวจ  บทคัดย่อโดยทั่วไปจะเป็นรายงานทางสถิติในส่วนที่เกี่ยวกับคำถาม และข้อทักท้วงของลูกค้าหน่วยงานผู้รับตรวจ  ทีมงานประเมินคุณภาพงานภายนอกจะนำผลที่ได้รวมถึงข้อมูลที่ได้รับจาก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นำไปแปรผลเป็นอัตราหรือแนวโน้มของสิ่งที่ลูกค้าชอบหรือไม่ชอบอะไรของฝ่ายงานตรวจสอบ  และเมื่อนำไปพิจารณาเปรียบเทียบกับฐานข้อมูลที่ได้ทำการสำรวจลูกค้าไว้แล้วอาจทำให้เห็นแนวโน้มในจุดสำคัญที่ฝ่ายตรวจสอบจะต้องทำการปรับปรุงแก้ไขการดำเนินงาน 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จะต้องเปิดใจกว้าง กล้าที่จะยอมใช้ข้อมูลที่ว่านี้ในช่วงที่มีการฝึกอบรมเจ้าหน้าที่ตรวจสอบภายในเพื่อเน้นให้เห็นถึงการปรับปรุงแก้ไขอันจะทำให้การดำเนินงานเป็นผลในทางที่ดี</w:t>
      </w:r>
    </w:p>
    <w:p>
      <w:pPr>
        <w:pStyle w:val="TextBody"/>
        <w:numPr>
          <w:ilvl w:val="0"/>
          <w:numId w:val="28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ารปิดช่องรั่วของการสำรวจลูกค้าผู้รับตรวจสอบ </w:t>
      </w:r>
      <w:r>
        <w:rPr>
          <w:b/>
          <w:bCs/>
          <w:sz w:val="32"/>
          <w:szCs w:val="32"/>
        </w:rPr>
        <w:t>(A Recap of Audit Customer Surveys) –</w:t>
      </w:r>
      <w:r>
        <w:rPr>
          <w:sz w:val="32"/>
          <w:sz w:val="32"/>
          <w:szCs w:val="32"/>
        </w:rPr>
        <w:t>การ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>สำรวจลูกค้าผู้รับตรวจจะมีผลต่อการดำเนินงานของฝ่ายตรวจสอบและความสัมพันธ์ระหว่างฝ่ายงานตรวจสอบกับลูกค้า แนวทางต่อไปนี้ควรจะนำมาใช้เพื่อพัฒนาการสำรวจของการประเมินโดยบุคคลภายนอก</w:t>
      </w:r>
    </w:p>
    <w:p>
      <w:pPr>
        <w:pStyle w:val="TextBody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ธิบายให้ผู้รับสำรวจทราบถึงกระบวนการสำรวจ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วันที่จะต้องส่งแบบสอบถามคืน การนำคำ  </w:t>
      </w:r>
    </w:p>
    <w:p>
      <w:pPr>
        <w:pStyle w:val="TextBody"/>
        <w:ind w:left="1080" w:hanging="0"/>
        <w:rPr/>
      </w:pPr>
      <w:r>
        <w:rPr>
          <w:sz w:val="32"/>
          <w:sz w:val="32"/>
          <w:szCs w:val="32"/>
        </w:rPr>
        <w:t>ตอบที่ได้ไปใช้ประโยชน์ ผลประโยชน์ที่จะได้กลับคืนสู่ผู้ตอบแบบสอบถาม</w:t>
      </w:r>
      <w:r>
        <w:rPr>
          <w:sz w:val="32"/>
          <w:szCs w:val="32"/>
        </w:rPr>
        <w:t>)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ารรับประกันการปกปิดไม่เปิดเผยลูกค้าผู้รับตรวจสอบที่ให้ข้อมูล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 w:val="32"/>
          <w:szCs w:val="32"/>
        </w:rPr>
        <w:t>แบบสอบถามต้องสั้น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 w:val="32"/>
          <w:szCs w:val="32"/>
        </w:rPr>
        <w:t>ให้ความสำคัญกับจุดหรือพื้นที่ที่เป็นกุญแจสำคัญ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 w:val="32"/>
          <w:szCs w:val="32"/>
        </w:rPr>
        <w:t>แต่ละคำถามจะต้องประกันว่าใช้สำหรับการประเมินเพียงอย่างเดียว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ำที่ใช้ต้องมีความหมาย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 w:val="32"/>
          <w:szCs w:val="32"/>
        </w:rPr>
        <w:t>ใช้มาตรวัดเป็นอัตราในการกำหนดความเข้าใจ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32"/>
          <w:sz w:val="32"/>
          <w:szCs w:val="32"/>
        </w:rPr>
        <w:t>เลือกลูกค้าผู้รับตรวจโดยยึดหลักว่าลูกค้าทุกคนมีโอกาสเท่า ๆ กันในการได้รับเลือก เช่น ส่งแบบสอบถามให้ลูกค้าผู้รับตรวจแต่ละคนที่ได้รับบริการ</w:t>
      </w:r>
      <w:r>
        <w:rPr>
          <w:b/>
          <w:b/>
          <w:bCs/>
          <w:sz w:val="32"/>
          <w:sz w:val="32"/>
          <w:szCs w:val="32"/>
        </w:rPr>
        <w:t xml:space="preserve">ภายใน </w:t>
      </w:r>
      <w:r>
        <w:rPr>
          <w:b/>
          <w:bCs/>
          <w:sz w:val="32"/>
          <w:szCs w:val="32"/>
        </w:rPr>
        <w:t xml:space="preserve">12 </w:t>
      </w:r>
      <w:r>
        <w:rPr>
          <w:b/>
          <w:b/>
          <w:bCs/>
          <w:sz w:val="32"/>
          <w:sz w:val="32"/>
          <w:szCs w:val="32"/>
        </w:rPr>
        <w:t>เดือนที่ผ่านมา</w:t>
      </w:r>
      <w:r>
        <w:rPr>
          <w:sz w:val="32"/>
          <w:szCs w:val="32"/>
        </w:rPr>
        <w:tab/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 w:val="32"/>
          <w:szCs w:val="32"/>
        </w:rPr>
        <w:t>ใส่รหัสคำตอบของลูกค้าตามสมมุติฐานทั่ว ๆ ไป</w:t>
      </w:r>
    </w:p>
    <w:p>
      <w:pPr>
        <w:pStyle w:val="TextBody"/>
        <w:ind w:left="72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ารสำรวจเจ้าหน้าที่ตรวจสอบภายใน </w:t>
      </w:r>
      <w:r>
        <w:rPr>
          <w:b/>
          <w:bCs/>
          <w:sz w:val="32"/>
          <w:szCs w:val="32"/>
        </w:rPr>
        <w:t xml:space="preserve">------  </w:t>
      </w:r>
      <w:r>
        <w:rPr>
          <w:sz w:val="32"/>
          <w:sz w:val="32"/>
          <w:szCs w:val="32"/>
        </w:rPr>
        <w:t>ทั่วไปแล้ว การสำรวจเจ้าหน้าที่ตรวจสอบภายในจะกระทำ</w:t>
      </w:r>
    </w:p>
    <w:p>
      <w:pPr>
        <w:pStyle w:val="TextBody"/>
        <w:rPr/>
      </w:pPr>
      <w:r>
        <w:rPr>
          <w:sz w:val="32"/>
          <w:sz w:val="32"/>
          <w:szCs w:val="32"/>
        </w:rPr>
        <w:t xml:space="preserve">เมื่อเข้าทำการตรวจภาคสนามแล้วเท่านั้น  การสำรวจอาจไม่จำเป็นต้องทำการสัมภาษณ์เจ้าหน้าที่ทั้งหมดหากฝ่ายงานตรวจสอบมีพนักงานเป็นจำนวนมาก  แต่ถ้าหากต้องการสำรวจทั้งหมดก็อาจทำได้ด้วยการส่งแบบสอบถามให้เจ้าหน้าที่ตรวจสอบทาง </w:t>
      </w:r>
      <w:r>
        <w:rPr>
          <w:sz w:val="32"/>
          <w:szCs w:val="32"/>
        </w:rPr>
        <w:t xml:space="preserve">e-mail </w:t>
      </w:r>
      <w:r>
        <w:rPr>
          <w:sz w:val="32"/>
          <w:sz w:val="32"/>
          <w:szCs w:val="32"/>
        </w:rPr>
        <w:t xml:space="preserve">หรือไปรษณีย์ เพื่อจะได้หมดปัญหากับการกล่าวถึงว่าเจ้าหน้าที่บางคนไม่ได้รับเลือกให้ตอบแบบ  ผลที่จะได้รับจากการสำรวจที่สะท้อนให้เป็นข้อมูลที่แท้จริงควรได้รับจากเจ้าหน้าที่ที่แยกกันอยู่ตามสภาพภูมิศาสตร์หรือเป็นกลุ่มใหญ่ที่อยู่รวมกัน  คำตอบแบบสอบถาม ผู้ตอบแบบควรจัดส่งตรงมาที่ผู้สอบทานงานเพื่อสรุปผลต่อไป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ัวอย่างจดหมา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แบบสำรวจเจ้าหน้าที่ตรวจสอบภายใน ปรากฎใน </w:t>
      </w:r>
      <w:r>
        <w:rPr>
          <w:sz w:val="32"/>
          <w:szCs w:val="32"/>
        </w:rPr>
        <w:t xml:space="preserve">Tool 5 </w:t>
      </w:r>
      <w:r>
        <w:rPr>
          <w:sz w:val="32"/>
          <w:sz w:val="32"/>
          <w:szCs w:val="32"/>
        </w:rPr>
        <w:t>ซึ่งแนะนำหัวข้อและคำถามที่ควรมี</w:t>
      </w:r>
      <w:r>
        <w:rPr>
          <w:sz w:val="32"/>
          <w:szCs w:val="32"/>
        </w:rPr>
        <w:t>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 xml:space="preserve">CAE </w:t>
      </w:r>
      <w:r>
        <w:rPr>
          <w:sz w:val="32"/>
          <w:sz w:val="32"/>
          <w:szCs w:val="32"/>
        </w:rPr>
        <w:t xml:space="preserve">ควรได้รับบทคัดย่อผลการสำรวจ บทคัดย่อจะแสดงผลทางสถิติที่ได้รับจากการตอบคำถามและข้อท้วงติงจากเจ้าหน้าที่ตรวจสอบ 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ควรมีความกล้าที่จะนำเอาข้อมูลที่ได้ไปใช้ระหว่างการพบปะทำกิจกรรมกับเจ้าหน้าที่ตรวจสอบเพื่อให้ความสำคัญและกล่าวถึงจุดที่จำเป็นจะต้องให้ความสนใจที่ผลที่ได้รับจะเป็นเชิงบวกกับฝ่ายงา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ระเบียบการปฏิบัติงานภาคสนาม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n-Site Procedure</w:t>
      </w:r>
    </w:p>
    <w:p>
      <w:pPr>
        <w:pStyle w:val="TextBody"/>
        <w:rPr>
          <w:sz w:val="32"/>
          <w:szCs w:val="32"/>
        </w:rPr>
      </w:pPr>
      <w:r>
        <w:rPr>
          <w:b/>
          <w:bCs/>
        </w:rPr>
        <w:tab/>
      </w:r>
      <w:r>
        <w:rPr>
          <w:sz w:val="32"/>
          <w:sz w:val="32"/>
          <w:szCs w:val="32"/>
        </w:rPr>
        <w:t xml:space="preserve">การปฏิบัติงานภาคสนามเป็นธาตุแท้ของการดำเนินงานประเมินคุณภาพงาน  ในสิ่งที่กล่าวถึงเกี่ยวกับการสัมภาษณ์มาแล้วข้างต้น  ได้พาดพิงถึงการสอบทานกิจกรรมงานของผู้ตรวจสอบและงานการเป็นที่ปรึกษา การรายงาน และเอกสารที่สนับสนุนให้เห็นถึงนโยบายการบริหารและการดำเนินงาน การปฏิบัติงาน ระเบียบปฏิบัติงาน และบันทึกที่เกี่ยวกับความรู้ความชำนาญของเจ้าหน้าที่ตรวจสอบ โดยเฉพาะอย่างยิ่งเกี่ยวกับงานที่นำเทคโนโลยีสารสนเทศมาใช้ในการประเมินความเสี่ยง การติดตามผลการควบคุม การเข้าไปมีส่วนร่วมในการกำกับดูแล แนวทางการปฏิบัติงานให้เป็นเลิศ และหลักฐานอื่นที่แสดงให้เห็นถึงการปรับปรุงแก้ไขพัฒนาอย่างต่อเนื่องเช่นกัน ทีมงานสอบทานคุณภาพจะสอบทานรายงานที่ฝ่ายตรวจสอบมีไปยังฝ่ายจัดการและคณะกรรมการตรวจสอบเพื่อกำหนดส่วนที่งานตรวจสอบบรรลุตามวัตถุประสงค์และเพิ่มมูลค่าให้แก่องค์กร  ข้อมูลทั้งหมดที่กล่าวถึงจะถูกนำมารวมไว้ด้วยกันเพื่อหาบทสรุปและประเมินบนพื้นฐานการตัดสินใจอย่างมืออาชีพของทีมงานประเมินคุณภาพ  งานภาคสนามมักจะใช้เวลาประมาณไม่เกิ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อาทิตย์ ขึ้นอยู่กับขอบเขตและวัตถุประสงค์ของงานและขนาด การกระจายตัวทางภูมิศาสตร์ และโครงสร้างของงานตรวจสอบ </w:t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ทที่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จะได้กล่าวถึงแนวทางในรายละเอียดที่ครอบคลุมส่วนที่เกี่ยวกับ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วางแผนและเตรียมการ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ตรวจสอบ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สัมภาษณ์ผู้บริหารและฝ่ายจัดการ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ฎบัตรนโยบายการควบคุมภายใน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ภาพแวดล้อมในการปฏิบัติงานตรวจสอบ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้าที่ของการวางแผน การจัดองค์กร การสั่งการและการประสานงาน และการควบคุม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เด็นและการประเมิน  การใช้มาตรฐานเป็นเกณฑ์ในการให้ความเห็นในการประเมิน</w:t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ประชุมปิดงานและการรายงาน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การทำงานภาคสนาม จะก่อให้เกิดประสบการณ์สั่งสมต่อทีม ดังนั้น ความถี่ในการปรึกษาหารือและการ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>กำหนดข้อมูลโดยทีมเพื่อที่จะศึกษานำไปสู่การให้ข้อสังเกตจะสะท้อนให้เห็นถึงความเป็นมืออาชีพของทีมงานที่เป็นอยู่ในขณะนั้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คัดเลือกคณะกรรมการ ผู้บริหารและผู้จัดการดำเนินงาน และเจ้าหน้าที่ตรวจสอบ เพื่อทำการสัมภาษณ์ 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views with Selected Members of the Board, Executive and Operating Managers, and Internal Audit Staff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มาชิกของคณะกรรมการกลางที่จะเลือกมาทำการสัมภาษณ์อาจเป็นประธานคณะกรรมการตรวจสอบและกรรมการอื่น หรือสมาชิกของคณะกรรมการอื่นที่มีส่วนเกี่ยวข้องกับงานตรวจสอบ  การสัมภาษณ์ฝ่ายบริหารมักจะเลือกเอารองกรรมการผู้จัดการ และมักจะเลือกเอาเจ้าหน้าที่และผู้จัดการฝ่ายสายการดำเนินงาน  การสัมภาณณ์ลูกค้าผู้รับตรวจในหน่วยงานเหล่านี้ก็เพื่อที่จะได้ทราบถึงมุมมองของผู้รับตรวจที่เกี่ยวกับมูลค่าที่ได้รับจากการตรวจสอบ และการให้คำปรึกษา  ความคาดหวังที่จะได้รับ ความเป็นมืออาชีพของเจ้าหน้าที่ตรวจสอบ และจุดที่ควรปรับแต่งของงานตรวจสอ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และงานติดตามผลอื่น ๆ ที่เห็นว่าเหมาะสม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และเช่นกันก็เพื่อให้ทราบถึงประสิทธิผลของการจัดการความเสี่ยง การควบคุมขององค์กรและความสำนึกในความรับผิดชอบ และจุดที่ควรดูแลจัดการทั่ว ๆ ไป ซึ่งไม่เคร่งครัดมากนักในขอบเขตของงานประเมินคุณภาพแต่เป็นประเด็นหรือจุดที่อ่อนไหวเมื่อมีการหาบทสรุปในรายงานการประเมินผลงา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ป็นสิ่งที่ดีที่สุดที่จะบัญญัติให้ทำการสัมภาษณ์เมื่อเริ่มต้นทำงานภาคสนาม เพราะผู้บริหารอาจไม่มีเวลาหรือติดกิจธุระจำเป็น ซึ่งตารางการปฏิบัติงานก็ควรที่จะพลิกแพลงตามสถานะการณ์ด้วย  การสัมภาษณ์เจ้าหน้าที่ตรวจสอบก็รวมอยู่ในงานภาคสนามด้วย การสัมภาษณ์นี้อาจรวมถึงการสุ่มคัดเลือกเจ้าหน้าที่ที่สามารถเป็นตัวแทนของระดับเจ้าหน้าที่และสถานที่ตั้งของงานตรวจสอบ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สมาชิกในทีมซึ่งได้รับการร้องขอเป็นพิเศษให้เป็นตัวแทนได้รับการสัมภาษณ์และให้คำตอบแทนกลุ่ม ในการเลือกอื่น ๆ ความเห็นคือมุ่งเลือก กลุ่ม เมื่อมีเจ้าหน้าที่ตรวจสอบในองค์กรเป็นจำนวนมาก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>
          <w:b/>
          <w:b/>
          <w:bCs/>
          <w:sz w:val="36"/>
          <w:sz w:val="36"/>
          <w:szCs w:val="36"/>
        </w:rPr>
        <w:t xml:space="preserve">การประเมินฝ่ายงานตรวจสอบ  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valuating the IA Activity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คาดหวังสูงสุดของการดำเนินงานประเมินคุณภาพของทีมงานคือมีการปฏิบัติตามบทบัญญัติของมาตรฐานและกฎบัตร ควบคู่ไปกับการขยายขอบเขตของการปฏิบัติงานที่เป็นเลิศและโปรแกรมการปรับปรุงวิธีการปฏิบัติงานอย่างต่อเนื่อง  การประเมินเหล่านี้จะเป็นการเปิดโอกาสเพื่อให้มีการปรับปรุงงานด้วยเช่นกัน 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สัมภาษณ์และสอบทานเอกสาร</w:t>
      </w:r>
      <w:r>
        <w:rPr>
          <w:sz w:val="32"/>
          <w:sz w:val="32"/>
          <w:szCs w:val="32"/>
        </w:rPr>
        <w:t xml:space="preserve">ที่เกี่ยวข้องกับการดำเนินงานของฝ่ายตรวจสอบเป็นสิ่งสุดยอดที่ทีมงานประเมินคุณภาพจะนำมาใช้ในการวิเคราะห์คุณภาพงานตรวจสอบ  ประสบการณ์ที่เหมาะสมของผู้ตรวจสอบในทีมงานประเมินคุณภาพจะทำให้ข้อแนะนำที่ให้กับ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เกี่ยวกับงานตรวจสอบขยายไปสู่การถือปฏิบัติตามมาตรฐา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เพิ่มมูลค่าให้แก่ลูกค้าผู้รับตรวจสอบ และยังเป็นตัวจักรที่จะก่อให้เกิดการเปลี่ยนแปลงที่ดีแก่องค์กร ท้ายสุดแล้ว ความเห็นของทีมงานที่มอบให้ผู้รับตรวจซึ่งมีการตัดสินใจอย่างมืออาชีพจะแสดงให้เห็นว่าฝ่ายตรวจสอบดำเนินเป็นไปตามมาตรฐานหรือไม่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  <w:sz w:val="36"/>
          <w:sz w:val="36"/>
          <w:szCs w:val="36"/>
        </w:rPr>
        <w:t xml:space="preserve">บทสรุปประเด็น ข้อคิดเห็นและการประชุมปิดงาน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ummary of Issues, Recommendation, and Closing Conference</w:t>
        <w:tab/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ที่ได้จากการประเมินคุณภาพที่เหมาะสม จะอยู่ในความสนใจและมีการพบปะพูดคุยอย่างไม่เป็นทางการกับ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ตลอดเวลาระหว่างดำเนินงานประเมิน  การจัดประชุมเพื่อปิดงานจัดขึ้นเพื่อเป็นการเปิดโอกาสให้แก่ทีมงานเพื่อเสนอบทสรุปอย่างเป็นทางการให้แก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ได้รับทราบ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ะบวนการประเมินของทีมงานประกันคุณภาพเน้นการปฏิบัติงานที่เป็นเลิศและแสดงให้เห็นประเด็นที่ควรได้รับการดูแลอย่างใกล้ชิด  ในการประชุมปิดงานจะต้องมีการเตรียมการเขียนบทคัดย่อของวิธีการปฏิบัติที่เป็นเลิศ การสังเกตการณ์ และข้อคิดเห็นในจุดที่ต้องได้รับการดูแลอย่างใกล้ชิด  บทคัดย่อนี้ ผู้จัดการโครงการและสมาชิกในทีมงานจะต้องจัดทำร่วมกันตามกรอบการทำงานเพื่อการประชุมปิดงา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จัดการโครงการจะเป็นผู้ให้คำแนะนำแก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ในการเชิญผู้ที่เกี่ยวข้องใดเข้ามาร่วมประชุมปิดงาน  ซึ่งจะไม่เป็นสิ่งประหลาดใจแก่ผู้รับเชิญเพราะจะมีการพูดคุยกันตลอดเวลากับผู้บริหารงานตรวจสอบในระหว่างดำเนินงานประเมินคุณภาพ  การประชุมจะนำเสนอและปรึกษาหารือในประเด็นสำคัญ ๆ เพื่อให้ได้บทสรุปและข้อคิดเห็นร่วมกัน  นอกจากนี้การประชุมยังเป็นการให้โอกาสแก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ในการเสนอข้อสังเกตและข้อคิดเห็นอีกด้วย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 xml:space="preserve">CAE </w:t>
      </w:r>
      <w:r>
        <w:rPr>
          <w:sz w:val="32"/>
          <w:sz w:val="32"/>
          <w:szCs w:val="32"/>
        </w:rPr>
        <w:t>บางคนใช้โอกาสในการประชุมปิดงานเพื่อจัดทำรายงานสรุปให้แก่คณะกรรมการ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ฝ่ายจัดการระดับสูง   หัวใจสำคัญของการประชุมปิดงานคือความเห็นหรือข้อคิดเห็นที่จะปรากฎในรายงานการประเมินคุณภาพซึ่งจะต้องมีการปรึกษาหารือจนเห็นพ้องต้องกัน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จัดทำรายงาน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porting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ภายหลังการประชุมปิดงาน จะต้องจัดทำรายงานฉบับร่า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ู </w:t>
      </w:r>
      <w:r>
        <w:rPr>
          <w:sz w:val="32"/>
          <w:szCs w:val="32"/>
        </w:rPr>
        <w:t xml:space="preserve">Tool 2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0-A)  </w:t>
      </w:r>
      <w:r>
        <w:rPr>
          <w:sz w:val="32"/>
          <w:sz w:val="32"/>
          <w:szCs w:val="32"/>
        </w:rPr>
        <w:t xml:space="preserve">เมื่อผู้จัดการโครงการได้จัดทำร่างรายงานเสร็จแล้ว จะต้องสำเนาให้แก่สมาชิกในทีมงานเพื่อว่าหากมีข้อท้วงติง  ข้อทักท้วงของทีมงานที่รับฟังได้จะต้องสอดคล้องเหมาะสมกับฉบับร่างที่ส่งไปให้ </w:t>
      </w:r>
      <w:r>
        <w:rPr>
          <w:sz w:val="32"/>
          <w:szCs w:val="32"/>
        </w:rPr>
        <w:t xml:space="preserve">CAE    CAE </w:t>
      </w:r>
      <w:r>
        <w:rPr>
          <w:sz w:val="32"/>
          <w:sz w:val="32"/>
          <w:szCs w:val="32"/>
        </w:rPr>
        <w:t>มีหน้าที่จะต้องตอบข้อขอให้ปรับปรุงแก้ไขพร้อมแผนการดำเนินงาน  ซึ่งอาจจะเลือกที่จะทำแผนการดำเนินงานปรับปรุงแก้ไขภายหลังได้รับข้อแนะนำในรายงานฉบับจริง หรือนำข้อแนะนำออกแล้วบันทึกแผนงานแทนตามด้วยข้อสังเกตก็ได้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ฉบับจริง ที่บรรจุคำตอบหรือแผนการดำเนินงานปรับปรุงแก้ไขของ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จะส่งให้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พร้อมสำเนาเพื่อแจกจ่ายให้กับผู้ที่เป็นตัวแทนของคณะกรรมการกลาง เช่น ประธานคณะกรรมการตรวจสอบ และฝ่ายจัดการระดับสูงที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จัดทำรายงานถึงเมื่อแรกเริ่มที่ตัดสินใจดำเนินงานประเมินคุณภาพ  สำเนาส่วนเพิ่มขึ้นอยู่กับคำขอของ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ที่เห็นว่าจะต้องจัดส่งให้กับบุคคลอื่นที่เหมาะสมสมควรได้รับทราบผลงานด้วย เช่น กรรมการในคณะกรรมการตรวจสอบ เป็นต้น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ติดตามผลการประชุมระดับผู้บริหาร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llow-up Executive Conference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ประโยชน์ท้ายสุดที่จะได้รับจากการประเมินคุณภาพงานตรวจสอบ ก็คือการจัดประชุมผู้บริหารเพื่อติดตามผลที่ได้รับและข้อเสนอแนะ ภายใต้การตัดสินใจของ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หรือใครก็ตามที่มีอำนาจสั่งการให้จัดทำ </w:t>
      </w:r>
      <w:r>
        <w:rPr>
          <w:sz w:val="32"/>
          <w:szCs w:val="32"/>
        </w:rPr>
        <w:t xml:space="preserve">QA  </w:t>
      </w:r>
      <w:r>
        <w:rPr>
          <w:sz w:val="32"/>
          <w:sz w:val="32"/>
          <w:szCs w:val="32"/>
        </w:rPr>
        <w:t xml:space="preserve">จะต้องจัดให้มีการนำเสนอผลการประเมินคุณภาพให้แก่คณะกรรมการตรวจสอบและหรือฝ่ายจัดการระดับสูง  ประโยชน์ที่ได้รับคือการไม่ถูกบีบบังคับให้สูญเสียความเที่ยงธรรมของการตรวจสอบภายในและส่งเสริมให้มีการปรับปรุงแก้ไข  จากประสบการณ์ การประชุมเหล่านี้ได้แสดงให้เห็นถึงการปรับปรุงความเข้าใจในงานตรวจสอบให้แก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เพิ่มขึ้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ผู้สอบทานอาจทำการติดตามผลบริการให้คำปรึกษาเพิ่มเติมได้  บริการนี้เป็นบริการเสริมพิเศษในหัวข้อเฉพาะเจาะจง  ซึ่งอยู่บนพื้นฐานของสิ่งที่เป็นอยู่ในปัจจุบันและการปฏิบัติบนพื้นฐานความเป็นผู้นำ </w:t>
      </w:r>
      <w:r>
        <w:rPr>
          <w:sz w:val="32"/>
          <w:szCs w:val="32"/>
        </w:rPr>
        <w:t xml:space="preserve">(Leading edge) </w:t>
      </w:r>
      <w:r>
        <w:rPr>
          <w:sz w:val="32"/>
          <w:sz w:val="32"/>
          <w:szCs w:val="32"/>
        </w:rPr>
        <w:t>จนประสบความสำเร็จ เพื่อยายขอบเขตงานตรวจสอบให้กว้างขวางขึ้น  การให้บริการนี้เหมาะสมที่จะปรึกษาหารือได้ในระหว่างหรือเมื่อจบการประเมินคุณภาพ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บทที่  </w:t>
      </w:r>
      <w:r>
        <w:rPr>
          <w:b/>
          <w:bCs/>
          <w:sz w:val="44"/>
          <w:szCs w:val="44"/>
        </w:rPr>
        <w:t>3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ระเมินตนเองกับความเป็นอิสระของผู้ที่จะมาทำการประเมินภายใน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lf-Assessment with Independent Validation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ควรระลึกทั่วไป</w:t>
      </w:r>
    </w:p>
    <w:p>
      <w:pPr>
        <w:pStyle w:val="TextBody"/>
        <w:rPr/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การประเมินคุณภาพงานโดยผู้ประเมินอิสระ ซึ่งได้กล่าวมาแล้วตามหัวข้อในบทที่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การที่จะดำเนินการให้ได้ผลดีที่สุดคือการดำเนินตามมาตรฐาน </w:t>
      </w:r>
      <w:r>
        <w:rPr>
          <w:sz w:val="32"/>
          <w:szCs w:val="32"/>
        </w:rPr>
        <w:t xml:space="preserve">1312 – </w:t>
      </w:r>
      <w:r>
        <w:rPr>
          <w:sz w:val="32"/>
          <w:sz w:val="32"/>
          <w:szCs w:val="32"/>
        </w:rPr>
        <w:t>การประเมินโดยบุคคลภายนอก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ความสำเร็จในระดับสูงสุดของการประเมินคุณภาพงา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ปฏิบัติที่เป็นเลิศในการจัดทำ</w:t>
      </w:r>
      <w:r>
        <w:rPr>
          <w:sz w:val="32"/>
          <w:szCs w:val="32"/>
        </w:rPr>
        <w:t xml:space="preserve">Benchmark, </w:t>
      </w:r>
      <w:r>
        <w:rPr>
          <w:sz w:val="32"/>
          <w:sz w:val="32"/>
          <w:szCs w:val="32"/>
        </w:rPr>
        <w:t>และความน่าเชื่อถือของฝ่ายตรวจสอบ  การที่จะทำให้งานสอบทานโดยบุคคลภายนอกประสบความสำเร็จและเป็นประโยชน์สูงสุดต่อผู้รับการสอบทาน จะต้องประกอบไปด้วย การวางโปรแกรมการสอบทานคุณภาพ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การประเมินตนเองกับความเป็นอิสระที่จะยอมรับการดำเนินการตามบทบัญญัติที่กำหนดไว้ในมาตรฐาน </w:t>
      </w:r>
      <w:r>
        <w:rPr>
          <w:sz w:val="32"/>
          <w:szCs w:val="32"/>
        </w:rPr>
        <w:t>1312</w:t>
      </w:r>
    </w:p>
    <w:p>
      <w:pPr>
        <w:pStyle w:val="TextBody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ประเมินคุณภาพงานของผู้ประเมินอิสระหรือทีมงานภายนอกจะสามารถทำได้อย่างเต็มรูปแบบหรือไม่ หรืออาจจะนานกว่าที่ควรเป็น ขึ้นอยู่กับสภาพเศรษฐกิจหรือความเหมาะสมที่จะปฏิบัติ ทั้งนี้ขึ้นอยู่กับการตัดสินใจของ </w:t>
      </w:r>
      <w:r>
        <w:rPr>
          <w:sz w:val="32"/>
          <w:szCs w:val="32"/>
        </w:rPr>
        <w:t xml:space="preserve">CAE  </w:t>
      </w:r>
      <w:r>
        <w:rPr>
          <w:sz w:val="32"/>
          <w:sz w:val="32"/>
          <w:szCs w:val="32"/>
        </w:rPr>
        <w:t xml:space="preserve">อย่างไรก็ดีเพื่อให้ระลึกถึงความจำเป็นในการที่จะต้องทำการสอบทานคุณภาพงาน สถาบันได้ปรับรูปแบบการดำเนินงานให้เหมาะสมสำหรับองค์กรที่มีความจำเป็นข้างต้น ซึ่งเรียกว่า การประเมินตนเองกับความเป็นอิสระของผู้ที่จะมาทำการประเมินภายใน </w:t>
      </w:r>
      <w:r>
        <w:rPr>
          <w:sz w:val="32"/>
          <w:szCs w:val="32"/>
        </w:rPr>
        <w:t xml:space="preserve">(Self-assessmet with independent validation) </w:t>
      </w:r>
      <w:r>
        <w:rPr>
          <w:sz w:val="32"/>
          <w:sz w:val="32"/>
          <w:szCs w:val="32"/>
        </w:rPr>
        <w:t xml:space="preserve">ที่ได้นำมาเป็นหัวข้อของบทนี้  โดยจะพุ่งประเด็นที่แคบกว่าการประเมินแบบเต็มรูปแบบ แต่ก็ยังอยู่บนพื้นฐานของมาตรฐาน </w:t>
      </w:r>
      <w:r>
        <w:rPr>
          <w:sz w:val="32"/>
          <w:szCs w:val="32"/>
        </w:rPr>
        <w:t xml:space="preserve">1312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ะบวนการนี้เลือกที่จะมุ่งมองไปที่ความคาดหวังพื้นฐานของการตรวจสอบที่จะประกันว่าองค์กรได้รับผลการดำเนินงานจากฝ่ายตรวจสอบเป็นไปตามระเบียบตามมาตรฐาน  ภายใต้การเลือกกระบวนการนี้จะถูกจำกัดอยู่กับการวิเคราะห์ในเชิงลึกถึง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ปฏิบัติที่เป็นเลิศ</w:t>
      </w:r>
      <w:r>
        <w:rPr>
          <w:b/>
          <w:bCs/>
          <w:i/>
          <w:iCs/>
          <w:sz w:val="32"/>
          <w:szCs w:val="32"/>
        </w:rPr>
        <w:t xml:space="preserve">,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กำกับดูแล</w:t>
      </w:r>
      <w:r>
        <w:rPr>
          <w:b/>
          <w:bCs/>
          <w:i/>
          <w:iCs/>
          <w:sz w:val="32"/>
          <w:szCs w:val="32"/>
        </w:rPr>
        <w:t xml:space="preserve">, </w:t>
      </w:r>
      <w:r>
        <w:rPr>
          <w:b/>
          <w:b/>
          <w:bCs/>
          <w:i/>
          <w:i/>
          <w:iCs/>
          <w:sz w:val="32"/>
          <w:sz w:val="32"/>
          <w:szCs w:val="32"/>
        </w:rPr>
        <w:t xml:space="preserve">การให้บริการที่ปรึกษา และการใช้เทคโนโลยีช่วยในการตรวจสอบ </w:t>
      </w:r>
      <w:r>
        <w:rPr>
          <w:sz w:val="32"/>
          <w:sz w:val="32"/>
          <w:szCs w:val="32"/>
        </w:rPr>
        <w:t xml:space="preserve"> ในที่สุดแล้วการที่องค์กรถูกจำกัดทั้งเวลาและค่าใช้จ่าย จะนำมาสู่แนวความคิดใหม่ในการดำเนินงานประเมินโดยนำเอาบุคลากรภายในฝ่ายงานมาดำเนินการ ซึ่งทีมงานประเมินคุณภาพภายนอกจะได้นำเอาประสบการณ์ที่แตกต่างกันมาจัดทำเป็นตารางและร่วมกันปรึกษาหารืออย่างกว้างขวางในเทคนิคและกระบวนการที่แตกต่างกั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ลักการที่เป็นสาระสำคัญของการประเมินตนเองกับความเป็นอิสระของผู้ประเมินภายในกำหนดเป็นรูปแบบเพื่อผู้สอบทานอิสระหรือทีมงานสอบทานจะดำเนินการ ดังนี้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การประเมินตนเองเป็นกระบวนที่ทำต่อเนื่องกับกระบวนการประเมินคุณภาพงานซึ่งได้กล่าวถึงมาแล้วในบท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แต่การวางรูปแบบการดำเนินงานถูกกำหนดโดย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ซึ่งจะคัดเลือกเจ้าหน้าที่ที่มีความสามารถจากในฝ่ายงานตรวจสอบมาดำเนินการ  จากความรู้ที่มีอยู่แล้วอย่างกว้างขวางในนโยบาย และวิธีปฏิบัติงานตรวจสอบและการทำตามมาตรฐาน ดังนั้นระยะเวลาในการประเมินตนเองของทีมงานภายในควรที่จะสั้นกว่าเมื่อเปรียบเทียบกับการสอบทานของบุคคลภายนอก รายละเอียดต่าง ๆ อาจศึกษาได้จากการศึกษาตนเอง </w:t>
      </w:r>
      <w:r>
        <w:rPr>
          <w:sz w:val="32"/>
          <w:szCs w:val="32"/>
        </w:rPr>
        <w:t>( Tool 2. Tab A)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ารประเมินตนเองจะต้องมีหลักฐานเป็นเอกสารให้เพียงพอ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ทำใจเป็นกลางกับข้อมูลที่ได้รับและเก็บรวบรวมมาถึงแม้ว่าอยากจะแก้ไขให้ดีขึ้น และดำเนินการสอบทานตามที่ได้กล่าวถึงไว้ในย่อหน้าก่อน  ผลที่ได้รับรวมถึงข้อแนะนำและแผนการปรับปรุงแก้ไขการดำเนินงานจะต้องนำไปทำการหาข้อยุติในระหว่างทีมงานประเมินตนเองกับ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เป็นไปตามข้อกำหนดตามมาตรฐาน กฎบัตรและกฎเกณฑ์ที่เกี่ยวข้องกัน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จะต้องทำการรายงานผลการประเมินตนเองโดยจัดทำเป็นฉบับร่างก่อนภายหลังการสอบทานโดยการประเมินอย่างอิสระ เพื่อนำเสนอต่อคณะกรรมการกลา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ณะกรรมการตรวจสอบหรือบุคคลใดที่ติดตามดูแลฝ่ายตรวจสอ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ฝ่ายจัดการระดับสู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ูเพิ่มเติมใ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ข้อที่กล่าวถึงต่อไปข้างล่าง</w:t>
      </w:r>
      <w:r>
        <w:rPr>
          <w:sz w:val="32"/>
          <w:szCs w:val="32"/>
        </w:rPr>
        <w:t>)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ผู้ประเมินอิสระที่มีคุณวุฒิจะต้องกำหนดการสัมภาษณ์คณะกรรมการตรวจสอบซึ่งอาจเป็นประธานหรือสมาชิกคณะกรรมการฯอื่นที่เหมาะสมและรองกรรมการที่เป็นกุญแจสำคัญ นอกจากนี้ยังต้องกำหนดการตรวจสอบยันสิ่งที่ได้จากการประเมินตนเองและร่างรายงานแก่คณะกรรมการและฝ่ายจัดการอาวุโสในอันที่จะเสนอผลการดำเนินงานการประเมินคุณภาพซึ่งประกอบด้วยข้อท้วงติงของผู้ประเมินและข้อคิดเห็นในการปรับปรุงแก้ไขที่เหมาะสม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ผู้ประเมินจะต้องเน้นย้ำถึงความคิดเห็นของกระบวนการประเมินตนเองและชี้ให้เห็นการปฏิบัติงานของฝ่ายตรวจสอบตามบัญญัติของมาตรฐานที่เหมาะสม  ข้อท้วงติงของผู้ประเมินจะรวมหรือแนบอยู่กับรายงานที่นำเสนอต่อคณะกรรมการหรือฝ่ายจัดการระดับสูง</w:t>
      </w:r>
    </w:p>
    <w:p>
      <w:pPr>
        <w:pStyle w:val="TextBody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ืบเนื่องมาจากความแตกต่างของฝ่ายตรวจสอบในขนาด อำนาจและความรับผิดชอบ ขอบเขตการ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ดำเนินงาน ความชำนาญของเจ้าหน้าที่ในฝ่ายตรวจสอบเอง และสาระสำคัญอื่นๆ โปรแกรมการประเมินตนเองจึงต้องมีความยืดหยุ่นและปรับแต่งให้เข้ากับสภาวะที่แตกต่างเหล่านี้ได้  การยืดหยุ่นต่อสิ่งต่างๆที่กล่าวถึงข้างต้นให้เหมาะสม ได้อธิบายให้ทราบในการประเมินคุณภาพโดยบุคคลภายนอกแล้วตามบท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ซึ่งได้กล่าวถึงการมุ่งเน้นการประเมินตนเองให้สอดรับกับมาตรฐานมากที่สุดที่ควรทำได้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ลักการที่จะกล่าวถึงในหัวข้อต่อไปนี้เป็นขั้นตอนที่แสดงให้เห็นจุดของการเริ่มต้นวางแผนโครงการประเมินตนเองและออกแบบโปรแกรมการประเมินตนเองให้เห็นได้ดีที่สุด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วางแผนและการเตรียมการ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ning and Prepareation</w:t>
      </w:r>
    </w:p>
    <w:p>
      <w:pPr>
        <w:pStyle w:val="TextBody"/>
        <w:rPr/>
      </w:pPr>
      <w:r>
        <w:rPr>
          <w:b/>
          <w:bCs/>
          <w:sz w:val="36"/>
          <w:szCs w:val="36"/>
        </w:rPr>
        <w:tab/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จะต้องเป็นผู้ที่จะมาดำเนินงานหรือเป็นผู้นำในการประเมินตนเอง</w:t>
      </w:r>
      <w:r>
        <w:rPr>
          <w:sz w:val="32"/>
          <w:szCs w:val="32"/>
        </w:rPr>
        <w:t xml:space="preserve">(Self-Assessment) </w:t>
      </w:r>
      <w:r>
        <w:rPr>
          <w:sz w:val="32"/>
          <w:sz w:val="32"/>
          <w:szCs w:val="32"/>
        </w:rPr>
        <w:t xml:space="preserve">โดยเลือกจากระดับผู้จัดการหรือเจ้าหน้าที่อาวุโส  บุคคลเหล่านี้สามารถคัดเลือกจากในฝ่ายตรวจสอบเองหรือใครก็ตามที่เคยมีประสบการณ์งานตรวจสอบซึ่งอาจจะได้โอนย้ายไปทำงานอยู่ในหน่วยงานอื่นในองค์กร  การประเมินตนเองจะต้องจัดให้มีโครงสร้างเกี่ยวกับบุคลากรและการรายงานเพื่อให้ประกันว่าจะมีความเที่ยงธรรมและความน่าเชื่อถือเกิดขึ้น  การสอบทานโดยบุคคลหนึ่งคนหรือมากกว่าขึ้นอยู่กับขนาดขององค์กรและขอบเขตการดำเนินงาน  การวางแผนและการจัดตารางทำงานโครงการ รวมถึงขอบเขต วัตถุประสงค์และความต้องการเอกสารประกอบจะต้องถูกกำหนดเป็นบันทึกช่วยจำในกระบวนการวางแผน  ซึ่งถือปฏิบัติอย่างสม่ำเสมอมาเช่นเดียวกับการตรวจสอบหรือการให้คำปรึกษาตามปกติ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ูที่ </w:t>
      </w:r>
      <w:r>
        <w:rPr>
          <w:sz w:val="32"/>
          <w:szCs w:val="32"/>
        </w:rPr>
        <w:t xml:space="preserve">Tool 1 Tab A1, </w:t>
      </w:r>
      <w:r>
        <w:rPr>
          <w:sz w:val="32"/>
          <w:sz w:val="32"/>
          <w:szCs w:val="32"/>
        </w:rPr>
        <w:t>โปรแกรมการเตรียมการและการวางแผนงานประเมินคุณภาพโดยบุคคลภายนอก</w:t>
      </w:r>
      <w:r>
        <w:rPr>
          <w:sz w:val="32"/>
          <w:szCs w:val="32"/>
        </w:rPr>
        <w:t>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 xml:space="preserve">CAE </w:t>
      </w:r>
      <w:r>
        <w:rPr>
          <w:sz w:val="32"/>
          <w:sz w:val="32"/>
          <w:szCs w:val="32"/>
        </w:rPr>
        <w:t>และบุคค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ทีมที่ได้รับเลือก ซึ่งถือเป็นส่วนหนึ่งในกระบวนการวางแผนการประเมินตนเอง จะต้องทำการสอบทาน </w:t>
      </w:r>
      <w:r>
        <w:rPr>
          <w:sz w:val="32"/>
          <w:szCs w:val="32"/>
        </w:rPr>
        <w:t xml:space="preserve">Tool 19, </w:t>
      </w:r>
      <w:r>
        <w:rPr>
          <w:sz w:val="32"/>
          <w:sz w:val="32"/>
          <w:szCs w:val="32"/>
        </w:rPr>
        <w:t xml:space="preserve">มาตรฐานว่าด้วยบทสรุปการประเมินกฎระเบียบ  เพื่อประกันว่าทุกคนได้ระมัดระวังว่าได้ปฏิบัติตามบทบัญญัติของมาตรฐานที่กำหนด </w:t>
      </w:r>
    </w:p>
    <w:p>
      <w:pPr>
        <w:pStyle w:val="TextBody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ั้นตอนแรกของกระบวนการเตรียมการและวางแผน จะต้องคำนึงถึงคุณวุฒิ และให้ความเป็นอิสระแก่ผู้ประเมินและจัดทำตารางในการดำเนินงานประเมินตนเองให้เป็นส่วน ๆ   คุณวุฒิของผู้สอบทานอิสระจะต้องเป็นไปตามที่กำหนดไว้ในบท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ส่วนที่ </w:t>
      </w:r>
      <w:r>
        <w:rPr>
          <w:sz w:val="32"/>
          <w:szCs w:val="32"/>
        </w:rPr>
        <w:t>1 “</w:t>
      </w:r>
      <w:r>
        <w:rPr>
          <w:sz w:val="32"/>
          <w:sz w:val="32"/>
          <w:szCs w:val="32"/>
        </w:rPr>
        <w:t xml:space="preserve">ทีมงานประกันคุณภาพงาน”   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จะต้องสร้างความเข้าใจให้กับผู้ประเมินอิสระให้ทราบถึงลักษณะขององค์กรทั่ว ๆ ไป และขอบเขต เช่นเดียวกับความรับผิดชอบที่แจ้งให้เป็นเฉพาะเจาะจงเพื่อให้ปฏิบัติตามในการดำเนินการประเมินตนเ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ช่นเดียวกับการกำหนดขอบเขต</w:t>
      </w:r>
      <w:r>
        <w:rPr>
          <w:sz w:val="32"/>
          <w:szCs w:val="32"/>
        </w:rPr>
        <w:t>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ประเมินอิสระจะต้องผ่านการอบรมหรือมีประสบการณ์ในการปฏิบัติงานสอบทานประเมินคุณภาพงาน และจะมีผลดีขึ้นหากมีประกาศนียบัตรพิสูจน์ให้เห็นถึงความสามารถ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ช่นประกาศนียบัตรที่ได้รับจากสถาบันฯหรือที่คล้ายกัน</w:t>
      </w:r>
      <w:r>
        <w:rPr>
          <w:sz w:val="32"/>
          <w:szCs w:val="32"/>
        </w:rPr>
        <w:t xml:space="preserve">)   CAE </w:t>
      </w:r>
      <w:r>
        <w:rPr>
          <w:sz w:val="32"/>
          <w:sz w:val="32"/>
          <w:szCs w:val="32"/>
        </w:rPr>
        <w:t xml:space="preserve">ควรเห็นด้วยกันแล้วกับผู้ประเมินอิสระในตรรกของความพยายามในการที่จะให้ปฏิบัติให้ถูกต้องตามสิ่งที่กำหนดขึ้น </w:t>
      </w:r>
      <w:r>
        <w:rPr>
          <w:sz w:val="32"/>
          <w:szCs w:val="32"/>
        </w:rPr>
        <w:t xml:space="preserve">------ </w:t>
      </w:r>
      <w:r>
        <w:rPr>
          <w:sz w:val="32"/>
          <w:sz w:val="32"/>
          <w:szCs w:val="32"/>
        </w:rPr>
        <w:t xml:space="preserve">เช่น งานมากน้อยเท่าใดที่สามารถทำให้เสร็จล่วงหน้าได้ที่เรียกว่า </w:t>
      </w:r>
      <w:r>
        <w:rPr>
          <w:sz w:val="32"/>
          <w:szCs w:val="32"/>
        </w:rPr>
        <w:t xml:space="preserve">OFF-SITE , </w:t>
      </w:r>
      <w:r>
        <w:rPr>
          <w:sz w:val="32"/>
          <w:sz w:val="32"/>
          <w:szCs w:val="32"/>
        </w:rPr>
        <w:t>ระยะเวลาที่คาดว่าจะใช้ในการทำงานภาคสนาม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แบบและหัวข้อของรายงา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สิ่งอื่นใดที่เกี่ยวกับการบริหารงาน เช่น การจ่ายค่าธรรมเนียมและการชดใช้ค่าใช้จ่ายคืนจากเงินที่จ่ายไปก่อ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ัวหน้าโครงการหรือทีมงานจะต้องกำหนดสิ่งหลัก ๆ ในช่วงการวางแผนและการเตรียมการประเมินตนเอง ดังนี้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36"/>
          <w:szCs w:val="36"/>
        </w:rPr>
      </w:pPr>
      <w:r>
        <w:rPr>
          <w:sz w:val="32"/>
          <w:sz w:val="32"/>
          <w:szCs w:val="32"/>
        </w:rPr>
        <w:t xml:space="preserve">จัดเตรียมส่วนที่เกี่ยวข้องกับการศึกษาตนเอง </w:t>
      </w:r>
      <w:r>
        <w:rPr>
          <w:sz w:val="32"/>
          <w:szCs w:val="32"/>
        </w:rPr>
        <w:t xml:space="preserve">(Tool 2, Tab A) </w:t>
      </w:r>
      <w:r>
        <w:rPr>
          <w:sz w:val="32"/>
          <w:sz w:val="32"/>
          <w:szCs w:val="32"/>
        </w:rPr>
        <w:t xml:space="preserve">และแบบสอบถาม </w:t>
      </w:r>
      <w:r>
        <w:rPr>
          <w:sz w:val="32"/>
          <w:szCs w:val="32"/>
        </w:rPr>
        <w:t xml:space="preserve">CAE (Tool 3, Tab A) </w:t>
      </w:r>
      <w:r>
        <w:rPr>
          <w:sz w:val="32"/>
          <w:sz w:val="32"/>
          <w:szCs w:val="32"/>
        </w:rPr>
        <w:t>พิจารณาในส่วนต่าง ๆ ทั้งหมด แล้วเลือกเอาส่วนที่เห็นว่าจำเป็นและเป็นไปตามความเห็นของทีมประเมินตนเอง  เอกสารแนบและอ้างอิงถึงที่มีความสัมพันธ์กันจะต้องได้รับการสอบทานเพื่อประกันความครบถ้วนและเป็นปัจจุบัน เช่น ผังองค์กร กฎบัตร นโยบาย คู่มือ รูปแบบการประเมินความเสี่ยงและแผนการตรวจสอบ  บทวิเคราะห์แผนงานตรวจสอบที่ทำได้สำเร็จ และข้อมูลของเจ้าหน้าที่ตรวจสอบ เป็นต้น  ตามที่กล่าวมาข้างต้น กระบวนการประเมินตนเองและรายละเอียดแนบที่เกี่ยวข้องอาจลดลงได้ให้พอดีกับความต้องการของทีมงานประเมินตนเองและผู้ประเมินอิสระ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36"/>
          <w:szCs w:val="36"/>
        </w:rPr>
      </w:pPr>
      <w:r>
        <w:rPr>
          <w:sz w:val="32"/>
          <w:sz w:val="32"/>
          <w:szCs w:val="32"/>
        </w:rPr>
        <w:t>พิจารณาจัดส่งแบบสอบถามความพอใจงานตรวจสอบ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งานให้คำปรึกษาและแบบสำรวจเจ้าหน้าที่ตรวจสอบภายใน </w:t>
      </w:r>
      <w:r>
        <w:rPr>
          <w:sz w:val="32"/>
          <w:szCs w:val="32"/>
        </w:rPr>
        <w:t xml:space="preserve">(Tool 4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5, Tab A) </w:t>
      </w:r>
      <w:r>
        <w:rPr>
          <w:sz w:val="32"/>
          <w:sz w:val="32"/>
          <w:szCs w:val="32"/>
        </w:rPr>
        <w:t xml:space="preserve">หรือแบบสอบถามอื่นที่ใช้เป็นเครื่องมือที่คล้ายคลึงกันขององค์กร โดยจัดส่งให้แก่เจ้าหน้าตรวจสอบทั้งหม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หรือสุ่มตัวอย่างจากตัวแทนประชากรถ้ามีเจ้าหน้าที่ในฝ่ายงานมากกว่า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จัดส่งให้แก่ลูกค้าผู้รับตรว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ผู้มีส่วนได้เสียกับองค์ก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ฝ่ายอาวุโสในสายการดำเนินงาน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คณะกรรมการที่เห็นว่าเหมาะสม และบุคคลอื่น ๆ ที่ใช้บริการงานตรวจสอบ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ขั้นตอนนี้อาจลดหรือละเว้นไม่กระทำก็ได้หากฝ่ายตรวจสอบได้ทำการสำรวจเป็นปกติอยู่แล้วและผลที่ได้รับครั้งหลังสุดสามารถหาได้  จัดโครงการส่งไปรษณีย์และคำตอบที่จะได้รับจากผู้รับแบบสอบถามไว้ เพื่อป้องกันว่าผู้ให้คำตอบแบบสอบถามจะได้รับการปกปิดเป็นความลับ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36"/>
          <w:szCs w:val="36"/>
        </w:rPr>
      </w:pPr>
      <w:r>
        <w:rPr>
          <w:sz w:val="32"/>
          <w:sz w:val="32"/>
          <w:szCs w:val="32"/>
        </w:rPr>
        <w:t>วิเคราะห์และทำการสรุปคำตอบจากแบบสอบถามที่ได้รับ รวมถึงข้อท้วงติง เพื่อขยายผลนำไปใช้เป็นคำถามในการสัมภาษณ์ต่อไป  เลือกตัวชี้วัดที่แสดงให้เห็นถึงประสิทธิผลของฝ่ายตรวจสอบ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โอกาสที่เป็นไปได้ในการปรับปรุงแก้ไข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แนวโน้มหรือรูปแบบที่สำคัญ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สิ่งใดก็ตามที่จะย้อนกลับหรือสื่อให้รู้ถึงผลประโยชน์ที่จะได้รับ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ปัญหาที่ต้องได้รับการแก้ไข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ข้อแนะนำให้ปรับปรุงแก้ไข เป็นต้น ดู บท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ส่วน “การสำรวจลูกค้าผู้รับตรวจ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เจ้าหน้าที่ตรวจสอบและบทสรุป” เพื่อเป็นแนวทางเพิ่มขึ้น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36"/>
          <w:szCs w:val="36"/>
        </w:rPr>
      </w:pPr>
      <w:r>
        <w:rPr>
          <w:sz w:val="32"/>
          <w:sz w:val="32"/>
          <w:szCs w:val="32"/>
        </w:rPr>
        <w:t xml:space="preserve">เลือกตัวอย่างที่เป็นตัวแทนงานตรวจสอบและงานที่ปรึกษ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วังการเลือกให้ครอบคลุมถึงงานที่มีความแตกต่างกันตามประเภทของการให้บริการและเจ้าหน้าที่ที่ปฏิบัติ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ื่อสอบทานถึงการดำเนินงานในการวางแผ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จัดทำกระดาษทำกา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กำกับงา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ผลงา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และการจัดทำรายงาน  ควรเลือกรายงานให้หลากหลายเพื่อนำมาทำการสอบทาน ซึ่งจะมีปริมาณมากหรือน้อยขึ้นอยู่กับการตัดสินใจว่ามีเวลาเพียงพอในการดำเนินงานและติดตามผลหรือไม่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  <w:sz w:val="36"/>
          <w:sz w:val="36"/>
          <w:szCs w:val="36"/>
        </w:rPr>
        <w:t xml:space="preserve">การสัมภาษณ์ผู้มีส่วนได้ส่วนเสียและเจ้าหน้าที่ตรวจสอบ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ทางเลือก – ศึกษาหน้า </w:t>
      </w:r>
      <w:r>
        <w:rPr>
          <w:b/>
          <w:bCs/>
          <w:sz w:val="36"/>
          <w:szCs w:val="36"/>
        </w:rPr>
        <w:t>26 “</w:t>
      </w:r>
      <w:r>
        <w:rPr>
          <w:b/>
          <w:b/>
          <w:bCs/>
          <w:sz w:val="36"/>
          <w:sz w:val="36"/>
          <w:szCs w:val="36"/>
        </w:rPr>
        <w:t>การปฏิบัติตามข้อกำหนดว่าด้วยความเป็นอิสระของการประเมินตนเอง</w:t>
      </w:r>
      <w:r>
        <w:rPr>
          <w:b/>
          <w:bCs/>
          <w:sz w:val="36"/>
          <w:szCs w:val="36"/>
        </w:rPr>
        <w:t xml:space="preserve">) 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view with IA Stakeholders and Staff (Optional – see “Independent Validation of the Self-Assessment”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จากการสำรวจ </w:t>
      </w:r>
      <w:r>
        <w:rPr>
          <w:sz w:val="32"/>
          <w:szCs w:val="32"/>
        </w:rPr>
        <w:t xml:space="preserve">post-audit </w:t>
      </w:r>
      <w:r>
        <w:rPr>
          <w:sz w:val="32"/>
          <w:sz w:val="32"/>
          <w:szCs w:val="32"/>
        </w:rPr>
        <w:t>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การประชุมร่วมกับลูกค้า หากได้รับผลสะท้อนกลับจากลูกค้าผู้รับตรวจเพียงพอ การสัมภาษณ์อาจจะลดความสำคัญหรือไม่เป็นสิ่งจำเป็นที่ต้องทำเลยก็ได้  และอาจลดจำนวนบุคคลตามที่ได้กล่าวถึงข้างล่างนี้ที่ต้องการสัมภาษณ์ตามแผนงานที่ผู้ประเมินอิสระต้องการและกำหนดไว้ได้อีกเช่นกัน  เพื่อลดความซ้ำซ้อนในการสัมภาษณ์บุคคลคนเดียวกัน ควรที่จะประสานงานกับผู้ประเมินอิสระเพื่อที่จะสัมภาษณ์ไปพร้อมกันในบุคคลเหล่านี้ซึ่งการสัมภาษณ์จะต้องทำอย่างเป็นทางการ คือ ผู้มีส่วนได้ส่วนเสียกับงานตรวจสอบ</w:t>
      </w:r>
      <w:r>
        <w:rPr>
          <w:sz w:val="32"/>
          <w:szCs w:val="32"/>
        </w:rPr>
        <w:t xml:space="preserve">(Stakeholders) </w:t>
      </w:r>
      <w:r>
        <w:rPr>
          <w:sz w:val="32"/>
          <w:sz w:val="32"/>
          <w:szCs w:val="32"/>
        </w:rPr>
        <w:t>คณะกรรมการกลางที่ถูกคัดเลือก ฝ่ายจัดการระดับสูง ผู้จัดการบริษัทตรวจสอบภายนอก และลูกค้าผู้รับตรวจรวมทั้งเจ้าหน้าที่ตรวจสอบที่ได้รับการคัดเลือกให้เป็นตัวแทนจากการสุ่มตัวอย่าง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สัมภาษณ์จะต้องใช้เช็คลิสต์  โดยคำถามจะเกิดจากการปรับแต่งสิ่งที่ได้ทำการวิเคราะห์ผลจากการทำการสำรวจซึ่งมีส่วนเกี่ยวข้องกับลักษณะธรรมชาติขององค์กร ความรับผิดชอบและขอบเขตของงานตรวจสอบ และปัจจัยที่มีส่วนคล้ายคลึงเกี่ยวข้องกัน คือ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>ประธานคณะกรรมการตรวจสอบ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กรรมการที่ได้รับการคัดเลือก </w:t>
      </w:r>
      <w:r>
        <w:rPr>
          <w:sz w:val="32"/>
          <w:szCs w:val="32"/>
        </w:rPr>
        <w:t>------ Tool 6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ผู้บริหารที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รายงานถึง </w:t>
      </w:r>
      <w:r>
        <w:rPr>
          <w:sz w:val="32"/>
          <w:szCs w:val="32"/>
        </w:rPr>
        <w:t>------ Tool 7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>ลูกค้าผู้รับตรวจ</w:t>
      </w:r>
      <w:r>
        <w:rPr>
          <w:sz w:val="32"/>
          <w:szCs w:val="32"/>
        </w:rPr>
        <w:t>/stakeholders (</w:t>
      </w:r>
      <w:r>
        <w:rPr>
          <w:sz w:val="32"/>
          <w:sz w:val="32"/>
          <w:szCs w:val="32"/>
        </w:rPr>
        <w:t>ผู้จัดการในสายการดำเนินงานอาวุโส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รวมถึงใครก็ตามที่ได้รับแบบสำรวจ </w:t>
      </w:r>
      <w:r>
        <w:rPr>
          <w:sz w:val="32"/>
          <w:szCs w:val="32"/>
        </w:rPr>
        <w:t>------- Tool 8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หุ้นส่วน หรือผู้บริหารจากบริษัทตรวจสอบภายนอก </w:t>
      </w:r>
      <w:r>
        <w:rPr>
          <w:sz w:val="32"/>
          <w:szCs w:val="32"/>
        </w:rPr>
        <w:t>------ Tool 11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 w:val="32"/>
          <w:szCs w:val="32"/>
        </w:rPr>
        <w:t xml:space="preserve">เจ้าหน้าที่ตรวจสอบทั้งหมดหรือที่ได้รับเลือก </w:t>
      </w:r>
      <w:r>
        <w:rPr>
          <w:sz w:val="32"/>
          <w:szCs w:val="32"/>
        </w:rPr>
        <w:t>------- Tool 10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การวิเคราะห์ และสรุปคำตอบที่ได้รับจากการสัมภาษณ์  เป็นโอกาสที่จะนำไปสู่การปรับปรุงแก้ไขและ</w:t>
      </w:r>
    </w:p>
    <w:p>
      <w:pPr>
        <w:pStyle w:val="TextBody"/>
        <w:rPr/>
      </w:pPr>
      <w:r>
        <w:rPr>
          <w:sz w:val="32"/>
          <w:sz w:val="32"/>
          <w:szCs w:val="32"/>
        </w:rPr>
        <w:t xml:space="preserve">อื่นๆ ตามที่ได้อธิบายไว้เกี่ยวกับการพิจารณาคำตอบแบบสำรวจข้างต้น ซึ่งเป็นผลจากการเปรียบเทียบผลที่ได้รับจากการสำรวจกับข้อมูลที่มีส่วนสัมพันธ์กับลูกค้าผู้รับบริการตรวจสอ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เช่น แบบสำรวจความพอใจของลูกค้าผู้รับตรวจและการประชุมร่วมเป็นระยะ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เจ้าหน้าที่ตรวจสอ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ช่น ประเมินการปฏิบัติงานและการพัฒนาในงานอาชีพ</w:t>
      </w:r>
      <w:r>
        <w:rPr>
          <w:sz w:val="32"/>
          <w:szCs w:val="32"/>
        </w:rPr>
        <w:t>)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งานภาคสนามของการทำการประเมินตนเอง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rFonts w:eastAsia="AngsanaUPC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elf-Assessment “Fieldwork”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b/>
          <w:bCs/>
          <w:sz w:val="36"/>
          <w:szCs w:val="36"/>
        </w:rPr>
        <w:tab/>
        <w:t xml:space="preserve">      </w:t>
      </w:r>
      <w:r>
        <w:rPr>
          <w:sz w:val="32"/>
          <w:sz w:val="32"/>
          <w:szCs w:val="32"/>
        </w:rPr>
        <w:t>ในการสอบทานเพื่อทำการประเมินตนเองมีหลักการในการดำเนินการเช่นเดียวกับการใช้ผู้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มินคุณภาพงานภายนอก  ส่วนของการทำการประเมินนี้ได้กล่าวไว้อย่างสั้น ๆ แล้วในบท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และได้พูดไว้อย่างละเอียดในบทที่ </w:t>
      </w:r>
      <w:r>
        <w:rPr>
          <w:sz w:val="32"/>
          <w:szCs w:val="32"/>
        </w:rPr>
        <w:t>6  CAE</w:t>
      </w:r>
      <w:r>
        <w:rPr>
          <w:sz w:val="32"/>
          <w:sz w:val="32"/>
          <w:szCs w:val="32"/>
        </w:rPr>
        <w:t>และหัวหน้าทีมประเมินตนเองจะต้องร่วมกันปรับแต่งหรือสอบทานส่วนต่าง ๆ ที่กำหนดไว้ในโปรแกรมงานที่จะทำให้เกิดความเหมาะสม และจะต้องร่วมกันตัดสินด้วยว่าสิ่งต่าง ๆ ที่จะทำการสอบทานนั้นมีความสมบูรณ์ครบถ้วน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ัวหน้าทีมง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และสมาชิกในทีม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จะต้องกำหนดขั้นตอนโปรแกรมการดำเนินงานในจุดต่าง </w:t>
      </w:r>
    </w:p>
    <w:p>
      <w:pPr>
        <w:pStyle w:val="TextBody"/>
        <w:rPr/>
      </w:pPr>
      <w:r>
        <w:rPr>
          <w:sz w:val="32"/>
          <w:sz w:val="32"/>
          <w:szCs w:val="32"/>
        </w:rPr>
        <w:t xml:space="preserve">ๆ เพื่อประเมินการดำเนินงานของฝ่ายตรวจสอบในส่วนต่าง ๆ ดังนี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ารถลดได้ ขึ้นอยู่กับความรู้และงานที่ได้เคยทำมาก่อนหน้าของสมาชิกในทีม</w:t>
      </w:r>
      <w:r>
        <w:rPr>
          <w:sz w:val="32"/>
          <w:szCs w:val="32"/>
        </w:rPr>
        <w:t xml:space="preserve">) 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rPr>
          <w:sz w:val="32"/>
          <w:szCs w:val="32"/>
        </w:rPr>
      </w:pPr>
      <w:r>
        <w:rPr>
          <w:sz w:val="32"/>
          <w:sz w:val="32"/>
          <w:szCs w:val="32"/>
        </w:rPr>
        <w:t>โครงร่างของฝ่ายหรือองค์กร</w:t>
      </w:r>
      <w:r>
        <w:rPr>
          <w:sz w:val="32"/>
          <w:szCs w:val="32"/>
        </w:rPr>
        <w:t xml:space="preserve">, Tool 12 ---- </w:t>
      </w:r>
      <w:r>
        <w:rPr>
          <w:sz w:val="32"/>
          <w:sz w:val="32"/>
          <w:szCs w:val="32"/>
        </w:rPr>
        <w:t>เพื่อวัดประสิทธิผลของการใช้กฎบัต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พันธะกิจ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เป้าหมาย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และอื่น ๆ ที่คล้ายคลึงกัน  ซึ่งกระทำเช่นเดียวกับการประเมินโครงร่าง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นโยบายการจัดทำคู่มือ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และกระบวนการในการกำหนดหน้าที่งานขององค์กร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ารประเมินความเสี่ยงและการวางแผนงาน</w:t>
      </w:r>
      <w:r>
        <w:rPr>
          <w:sz w:val="32"/>
          <w:szCs w:val="32"/>
        </w:rPr>
        <w:t xml:space="preserve">, Too 13 ----- </w:t>
      </w:r>
      <w:r>
        <w:rPr>
          <w:sz w:val="32"/>
          <w:sz w:val="32"/>
          <w:szCs w:val="32"/>
        </w:rPr>
        <w:t>เพื่อวัดขนาดของงานตรวจสอบที่ปรับแต่งให้เข้ากับความเสี่ยงโดยรวมในการดำเนินงานขององค์ก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ระบวนการกำกับดูแล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จัดการการควบคุม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ข้อมูลที่ช่วยในการสนับสนุนการตัดสินใจ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และกลไกที่ทำให้เห็นถึงสำนึกในความรับผิดชอบ  และยังรวมถึงการวัดประสิทธิผลในการใช้ทรัพยากรที่มีอยู่ของฝ่ายตรวจสอบให้ได้รับผลดีที่สุด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ชำนาญและประสบการณ์ของเจ้าหน้าที่ตรวจสอบ</w:t>
      </w:r>
      <w:r>
        <w:rPr>
          <w:sz w:val="32"/>
          <w:szCs w:val="32"/>
        </w:rPr>
        <w:t xml:space="preserve">, Tool 14 ------ </w:t>
      </w:r>
      <w:r>
        <w:rPr>
          <w:sz w:val="32"/>
          <w:sz w:val="32"/>
          <w:szCs w:val="32"/>
        </w:rPr>
        <w:t>ประเมินแหล่งที่มา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ผสมผสานความชำนาญ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ศึกษาต่อเนื่องสิ่งที่เกี่ยวกับการงานตรวจสอบ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สื่อสารกับเจ้าหน้าที่อื่น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วิธีการใช้อำนาจที่มีอยู่และการพัฒนาการจัดกา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และส่วนประกอบอื่นที่เกี่ยวกับการบริหารทรัพยากรบุคคลของฝ่ายตรวจสอบ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rPr/>
      </w:pPr>
      <w:r>
        <w:rPr>
          <w:sz w:val="32"/>
          <w:sz w:val="32"/>
          <w:szCs w:val="32"/>
        </w:rPr>
        <w:t>การสอบทานเทคโนโลยีสารสนเทศ</w:t>
      </w:r>
      <w:r>
        <w:rPr>
          <w:sz w:val="32"/>
          <w:szCs w:val="32"/>
        </w:rPr>
        <w:t xml:space="preserve">, Tool  15 ------- </w:t>
      </w:r>
      <w:r>
        <w:rPr>
          <w:sz w:val="32"/>
          <w:sz w:val="32"/>
          <w:szCs w:val="32"/>
        </w:rPr>
        <w:t xml:space="preserve">การพิเคราะห์ถึงความสามารถของฝ่ายตรวจสอบมีเพียงพอที่จะครอบคลุมถึงการจัดการเทคโนโลยีขององค์กร โดยดูจากข้อมูลที่ครอบคลุมถึงการสอบทานในส่วนที่เกี่ยวกับเทคโนโลยีขององค์ก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ซึ่งเป็นการประเมินทั่วไปที่อธิบายไว้ในหัวข้อต่อไปในส่วนเฉพาะของการสอบทานเทคโนโลยี—ใช้ส่วนที่เกี่ยวข้องใน </w:t>
      </w:r>
      <w:r>
        <w:rPr>
          <w:sz w:val="32"/>
          <w:szCs w:val="32"/>
        </w:rPr>
        <w:t xml:space="preserve">Tool 17 </w:t>
      </w:r>
      <w:r>
        <w:rPr>
          <w:sz w:val="32"/>
          <w:sz w:val="32"/>
          <w:szCs w:val="32"/>
        </w:rPr>
        <w:t>เพื่อเลือกงานเทคโนโลยีสารสนเทศในการสอบทาน</w:t>
      </w:r>
      <w:r>
        <w:rPr>
          <w:sz w:val="32"/>
          <w:szCs w:val="32"/>
        </w:rPr>
        <w:t>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800" w:leader="none"/>
          <w:tab w:val="left" w:pos="2160" w:leader="none"/>
        </w:tabs>
        <w:ind w:left="180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มินผลผลิตและการเพิ่มมูลค่าของฝ่ายตรวจสอบและสอบทานรายงานและงานของแต่ละคน  </w:t>
      </w:r>
      <w:r>
        <w:rPr>
          <w:sz w:val="32"/>
          <w:szCs w:val="32"/>
        </w:rPr>
        <w:t xml:space="preserve">Tool 16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17 ----</w:t>
      </w:r>
      <w:r>
        <w:rPr>
          <w:sz w:val="32"/>
          <w:sz w:val="32"/>
          <w:szCs w:val="32"/>
        </w:rPr>
        <w:t>เพื่อประเมินถึงความเหมาะสมของการวางแผนงา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ควบคุมดูแล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การกำกับงาน และการใช้ทรัพยากรในแต่ละงานตรวจสอบ </w:t>
      </w:r>
      <w:r>
        <w:rPr>
          <w:sz w:val="32"/>
          <w:szCs w:val="32"/>
        </w:rPr>
        <w:t xml:space="preserve">;  </w:t>
      </w:r>
      <w:r>
        <w:rPr>
          <w:sz w:val="32"/>
          <w:sz w:val="32"/>
          <w:szCs w:val="32"/>
        </w:rPr>
        <w:t>ความเหมาะสมของการจัดทำเอกสารที่เกี่ยวกับการให้บริการปรึกษา เช่น รูปแบบ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หัวข้อเรื่อง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และประสิทธิผลของการจัดทำรายงานและการติดตามผลการปฏิบัติตามข้อแนะนำในรายงาน</w:t>
      </w:r>
    </w:p>
    <w:p>
      <w:pPr>
        <w:pStyle w:val="TextBody"/>
        <w:tabs>
          <w:tab w:val="clear" w:pos="720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21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ลจากการประเมินตนเอง</w:t>
      </w:r>
      <w:r>
        <w:rPr>
          <w:b/>
          <w:bCs/>
          <w:sz w:val="36"/>
          <w:szCs w:val="36"/>
        </w:rPr>
        <w:t xml:space="preserve">,  </w:t>
      </w:r>
      <w:r>
        <w:rPr>
          <w:b/>
          <w:b/>
          <w:bCs/>
          <w:sz w:val="36"/>
          <w:sz w:val="36"/>
          <w:szCs w:val="36"/>
        </w:rPr>
        <w:t>ข้อแนะนำและแผนการปรับปรุงแก้ไข</w:t>
      </w:r>
    </w:p>
    <w:p>
      <w:pPr>
        <w:pStyle w:val="TextBody"/>
        <w:tabs>
          <w:tab w:val="clear" w:pos="720"/>
          <w:tab w:val="left" w:pos="21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lf-Assessment Results, Recommendation, and Implementation Plans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ัวหน้าทีมโครงการประเมินตนเองจะต้องจัดทำบันทึกสรุปย่อผลการสอบทาน ประกอบด้วย ผ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สิ่งที่ตรวจพบหลัก ๆ ซึ่งมีความสำคัญต่อโอกาสที่จะทำการปรับปรุงแก้ไขงานตรวจสอบและก่อให้เกิดความสัมพันธ์ที่ดีกับลูกค้าผู้รับตรวจอย่างกว้างขวา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ู </w:t>
      </w:r>
      <w:r>
        <w:rPr>
          <w:sz w:val="32"/>
          <w:szCs w:val="32"/>
        </w:rPr>
        <w:t xml:space="preserve">Tool 2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0-B)  </w:t>
      </w:r>
      <w:r>
        <w:rPr>
          <w:sz w:val="32"/>
          <w:sz w:val="32"/>
          <w:szCs w:val="32"/>
        </w:rPr>
        <w:t xml:space="preserve">นอกจากนี้หัวหน้าทีมโครงการจะต้องจัดเตรียมบทสรุปผลการประเมิ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่วมกันกับสมาชิกในทีมด้วย</w:t>
      </w:r>
      <w:r>
        <w:rPr>
          <w:sz w:val="32"/>
          <w:szCs w:val="32"/>
        </w:rPr>
        <w:t xml:space="preserve">), Tool 19,  </w:t>
      </w:r>
      <w:r>
        <w:rPr>
          <w:sz w:val="32"/>
          <w:sz w:val="32"/>
          <w:szCs w:val="32"/>
        </w:rPr>
        <w:t>และลงความเห็นว่างานของฝ่ายตรวจสอบสอดคล้องตามมาตรฐานกำหนดทั้งบทเฉพาะหรือทั้งหมด</w:t>
      </w:r>
    </w:p>
    <w:p>
      <w:pPr>
        <w:pStyle w:val="TextBody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จากข้อมูลที่ได้รับมา หัวหน้าโครงการจะประสานงานกับ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เพื่อเตรียมจัดทำรายงานประเมินตนเองฉบับร่าง ซึ่งรวมถึงแผนการดำเนินงานที่จะเป็นโอกาสของการปรับปรุงแก้ไขการดำเนินงานของฝ่ายตรวจสอบให้เกิดประสิทธิผลสูงสุด  นอกจากนี้ร่างรายงานจะเป็นการเปิดโอกาสหากต้องมีการปรับปรุงโครงร่างองค์กรหรือกระบวนการใด ๆ ให้ดีขึ้นหลังจากประเมินตนเองแล้ว  หลังจากผู้ประเมินอิสระได้ทำการสอบทานและได้รับข้อยุติของสิ่งที่ได้ท้วงติง รวมถึงการปฏิบัติตามมาตรฐานในร่างรายงานแล้ว จะต้องจัดส่งไปให้ฝ่ายจัดการระดับสูงและคณะกรรมการกลา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ณะกรรมการตรวจสอบหรือคณะกรรมการใดที่ดูแลฝ่ายตรวจสอบอยู่</w:t>
      </w:r>
      <w:r>
        <w:rPr>
          <w:sz w:val="32"/>
          <w:szCs w:val="32"/>
        </w:rPr>
        <w:t>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ความอิสระในการให้ความสมเหตุลมผลของงานประเมินตนเอง 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dependent Validation of the Self-Assessment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ตามที่ได้ชี้ให้เห็นมาก่อนหน้านี้แล้วว่า  ตรรกของความเป็นอิสระในการให้ความสมเหตุสมผลจะต้องตระเตรียมในช่วงของงานวางแผนและเตรียมการของโครงการ  ในการยอมให้เกิดการตระเตรียมนี้ 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จะต้องส่งทีมงานหรือผู้ที่จะพิจารณาความสมเหตุสมผลของงานประเมินตนเอง จากสิ่งที่ได้จากแบบฟอร์มการศึกษาตนเองและสิ่งอื่น ๆ ที่จะเป็นข้อมูลนำมาทำการสอบทานในช่วงเวลาที่ยังไม่ลงพื้นที่ </w:t>
      </w:r>
      <w:r>
        <w:rPr>
          <w:sz w:val="32"/>
          <w:szCs w:val="32"/>
        </w:rPr>
        <w:t xml:space="preserve">(off-site)  </w:t>
      </w:r>
      <w:r>
        <w:rPr>
          <w:sz w:val="32"/>
          <w:sz w:val="32"/>
          <w:szCs w:val="32"/>
        </w:rPr>
        <w:t xml:space="preserve">และเตรียมการไปทำงานภาคสนาม ซึ่งโดยปกติแล้วจะใช้เวล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วั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ัจจัยหลักในการทำงานของการให้ความสมเหตุสมผลอย่างเป็นอิสระของผู้ปฏิบัติ สรุปได้ดังนี้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สอบทานแบบศึกษาตนเองและสิ่งอื่น ๆ ที่ได้จัดทำในเบื้องต้น และหมายเหตุรายการที่จะไปทำการติดตามดูเมื่อไปทำงานภาคสนาม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การปฏิบัติงานที่เป็นเลิศที่จะนำมาพิจารณ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ข้อสมมติหากอยู่ในขอบเขตของผู้ปฏิบัติในการให้ความสมเหตุสมผล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โอกาสที่จะปรับปรุงแก้ไ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งานภาคสนาม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สอบทานเอกสารการประเมินตนเองในส่วนที่เห็นว่ามีการทำงานที่แตกต่างกัน และบันทึกผลไว้  หาข้อยุติที่จะก่อให้เกิดการปรับปรุง และหัวข้อการปฏิบัติอื่น ๆ   ทำการทดสอบเฉพาะเอกสารที่เห็นและได้รับมา เช่น กระดาษทำการงานตรวจสอบหรืองานให้คำปรึกษา และเอกสารที่เกี่ยวกับการวางแผนงาน เป็นต้น  งานที่เกิดจากการประเมินตนเองและข้อมูลที่เกิดจากการรับอย่างสมเหตุสมผล  สอบทานบทคัดย่อจากการประเมินการปฏิบัติตามมาตรฐานและปรึกษาหารือกับหัวหน้าทีมโครงการประเมินตนเองและ</w:t>
      </w:r>
      <w:r>
        <w:rPr>
          <w:sz w:val="32"/>
          <w:szCs w:val="32"/>
        </w:rPr>
        <w:t>CAE</w:t>
      </w:r>
      <w:r>
        <w:rPr>
          <w:sz w:val="32"/>
          <w:sz w:val="32"/>
          <w:szCs w:val="32"/>
        </w:rPr>
        <w:t xml:space="preserve">เพื่อให้ได้ข้อยุติ  สอบทานรายงานผลการประเมินตนเองที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มีถึงฝ่ายจัดการระดับสูงและคณะกรรมการกลาง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ขอบเขตที่สามารถปฏิบัติได้  ควรดำเนินการสัมภาษณ์อย่างย่นย่อกับ </w:t>
      </w:r>
      <w:r>
        <w:rPr>
          <w:sz w:val="32"/>
          <w:szCs w:val="32"/>
        </w:rPr>
        <w:t xml:space="preserve">CEO </w:t>
      </w:r>
      <w:r>
        <w:rPr>
          <w:sz w:val="32"/>
          <w:sz w:val="32"/>
          <w:szCs w:val="32"/>
        </w:rPr>
        <w:t xml:space="preserve">หรือระดับหัวหน้างานอื่น ๆ ขององค์กรที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จะต้องรายงานผลถึง เช่น ประธานคณะกรรมการตรวจสอบหรือคณะกรรมการอื่นที่เหมาะสม และหากเป็นไปได้ควรรวมถึงลูกค้าผู้รับตรวจหรือผู้มีส่วนได้ส่วนเสียกับงานของฝ่ายตรวจสอบ  จุดประสงค์ของการทำการสัมภาษณ์นี้ก็เพื่อจะชี้ให้เห็นถึงความเป็นอิสระของสิ่งต่าง ๆ เช่น ประสิทธิผลและความเชื่อถือขอฝ่ายตรวจสอบ อำนาจและขอบเขตที่เหมาะสม โอกาสที่จะได้รับจากการปรับปรุงแก้ไข และอื่น ๆ   การสัมภาษณ์นี้ควรอยู่ในการดำเนินการของผู้ที่จะให้ความสมเหตุสมผลที่เป็นอิสระที่สามารถสื่อโดยตรงกับเจ้าหน้าที่ระดับสูงของผู้กำกับการงานตรวจสอบและฝ่ายจัดการ  การที่ผู้ให้ความสมเหตุสมผลต้องปฏิบัติข้างต้นก็เพื่อเป็นการสอบยันสิ่งที่ได้รับว่าไม่ได้มีการเสริมแต่งขึ้น สิ่งที่สอบยันนี้สามารถดำเนินการเปรียบเทียบกับแบบสอบถามและรายงานที่ได้รับจากการประเมินตนเอง  ผู้ที่จะทำการสอบหาความสมเหตุสมผลควรดำเนินการเช่นเดียวกับแนวทางการสัมภาษณ์ </w:t>
      </w:r>
      <w:r>
        <w:rPr>
          <w:sz w:val="32"/>
          <w:szCs w:val="32"/>
        </w:rPr>
        <w:t xml:space="preserve">(Tool 6-11, Tab B) </w:t>
      </w:r>
      <w:r>
        <w:rPr>
          <w:sz w:val="32"/>
          <w:sz w:val="32"/>
          <w:szCs w:val="32"/>
        </w:rPr>
        <w:t>ซึ่งได้กล่าวถึงในส่วนของ “การสัมภาษณ์” มาก่อนนี้แล้ว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ระเตรียมจัดทำบันทึกเพื่อเป็นข้อมูลในการประชุมปิดงานกับหัวหน้าทีมงานประเมินตนเองและ </w:t>
      </w:r>
      <w:r>
        <w:rPr>
          <w:sz w:val="32"/>
          <w:szCs w:val="32"/>
        </w:rPr>
        <w:t xml:space="preserve">CAE  </w:t>
      </w:r>
      <w:r>
        <w:rPr>
          <w:sz w:val="32"/>
          <w:sz w:val="32"/>
          <w:szCs w:val="32"/>
        </w:rPr>
        <w:t xml:space="preserve">บันทึกนี้จะถูกแปลงเป็นรายงานผลการสำรวจความสมเหตุสมผล ซึ่งจะมีบทคัดย่อกระบวนการปฏิบัติงานและผลที่ได้รับ รวมถึงข้อยุติถึงระดับการปฏิบัติตามข้อกำหนดในมาตรฐานในการประเมินตนเองและความอิสระในการให้ความสมเหตุสมผล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ู </w:t>
      </w:r>
      <w:r>
        <w:rPr>
          <w:sz w:val="32"/>
          <w:szCs w:val="32"/>
        </w:rPr>
        <w:t xml:space="preserve">Tool 2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0-C)  </w:t>
      </w:r>
      <w:r>
        <w:rPr>
          <w:sz w:val="32"/>
          <w:sz w:val="32"/>
          <w:szCs w:val="32"/>
        </w:rPr>
        <w:t xml:space="preserve">นอกจากนี้ควรมีเค้าโครงของโอกาสในการปรับปรุงแก้ไขและการดำเนินการตามข้อแนะนำอื่น ๆ ที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ได้รายงานไว้ว่าอยู่ระหว่างดำเนินการรวมไว้ในร่างรายงานด้วย  รายงานของ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ที่แนบในร่างรายงานของผู้ให้ความสมเหตุสมผลนี้จะถูกส่งไปให้ฝ่ายจัดการระดับสูงและคณะกรรมการกลาง</w:t>
      </w:r>
    </w:p>
    <w:p>
      <w:pPr>
        <w:pStyle w:val="TextBody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ถ้าผู้ประเมินอิสระและ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พิเคราะห์แล้วถึงความเหมาะสม     การตรวจติดตามผลจะถูกจัดตารางงาน 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>รวมทั้งการที่ผู้ประเมินจะเข้าประชุมกับฝ่ายจัดการระดับสูง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ตัวแทนของคณะกรรมการกลางเพื่อปรึกษาหารือเกี่ยวกับการเปลี่ยนแปลงฝ่ายตรวจสอบและสิ่งอื่นใดที่มีผลกระทบต่อองค์กรในภาพรวม  สิ่งเหล่านี้สามารถปรับเปลี่ยนได้ขึ้นอยู่กับความเสี่ยงของกิจการและกระบวนการกำกับดูแล การจัดการเทคโนโลยี  และจุดอื่น ๆ ที่เกี่ยวกับการควบคุมและความเชื่อถือที่เกี่ยวข้องกับประสิทธิผลของฝ่ายตรวจสอบเอง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บทที่  </w:t>
      </w:r>
      <w:r>
        <w:rPr>
          <w:b/>
          <w:bCs/>
          <w:sz w:val="36"/>
          <w:szCs w:val="36"/>
        </w:rPr>
        <w:t>4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ประเมินด้วยบุคคลภายใน 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nal  Assessment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verview</w:t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ประเมินด้วยบุคคลภายในเป็นปัจจัยที่เป็นเกณฑ์ในการประเมินคุณภาพงานและโปรแกรมการปรับปรุงแก้ไขในภาพรวมของฝ่ายตรวจสอบ  การพัฒนาและเพิ่มพูนประสิทธิผลที่เกิดจากการประเมินทั้งบุคคลภายในและภายนอกจะทำให้เป็นรากฐานในการจัดทำโปรแกรมการติดตามและประเมินผลงานของฝ่ายตรวจสอบ  </w:t>
      </w:r>
    </w:p>
    <w:p>
      <w:pPr>
        <w:pStyle w:val="TextBody"/>
        <w:ind w:firstLine="720"/>
        <w:rPr/>
      </w:pPr>
      <w:r>
        <w:rPr>
          <w:sz w:val="32"/>
          <w:sz w:val="32"/>
          <w:szCs w:val="32"/>
        </w:rPr>
        <w:t xml:space="preserve">วัตถุประสงค์ของโปรแกรมคุณภาพงานเพื่อประกันอย่างมีเหตุมีผลว่าฝ่ายตรวจสอบได้ปฏิบัติเป็นไปตามมาตรฐานการปฏิบัติงานตรวจสอบภายในมืออาชีพ </w:t>
      </w:r>
      <w:r>
        <w:rPr>
          <w:sz w:val="32"/>
          <w:szCs w:val="32"/>
        </w:rPr>
        <w:t xml:space="preserve">(Standards for the Professional Practice of Internal Auditing (Standards), </w:t>
      </w:r>
      <w:r>
        <w:rPr>
          <w:sz w:val="32"/>
          <w:sz w:val="32"/>
          <w:szCs w:val="32"/>
        </w:rPr>
        <w:t>ประมวลจรรยาบรรณ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กฎบัตรและมาตรฐานอื่นที่ยอมรับได้  การประกันนี้เป็นที่ต้องการของบุคคลหลายกลุ่มที่เกี่ยวข้องกับฝ่ายตรวจสอบ เช่น </w:t>
      </w:r>
      <w:r>
        <w:rPr>
          <w:sz w:val="32"/>
          <w:szCs w:val="32"/>
        </w:rPr>
        <w:t xml:space="preserve">CAE  </w:t>
      </w:r>
      <w:r>
        <w:rPr>
          <w:sz w:val="32"/>
          <w:sz w:val="32"/>
          <w:szCs w:val="32"/>
        </w:rPr>
        <w:t xml:space="preserve">ฝ่ายจัดการระดับสูง  ผู้ตรวจสอบภายนอก คณะกรรมการกลาง และผู้คุ้มกฎ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แหล่งอ้างอิง</w:t>
      </w:r>
      <w:r>
        <w:rPr>
          <w:sz w:val="32"/>
          <w:szCs w:val="32"/>
        </w:rPr>
        <w:t>: Practice Advisory 1310-1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ัวอย่างมาตรฐานอื่นที่ยอมรับได้ในการนำมาใช้ในการประเมินการดำเนินงานของฝ่ายตรวจสอบ เช่น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วัตถุประสงค์ นโยบายและกระบวนการดำเนินงานของฝ่ายตรวจสอบ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ารจัดการความเสี่ยงธุรกิจขององค์กร การกำกับดูแลที่ดี และกระบวนการควบคุม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ฎหมายและระเบียบที่ยอมรับได้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มาตรฐานที่กำหนดจากรัฐบาล อุตสาหกรรม หรืออื่น ๆ ที่เกี่ยวข้องกับองค์กร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ปัจจัยในการดำเนินงานและเกณฑ์การวัดความเป็นไปได้อื่น ๆ เช่น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ชี้ความเสี่ยงโดยรวมของฝ่ายตรวจสอบและกระบวนการประเมินความเสี่ยงในภาพรวม และกระบวนการวางแผนงาน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เอกสารเกี่ยวกับการวางแผนดำเนินงาน ซึ่งได้รับการยอมรับจากฝ่ายจัดการระดับสูงหรือคณะกรรมการกลาง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แผนงานขององค์กร ประกาศความต้องการในตำแหน่งงาน รายละเอียดตำแหน่งงานและแผนการพัฒนาพนักงานฝ่ายตรวจสอบให้เป็นมืออาชีพ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ิจกรรมการปรับปรุงแก้ไขการดำเนินงานและการนำวิธีปฏิบัติที่เป็นเลิศมาใช้อย่างต่อเนื่อง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่งที่เป็นหัวข้อกล่าวถึงในมาตรฐาน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ประเมินภายในควรรวมถึง</w:t>
      </w:r>
    </w:p>
    <w:p>
      <w:pPr>
        <w:pStyle w:val="TextBody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สอบทานการดำเนินงานของฝ่ายตรวจสอบที่ทำอย่างต่อเนื่อง และ</w:t>
      </w:r>
    </w:p>
    <w:p>
      <w:pPr>
        <w:pStyle w:val="TextBody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สอบทานงานเป็นระยะ ๆ โดยใช้การประเมินตนเองหรือบุคคลอื่นที่อยู่ในองค์กรที่มีความรู้ในการปฏิบัติงานตรวจสอบ และมาตรฐาน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การสอบทานการดำเนินงานอย่างต่อเนื่องของฝ่ายตรวจสอบที่กล่าวถึงข้างต้น       โดยทั่วไปแล้วมีความ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ัมพันธ์กับปัจจัยในการกำกับงานในโปรแกรมประเมินคุณภาพงานฝ่ายตรวจสอบที่ได้อธิบายไว้  คุณภาพ  ระดับและความลึกของการกำกับในฝ่ายตรวจสอบเป็นปัจจัยที่ท้าทายที่จะก่อให้เกิดการเปลี่ยนแปลงเป็นวงกว้างที่เป็นธรรมชาติของการกำกับที่ไม่สามารถจับต้องได้  อย่างไรก็ตามการกำกับที่เหมาะสมเป็นปัจจัยมูลฐานของโปรแกรมการประเมินคุณภาพงานและเป็นพื้นฐานในการที่จะเสริมสร้างการประเมินภายในหรือภายนอก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แหล่งอ้างอิง</w:t>
      </w:r>
      <w:r>
        <w:rPr>
          <w:sz w:val="32"/>
          <w:szCs w:val="32"/>
        </w:rPr>
        <w:t xml:space="preserve">: Practice Advisory 1311-1)   </w:t>
      </w:r>
      <w:r>
        <w:rPr>
          <w:sz w:val="32"/>
          <w:sz w:val="32"/>
          <w:szCs w:val="32"/>
        </w:rPr>
        <w:t xml:space="preserve">ธรรมชาติและความผิดชอบของการกำกับได้กล่าวถึงก่อนหน้าแล้วในส่วนที่ </w:t>
      </w:r>
      <w:r>
        <w:rPr>
          <w:sz w:val="32"/>
          <w:szCs w:val="32"/>
        </w:rPr>
        <w:t xml:space="preserve">2340 </w:t>
      </w:r>
      <w:r>
        <w:rPr>
          <w:sz w:val="32"/>
          <w:sz w:val="32"/>
          <w:szCs w:val="32"/>
        </w:rPr>
        <w:t>ของมาตรฐาน และแนวทางที่เกี่ยวข้องกั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าระหลักของบท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จะมุ่งมองไปที่การสอบทานด้วยการประเมินตนเองเป็นระยะ ๆ ของฝ่ายตรวจสอบในข้อ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ข้างต้น  โดยจุดประสงค์ของบท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นี้ คำว่า “การประเมินภายใน </w:t>
      </w:r>
      <w:r>
        <w:rPr>
          <w:sz w:val="32"/>
          <w:szCs w:val="32"/>
        </w:rPr>
        <w:t xml:space="preserve">(Internal Assessments)”  </w:t>
      </w:r>
      <w:r>
        <w:rPr>
          <w:sz w:val="32"/>
          <w:sz w:val="32"/>
          <w:szCs w:val="32"/>
        </w:rPr>
        <w:t xml:space="preserve">จะมีความหมายตามที่กล่าวไว้ในข้อ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ข้างต้น ตามรายละเอียดที่จะกล่าวถึง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ตัดสินใจที่จะจัดให้มีการประเมินตนเองอย่างเป็นทางการ 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Decision to Perform a Formal Internal Assessment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การประเมินภายในอย่างเป็นทางการควรทำเป็นระยะ ๆ  โดยให้ถือเป็นส่วนหนึ่งของโปรแกรมการดำเนินงานปกติของฝ่ายตรวจสอบ 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จะต้องเป็นผู้ตัดสินใจในการเลือกที่จะปฏิบัติในการประเมินภายในอย่างสม่ำเสมอ  การประเมินภายในควรพิจารณาวัตถุประสงค์ตามที่กล่าวต่อไปนี้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ำหนดเป็นนโยบายว่าการปฏิบัติงานของฝ่ายตรวจสอบเป็นไปตามกฎบัตรและความคาดหวังของคณะกรรมการกลา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ณะกรรมการตรวจสอบและฝ่ายจัดการระดับสูงหรือไม่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หาหนทางที่จะมองเข้าไปให้ถึงระดับของการตรวจสอบว่ามีประสิทธิภาพประสิทธิผล ซึ่งจะเป็นการประเมินในระดับสูงของความมีประสิทธิภาพประสิทธิผลของฝ่ายตรวจสอบซึ่งเป็นแก่นแท้ของการประสบความสำเร็จในวิธีการดำเนินการอย่างมีคุณภาพ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ำหนดเป็นนโยบายว่าบริการงานตรวจสอบและการให้คำปรึกษาได้เข้ากับวิธีปฏิบัติที่เป็นเลิศและเพิ่มมูลค่าให้แก่กระบวนการดำเนินงานของธุรกิจหรือไม่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หนทางที่จะให้คำแนะนำในการปรับปรุงฝ่ายตรวจสอบ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แสดงให้เห็นถึงระดับของฝ่ายตรวจสอบที่สอดคล้องกับมาตรฐาน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ตระเตรียมฝ่ายตรวจสอบให้พร้อมรับการสอบทานจากบุคคลภายนอก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ทีมงานสอบทาน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Review Team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ทีมงานควรประกอบไปด้วยผู้มีคุณวุฒิและเคยปฏิบัติงานในฝ่ายตรวจสอบในตำแหน่งงานระดับสูงและมีความเที่ยงธรรมในการประเมินคุณภาพงาน  ความเป็นไปได้ในการหาบุคคลที่มีความเป็นอิสระในฝ่ายตรวจสอบที่จะมาร่วมทีมการประเมินค่อนข้างยาก  เพราะสมาชิกจะพบความยุ่งยากที่จะประเมินอย่างเที่ยงธรรมในขณะที่ตนเองก็ต้องอยู่ในงานที่ต้องประเมินนั้นเช่นกัน  การประเมินนโยบายและกระบวนการดำเนินงานเป็นสิ่งที่กระทำได้ยากเท่า ๆ กัน หากสมาชิกต้องถือปฏิบัติในสิ่งนั้นอยู่ด้วยในขณะที่ทำงานปกติ ในช่วงการดำเนินงานประเมินภายในนี้ ทีมงานจะต้องรายงานตรงต่อ </w:t>
      </w:r>
      <w:r>
        <w:rPr>
          <w:sz w:val="32"/>
          <w:szCs w:val="32"/>
        </w:rPr>
        <w:t xml:space="preserve">CAE  </w:t>
      </w:r>
      <w:r>
        <w:rPr>
          <w:sz w:val="32"/>
          <w:sz w:val="32"/>
          <w:szCs w:val="32"/>
        </w:rPr>
        <w:t xml:space="preserve">ซึ่ง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จะต้องให้ความสำคัญในการให้ความเป็นอิสระและเที่ยงธรรมแก่ทีมงานในทางปฏิบัติด้วย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ผลการศึกษาวิจัยโดยสถาบันฯและบุคคลภายนอกที่มาทำการสอบทานคุณภาพงาน ยอมรับว่าความรู้ในอุตสาหกรรมที่องค์กรดำเนินอยู่เป็นคุณสมบัติหลักของสมาชิกในทีมงานประเมินภายใน  ประวัติที่มีมาเกี่ยวกับอุตสาหกรรมและองค์กรที่เป็นมา ไม่มีใครทราบดีกว่าเจ้าหน้าที่ตรวจสอบที่ปฏิบัติงานอยู่ในปัจจุบันหรือผู้ที่ได้โอนย้ายไปปฏิบัติที่หน่วยงานอื่นในองค์กร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สามารถอย่างมืออาชีพของทีมงานสอบทานภายในเป็นสิ่งที่จำเป็นและอยู่ในความต้องการสูงสุดของ </w:t>
      </w:r>
      <w:r>
        <w:rPr>
          <w:sz w:val="32"/>
          <w:szCs w:val="32"/>
        </w:rPr>
        <w:t xml:space="preserve">CAE   </w:t>
      </w:r>
      <w:r>
        <w:rPr>
          <w:sz w:val="32"/>
          <w:sz w:val="32"/>
          <w:szCs w:val="32"/>
        </w:rPr>
        <w:t>ดังนั้นหากเลือกได้ สมาชิกในทีมควรที่จะมีประสบการณ์ในด้านการจัดการเพื่อที่จะใช้ความชำนาญในการตัดสินและแยกแยะมาใช้ประโยชน์ในงานได้   เกณฑ์ที่กล่าวถึงข้างล่างนี้เป็นประโยชน์ต่อการคัดเลือกทีมงานที่จะเข้ามาร่วมเป็นสมาชิก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ระดับของความเที่ยงธรรม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รู้เกี่ยวกับมาตฐาน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ชำนาญในการจัดการงานตรวจสอบภายใน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รู้ด้านเทคนิค เช่น การเงิน  การดำเนิงาน การจัดการ และเทคโนโลยีสารสนเทศ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ประกาศนียบัตรวิชาชีพ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รู้ในอุตสาหกรรม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รู้ในองค์กร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สามารถและความสนใจในโครงการประเมินภายใน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มีมนุษยสัมพันธ์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การสื่อสารที่ด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5" w:leader="none"/>
        </w:tabs>
        <w:ind w:left="1125" w:hanging="360"/>
        <w:rPr>
          <w:sz w:val="32"/>
          <w:szCs w:val="32"/>
        </w:rPr>
      </w:pPr>
      <w:r>
        <w:rPr>
          <w:sz w:val="32"/>
          <w:sz w:val="32"/>
          <w:szCs w:val="32"/>
        </w:rPr>
        <w:t>ความสามารถในการวิเคราะห์เชิงสร้างสรรค์  การให้ข้อท้วงติงและข้อแนะนำในการปรับปรุงพัฒนา</w:t>
      </w:r>
    </w:p>
    <w:p>
      <w:pPr>
        <w:pStyle w:val="TextBody"/>
        <w:ind w:left="765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ทั่วไปแล้วต้องการสมาชิกในทีม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คน  ที่จะทำการประเมินให้สำเร็จภายในระยะเวลาที่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>ไม่นานนัก  สมาชิกคนใดคนหนึ่งจะทำการนัดหมายกับหัวหน้าทีมงานในการทำการประเมินภายใน  จำนวนชั่วโมงที่ใช้ในการทำการประเมินขึ้นอยู่กับขนาดของฝ่ายตรวจสอบ กำหนดวันที่ต้องการสอบทานให้เสร็จ ขอบเขตของงานที่จะทำ และปัจจัยอื่น ๆ ที่เกี่ยวข้องกัน   การประเมินนี้โดยทั่วไปแล้วจะถูกกำหนดการดำเนินงานเช่นเดียวกันกับการปฏิบัติงานอื่น ๆ ซึ่งจะต้องมีการวางแผนและกำหนดโปรแกรมการดำเนินงาน    หากงานประเมินภายในทำกับองค์กรใหญ่อาจจำเป็นต้องตั้งผู้จัดการโครงการเพื่อกำกับดูแลการปฏิบัติงาน แต่สำหรับการประเมินภายในฝ่ายตรวจสอบที่มีองค์กรขนาดเล็ก จะมีความยืดหยุ่นในการดำเนินงานโครงการมากกว่า  ทั้งนี้ขึ้นอยู่กับขีดจำกัดของจำนวนและคุณวุฒิและความสามารถของเจ้าหน้าที่ที่มีอยู่ในฝ่ายงา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ที่มาดำเนินการประเมินภายในควรจัดให้มีการหมุนเวียนเปลี่ยนไปทุกครั้ง ซึ่งจะทำให้เกิดทัศนะใหม่ ๆ  เข้ามาในกระบวนการดำเนินงาน  ซึ่งสิ่งที่จะได้เป็นด้านบวกจะมาจากการอบรมในหลักสูตรประเมินคุณภาพงานและความระมัดระวังที่จะดำเนินงานทุกครั้งไป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วรที่จะทำความตกลงกันก่อนแต่เนิ่น ๆ ในช่วงการออกแบบการดำเนินงานประเมินคุณภาพภายในเพื่อให้ทราบว่าสิ่งที่ตรวจพบและข้อแนะนำที่บันทึกลงในรายงานจะส่งให้กับผู้ใดอย่างเป็นทางการ  รายงานควรเขียนถึงสิ่งที่ตรวจพบในทางบวกและให้คำอธิบายด้วยว่าเพราะเหตุใด ทั้งนี้ก็เพื่อให้เกิดการสมดุลกับสิ่งที่ตรวจพบและต้องการให้แก้ไขซึ่งมีความรู้สึกไปในทางลบ  การปฏิบัติเช่นนี้จะทำให้เป็นจุดแข็งในการยอมรับของผู้ถูกประเมินซึ่งจะนำไปสู่การยอมรับในการปรับปรุงแก้ไขอย่างเต็มใจต่อไป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  <w:sz w:val="36"/>
          <w:sz w:val="36"/>
          <w:szCs w:val="36"/>
        </w:rPr>
        <w:t xml:space="preserve">แบบสอบถาม </w:t>
      </w:r>
      <w:r>
        <w:rPr>
          <w:b/>
          <w:bCs/>
          <w:sz w:val="36"/>
          <w:szCs w:val="36"/>
        </w:rPr>
        <w:t xml:space="preserve">CAE   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CAE Questionnaire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>สิ่งที่เฉพาะเจาะจงที่จะต้องทำในการประเมินคุณภาพงานภายในคือการส่งแบบสอบถามให้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 xml:space="preserve">ซึ่งจะนำมาใช้ประโยชน์ในงานได้โดยตรง แบบสอบถามปรากฎในส่วนสุดท้ายของแนวทางการดำเนินงานในบท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นี้  หัวหน้าทีมงานจะต้องพิจารณาเป็นพิเศษในจุดหนึ่งจุดใดหรือทั้งหมดและวัตถุประสงค์ทั่วไปเมื่อกำหนดกระบวนการดำเนินงานในการกำหนดสิ่งที่จะประเมินและเมื่อทำการประเมินในภาพรวมทั้งหมด  วัตถุประสงค์การประเมินภายในก็คล้ายคลึงกับการประเมินโดยบุคคลภายนอก ตัวอย่างเช่น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มินประสิทธิภาพประสิทธิผลของฝ่ายตรวจสอบจากการปฏิบัติตาม 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a. </w:t>
      </w:r>
      <w:r>
        <w:rPr>
          <w:sz w:val="32"/>
          <w:sz w:val="32"/>
          <w:szCs w:val="32"/>
        </w:rPr>
        <w:t>กฎบัตร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b. </w:t>
      </w:r>
      <w:r>
        <w:rPr>
          <w:sz w:val="32"/>
          <w:sz w:val="32"/>
          <w:szCs w:val="32"/>
        </w:rPr>
        <w:t>ทิศทางและเป้าหมายการดำเนินงานขององค์กร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32"/>
          <w:szCs w:val="32"/>
        </w:rPr>
        <w:t xml:space="preserve">c.  </w:t>
      </w:r>
      <w:r>
        <w:rPr>
          <w:sz w:val="32"/>
          <w:sz w:val="32"/>
          <w:szCs w:val="32"/>
        </w:rPr>
        <w:t xml:space="preserve">ความคาดหวังของคณะกรรม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ณะกรรมการตรวจสอ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ฝ่ายจัดการระดับสูง และ </w:t>
      </w:r>
      <w:r>
        <w:rPr>
          <w:sz w:val="32"/>
          <w:szCs w:val="32"/>
        </w:rPr>
        <w:t>CAE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d. </w:t>
      </w:r>
      <w:r>
        <w:rPr>
          <w:sz w:val="32"/>
          <w:sz w:val="32"/>
          <w:szCs w:val="32"/>
        </w:rPr>
        <w:t>ความจำเป็นและโอกาส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e. </w:t>
      </w:r>
      <w:r>
        <w:rPr>
          <w:sz w:val="32"/>
          <w:sz w:val="32"/>
          <w:szCs w:val="32"/>
        </w:rPr>
        <w:t>ความเสี่ยงในการปฏิบัติงานตามที่ได้กำหนดที่กระทบต่อความมีประสิทธิผลในระดับต่ำสุด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พื่อชี้ให้เห็นถึงโอกาสและเสนอความคิดและให้คำปรึกษาแก่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และเจ้าหน้าที่ตรวจสอบในอันที่จะปรับปรุงแก้ไขการดำเนินงานของฝ่ายตรวจสอบ โดยการเลือกใช้วีธีปฎิบัติที่เป็นเลิศ ซึ่งฝ่ายตรวจสอบสามารถนำไปปฏิบัติงานในอันที่จะเพิ่มมูลค่าให้แก่ฝ่ายจัดการและคณะกรรมการกลาง อีกทั้งยังส่งเสริมภาพพจน์และความเชื่อถือของฝ่ายตรวจสอบ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เพื่อเสนอคำแนะนำการปฏิบัติงานของฝ่ายตรวจสอบให้เข้าสู่ระดับมาตรฐานกำหนด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ปรแกรมและขอบเขตการประเมินคุณภาพงานภายในสามารถที่จะปรับแต่งได้เสมอเพื่อให้สอดรับกับ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่งที่เป็นไปในขณะดำเนินงานสอบทานคุณภาพงานภายในอยู่   ตัวอย่างที่เป็นไปได้ เช่น การรายงานผลการดำเนินงานของผู้จัดการคนหนึ่งซึ่งทำโดยผู้จัดการอีกคนหนึ่งต่อ </w:t>
      </w:r>
      <w:r>
        <w:rPr>
          <w:sz w:val="32"/>
          <w:szCs w:val="32"/>
        </w:rPr>
        <w:t xml:space="preserve">CAE    </w:t>
      </w:r>
      <w:r>
        <w:rPr>
          <w:sz w:val="32"/>
          <w:sz w:val="32"/>
          <w:szCs w:val="32"/>
        </w:rPr>
        <w:t>การสำรวจภายในหน่วยงาน    หรือการประเมินลูกค้าผู้รับตรวจหรือลูกค้ารับบริการคำปรึกษาซึ่งกำลังดำเนินการอยู่เป็นปกติ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ายเหตุ   คำถามในแบบสอบถาม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อาจจะไม่ต้องใช้ทุกคำถามในการประเมินภายในทุก ๆ งาน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  <w:sz w:val="32"/>
          <w:sz w:val="32"/>
          <w:szCs w:val="32"/>
        </w:rPr>
        <w:t xml:space="preserve">การศึกษาตนเอง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ทางเลือก</w:t>
      </w:r>
      <w:r>
        <w:rPr>
          <w:b/>
          <w:bCs/>
          <w:sz w:val="32"/>
          <w:szCs w:val="32"/>
        </w:rPr>
        <w:t>)</w:t>
      </w:r>
    </w:p>
    <w:p>
      <w:pPr>
        <w:pStyle w:val="TextBody"/>
        <w:ind w:left="765" w:hanging="0"/>
        <w:rPr>
          <w:sz w:val="32"/>
          <w:szCs w:val="32"/>
        </w:rPr>
      </w:pPr>
      <w:r>
        <w:rPr>
          <w:sz w:val="32"/>
          <w:sz w:val="32"/>
          <w:szCs w:val="32"/>
        </w:rPr>
        <w:t>จากการที่ทีมงานประเมินภายในได้ถูกคัดเลือกจากเจ้าหน้าที่ในฝ่ายตรวจสอบเอง กระบวนการต่าง ๆที่</w:t>
      </w:r>
    </w:p>
    <w:p>
      <w:pPr>
        <w:pStyle w:val="TextBody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ะจัดให้มีขึ้นจึงเป็นสิ่งที่ง่ายกว่าที่ผู้ประเมินภายนอกจะต้องจัดทำ  ซึ่งทีมงานประเมินภายในจะมีความคุ้นเคยกับองค์กร นโยบายและระเบียบการปฏิบัติงานขององค์กรและฝ่ายตรวจสอบเอง ตลอดทั้งยังมีความเข้าใจในกฎบัตรของฝ่ายตรวจสอบอีกด้วย  แต่ไม่ว่าอย่างไรก็ตาม ก็จะต้องมีการจัดทำแบบประเมินตนเองให้สมบูรณ์ตามที่ปรากฎใน </w:t>
      </w:r>
      <w:r>
        <w:rPr>
          <w:sz w:val="32"/>
          <w:szCs w:val="32"/>
        </w:rPr>
        <w:t xml:space="preserve">Tool 2, Tab A </w:t>
      </w:r>
      <w:r>
        <w:rPr>
          <w:sz w:val="32"/>
          <w:sz w:val="32"/>
          <w:szCs w:val="32"/>
        </w:rPr>
        <w:t xml:space="preserve">ตามปกติเช่นที่ผู้ประเมินภายนอกจัดทำ ซึ่งอาจจะต้องรวมถึงการจัดให้มีแบบสอบถามสำหรับ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ซึ่งจะกล่าวในตอนท้ายของบทนี้ด้วย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จัดเตรียมแบบศึกษาตนเองเป็นจุดเสริมที่ก่อให้เกิดจุดเด่นในการดำเนินการสอบทานเพื่อจะก่อให้เกิดการสำรวจสิ่งที่เป็นด่านหน้าที่เป็นหลักเป็นฐาน และเป็นตัวที่จะชี้ให้เห็นว่าการประเมินนั้นจะได้ผลมากหรือน้อยด้วย  การสำรวจตนเองยังสามารถใช้เป็นเครื่องมือช่วยอำนวยความสะดวกให้แก่ผู้ประเมินภายนอกหรือผู้คุ้มกฎที่จะนำไปเป็นข้อมูลโดยทำการปรับแต่งให้เป็นปัจจุบันเมื่อต้องการใช้งานแล้วแต่วัตถุประสงค์ที่จะกำหนด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สำรวจลูกค้าผู้รับตรวจและเจ้าหน้าที่ตรวจสอบ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rveys of Audit Customers and Staff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สิ่งสำคัญที่เป็นความคาดหวังของการประเมินคุณภาพจะต้องตอบรับกับความต้องการของฝ่ายดำเนินงานที่มีต่อฝ่ายตรวจสอบ  แบบสอบถามที่ส่งจากผู้จัดการตรวจสอบบางครั้งถูกส่งไปหลังจากมีการสรุปงานตรวจสอบเรียบร้อยแล้วก็เพื่อต้องการดูปฏิกิริยาของผู้รับตรวจ  ถ้าการส่งแบบสอบถามเช่นที่ว่านี้ได้ปฏิบัติเป็นปกติหลังจากเสร็จงานการตรวจสอบ ทีมงานประเมินอาจให้ความเห็นและสรุปได้ว่าการสำรวจลูกค้าผู้รับตรวจมีข้อมูลเพียงพอที่จะประเมินการปฏิบัติงานของฝ่ายตรวจสอบ  ผู้ประเมินภายในอาจทำการประเมินประสิทธิผลของกระบวนการที่ดำเนินการอยู่เพื่อที่จะกำหนดถึงปฏิกิริยาของลูกค้าที่ได้รับการสำรวจอย่างต่อเนื่อง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ดยเฉพาะอย่างยิ่งกับปฏิกิริยาที่รุนแรงหรือข้อแนะนำ</w:t>
      </w:r>
      <w:r>
        <w:rPr>
          <w:sz w:val="32"/>
          <w:szCs w:val="32"/>
        </w:rPr>
        <w:t>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ถ้าแบบสอบถามมิได้มีการส่งไปยังลูกค้าผู้รับตรวจและรับคำปรึกษาเป็นปกติ  ทีมงานประเมินควรที่จะทำการส่งแบบสำรวจลูกค้า </w:t>
      </w:r>
      <w:r>
        <w:rPr>
          <w:sz w:val="32"/>
          <w:szCs w:val="32"/>
        </w:rPr>
        <w:t xml:space="preserve">(Tool 4, Tab A </w:t>
      </w:r>
      <w:r>
        <w:rPr>
          <w:sz w:val="32"/>
          <w:sz w:val="32"/>
          <w:szCs w:val="32"/>
        </w:rPr>
        <w:t>หรือแบบสอบถามอื่นที่คล้ายคลึงกั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ไปยังผู้จัดการหน่วยดำเนินงานหรือสนับสนุนซึ่งได้รับการตรวจสอบภายในช่วง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เดือนที่ผ่านมา  ผู้จัดการใดก็ตามที่ได้ให้คำตอบตามข้อแนะนำที่ได้รับจากบริการการให้คำปรึกษาหรืองานตรวจสอบเป็นผู้ที่เหมาะสมที่จะทำการส่งแบบสอบถามให้ หัวข้อและการจัดเก็บแบบสอบถามควรที่จะได้รับความยินยอมจาก </w:t>
      </w:r>
      <w:r>
        <w:rPr>
          <w:sz w:val="32"/>
          <w:szCs w:val="32"/>
        </w:rPr>
        <w:t xml:space="preserve">CAE </w:t>
      </w:r>
      <w:r>
        <w:rPr>
          <w:sz w:val="32"/>
          <w:sz w:val="32"/>
          <w:szCs w:val="32"/>
        </w:rPr>
        <w:t>ก่อนที่จะมีการส่งไปให้ลูกค้า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สำรวจลูกค้าผู้รับควรดำเนินการในงานแรก ๆ ของการสอบทานภายใน  เพราะลูกค้าอาจต้องใช้เวลาในการกรอกแบบสอบถามและส่งกลับคืน  คำตอบที่ได้ควรที่จะเลือกข้อเด่น ๆ ที่จะไปใช้ในระหว่างดำเนินงานภาคสนามหรือสัมภาษณ์เพิ่มเติม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สอบทานงาน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view Activities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จากบท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ที่กล่าวถึงการสอบทานโดยบุคคลภายนอก ได้อธิบายให้เห็นถึงกระบวนการและระเบียบการปฏิบัติในการประกันคุณภาพงาน   กระบวนการและระเบียบการปฏิบัติงานเหล่านี้อาจนำไปใช้หรือปรับแต่งเพื่อดำเนินงานประเมินภายในได้   ระเบียบการดำเนินงานได้แสดงให้เห็นถึงแนวทางการจัดทำโปรแกรมงาน โดยอ้างถึงเครื่องมือที่มีความเหมาะสมที่จะนำไปใช้ เพื่อหาว่าฝ่ายตรวจสอบได้มีการติดตั้งเพื่อวัดผลการดำเนินงานของตนเองเป็นไปตามวัตถุประสงค์หรือไม่เพียงใด  ระเบียบปฏิบัตินี้ทีมงานประเมินอาจทำการปรับแต่งตามที่เห็นสมควรเพื่อให้เหมาะสมกับหัวข้อหรือวัตถุประสงค์ที่จะทำการประเมิน  ขอให้ดูบทที่ </w:t>
      </w:r>
      <w:r>
        <w:rPr>
          <w:sz w:val="32"/>
          <w:szCs w:val="32"/>
        </w:rPr>
        <w:t xml:space="preserve">6 Overview of Toolss for QA </w:t>
      </w:r>
      <w:r>
        <w:rPr>
          <w:sz w:val="32"/>
          <w:sz w:val="32"/>
          <w:szCs w:val="32"/>
        </w:rPr>
        <w:t>เพื่อเป็นแนวทางเพิ่มเติม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สอบทานกระดาษทำการเป็นกิจกรรมหลักที่จะต้องปฏิบัติในการสอบทานคุณภาพ การคัดเลือกกระดาษตามประเภทงานของการตรวจสอ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ช่น ตรวจสอบงบการเงิน  การดำเนินงาน เทคโนโลยีสารสนเทศ  ข้อบังคับ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ฎระเบียบ เป็นต้น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 xml:space="preserve">งานการให้บริการคำปรึกษ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บบ  การพัฒนาในงาน  การแปลงระบบ  การออกแบบทบทวนกระบวนการดำเนินธุรกิจ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สิ่งเหล่านี้จะต้องถือปฏิบัติในโปรแกรมการประเมินคุณภาพงานตามที่รู้สึกว่าได้ทำแล้วมีปริมาณที่สมควร  ส่วนที่จะทำการสอบทานเพิ่มเติมก็คืองานบริการหลักใด ๆ ที่ฝ่ายตรวจสอบอยู่ระหว่างให้บริการ ทีมงานควรที่จะทำการเลือกเพื่อเป็นเป้าหมายในการดำเนินงานสอบทานด้วย ทั้งนี้ขึ้นอยู่กับวัตถุประสงค์ในภาพรวมทั้งหมดของโปรแกรมการดำเนินงานประเมินคุณภาพงาน  การประเมินคุณภาพภายในควรหลีกเลี่ยงที่จะดำเนินการโดยทีมงานหรือผู้จัดการคนเดิมที่เคยได้ปฏิบัติไปแล้ว  ทั้งนี้ไม่ควรนำกระดาษทำการหรือเอกสารใด ๆ จากการประเมินครั้งที่แล้วมาใช้เป็นตัวอย่างเพื่อดำเนินการประเมินภายในอีกเพราะจะทำให้เกิดอคติทั้งต่อผู้ประเมินและการจัดโครงสร้างโปรแกรมการประเมินภายในด้วย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สัมภาษณ์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erviews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การสัมภาษณ์คณะกรรมการกลางอาจเลือกเอาจากประธานหรือกรรมการคนอื่นๆในคณะกรรมการตรวจสอบ  สำหรับฝ่ายบริหารควรเลือกจากฝ่ายจัดการระดับสูงที่มีอำนาจสูงสุดซึ่งทุกคนต้องรายงานถึง และอาจรวมถึงผู้จัดการฝ่ายดำเนินงานและสนับสนุนที่คัดเลือกได้  การสัมภาษณ์นี้เพื่อที่จะหาคุณค่าของงานตรวจสอบภายใน ความคาดหวังของฝ่ายจัดการ ความเป็นมืออาชีพของเจ้าหน้าที่ตรวจสอบ และจุดที่จะทำการปรับปรุงแก้ไขการดำเนินงานให้ฝ่ายตรวจสอบ   การสัมภาษณ์ควรดำเนินการเนิ่น ๆ ตั้งแต่เมื่อเริ่มงานประเมิน การสัมภาษณ์อาจทำไปได้เรื่อย ๆตลอดการดำเนินงานประเมิน เพราะผู้บริหารระดับสูงมักจะมีธุรกิจมากไม่อาจทำตามนัดได้</w:t>
      </w:r>
    </w:p>
    <w:p>
      <w:pPr>
        <w:pStyle w:val="TextBody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นวทางเพิ่มเติมเกี่ยวกับกระบวนการสัมภาษณ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วมถึงตัวอย่างของแบบสัมภาษณ์ที่มีไว้ให้พิจารณาเลือกใช้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ปรากฎตามแนวทางการสัมภาษณ์ตาม </w:t>
      </w:r>
      <w:r>
        <w:rPr>
          <w:sz w:val="32"/>
          <w:szCs w:val="32"/>
        </w:rPr>
        <w:t>Tool 6-11, Tab B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ประเมิน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valuation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าม </w:t>
      </w:r>
      <w:r>
        <w:rPr>
          <w:sz w:val="32"/>
          <w:szCs w:val="32"/>
        </w:rPr>
        <w:t xml:space="preserve">Tool 19 </w:t>
      </w:r>
      <w:r>
        <w:rPr>
          <w:sz w:val="32"/>
          <w:sz w:val="32"/>
          <w:szCs w:val="32"/>
        </w:rPr>
        <w:t>สรุปประเมินการปฏิบัติตามข้อบังคับตามมาตรฐานและเอกสารที่แนบไว้เป็นแนวทางให้ทีมงานประเมินเพื่อให้สามารถชี้ประเด็นสำคัญและให้ความเห็นตามระดับของการปฏิบัติงานของฝ่ายตรวจสอบเป็นไปตามข้อกำหนดของมาตรฐาน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36"/>
      <w:szCs w:val="36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i/>
      <w:iCs/>
      <w:sz w:val="36"/>
      <w:szCs w:val="36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  <w:u w:val="single"/>
      <w:lang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jc w:val="left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ngsanaUPC" w:hAnsi="AngsanaUPC" w:cs="AngsanaUPC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9:28:00Z</dcterms:created>
  <dc:creator>KTB</dc:creator>
  <dc:description/>
  <dc:language>en-US</dc:language>
  <cp:lastModifiedBy>KTB_PowerUser</cp:lastModifiedBy>
  <dcterms:modified xsi:type="dcterms:W3CDTF">2006-06-16T02:05:00Z</dcterms:modified>
  <cp:revision>47</cp:revision>
  <dc:subject/>
  <dc:title>บทที่ 1</dc:title>
</cp:coreProperties>
</file>