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ind w:right="-154" w:hanging="0"/>
        <w:rPr>
          <w:b/>
          <w:b/>
          <w:bCs/>
        </w:rPr>
      </w:pPr>
      <w:r>
        <w:rPr>
          <w:b/>
          <w:b/>
          <w:bCs/>
        </w:rPr>
        <w:t>เรื่อง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</w:rPr>
        <w:t>หน้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 w:val="20"/>
              <w:szCs w:val="20"/>
              <w:rFonts w:cs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 w:val="20"/>
              <w:szCs w:val="20"/>
              <w:rFonts w:cs="Tahoma"/>
              <w:lang w:val="en-US" w:eastAsia="en-US"/>
            </w:rPr>
            <w:fldChar w:fldCharType="separate"/>
          </w:r>
          <w:hyperlink w:anchor="__RefHeading___Toc191893118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บริหารจัดการ ด้านความมั่นคงปลอดภัยสำหรับสารสนเทศ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19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บริหารจัดการคอมพิวเตอร์และระบบเครือข่าย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20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จัดการกับเอกสารที่เกี่ยวข้องกับระบบ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21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จัดการระบบเครือข่าย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22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จัดการการลาออกหรือย้ายหน่วยงานของเจ้าหน้าที่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23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ใช้งานห้องเครื่อง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24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จัดการทรัพยากรของเครื่องเซิร์ฟเวอร์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25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จัดการไวรัส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26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แนวทางปฏิบัติสำหรับการสำรองข้อมูล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27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ในการจัดเก็บข้อมูลล็อกตาม พ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>.</w:t>
            </w:r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>.</w:t>
            </w:r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บ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 xml:space="preserve">ว่าด้วยการกระทำความผิดเกี่ยวกับคอมพิวเตอร์ ปี 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>2550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28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ในการลงทะเบียนและควบคุมการเข้าถึงระบบ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29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ในการพัฒนาระบบงาน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30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 xml:space="preserve">แนวทางในการตรวจสอบข้อมูลนำเข้า 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>(Guideline for input validation)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31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ใช้งานคอมพิวเตอร์และระบบเครือข่าย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32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ใช้งานเครื่องคอมพิวเตอร์และเครือข่ายอย่างเหมาะสม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33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ป้องกันไวรัส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34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ป้องกันการละเมิดลิขสิทธิ์และสิทธิทางปัญญา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35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ใช้งานอินเทอร์เน็ต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36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ใช้งานอีเมล์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37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ป้องกันการใช้ทรัพยากรผิดวัตถุประสงค์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38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ใช้งานเครื่องคอมพิวเตอร์โน้ตบุ๊ก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39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กำหนดและป้องกันรหัสผ่าน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40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ตั้งรหัสผ่าน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41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ใช้งานห้องเครื่อง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42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ลงทะเบียนเข้าใช้ระบบงาน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43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 xml:space="preserve">ระเบียบปฏิบัติสำหรับการจัดซื้อจัดจ้างทางด้าน 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>ICT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cs="Tahoma"/>
              <w:sz w:val="20"/>
              <w:szCs w:val="20"/>
              <w:lang w:val="en-US" w:eastAsia="en-US"/>
            </w:rPr>
          </w:pPr>
          <w:hyperlink w:anchor="__RefHeading___Toc191893144">
            <w:r>
              <w:rPr>
                <w:rStyle w:val="IndexLink"/>
                <w:rFonts w:cs="Tahoma"/>
                <w:sz w:val="20"/>
                <w:sz w:val="20"/>
                <w:szCs w:val="20"/>
                <w:lang w:val="en-US" w:eastAsia="en-US"/>
              </w:rPr>
              <w:t>ระเบียบปฏิบัติสำหรับการนำข้อมูลเผยแพร่สู่สาธารณะ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33</w:t>
            </w:r>
          </w:hyperlink>
          <w:r>
            <w:rPr>
              <w:rStyle w:val="IndexLink"/>
              <w:sz w:val="20"/>
              <w:sz w:val="20"/>
              <w:szCs w:val="20"/>
              <w:rFonts w:cs="Tahoma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ahoma"/>
          <w:sz w:val="20"/>
          <w:szCs w:val="20"/>
          <w:lang w:val="en-US" w:eastAsia="en-US"/>
        </w:rPr>
      </w:pPr>
      <w:r>
        <w:rPr>
          <w:rFonts w:cs="Tahoma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jc w:val="center"/>
        <w:rPr/>
      </w:pPr>
      <w:bookmarkStart w:id="0" w:name="__RefHeading___Toc191893118"/>
      <w:bookmarkEnd w:id="0"/>
      <w:r>
        <w:rPr>
          <w:rFonts w:ascii="Tahoma" w:hAnsi="Tahoma" w:cs="Tahoma"/>
          <w:kern w:val="0"/>
          <w:sz w:val="36"/>
          <w:sz w:val="36"/>
          <w:szCs w:val="36"/>
        </w:rPr>
        <w:t>ระเบียบปฏิบัติสำหรับการบริหารจัดการ</w:t>
      </w:r>
      <w:r>
        <w:rPr>
          <w:rFonts w:cs="Tahoma" w:ascii="Tahoma" w:hAnsi="Tahoma"/>
          <w:kern w:val="0"/>
          <w:sz w:val="36"/>
          <w:szCs w:val="36"/>
        </w:rPr>
        <w:br/>
      </w:r>
      <w:r>
        <w:rPr>
          <w:rFonts w:ascii="Tahoma" w:hAnsi="Tahoma" w:cs="Tahoma"/>
          <w:kern w:val="0"/>
          <w:sz w:val="36"/>
          <w:sz w:val="36"/>
          <w:szCs w:val="36"/>
        </w:rPr>
        <w:t>ด้านความมั่นคงปลอดภัยสำหรับสารสนเทศ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ระเบียบปฏิบัติสำหรับการบริหารจัดการด้านความมั่นคงปลอดภัยสำหรับสารสนเทศ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/>
          <w:bCs/>
        </w:rPr>
        <w:t>ผู้รับผิดชอบ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  <w:r>
        <w:rPr>
          <w:b/>
          <w:bCs/>
        </w:rPr>
        <w:t xml:space="preserve"> </w:t>
      </w:r>
      <w:r>
        <w:rPr>
          <w:b/>
          <w:b/>
          <w:bCs/>
        </w:rPr>
        <w:t>คณะกรรมการบริหารและจัดหาระบบคอมพิวเตอร์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09"/>
        <w:gridCol w:w="3974"/>
        <w:gridCol w:w="4268"/>
      </w:tblGrid>
      <w:tr>
        <w:trPr>
          <w:tblHeader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จัดให้มีการทำ และปรับปรุงนโยบายด้านความมั่นค</w:t>
            </w:r>
            <w:r>
              <w:rPr/>
              <w:t>ง</w:t>
            </w:r>
            <w:r>
              <w:rPr/>
              <w:t xml:space="preserve">ปลอดภัยอย่างสม่ำเสมออย่างน้อยปีละ </w:t>
            </w: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การปรับปรุงนโยบายตามระเบียบนี้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ีการพิจารณาเพื่อปรับปรุงนโยบายอย่างน้อยปีละ </w:t>
            </w:r>
            <w:r>
              <w:rPr/>
              <w:t xml:space="preserve">1 </w:t>
            </w:r>
            <w:r>
              <w:rPr/>
              <w:t xml:space="preserve">ครั้ง </w:t>
            </w:r>
            <w:r>
              <w:rPr/>
              <w:t>(</w:t>
            </w:r>
            <w:r>
              <w:rPr/>
              <w:t>โดยที่นโยบายอาจจะมีการปรับปรุงหรือไม่ก็ตาม</w:t>
            </w:r>
            <w:r>
              <w:rPr/>
              <w:t>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แสดงเจตนารมณ์ หรือสื่อสารให้เจ้าหน้าที่ทั้งหมดได้เห็นถึงความสำคัญของการปฏิบัติตามนโยบายด้านความมั่นคงปลอดภัยขององค์กรโดยเคร่งครัด อย่างสม่ำเสมอ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การสั่งการให้มีการปรับปรุงนโยบาย</w:t>
            </w:r>
            <w:r>
              <w:rPr/>
              <w:t>ด้านความมั่นค</w:t>
            </w:r>
            <w:r>
              <w:rPr/>
              <w:t>ง</w:t>
            </w:r>
            <w:r>
              <w:rPr/>
              <w:t>ปลอดภัย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การสั่งการให้มีการตรวจสอบการปฏิบัติตามนโยบาย</w:t>
            </w:r>
            <w:r>
              <w:rPr/>
              <w:t>ด้านความมั่นค</w:t>
            </w:r>
            <w:r>
              <w:rPr/>
              <w:t>ง</w:t>
            </w:r>
            <w:r>
              <w:rPr/>
              <w:t>ปลอดภัย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การแจ้งเวียนเกี่ยวกับนโยบาย</w:t>
            </w:r>
            <w:r>
              <w:rPr/>
              <w:t>ด้านความมั่นค</w:t>
            </w:r>
            <w:r>
              <w:rPr/>
              <w:t>งฯ ที่ได้มีการปรับปรุงใหม่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</w:t>
            </w:r>
            <w:r>
              <w:rPr/>
              <w:t xml:space="preserve">มีการพิจารณาเพื่อปรับปรุงนโยบายอย่างน้อยปีละ </w:t>
            </w: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มี</w:t>
            </w:r>
            <w:r>
              <w:rPr/>
              <w:t>การตรวจสอบการปฏิบัติตามนโยบาย</w:t>
            </w:r>
            <w:r>
              <w:rPr/>
              <w:t>ด้านความมั่นค</w:t>
            </w:r>
            <w:r>
              <w:rPr/>
              <w:t xml:space="preserve">งอย่างน้อยปีละ </w:t>
            </w: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มีการสื่อสาร แจ้งเวียน หรือแถลงนโยบาย</w:t>
            </w:r>
            <w:r>
              <w:rPr/>
              <w:t>ด้านความมั่นค</w:t>
            </w:r>
            <w:r>
              <w:rPr/>
              <w:t>ง</w:t>
            </w:r>
            <w:r>
              <w:rPr>
                <w:color w:val="000000"/>
              </w:rPr>
              <w:t>ที่ปรับปรุงใหม่ โดยผู้บริหารฯ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จัดให้มีการประชุมเกี่ยวกับการบริหารจัดการด้านความมั่นคงปลอดภัยอย่างสม่ำเสมอ อย่างน้อยปีละ </w:t>
            </w:r>
            <w:r>
              <w:rPr/>
              <w:t xml:space="preserve">1 </w:t>
            </w:r>
            <w:r>
              <w:rPr/>
              <w:t>ครั้ง โดยกำหนดให้มีวาระการประชุมที่ต้องหารือกันอย่างน้อยดังนี้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377" w:hanging="180"/>
              <w:rPr/>
            </w:pPr>
            <w:r>
              <w:rPr/>
              <w:t>การตรวจสอบการปฏิบัติตามนโยบายความมั่นคงฯ และผลการตรวจสอบ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377" w:hanging="180"/>
              <w:rPr/>
            </w:pPr>
            <w:r>
              <w:rPr/>
              <w:t>แผนการดำเนินการเชิงป้องกัน</w:t>
            </w:r>
            <w:r>
              <w:rPr/>
              <w:t>/</w:t>
            </w:r>
            <w:r>
              <w:rPr/>
              <w:t>แก้ไข จากผลการตรวจสอบดังกล่าว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377" w:hanging="180"/>
              <w:rPr/>
            </w:pPr>
            <w:r>
              <w:rPr/>
              <w:t>การปรับปรุงนโยบายความมั่นคงปลอดภัยสำหรับปีถัดไป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377" w:hanging="180"/>
              <w:rPr/>
            </w:pPr>
            <w:r>
              <w:rPr/>
              <w:t>การประเมินความเสี่ยงและแผนลดความเสี่ยง</w:t>
            </w:r>
          </w:p>
          <w:p>
            <w:pPr>
              <w:pStyle w:val="Normal"/>
              <w:rPr/>
            </w:pPr>
            <w:r>
              <w:rPr/>
              <w:t>รวมทั้ง</w:t>
            </w:r>
            <w:r>
              <w:rPr/>
              <w:t>จัดให้มีทรัพยากรด้านบุคลากร งบประมาณ การบริหารจัดการ และวัตถุดิบที่เพียงพอต่อการ</w:t>
            </w:r>
            <w:r>
              <w:rPr/>
              <w:t>จัดการดังกล่าว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รายงานการประชุมของคณะกรรมการบริหารฯ เกี่ยวกับการจัดการด้านความมั่นคงปลอดภัย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รายงานการประชุมของคณะกรรมการบริหารฯเกี่ยวกับการจัดการด้านความมั่นคงปลอดภัย</w:t>
            </w:r>
            <w:r>
              <w:rPr>
                <w:color w:val="000000"/>
              </w:rPr>
              <w:t xml:space="preserve"> ต้องมีวาระการประชุมครบตามที่กำหนดไว้ รวมทั้งมีการจัดสรรทรัพยากรที่เพียงพอต่อการดำเนินการ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จัดให้มีการสร้างความตระหนัก</w:t>
            </w:r>
            <w:r>
              <w:rPr/>
              <w:t>ทางด้านความมั่นคงปลอดภัยเพื่อ</w:t>
            </w:r>
            <w:r>
              <w:rPr/>
              <w:t>ให้เจ้าหน้าที่ขององค์กร มีความรู้ความเข้าใจ และสามารถป้องกันตนเองได้ใน</w:t>
            </w:r>
            <w:r>
              <w:rPr/>
              <w:t xml:space="preserve">เบื้องต้น </w:t>
            </w:r>
            <w:r>
              <w:rPr/>
              <w:t xml:space="preserve">อย่างน้อยปีละ </w:t>
            </w: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ตรวจสอบเรื่องการสร้างความตระหนักด้านความมั่นคงปลอดภัยสำหรับเจ้าหน้าที่ขององค์กร เช่นการเชิญผู้เชี่ยวชาญภายนอกจากองค์กรต่างๆ มาให้ความรู้เกี่ยวกับความมั่นคงปลอดภัย หรือในฟอรัม </w:t>
            </w:r>
            <w:r>
              <w:rPr/>
              <w:t>KM</w:t>
            </w:r>
            <w:r>
              <w:rPr/>
              <w:t xml:space="preserve"> </w:t>
            </w:r>
            <w:r>
              <w:rPr/>
              <w:t>อาจจัดให้มีการให้ความรู้ดังกล่าว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มีการจัดอบรมเพื่อสร้างความตระหนักหรือ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มีการเชิญผู้เชี่ยวชาญด้านความมั่นคงปลอดภัยจากภายนอกมาให้ความรู้กับเจ้าหน้าที่ทั้งหมด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จัดให้มีการประเมินความเสี่ยงสำหรับเทคโนโลยีสารสนเทศ ปีละ </w:t>
            </w:r>
            <w:r>
              <w:rPr/>
              <w:t xml:space="preserve">1 </w:t>
            </w:r>
            <w:r>
              <w:rPr/>
              <w:t>ครั้ง และจัดให้มีการทำแผนเพื่อลดความเสี่ยง หรือปัญหาที่พบ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แผนการประเมินและลดความเสี่ยงทางด้านเทคโนโลยีสารสนเทศ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แผนดังกล่าวได้รับการปฏิบัติ โดยมีผลการดำเนินการเป็นลายลักษณ์อักษร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จัดให้มีการตรวจสอบการปฏิบัติตามนโยบายความมั่นคงปลอดภัย โดยผู้ตรวจสอบภายใน</w:t>
            </w:r>
            <w:r>
              <w:rPr/>
              <w:t>ด้านสารสนเทศ</w:t>
            </w:r>
            <w:r>
              <w:rPr/>
              <w:t xml:space="preserve"> ปีละ </w:t>
            </w:r>
            <w:r>
              <w:rPr/>
              <w:t xml:space="preserve">1 </w:t>
            </w:r>
            <w:r>
              <w:rPr/>
              <w:t>ครั้ง และจัดให้มีการทำแผนเพื่อปรับปรุง หรือแก้ไขปัญหาที่พบ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ผลการตรวจสอบการปฏิบัติตามนโยบายความมั่นคงโดยทีมผู้ตรวจสอบภายใน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</w:t>
            </w:r>
            <w:r>
              <w:rPr/>
              <w:t>ผลการตรวจ</w:t>
            </w:r>
            <w:r>
              <w:rPr/>
              <w:t>โดย</w:t>
            </w:r>
            <w:r>
              <w:rPr/>
              <w:t>สรุปและแผนการปรับปรุงหรือแก้ไขปัญหา</w:t>
            </w:r>
          </w:p>
          <w:p>
            <w:pPr>
              <w:pStyle w:val="Normal"/>
              <w:rPr/>
            </w:pPr>
            <w:r>
              <w:rPr/>
              <w:t>ที่พบ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มี</w:t>
            </w:r>
            <w:r>
              <w:rPr>
                <w:color w:val="FF0000"/>
              </w:rPr>
              <w:t>ผลการตรวจสอบการปฏิบัติตามนโยบายฯ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มี</w:t>
            </w:r>
            <w:r>
              <w:rPr>
                <w:color w:val="FF0000"/>
              </w:rPr>
              <w:t>ผลการตรวจ</w:t>
            </w:r>
            <w:r>
              <w:rPr>
                <w:color w:val="FF0000"/>
              </w:rPr>
              <w:t>โดย</w:t>
            </w:r>
            <w:r>
              <w:rPr>
                <w:color w:val="FF0000"/>
              </w:rPr>
              <w:t>สรุปและแผนการปรับปรุงหรือแก้ไขปัญหา</w:t>
            </w:r>
            <w:r>
              <w:rPr>
                <w:color w:val="FF0000"/>
              </w:rPr>
              <w:t>ที่พ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จัดให้มีการแจ้งเวียนให้เจ้าหน้าที่ทั้งหมดได้ระมัดระวัง และดูแลทรัพย์สินขององค์กรที่ตนเองใช้งาน เพื่อป้องกันการสูญหาย อย่างน้อยปีละ </w:t>
            </w:r>
            <w:r>
              <w:rPr/>
              <w:t>1</w:t>
            </w:r>
            <w:r>
              <w:rPr/>
              <w:t xml:space="preserve"> </w:t>
            </w:r>
            <w:r>
              <w:rPr/>
              <w:t>ครั้ง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หนังสือแจ้งเวียนเพื่อให้เจ้าหน้าที่ได้ระมัดระวังทรัพย์สินขององค์กร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มีหนังสือแจ้งเวียนดังกล่าว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ำหนดนโยบายการใช้งานระบบเครือข่ายอย่างชัดเจนว่า บริการใดที่อนุญาตให้ใช้งาน และบริการใดไม่อนุญาตให้ใช้งาน เช่น การใช้งาน </w:t>
            </w:r>
            <w:r>
              <w:rPr/>
              <w:t xml:space="preserve">MSN </w:t>
            </w:r>
            <w:r>
              <w:rPr/>
              <w:t xml:space="preserve">ดูหนังฟังเพลงผ่านทางอินเตอร์เน็ต เป็นต้น รวมทั้งปรับปรุงนโยบายตามความจำเป็น </w:t>
            </w:r>
            <w:r>
              <w:rPr>
                <w:b/>
                <w:b/>
                <w:bCs/>
              </w:rPr>
              <w:t>นโยบายการใช้งานระบบเครือข่าย</w:t>
            </w:r>
            <w:r>
              <w:rPr/>
              <w:t xml:space="preserve"> </w:t>
            </w:r>
            <w:r>
              <w:rPr/>
              <w:t>ขณะนี้ประกอบด้วย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737" w:leader="none"/>
              </w:tabs>
              <w:suppressAutoHyphens w:val="true"/>
              <w:ind w:left="737" w:hanging="360"/>
              <w:rPr/>
            </w:pPr>
            <w:r>
              <w:rPr/>
              <w:t xml:space="preserve">ห้ามเข้าเว็บไซต์ที่อยู่ในประเภทดังต่อไปนี้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097" w:leader="none"/>
              </w:tabs>
              <w:ind w:left="1097" w:hanging="360"/>
              <w:rPr/>
            </w:pPr>
            <w:r>
              <w:rPr/>
              <w:t>การพนัน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097" w:leader="none"/>
              </w:tabs>
              <w:ind w:left="1097" w:hanging="360"/>
              <w:rPr/>
            </w:pPr>
            <w:r>
              <w:rPr/>
              <w:t xml:space="preserve">วิพากษ์วิจารณ์ที่เกี่ยวข้องกับ ชาติ ศาสนา และ พระมหากษัตริย์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097" w:leader="none"/>
              </w:tabs>
              <w:ind w:left="1097" w:hanging="360"/>
              <w:rPr/>
            </w:pPr>
            <w:r>
              <w:rPr/>
              <w:t>ลามก อนาจาร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097" w:leader="none"/>
              </w:tabs>
              <w:ind w:left="1097" w:hanging="360"/>
              <w:rPr/>
            </w:pPr>
            <w:r>
              <w:rPr/>
              <w:t>อื่นๆ ที่เกี่ยวข้องกับสิ่งผิดกฎหมาย ผิดศีลธรรม หรือผิดจริยธรรม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737" w:leader="none"/>
              </w:tabs>
              <w:suppressAutoHyphens w:val="true"/>
              <w:ind w:left="737" w:hanging="360"/>
              <w:rPr/>
            </w:pPr>
            <w:r>
              <w:rPr/>
              <w:t>ห้ามเล่นเกมส์ ดูภาพยนต์ หรือฟังเพลง ผ่านทางอินเทอร์เน็ตในเวลาทำงาน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การกำหนดหรือปรับปรุงนโยบายการใช้งานระบบเครือข่าย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มีการกำหนดหรือปรับปรุงนโยบายการใช้งานระบบเครือข่าย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ahoma" w:hAnsi="Tahoma" w:cs="Tahoma"/>
          <w:kern w:val="0"/>
          <w:sz w:val="36"/>
          <w:szCs w:val="36"/>
        </w:rPr>
      </w:pPr>
      <w:bookmarkStart w:id="1" w:name="__RefHeading___Toc191893119"/>
      <w:bookmarkEnd w:id="1"/>
      <w:r>
        <w:rPr>
          <w:rFonts w:ascii="Tahoma" w:hAnsi="Tahoma" w:cs="Tahoma"/>
          <w:kern w:val="0"/>
          <w:sz w:val="36"/>
          <w:sz w:val="36"/>
          <w:szCs w:val="36"/>
        </w:rPr>
        <w:t>ระเบียบปฏิบัติสำหรับ</w:t>
      </w:r>
      <w:r>
        <w:rPr>
          <w:rFonts w:ascii="Tahoma" w:hAnsi="Tahoma" w:cs="Tahoma"/>
          <w:kern w:val="0"/>
          <w:sz w:val="36"/>
          <w:sz w:val="36"/>
          <w:szCs w:val="36"/>
        </w:rPr>
        <w:t>การบริหารจัดการ</w:t>
      </w:r>
      <w:r>
        <w:rPr>
          <w:rFonts w:ascii="Tahoma" w:hAnsi="Tahoma" w:cs="Tahoma"/>
          <w:kern w:val="0"/>
          <w:sz w:val="36"/>
          <w:sz w:val="36"/>
          <w:szCs w:val="36"/>
        </w:rPr>
        <w:t>คอมพิวเตอร์และระบบเครือข่าย</w:t>
      </w:r>
    </w:p>
    <w:p>
      <w:pPr>
        <w:pStyle w:val="Normal"/>
        <w:rPr>
          <w:rFonts w:ascii="Tahoma" w:hAnsi="Tahoma" w:cs="Tahoma"/>
          <w:kern w:val="0"/>
          <w:sz w:val="36"/>
          <w:szCs w:val="36"/>
        </w:rPr>
      </w:pPr>
      <w:r>
        <w:rPr>
          <w:rFonts w:cs="Tahoma"/>
          <w:kern w:val="0"/>
          <w:sz w:val="36"/>
          <w:szCs w:val="36"/>
        </w:rPr>
      </w:r>
    </w:p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i w:val="false"/>
          <w:i w:val="false"/>
          <w:iCs w:val="false"/>
          <w:sz w:val="24"/>
          <w:szCs w:val="24"/>
        </w:rPr>
      </w:pPr>
      <w:bookmarkStart w:id="2" w:name="__RefHeading___Toc191893120"/>
      <w:bookmarkEnd w:id="2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ะเบียบปฏิบัติสำหรับการจัดการกับเอกสารที่เกี่ยวข้องกับระบบ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/>
          <w:bCs/>
        </w:rPr>
        <w:t xml:space="preserve">ผู้รับผิดชอบ </w:t>
      </w:r>
      <w:r>
        <w:rPr>
          <w:b/>
          <w:bCs/>
        </w:rPr>
        <w:t xml:space="preserve">: </w:t>
      </w:r>
      <w:r>
        <w:rPr>
          <w:b/>
          <w:b/>
          <w:bCs/>
        </w:rPr>
        <w:t>ผู้ดูแลระบบเครือข่าย และ</w:t>
      </w:r>
      <w:r>
        <w:rPr>
          <w:b/>
          <w:bCs/>
        </w:rPr>
        <w:t>/</w:t>
      </w:r>
      <w:r>
        <w:rPr>
          <w:b/>
          <w:b/>
          <w:bCs/>
        </w:rPr>
        <w:t>หรือ ผู้พัฒนาระบบ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445"/>
        <w:gridCol w:w="3998"/>
        <w:gridCol w:w="429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จัดทำ และ ปรับปรุงคู่มือการปฏิบัติงานให้มีความทันสมัย รวมทั้งให้จัดเก็บไว้ในสถานที่ที่มีความปลอดภัยอย่างน้อยให้ครอบคลุมระบบงาน เครื่องเซิร์ฟเวอร์ และอุปกรณ์ที่มีความสำคัญ ดังนี้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คู่มือระบบงานต่างๆ ทั้งในส่วนของผู้ใช้งาน และผู้ดูแลระบบ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คู่มือการตรวจสอบสถานะของเซิร์ฟเวอร์ และระบบเครือข่าย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คู่มือการตรวจสอบระบบและอุปกรณ์ต่างๆ ในห้องเครื่อง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คู่มือการสำรองข้อมูล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คู่มือการตรวจสอบทรัพยากรของระบบ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การปรับปรุงคู่มือครั้งล่าสุด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ู่มือได้รับการปรับปรุงเนื้อหา วันและเวลาให้ทันสมัย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ให้จำกัดการเข้าถึงคู่มือการปฏิบัติงานเฉพาะทีมงานที่มีความเกี่ยวข้องเท่านั้น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ว่ามีการจำกัดการเข้าถึงคู่มืออย่างไร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ู่มือได้รับการจัดเก็บเป็นอย่างด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หากมีการจัดเก็บคู่มือการปฏิบัติงานไว้บนระบบเครือข่าย จัดให้มีการป้องกันการเข้าถึงเพื่อให้เฉพาะผู้ที่เกี่ยวข้องเท่านั้น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ว่ามีการจำกัดการเข้าถึงคู่มือในระบบเครือข่ายอย่างไร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มีการกำหนดสิทธิโดยกำหนดให้เฉพาะผู้ที่เกี่ยวข้องเท่านั้นที่สามารถเข้าถึงได้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</w:t>
            </w:r>
            <w:r>
              <w:rPr>
                <w:color w:val="FF0000"/>
              </w:rPr>
              <w:t>บัญชีรายชื่อผู้มีสิทธิเข้าถึงคู่มือในระบบเครือข่าย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i w:val="false"/>
          <w:i w:val="false"/>
          <w:iCs w:val="false"/>
          <w:sz w:val="24"/>
          <w:szCs w:val="24"/>
        </w:rPr>
      </w:pPr>
      <w:bookmarkStart w:id="3" w:name="__RefHeading___Toc191893121"/>
      <w:bookmarkEnd w:id="3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ะเบียบปฏิบัติ</w:t>
      </w:r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สำหรับการจัดการระบบเครือข่าย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/>
          <w:bCs/>
        </w:rPr>
        <w:t xml:space="preserve">ผู้รับผิดชอบ </w:t>
      </w:r>
      <w:r>
        <w:rPr>
          <w:b/>
          <w:bCs/>
        </w:rPr>
        <w:t xml:space="preserve">: </w:t>
      </w:r>
      <w:r>
        <w:rPr>
          <w:b/>
          <w:b/>
          <w:bCs/>
        </w:rPr>
        <w:t>ผู้ดูแลระบบเครือข่าย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5352"/>
        <w:gridCol w:w="4041"/>
        <w:gridCol w:w="4344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ปรับปรุงผังเครือข่ายให้มีความทันสมัย อย่างน้อยปีละ </w:t>
            </w: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การปรับปรุงผังเครือข่ายครั้งล่าสุด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ังเครือข่ายได้รับการปรับปรุงเนื้อหา วันและเวลาให้ทันสมัย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จัดแบ่ง และปรับปรุงระบบเครือข่ายออกเป็นกลุ่ม ๆ ตามลักษณะการใช้งาน เช่น แบ่งตามกลุ่มเครื่องเซิร์ฟเวอร์ เครื่องลูกข่าย และ ระบบงานที่มีความสำคัญ</w:t>
            </w:r>
            <w:r>
              <w:rPr/>
              <w:t xml:space="preserve">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การจัดแบ่งเครือข่ายตามความจำเป็นในการเข้าถึงข้อมูลของกอง</w:t>
            </w:r>
            <w:r>
              <w:rPr/>
              <w:t>/</w:t>
            </w:r>
            <w:r>
              <w:rPr/>
              <w:t>ฝ่าย</w:t>
            </w:r>
            <w:r>
              <w:rPr/>
              <w:t>/</w:t>
            </w:r>
            <w:r>
              <w:rPr/>
              <w:t>งาน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ังเครือข่ายที่มีการแบ่งตามกลุ่มของผู้ใช้งาน เช่น แบ่งตามกอง</w:t>
            </w:r>
            <w:r>
              <w:rPr/>
              <w:t>/</w:t>
            </w:r>
            <w:r>
              <w:rPr/>
              <w:t>ฝ่าย</w:t>
            </w:r>
            <w:r>
              <w:rPr/>
              <w:t>/</w:t>
            </w:r>
            <w:r>
              <w:rPr/>
              <w:t>งาน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จำกัดการเชื่อมต่อไปยังเครื่องเซิร์ฟเวอร์ ระบบงาน หรืออุปกรณ์ที่มีความสำคัญ โดยจะต้องกำหนดให้เครื่องคอมพิวเตอร์ที่สามารถเชื่อมต่อได้จะต้องเป็นเครื่องที่มาจากเครื่องของผู้ดูแลระบบเท่านั้น</w:t>
            </w:r>
            <w:r>
              <w:rPr/>
              <w:t xml:space="preserve">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การเชื่อมต่อไปยังเครื่องเซิร์ฟเวอร์ หรือระบบงานเหล่านั้น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ครื่องของผู้ใช้งานต้องไม่สามารถเชื่อมต่อไปยังเซิร์ฟเวอร์สำคัญเหล่านั้น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ปิดบริการบนเครื่องเซิร์ฟเวอร์ที่ไม่มีความจำเป็นในการใช้งาน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การเปิดบริการบนเครื่องเซิร์ฟเวอร์ เหล่านั้น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  <w:r>
              <w:rPr>
                <w:color w:val="FF0000"/>
              </w:rPr>
              <w:t xml:space="preserve">บัญชีรายชื่อของบริการ 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หรือพอร์ต</w:t>
            </w:r>
            <w:r>
              <w:rPr>
                <w:color w:val="FF0000"/>
              </w:rPr>
              <w:t xml:space="preserve">) </w:t>
            </w:r>
            <w:r>
              <w:rPr>
                <w:color w:val="FF0000"/>
              </w:rPr>
              <w:t>ที่จำเป็นต้องเปิดให้บริการบนเครื่องเซิร์ฟเวอร์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เครื่องเซิร์ฟเวอร์ต้องไม่เปิดบริการที่ไม่จำเป็นทิ้งไว้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กำหนดให้ใช้โปรแกรมมาตรฐานที่มีการเข้ารหัสข้อมูลที่ใช้สำหรับการเชื่อมต่อจาก</w:t>
            </w:r>
            <w:r>
              <w:rPr>
                <w:u w:val="single"/>
              </w:rPr>
              <w:t>ภายใน</w:t>
            </w:r>
            <w:r>
              <w:rPr/>
              <w:t xml:space="preserve">เครือข่ายเพื่อเข้าสู่เครื่องเซิร์ฟเวอร์ หรืออุปกรณ์เครือข่าย </w:t>
            </w:r>
            <w:r>
              <w:rPr/>
              <w:t>(</w:t>
            </w:r>
            <w:r>
              <w:rPr/>
              <w:t>กรมต้องกำหนดโปรแกรมนี้ขึ้นมา และ ใช้เป็นมาตรฐานเดียวกันในการเชื่อมต่อไปยังเครื่องเซิร์ฟเวอร์ หรืออุปกรณ์เครือข่าย</w:t>
            </w:r>
            <w:r>
              <w:rPr/>
              <w:t>)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รายชื่อโปรแกรมมาตรฐานสำหรับการเชื่อมต่อภายใน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ีรายชื่อโปรแกรมมาตรฐานที่ใช้สำหรับการเชื่อมต่อภายใน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กำหนดให้ใช้โปรแกรมมาตรฐานที่มีการเข้ารหัสข้อมูลที่ใช้สำหรับการเชื่อมต่อ</w:t>
            </w:r>
            <w:r>
              <w:rPr>
                <w:u w:val="single"/>
              </w:rPr>
              <w:t>จากระยะไกล</w:t>
            </w:r>
            <w:r>
              <w:rPr/>
              <w:t xml:space="preserve">ภายนอกองค์กรเข้ามาสู่เครือข่ายภายในองค์กร </w:t>
            </w:r>
            <w:r>
              <w:rPr/>
              <w:t>(</w:t>
            </w:r>
            <w:r>
              <w:rPr/>
              <w:t>กรมต้องกำหนดโปรแกรมนี้ขึ้นมาและใช้เป็นมาตรฐานเดียวกันในการเชื่อมต่อจากภายนอกเข้ามา</w:t>
            </w:r>
            <w:r>
              <w:rPr/>
              <w:t>)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รายชื่อโปรแกรมมาตรฐานสำหรับการเชื่อมต่อจากภายนอกองค์กร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ีรายชื่อโปรแกรมมาตรฐานที่ใช้สำหรับการเชื่อมต่อจากภายนอก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ิดตั้ง </w:t>
            </w:r>
            <w:r>
              <w:rPr/>
              <w:t xml:space="preserve">Patch </w:t>
            </w:r>
            <w:r>
              <w:rPr/>
              <w:t xml:space="preserve">แบบอัตโนมัติ บนเครื่องคอมพิวเตอร์ส่วนบุคคลของผู้ใช้งานทั้งหมดขององค์กร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รวจสอบการตั้งค่า </w:t>
            </w:r>
            <w:r>
              <w:rPr/>
              <w:t xml:space="preserve">Patch </w:t>
            </w:r>
            <w:r>
              <w:rPr/>
              <w:t>บนเครื่องคอมพิวเตอร์ส่วนบุคคล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เครื่องคอมพิวเตอร์ส่วนบุคคลได้รับการตั้งค่าให้ดำเนินการ </w:t>
            </w:r>
            <w:r>
              <w:rPr/>
              <w:t xml:space="preserve">Patch </w:t>
            </w:r>
            <w:r>
              <w:rPr/>
              <w:t>แบบอัตโนมัติ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ับแต่งไฟร์วอลล์เพื่อให้เป็นไปตาม</w:t>
            </w:r>
            <w:r>
              <w:rPr>
                <w:b/>
                <w:b/>
                <w:bCs/>
              </w:rPr>
              <w:t>นโยบายการใช้งานระบบเครือข่าย</w:t>
            </w:r>
            <w:r>
              <w:rPr/>
              <w:t>ที่ผู้บริหารได้กำหนดไว้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การปรับแต่งไฟร์วอลล์ตามนโยบายดังกล่าว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ีการกำหนดกฎในไฟร์วอลล์เพื่อให้สอดคล้องกับนโยบายดังกล่าว</w:t>
            </w:r>
          </w:p>
        </w:tc>
      </w:tr>
    </w:tbl>
    <w:p>
      <w:pPr>
        <w:pStyle w:val="Heading2"/>
        <w:rPr>
          <w:rFonts w:ascii="Tahoma" w:hAnsi="Tahoma" w:cs="Tahoma"/>
          <w:i w:val="false"/>
          <w:i w:val="false"/>
          <w:iCs w:val="false"/>
          <w:sz w:val="24"/>
          <w:szCs w:val="24"/>
        </w:rPr>
      </w:pPr>
      <w:bookmarkStart w:id="4" w:name="__RefHeading___Toc191893122"/>
      <w:bookmarkEnd w:id="4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ะเบียบปฏิบัติสำหรับการจัดการการลาออกหรือย้ายหน่วยงานของเจ้าหน้าที่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/>
          <w:bCs/>
        </w:rPr>
        <w:t xml:space="preserve">ผู้รับผิดชอบ </w:t>
      </w:r>
      <w:r>
        <w:rPr>
          <w:b/>
          <w:bCs/>
        </w:rPr>
        <w:t xml:space="preserve">: </w:t>
      </w:r>
      <w:r>
        <w:rPr>
          <w:b/>
          <w:b/>
          <w:bCs/>
        </w:rPr>
        <w:t>ผู้ดูแลระบบเครือข่าย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5352"/>
        <w:gridCol w:w="4041"/>
        <w:gridCol w:w="4344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ถอดถอนสิทธิของผู้ที่ลาออกหรือย้ายหน่วยงานออกจากระบบต่างๆ ทั้งหมดโดยทันทีที่ได้รับแจ้งจากกองการเจ้าหน้าที่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รายชื่อผู้ลาออกหรือย้ายหน่วยงานในปีนั้นและดูว่าได้มีการถอดถอนสิทธิแล้วหรือไม่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บันทึกข้อมูลการลาออกหรือย้ายหน่วยงานลงใน</w:t>
            </w:r>
            <w:r>
              <w:rPr>
                <w:color w:val="FF0000"/>
              </w:rPr>
              <w:t>แบบฟอร์มบันทึกข้อมูลผู้ลาออกหรือย้ายหน่วยงา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 </w:t>
            </w:r>
            <w:r>
              <w:rPr/>
              <w:t>มีการตรวจสอบสภาพคอมพิวเตอร์ที่อยู่ในความครอบครองของผู้ที่ลาออกว่ายังอยู่ในสภาพที่ใช้งานได้หรือไม่ และบันทึกผลการตรวจสภาพเครื่องลงในแบบฟอร์มดังกล่า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i w:val="false"/>
          <w:i w:val="false"/>
          <w:iCs w:val="false"/>
          <w:sz w:val="24"/>
          <w:szCs w:val="24"/>
        </w:rPr>
      </w:pPr>
      <w:bookmarkStart w:id="5" w:name="__RefHeading___Toc191893123"/>
      <w:bookmarkEnd w:id="5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ะเบียบปฏิบัติสำหรับการใช้งานห้องเครื่อง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/>
          <w:bCs/>
        </w:rPr>
        <w:t xml:space="preserve">ผู้รับผิดชอบ </w:t>
      </w:r>
      <w:r>
        <w:rPr>
          <w:b/>
          <w:bCs/>
        </w:rPr>
        <w:t xml:space="preserve">: </w:t>
      </w:r>
      <w:r>
        <w:rPr>
          <w:b/>
          <w:b/>
          <w:bCs/>
        </w:rPr>
        <w:t>ผู้ดูแลระบบเครือข่าย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318"/>
        <w:gridCol w:w="4016"/>
        <w:gridCol w:w="4317"/>
      </w:tblGrid>
      <w:tr>
        <w:trPr>
          <w:tblHeader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นำบุคคลภายนอกเข้าไปในห้องเครื่องโดยไม่มีกิจที่จำเป็น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การณ์เพื่อดูว่ามีคนนอกเข้ามาในห้องเครื่องโดยมีกิจที่ต้องทำหรือไม่ โดยปกติบุคคลเหล่านั้นต้องลงชื่อไว้พร้อมกิจที่ต้องการปฏิบัติ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สมุดบันทึกลงนามบุคคลภายนอก</w:t>
            </w:r>
            <w:r>
              <w:rPr/>
              <w:t xml:space="preserve"> วันเวลาการเข้า และกิจที่ต้องการปฏิบัต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ใส่รองเท้าเข้าห้องเครื่อง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การณ์เพื่อดูว่ามีการใส่รองเท้าเข้าไปในห้องเครื่องหรือไม่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่สังเกตพบว่ามีการใส่รองเท้าเข้าไปในห้องเครื่อง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นำอาหารและเครื่องดื่มเข้าไปในบริเวณห้องเครื่อง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การณ์เพื่อดูว่ามีการนำอาหารหรือเครื่องดื่มเข้าไปในห้องเครื่องหรือไม่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่สังเกตพบว่ามีการนำอาหารหรือเครื่องดื่มเข้าไปในห้องเครื่อง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ตรวจสอบประตูทางเข้า</w:t>
            </w:r>
            <w:r>
              <w:rPr/>
              <w:t>-</w:t>
            </w:r>
            <w:r>
              <w:rPr/>
              <w:t>ออก และหน้าต่างของห้องเครื่องให้ปิดล็อคอยู่เสมอ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การณ์เพื่อดูว่ามีการล็อก</w:t>
            </w:r>
            <w:r>
              <w:rPr/>
              <w:t>ประตูทางเข้า</w:t>
            </w:r>
            <w:r>
              <w:rPr/>
              <w:t>-</w:t>
            </w:r>
            <w:r>
              <w:rPr/>
              <w:t>ออก และหน้าต่างของห้องเครื่อง</w:t>
            </w:r>
            <w:r>
              <w:rPr/>
              <w:t>หรือไม่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่สังเกตพบว่ามีการเปิด</w:t>
            </w:r>
            <w:r>
              <w:rPr/>
              <w:t>ประตูทางเข้า</w:t>
            </w:r>
            <w:r>
              <w:rPr/>
              <w:t>-</w:t>
            </w:r>
            <w:r>
              <w:rPr/>
              <w:t>ออก และหน้าต่าง</w:t>
            </w:r>
            <w:r>
              <w:rPr/>
              <w:t>ทิ้งไว้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ตรวจสอบสภาพการทำงานของอุปกรณ์สนับสนุนการทำงานของระบบคอมพิวเตอร์ ได้แก่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60" w:leader="none"/>
              </w:tabs>
              <w:rPr/>
            </w:pPr>
            <w:r>
              <w:rPr/>
              <w:t xml:space="preserve">ระบบกระแสไฟฟ้า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60" w:leader="none"/>
              </w:tabs>
              <w:rPr/>
            </w:pPr>
            <w:r>
              <w:rPr/>
              <w:t xml:space="preserve">ระบบการควบคุมความชื้น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60" w:leader="none"/>
              </w:tabs>
              <w:rPr/>
            </w:pPr>
            <w:r>
              <w:rPr/>
              <w:t xml:space="preserve">ระบบการระบายอากาศ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60" w:leader="none"/>
              </w:tabs>
              <w:rPr/>
            </w:pPr>
            <w:r>
              <w:rPr/>
              <w:t>ระบบการปรับอุณหภูม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60" w:leader="none"/>
              </w:tabs>
              <w:rPr/>
            </w:pPr>
            <w:r>
              <w:rPr/>
              <w:t>ระบบกระแสไฟฟ้าสำรอ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60" w:leader="none"/>
              </w:tabs>
              <w:rPr/>
            </w:pPr>
            <w:r>
              <w:rPr/>
              <w:t xml:space="preserve">ระบบ </w:t>
            </w:r>
            <w:r>
              <w:rPr/>
              <w:t>UPS</w:t>
            </w:r>
          </w:p>
          <w:p>
            <w:pPr>
              <w:pStyle w:val="Normal"/>
              <w:rPr/>
            </w:pPr>
            <w:r>
              <w:rPr/>
              <w:t>ให้อยู่ในสภาพพร้อมใช้งานอยู่เสมอ</w:t>
            </w:r>
            <w:r>
              <w:rPr/>
              <w:t xml:space="preserve"> อย่างน้อยวันละ </w:t>
            </w:r>
            <w:r>
              <w:rPr/>
              <w:t xml:space="preserve">1 </w:t>
            </w:r>
            <w:r>
              <w:rPr/>
              <w:t>ครั้ง ยกเว้นการตรวจสอบระบบกระแสไฟฟ้าสำรอง ให้ตรวจสอบเดือนละ</w:t>
            </w:r>
            <w:r>
              <w:rPr/>
              <w:t xml:space="preserve"> </w:t>
            </w: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รวจสอบว่ามีการลงบันทึกการตรวจสอบระบบดังกล่าวหรือไม่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ีการลง</w:t>
            </w:r>
            <w:r>
              <w:rPr>
                <w:color w:val="FF0000"/>
              </w:rPr>
              <w:t>บันทึกการตรวจสอบ</w:t>
            </w:r>
            <w:r>
              <w:rPr>
                <w:color w:val="FF0000"/>
              </w:rPr>
              <w:t>อุปกรณ์สนับสนุน</w:t>
            </w:r>
            <w:r>
              <w:rPr/>
              <w:t>การทำงานของระบบคอมพิวเตอร์</w:t>
            </w:r>
            <w:r>
              <w:rPr/>
              <w:t xml:space="preserve">ดังกล่าวทุกวัน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จัดวางเครื่องคอมพิวเตอร์ อุปกรณ์สื่อสาร หรือทรัพย์สินอื่นๆ ไว้ในบริเวณที่มีความปลอดภัย ระมัดระวังการจัดตั้งอุปกรณ์ให้อยู่ในสภาพที่มั่นคงและไม่ล้มหรือโอนเอียงได้โดยง่าย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การจัดวางเครื่องคอมพิวเตอร์และอุปกรณ์ต่างๆ ในห้องเครื่อง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่พบว่ามีเครื่องคอมพิวเตอร์หรืออุปกรณ์ที่จัดวางอยู่ในสภาพที่เสี่ยงต่อการล้มหรือเสียหาย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ติดตั้งกล้องโทรทัศน์วงจรปิด </w:t>
            </w:r>
            <w:r>
              <w:rPr/>
              <w:t>(</w:t>
            </w:r>
            <w:r>
              <w:rPr/>
              <w:t>CCTV</w:t>
            </w:r>
            <w:r>
              <w:rPr/>
              <w:t xml:space="preserve">) </w:t>
            </w:r>
            <w:r>
              <w:rPr/>
              <w:t>เพิ่มเติมตามความจำเป็น เช่น ในกรณีที่เป็นมุมอับ รวมทั้งตรวจสอบ</w:t>
            </w:r>
            <w:r>
              <w:rPr/>
              <w:t>การทำงานของ</w:t>
            </w:r>
            <w:r>
              <w:rPr/>
              <w:t>กล้อง</w:t>
            </w:r>
            <w:r>
              <w:rPr/>
              <w:t>ให้มีการทำงานอย่างถูกต้อง ต่อเนื่อง</w:t>
            </w:r>
            <w:r>
              <w:rPr/>
              <w:t>และให้</w:t>
            </w:r>
            <w:r>
              <w:rPr/>
              <w:t xml:space="preserve">สามารถเก็บภาพได้ในมุมกว้าง และไม่มีสิ่งกีดขวาง </w:t>
            </w:r>
            <w:r>
              <w:rPr/>
              <w:t xml:space="preserve">โดยบันทึกภาพล่าสุดไว้อย่างน้อย </w:t>
            </w:r>
            <w:r>
              <w:rPr/>
              <w:t>1</w:t>
            </w:r>
            <w:r>
              <w:rPr/>
              <w:t xml:space="preserve"> </w:t>
            </w:r>
            <w:r>
              <w:rPr/>
              <w:t>เดือน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ตำแหน่งติดตั้งกล้องโทรทัศน์วงจรปิดเพื่อให้ครอบคลุมพื้นที่โดยรอบ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ติดตั้งกล้องโทรทัศน์วงจรปิดอย่างเพียงพอ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มีการเก็บภาพบันทึกไว้ในสื่อบันทึกข้อมูลไว้อย่างน้อย </w:t>
            </w:r>
            <w:r>
              <w:rPr/>
              <w:t>1</w:t>
            </w:r>
            <w:r>
              <w:rPr/>
              <w:t xml:space="preserve"> </w:t>
            </w:r>
            <w:r>
              <w:rPr/>
              <w:t>เดือน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รวจสอบการทำงานของอุปกรณ์ดับเพลิงอย่างน้อยปีละ </w:t>
            </w:r>
            <w:r>
              <w:rPr/>
              <w:t xml:space="preserve">1 </w:t>
            </w:r>
            <w:r>
              <w:rPr/>
              <w:t>ครั้ง ว่ายังใช้งานได้เป็นปกติ หรือไม่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ตรวจสอบจากป้ายที่ติดอยู่บนอุปกรณ์ดับเพลิงว่ามีการตรวจสอบครั้งล่าสุดเมื่อใด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ตรวจสอบแรงดันในถังดับเพลิง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พบว่าป้ายได้รับการปรับปรุงตามวันและเวลาที่ตรวจสอบล่าสุด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เข็มหน้าปัทม์แสดงแรงดันในถังดับเพลิงจะต้องแสดงว่ามีแรงดันอย่างเพียงพอ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ให้ดูแลความสะอาดและความเป็นระเบียบเรียบร้อยของห้องเครื่องอย่างสม่ำเสมอ</w:t>
            </w:r>
            <w:r>
              <w:rPr/>
              <w:t xml:space="preserve"> </w:t>
            </w:r>
            <w:r>
              <w:rPr/>
              <w:t>ต้องไม่เก็บกล่องกระดาษหรือสิ่งที่จะเป็นเชื้อเพลิงไว้ในห้องเครื่อง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ความสะอาดและเป็นระเบียบเรียบร้อยรวมทั้งการไม่เก็บกล่องกระดาษต่างๆ ไว้ในห้องเครื่อง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่พบว่าห้องเครื่องมีการเก็บกล่องกระดาษต่างๆ และห้องเครื่องมีความสะอาดและเป็นระเบียบเรียบร้อย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รวจสอบและจัดเก็บสายสัญญาณสื่อสารให้อยู่ในสภาพที่เป็นระเบียบเรียบร้อย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การจัดเก็บสายสัญญาณสื่อสารว่าอยู่ในสภาพเรียบร้อยหรือไม่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่พบการเดินสายสัญญาณที่เกะกะขวางทาง หรือรกรุงรัง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ห้องสายสัญญาณสื่อสารให้มีการปิดล็อกอยู่เสมอ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การณ์เพื่อดูว่ามีการล็อก</w:t>
            </w:r>
            <w:r>
              <w:rPr/>
              <w:t>ประตูทางเข้า</w:t>
            </w:r>
            <w:r>
              <w:rPr/>
              <w:t>-</w:t>
            </w:r>
            <w:r>
              <w:rPr/>
              <w:t>ออกของห้อง</w:t>
            </w:r>
            <w:r>
              <w:rPr/>
              <w:t>สายสัญญาณสื่อสารหรือไม่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่สังเกตพบว่ามีการเปิด</w:t>
            </w:r>
            <w:r>
              <w:rPr/>
              <w:t>ประตูทางเข้า</w:t>
            </w:r>
            <w:r>
              <w:rPr/>
              <w:t>-</w:t>
            </w:r>
            <w:r>
              <w:rPr/>
              <w:t>ออก</w:t>
            </w:r>
            <w:r>
              <w:rPr/>
              <w:t>ทิ้งไว้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จัดทำหรือต่อสัญญาการบำรุงรักษา</w:t>
            </w:r>
            <w:r>
              <w:rPr/>
              <w:t xml:space="preserve">ระบบงานสำคัญ </w:t>
            </w:r>
            <w:r>
              <w:rPr/>
              <w:br/>
            </w:r>
            <w:r>
              <w:rPr/>
              <w:t>ไฟร์วอลล์ เราท์เตอร์</w:t>
            </w:r>
            <w:r>
              <w:rPr/>
              <w:t xml:space="preserve"> </w:t>
            </w:r>
            <w:r>
              <w:rPr/>
              <w:t xml:space="preserve">อุปกรณ์ </w:t>
            </w:r>
            <w:r>
              <w:rPr/>
              <w:t xml:space="preserve">UPS </w:t>
            </w:r>
            <w:r>
              <w:rPr/>
              <w:t>สำหรับระบบงานสำคัญ</w:t>
            </w:r>
            <w:r>
              <w:rPr/>
              <w:t xml:space="preserve">  </w:t>
            </w:r>
            <w:r>
              <w:rPr/>
              <w:t xml:space="preserve">และเครื่องปรับอากาศในห้องเครื่อง </w:t>
            </w:r>
            <w:r>
              <w:rPr/>
              <w:t xml:space="preserve">ให้ครบถ้วน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ว่าระบบเหล่านั้นได้รับการต่อสัญญาการบำรุงรักษาอย่างครบถ้วนหรือไม่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ญญาการบำรุงรักษาระบบเหล่านั้นมีการต่อสัญญาสำหรับปีปัจจุบัน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จัดให้ระบบงานสำคัญ เครื่องเซิร์ฟเวอร์ และอุปกรณ์ที่มีความสำคัญต้องมีอุปกรณ์ </w:t>
            </w:r>
            <w:r>
              <w:rPr/>
              <w:t xml:space="preserve">UPS </w:t>
            </w:r>
            <w:r>
              <w:rPr/>
              <w:t xml:space="preserve">และระบบกระแสไฟฟ้าสำรอง </w:t>
            </w:r>
            <w:r>
              <w:rPr/>
              <w:t>(</w:t>
            </w:r>
            <w:r>
              <w:rPr/>
              <w:t>electricity power generator)</w:t>
            </w:r>
            <w:r>
              <w:rPr/>
              <w:t xml:space="preserve"> </w:t>
            </w:r>
            <w:r>
              <w:rPr/>
              <w:t xml:space="preserve">เพื่อสนับสนุนการทำงานอย่างครบถ้วน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ว่ามีระบบกระแสไฟฟ้าสำรองจ่ายให้กับระบบเหล่านั้นครบถ้วนหรือไม่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ในกรณีที่มีระบบงานใหม่เกิดขึ้นต้องพบว่าได้มีการหารือเรื่องการคำนวณโหลดการจ่ายกระแสไฟฟ้าสำรองเพิ่มเติมสำหรับระบบงานใหม่ที่เกิดขึ้น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แผนการเตรียมอุปกรณ์ </w:t>
            </w:r>
            <w:r>
              <w:rPr>
                <w:color w:val="FF0000"/>
              </w:rPr>
              <w:t xml:space="preserve">UPS </w:t>
            </w:r>
            <w:r>
              <w:rPr>
                <w:color w:val="FF0000"/>
              </w:rPr>
              <w:t>และระบบกระแสไฟฟ้าสำรอง</w:t>
            </w:r>
            <w:r>
              <w:rPr/>
              <w:t>ให้เพียงพอกับระบบทั้งหมดเหล่านั้น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797" w:footer="709" w:bottom="16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ahoma" w:hAnsi="Tahoma" w:cs="Tahoma"/>
          <w:i w:val="false"/>
          <w:i w:val="false"/>
          <w:iCs w:val="false"/>
          <w:sz w:val="24"/>
          <w:szCs w:val="24"/>
        </w:rPr>
      </w:pPr>
      <w:bookmarkStart w:id="6" w:name="__RefHeading___Toc191893124"/>
      <w:bookmarkEnd w:id="6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ะเบียบปฏิบัติสำหรับการจัดการทรัพยากรของเครื่องเซิร์ฟเวอร์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/>
          <w:bCs/>
        </w:rPr>
        <w:t>ผู้รับผิดชอบ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: </w:t>
      </w:r>
      <w:r>
        <w:rPr>
          <w:b/>
          <w:b/>
          <w:bCs/>
        </w:rPr>
        <w:t>ผู้ดูแลระบบเครือข่าย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07"/>
        <w:gridCol w:w="3960"/>
        <w:gridCol w:w="4346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ดำเนินการตรวจสอบทรัพยากรของเซิร์ฟเวอร์สำหรับระบบงานสำคัญอย่างน้อยสัปดาห์ละ </w:t>
            </w:r>
            <w:r>
              <w:rPr/>
              <w:t xml:space="preserve">1 </w:t>
            </w:r>
            <w:r>
              <w:rPr/>
              <w:t xml:space="preserve">ครั้ง สิ่งที่ควรตรวจสอบ ประกอบด้วย ปริมาณการใช้ </w:t>
            </w:r>
            <w:r>
              <w:rPr/>
              <w:t xml:space="preserve">CPU </w:t>
            </w:r>
            <w:r>
              <w:rPr/>
              <w:t xml:space="preserve">ปริมาณการใช้ฮาร์ดดิสก์ ปริมาณการใช้หน่วยความจำ และปริมาณการใช้เครือข่าย รวมทั้งควรมีการตรวจสอบการใช้งานเครือข่ายโดยภาพรวม </w:t>
            </w:r>
            <w:r>
              <w:rPr/>
              <w:t>(</w:t>
            </w:r>
            <w:r>
              <w:rPr/>
              <w:t xml:space="preserve">เช่น โดยการใช้โปรแกรม </w:t>
            </w:r>
            <w:r>
              <w:rPr/>
              <w:t>MRTG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รวจสอบว่าทรัพยากรของเซิร์ฟเวอร์สำหรับระบบงานยังมีเพียงพอต่อการใช้งาน </w:t>
            </w:r>
            <w:r>
              <w:rPr/>
              <w:t>(</w:t>
            </w:r>
            <w:r>
              <w:rPr/>
              <w:t xml:space="preserve">กรมต้องกำหนดปริมาณการใช้ทรัพยากรมากที่สุด </w:t>
            </w:r>
            <w:r>
              <w:rPr/>
              <w:t>(</w:t>
            </w:r>
            <w:r>
              <w:rPr/>
              <w:t>threshold</w:t>
            </w:r>
            <w:r>
              <w:rPr/>
              <w:t xml:space="preserve">) </w:t>
            </w:r>
            <w:r>
              <w:rPr/>
              <w:t xml:space="preserve">สำหรับระบบงานเหล่านั้น ซึ่งไม่ควรสูงกว่าร้อยละ </w:t>
            </w:r>
            <w:r>
              <w:rPr/>
              <w:t>80</w:t>
            </w:r>
            <w:r>
              <w:rPr/>
              <w:t>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</w:t>
            </w:r>
            <w:r>
              <w:rPr>
                <w:color w:val="FF0000"/>
              </w:rPr>
              <w:t xml:space="preserve">แบบฟอร์มบันทึกผลการตรวจสอบการใช้ทรัพยากรของเซิร์ฟเวอร์สำหรับระบบงาน โดยให้พิจารณาเทียบกับปริมาณการใช้ทรัพยากรมากที่สุดสำหรับเซิร์ฟเวอร์ 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Threshold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บันทึกข้อมูลการใช้ทรัพยากรดังกล่าวไว้ด้วย </w:t>
            </w:r>
            <w:r>
              <w:rPr/>
              <w:t>(</w:t>
            </w:r>
            <w:r>
              <w:rPr/>
              <w:t>เพื่อใช้ในการตรวจสอบแนวโน้มการใช้ทรัพยากร รวมทั้งวางแผนจัดซื้อเพิ่มเติมตามความจำเป็นในอนาคต</w:t>
            </w:r>
            <w:r>
              <w:rPr/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รวจสอบว่ามีการบันทึกข้อมูลทรัพยากรระบบในทุกสัปดาห์หรือไม่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มีการบันทึกข้อมูลลงใน</w:t>
            </w:r>
            <w:r>
              <w:rPr>
                <w:color w:val="FF0000"/>
              </w:rPr>
              <w:t>แบบฟอร์มบันทึกผลการตรวจสอบการใช้ทรัพยากรของระบบ</w:t>
            </w:r>
            <w:r>
              <w:rPr/>
              <w:t>ในทุกสัปดาห์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ตั้งและหมั่นตรวจสอบสัญญาณนาฬิกาของเครื่องเซิร์ฟเวอร์ตามที่ พ</w:t>
            </w:r>
            <w:r>
              <w:rPr/>
              <w:t>.</w:t>
            </w:r>
            <w:r>
              <w:rPr/>
              <w:t>ร</w:t>
            </w:r>
            <w:r>
              <w:rPr/>
              <w:t>.</w:t>
            </w:r>
            <w:r>
              <w:rPr/>
              <w:t>บ</w:t>
            </w:r>
            <w:r>
              <w:rPr/>
              <w:t>.</w:t>
            </w:r>
            <w:r>
              <w:rPr/>
              <w:t xml:space="preserve">ว่าด้วยการกระทำความผิดเกี่ยวกับคอมพิวเตอร์ได้ระบุไว้ และของระบบงานสำคัญให้มีความถูกต้องอยู่เสมอ </w:t>
            </w:r>
            <w:r>
              <w:rPr/>
              <w:t>(</w:t>
            </w:r>
            <w:r>
              <w:rPr/>
              <w:t>โดยสามารถอ้างอิงเวลาได้จาก “</w:t>
            </w:r>
            <w:r>
              <w:rPr/>
              <w:t>clock.thaicert.org”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ว่าสัญญาณนาฬิกาของเครื่องเหล่านั้นได้รับการตั้งให้ตรงหรือไม่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ไม่พบว่ามีเครื่องเซิร์ฟเวอร์ที่สัญญาณนาฬิกาผิดเพี้ยน โดยสามารถตรวจสอบเวลาปัจจุบันได้จาก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สถาบันมาตรวิทยาแห่งชาติ </w:t>
            </w:r>
            <w:r>
              <w:rPr/>
              <w:t>(203.185.69.60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กรมอุทกศาสตร์ กองทัพเรือ</w:t>
            </w:r>
            <w:r>
              <w:rPr/>
              <w:t xml:space="preserve"> </w:t>
            </w:r>
            <w:r>
              <w:rPr/>
              <w:t>(time.navy.mi.th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National Institute of Standards and Technology, US. (time.nist.gov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ศูนย์ประสานงานการรักษาความปลอดภัยคอมพิวเตอร์ประเทศไทย </w:t>
            </w:r>
            <w:r>
              <w:rPr/>
              <w:t xml:space="preserve">(clock.thaicert.nectec.or.th </w:t>
            </w:r>
            <w:r>
              <w:rPr/>
              <w:t>หรือ</w:t>
            </w:r>
            <w:r>
              <w:rPr/>
              <w:t xml:space="preserve"> </w:t>
            </w:r>
            <w:r>
              <w:rPr/>
              <w:t>clock.thaicert.org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แหล่งเอกสารอ้างอิง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www.etcommission.go.th/documents/standard/time_sync_server_v1_0.pdf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ahoma" w:hAnsi="Tahoma" w:cs="Tahoma"/>
          <w:i w:val="false"/>
          <w:i w:val="false"/>
          <w:iCs w:val="false"/>
          <w:sz w:val="24"/>
          <w:szCs w:val="24"/>
        </w:rPr>
      </w:pPr>
      <w:bookmarkStart w:id="7" w:name="__RefHeading___Toc191893125"/>
      <w:bookmarkEnd w:id="7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ะเบียบปฏิบัติสำหรับการจัดการไวรัส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/>
          <w:bCs/>
        </w:rPr>
        <w:t>ผู้รับผิดชอบ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: </w:t>
      </w:r>
      <w:r>
        <w:rPr>
          <w:b/>
          <w:b/>
          <w:bCs/>
        </w:rPr>
        <w:t>ผู้ดูแลระบบเครือข่าย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345"/>
        <w:gridCol w:w="3989"/>
        <w:gridCol w:w="431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ตรวจสอบว่า</w:t>
            </w:r>
            <w:r>
              <w:rPr/>
              <w:t>เครื่องเซิร์ฟเวอร์ป้องกันไวรัส</w:t>
            </w:r>
            <w:r>
              <w:rPr/>
              <w:t xml:space="preserve">ยังทำงานตามปกติ </w:t>
            </w:r>
            <w:r>
              <w:rPr/>
              <w:t xml:space="preserve">และมีการปรับปรุงฐานข้อมูลไวรัส </w:t>
            </w:r>
            <w:r>
              <w:rPr/>
              <w:t>(Virus signature)</w:t>
            </w:r>
            <w:r>
              <w:rPr/>
              <w:t xml:space="preserve"> </w:t>
            </w:r>
            <w:r>
              <w:rPr/>
              <w:t xml:space="preserve">หรือไม่ ต้องทำการตรวจสอบอย่างน้อยวันละ </w:t>
            </w:r>
            <w:r>
              <w:rPr/>
              <w:br/>
              <w:t xml:space="preserve">1 </w:t>
            </w:r>
            <w:r>
              <w:rPr/>
              <w:t>ครั้ง</w:t>
            </w:r>
            <w:r>
              <w:rPr/>
              <w:t xml:space="preserve"> </w:t>
            </w:r>
            <w:r>
              <w:rPr/>
              <w:t>หากพบว่าทำงานผิดปกติ ให้รีบดำเนินการแก้ไข</w:t>
            </w:r>
            <w:r>
              <w:rPr/>
              <w:t xml:space="preserve"> </w:t>
            </w:r>
            <w:r>
              <w:rPr/>
              <w:br/>
              <w:t>(</w:t>
            </w:r>
            <w:r>
              <w:rPr/>
              <w:t xml:space="preserve">ข้อนี้จะใช้ได้กับองค์กรที่มีการใช้งานโปรแกรมป้องกันไวรัสแบบ </w:t>
            </w:r>
            <w:r>
              <w:rPr/>
              <w:t xml:space="preserve">Client/Server </w:t>
            </w:r>
            <w:r>
              <w:rPr/>
              <w:t>เท่านั้น</w:t>
            </w:r>
            <w:r>
              <w:rPr/>
              <w:t>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รวจสอบการปรับปรุงฐานข้อมูลไวรัสจากเมนูการใช้งานของโปรแกรมป้องกันไวรัสบนเซิร์ฟเวอร์นั้น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หน้าจอแสดงผลการปรับปรุงฐานข้อมูลครั้งล่าสุด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ภายหลังจากเลือกเมนูนั้น</w:t>
            </w:r>
            <w:r>
              <w:rPr/>
              <w:t>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ทำการติดตั้งโปรแกรมป้องกันไวรัสให้กับผู้ใช้งานเพื่อให้ทำงานในลักษณะทันทีทันใด </w:t>
            </w:r>
            <w:r>
              <w:rPr/>
              <w:t>(</w:t>
            </w:r>
            <w:r>
              <w:rPr/>
              <w:t>Real-time Scan</w:t>
            </w:r>
            <w:r>
              <w:rPr/>
              <w:t xml:space="preserve">) </w:t>
            </w:r>
            <w:r>
              <w:rPr/>
              <w:t>เมื่อมีการเปิดไฟล์ขึ้นมาใช้งา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การตั้งค่าของโปรแกรมป้องกันไวรัสบนเครื่องของผู้ใช้งาน เพื่อให้โปรแกรมทำการตรวจสอบไวรัสได้อย่างทันทีทันใดเมื่อมีการเปิดไฟล์ขึ้นมาใช้งาน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หน้าจอแสดงการตั้งค่าอย่างถูกต้องของโปรแกรมป้องกันไวรัส</w:t>
            </w:r>
            <w:r>
              <w:rPr/>
              <w:t>บนเครื่องผู้ใช้งาน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การติดตั้งและปรับปรุงโปรแกรมป้องกันไวรัสให้ทันสมัย กับเครื่องลูกข่ายทั้งหมด เครื่องเซิร์ฟเวอร์สำหรับระบบงานสำคัญ และเครื่องเมล์เซิร์ฟเวอร์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รวจสอบการติดตั้งและปรับปรุงโปรแกรมป้องกันไวรัสบนระบบสำคัญเหล่านั้นให้ครบถ้วน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่พบว่ามีระบบสำคัญที่ไม่ได้รับการติดตั้งหรือปรับปรุงโปรแกรมป้องกันไวรัส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40" w:right="1440" w:gutter="0" w:header="0" w:top="1797" w:footer="709" w:bottom="16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ahoma" w:hAnsi="Tahoma" w:cs="Tahoma"/>
          <w:sz w:val="24"/>
          <w:szCs w:val="24"/>
        </w:rPr>
      </w:pPr>
      <w:bookmarkStart w:id="8" w:name="__RefHeading___Toc191893126"/>
      <w:bookmarkEnd w:id="8"/>
      <w:r>
        <w:rPr>
          <w:rFonts w:ascii="Tahoma" w:hAnsi="Tahoma" w:cs="Tahoma"/>
          <w:sz w:val="24"/>
          <w:sz w:val="24"/>
          <w:szCs w:val="24"/>
        </w:rPr>
        <w:t>แนวทางปฏิบัติสำหรับการสำรองข้อมูล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/>
          <w:bCs/>
        </w:rPr>
        <w:t xml:space="preserve">ผู้รับผิดชอบ </w:t>
      </w:r>
      <w:r>
        <w:rPr>
          <w:b/>
          <w:bCs/>
        </w:rPr>
        <w:t xml:space="preserve">: </w:t>
      </w:r>
      <w:r>
        <w:rPr>
          <w:b/>
          <w:b/>
          <w:bCs/>
        </w:rPr>
        <w:t>ผู้อำนวยการกองเทคโนโลยีสารสนเทศ และ ผู้พัฒนาระบบ และ ผู้ดูแลระบบเครือข่าย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345"/>
        <w:gridCol w:w="3989"/>
        <w:gridCol w:w="4317"/>
      </w:tblGrid>
      <w:tr>
        <w:trPr>
          <w:tblHeader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กำหนดรายชื่อของระบบงานสำคัญทั้งหมด และเมล์เซิร์ฟเวอร์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ว่าการสำรองข้อมูลครอบคลุมถึงระบบเหล่านั้นอย่างครบถ้วนหรือไม่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</w:t>
            </w:r>
            <w:r>
              <w:rPr>
                <w:color w:val="FF0000"/>
              </w:rPr>
              <w:t>แผนการสำรองข้อมูล</w:t>
            </w:r>
            <w:r>
              <w:rPr/>
              <w:t xml:space="preserve"> ซึ่งประกอบด้วย</w:t>
            </w:r>
          </w:p>
          <w:p>
            <w:pPr>
              <w:pStyle w:val="Normal"/>
              <w:ind w:firstLine="223"/>
              <w:rPr/>
            </w:pPr>
            <w:r>
              <w:rPr/>
              <w:t>-</w:t>
            </w:r>
            <w:r>
              <w:rPr/>
              <w:t>ชื่อของระบบ</w:t>
            </w:r>
          </w:p>
          <w:p>
            <w:pPr>
              <w:pStyle w:val="Normal"/>
              <w:ind w:firstLine="223"/>
              <w:rPr/>
            </w:pPr>
            <w:r>
              <w:rPr/>
              <w:t>-</w:t>
            </w:r>
            <w:r>
              <w:rPr/>
              <w:t>ชนิดของข้อมูล</w:t>
            </w:r>
          </w:p>
          <w:p>
            <w:pPr>
              <w:pStyle w:val="Normal"/>
              <w:ind w:firstLine="223"/>
              <w:rPr/>
            </w:pPr>
            <w:r>
              <w:rPr/>
              <w:t>-</w:t>
            </w:r>
            <w:r>
              <w:rPr/>
              <w:t xml:space="preserve">ตำแหน่งหรือชื่อผู้รับผิดชอบในการสำรอง </w:t>
            </w:r>
          </w:p>
          <w:p>
            <w:pPr>
              <w:pStyle w:val="Normal"/>
              <w:ind w:left="334" w:hanging="111"/>
              <w:rPr/>
            </w:pPr>
            <w:r>
              <w:rPr/>
              <w:t>-</w:t>
            </w:r>
            <w:r>
              <w:rPr/>
              <w:t>ความถี่ในการสำรองข้อมูล</w:t>
            </w:r>
            <w:r>
              <w:rPr/>
              <w:t xml:space="preserve"> </w:t>
            </w:r>
          </w:p>
          <w:p>
            <w:pPr>
              <w:pStyle w:val="Normal"/>
              <w:ind w:left="306" w:hanging="83"/>
              <w:rPr/>
            </w:pPr>
            <w:r>
              <w:rPr/>
              <w:t>-</w:t>
            </w:r>
            <w:r>
              <w:rPr/>
              <w:t xml:space="preserve">ประเภทของการสำรองข้อมูล </w:t>
            </w:r>
            <w:r>
              <w:rPr/>
              <w:t>(</w:t>
            </w:r>
            <w:r>
              <w:rPr/>
              <w:t>full, differential, incremental backup)</w:t>
            </w:r>
          </w:p>
          <w:p>
            <w:pPr>
              <w:pStyle w:val="Normal"/>
              <w:ind w:left="306" w:hanging="83"/>
              <w:rPr/>
            </w:pPr>
            <w:r>
              <w:rPr/>
              <w:t>-</w:t>
            </w:r>
            <w:r>
              <w:rPr/>
              <w:t xml:space="preserve">สถานที่เก็บ </w:t>
            </w:r>
            <w:r>
              <w:rPr/>
              <w:t>(</w:t>
            </w:r>
            <w:r>
              <w:rPr/>
              <w:t>รวมถึงการเก็บไว้นอกสถานที่ด้วย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</w:t>
            </w:r>
            <w:r>
              <w:rPr>
                <w:color w:val="FF0000"/>
              </w:rPr>
              <w:t>แบบฟอร์มบันทึกการสำรองข้อมูล</w:t>
            </w:r>
            <w:r>
              <w:rPr/>
              <w:t>ตามแผนการสำรองข้อมูล</w:t>
            </w:r>
            <w:r>
              <w:rPr>
                <w:color w:val="FF0000"/>
              </w:rPr>
              <w:t xml:space="preserve"> </w:t>
            </w:r>
            <w:r>
              <w:rPr/>
              <w:t>แบบฟอร์มควรประกอบด้วย</w:t>
            </w:r>
          </w:p>
          <w:p>
            <w:pPr>
              <w:pStyle w:val="Normal"/>
              <w:ind w:firstLine="223"/>
              <w:rPr/>
            </w:pPr>
            <w:r>
              <w:rPr/>
              <w:t>-</w:t>
            </w:r>
            <w:r>
              <w:rPr/>
              <w:t>ชื่อของระบบ</w:t>
            </w:r>
          </w:p>
          <w:p>
            <w:pPr>
              <w:pStyle w:val="Normal"/>
              <w:ind w:firstLine="223"/>
              <w:rPr/>
            </w:pPr>
            <w:r>
              <w:rPr/>
              <w:t>-</w:t>
            </w:r>
            <w:r>
              <w:rPr/>
              <w:t>ชนิดของข้อมูล</w:t>
            </w:r>
          </w:p>
          <w:p>
            <w:pPr>
              <w:pStyle w:val="Normal"/>
              <w:ind w:firstLine="223"/>
              <w:rPr/>
            </w:pPr>
            <w:r>
              <w:rPr/>
              <w:t>-</w:t>
            </w:r>
            <w:r>
              <w:rPr/>
              <w:t>ตำแหน่งหรือชื่อผู้ดำเนินการสำรอง</w:t>
            </w:r>
          </w:p>
          <w:p>
            <w:pPr>
              <w:pStyle w:val="Normal"/>
              <w:ind w:left="334" w:hanging="111"/>
              <w:rPr/>
            </w:pPr>
            <w:r>
              <w:rPr/>
              <w:t>-</w:t>
            </w:r>
            <w:r>
              <w:rPr/>
              <w:t>วัน เวลาที่สำรองข้อมูล เช่น วัน</w:t>
            </w:r>
            <w:r>
              <w:rPr/>
              <w:t>/</w:t>
            </w:r>
            <w:r>
              <w:rPr/>
              <w:t>เวลาที่เริ่มต้น และสิ้นสุด</w:t>
            </w:r>
          </w:p>
          <w:p>
            <w:pPr>
              <w:pStyle w:val="Normal"/>
              <w:ind w:left="348" w:hanging="125"/>
              <w:rPr/>
            </w:pPr>
            <w:r>
              <w:rPr/>
              <w:t>-</w:t>
            </w:r>
            <w:r>
              <w:rPr/>
              <w:t xml:space="preserve">ประเภทของการสำรองข้อมูล </w:t>
            </w:r>
            <w:r>
              <w:rPr/>
              <w:t>(</w:t>
            </w:r>
            <w:r>
              <w:rPr/>
              <w:t>full, differential, incremental backup)</w:t>
            </w:r>
          </w:p>
          <w:p>
            <w:pPr>
              <w:pStyle w:val="Normal"/>
              <w:ind w:left="306" w:hanging="83"/>
              <w:rPr/>
            </w:pPr>
            <w:r>
              <w:rPr/>
              <w:t>-</w:t>
            </w:r>
            <w:r>
              <w:rPr/>
              <w:t xml:space="preserve">สถานที่เก็บ </w:t>
            </w:r>
            <w:r>
              <w:rPr/>
              <w:t>(</w:t>
            </w:r>
            <w:r>
              <w:rPr/>
              <w:t>รวมถึงการเก็บไว้นอกสถานที่ด้วย</w:t>
            </w:r>
            <w:r>
              <w:rPr/>
              <w:t xml:space="preserve">) </w:t>
            </w:r>
          </w:p>
          <w:p>
            <w:pPr>
              <w:pStyle w:val="Normal"/>
              <w:ind w:firstLine="223"/>
              <w:rPr/>
            </w:pPr>
            <w:r>
              <w:rPr/>
              <w:t>-</w:t>
            </w:r>
            <w:r>
              <w:rPr/>
              <w:t xml:space="preserve">ผลการสำรองข้อมูล </w:t>
            </w:r>
            <w:r>
              <w:rPr/>
              <w:t>(</w:t>
            </w:r>
            <w:r>
              <w:rPr/>
              <w:t>สำเร็จ</w:t>
            </w:r>
            <w:r>
              <w:rPr/>
              <w:t>/</w:t>
            </w:r>
            <w:r>
              <w:rPr/>
              <w:t>ไม่สำเร็จ</w:t>
            </w:r>
            <w:r>
              <w:rPr/>
              <w:t>)</w:t>
            </w:r>
          </w:p>
          <w:p>
            <w:pPr>
              <w:pStyle w:val="Normal"/>
              <w:ind w:firstLine="223"/>
              <w:rPr/>
            </w:pPr>
            <w:r>
              <w:rPr/>
              <w:t>-</w:t>
            </w:r>
            <w:r>
              <w:rPr/>
              <w:t>การแก้ไขในกรณีที่ไม่สำเร็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กำหนดรายชื่อของเซิร์ฟเวอร์ตามที่ พ</w:t>
            </w:r>
            <w:r>
              <w:rPr/>
              <w:t>.</w:t>
            </w:r>
            <w:r>
              <w:rPr/>
              <w:t>ร</w:t>
            </w:r>
            <w:r>
              <w:rPr/>
              <w:t>.</w:t>
            </w:r>
            <w:r>
              <w:rPr/>
              <w:t>บ</w:t>
            </w:r>
            <w:r>
              <w:rPr/>
              <w:t>.</w:t>
            </w:r>
            <w:r>
              <w:rPr/>
              <w:t>ฯ ได้กำหนดไว้ เช่น เว็บเซิร์ฟเวอร์ เป็นต้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ว่าการสำรองข้อมูลครอบคลุมถึงระบบเหล่านั้นอย่างครบถ้วนหรือไม่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หลักฐานเช่นเดียวกับข้อ </w:t>
            </w:r>
            <w:r>
              <w:rPr/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กำหนดผู้รับผิดชอบในการสำรองข้อมูล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ชื่อผู้รับผิดชอบในการสำรองข้อมูลตามแผนการสำรองข้อมูล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ูในแผนการสำรองข้อมูลและแบบฟอร์มจาก ข้อข้างต้น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กำหนดชนิดของข้อมูลบนระบบงานหรือบนเซิร์ฟเวอร์ดังกล่าวที่มีความจำเป็นต้องสำรองข้อมูลเก็บไว้</w:t>
            </w:r>
            <w:r>
              <w:rPr/>
              <w:t xml:space="preserve"> </w:t>
            </w:r>
            <w:r>
              <w:rPr/>
              <w:t xml:space="preserve">อย่างน้อยต้องประกอบด้วย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ข้อมูลในฐานข้อมูลของระบบงาน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ข้อมูลสำหรับตัวระบบ เช่น ซอฟต์แวร์ระบบปฏิบัติการและซอฟต์แวร์อื่นๆ ที่เกี่ยวข้อง เป็นต้น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ข้อมูลอีเมล์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ชนิดของข้อมูลที่ได้รับการสำรองไปเก็บไว้ ตามแผนการสำรองข้อมูล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ูในแผนการสำรองข้อมูลและแบบฟอร์มจากข้อข้างต้น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กำหนดความถี่ในการสำรองข้อมูลของระบบงานหรือเซิร์ฟเวอร์ดังกล่าว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ความถี่ในการสำรองข้อมูลตามแผนการสำรองข้อมูล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ูในแผนการสำรองข้อมูลและแบบฟอร์มจากข้อข้างต้น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ทำการสำรองข้อมูลตามความถี่ที่กำหนดไว้และควรนำข้อมูลที่สำรองไปเก็บไว้นอกสถานที่อย่างน้อย</w:t>
            </w:r>
            <w:r>
              <w:rPr/>
              <w:t xml:space="preserve"> </w:t>
            </w:r>
            <w:r>
              <w:rPr/>
              <w:t xml:space="preserve">1 </w:t>
            </w:r>
            <w:r>
              <w:rPr/>
              <w:t>ชุด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รวจสอบการนำข้อมูลสำรองไปเก็บไว้นอกสถานที่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ูในแผนการสำรองข้อมูลและแบบฟอร์มจากข้อข้างต้น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  <w:r>
        <w:br w:type="page"/>
      </w:r>
    </w:p>
    <w:p>
      <w:pPr>
        <w:pStyle w:val="Heading2"/>
        <w:rPr/>
      </w:pPr>
      <w:bookmarkStart w:id="9" w:name="__RefHeading___Toc191893127"/>
      <w:bookmarkEnd w:id="9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ะเบียบปฏิบัติ</w:t>
      </w:r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ในการจัดเก็บข้อมูลล็อกตาม พ</w:t>
      </w:r>
      <w:r>
        <w:rPr>
          <w:rFonts w:cs="Tahoma" w:ascii="Tahoma" w:hAnsi="Tahoma"/>
          <w:i w:val="false"/>
          <w:iCs w:val="false"/>
          <w:sz w:val="24"/>
          <w:szCs w:val="24"/>
        </w:rPr>
        <w:t>.</w:t>
      </w:r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</w:t>
      </w:r>
      <w:r>
        <w:rPr>
          <w:rFonts w:cs="Tahoma" w:ascii="Tahoma" w:hAnsi="Tahoma"/>
          <w:i w:val="false"/>
          <w:iCs w:val="false"/>
          <w:sz w:val="24"/>
          <w:szCs w:val="24"/>
        </w:rPr>
        <w:t>.</w:t>
      </w:r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บ</w:t>
      </w:r>
      <w:r>
        <w:rPr>
          <w:rFonts w:cs="Tahoma" w:ascii="Tahoma" w:hAnsi="Tahoma"/>
          <w:i w:val="false"/>
          <w:iCs w:val="false"/>
          <w:sz w:val="24"/>
          <w:szCs w:val="24"/>
        </w:rPr>
        <w:t xml:space="preserve">. </w:t>
      </w:r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 xml:space="preserve">ว่าด้วยการกระทำความผิดเกี่ยวกับคอมพิวเตอร์ ปี </w:t>
      </w:r>
      <w:r>
        <w:rPr>
          <w:rFonts w:cs="Tahoma" w:ascii="Tahoma" w:hAnsi="Tahoma"/>
          <w:i w:val="false"/>
          <w:iCs w:val="false"/>
          <w:sz w:val="24"/>
          <w:szCs w:val="24"/>
        </w:rPr>
        <w:t>2550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/>
          <w:bCs/>
        </w:rPr>
        <w:t>ผู้รับผิดชอบ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: </w:t>
      </w:r>
      <w:r>
        <w:rPr>
          <w:b/>
          <w:b/>
          <w:bCs/>
        </w:rPr>
        <w:t>ผู้ดูแลระบบเครือข่าย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345"/>
        <w:gridCol w:w="3989"/>
        <w:gridCol w:w="431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จัดเก็บข้อมูลล็อกดังต่อไปนี้ เครื่องเซิร์ฟเวอร์ </w:t>
            </w:r>
            <w:r>
              <w:rPr/>
              <w:t>FTP (FTP.log), Mail (SMTP.log), Firewall/Proxy/Gateway (</w:t>
            </w:r>
            <w:r>
              <w:rPr/>
              <w:t xml:space="preserve">เช่น </w:t>
            </w:r>
            <w:r>
              <w:rPr/>
              <w:t xml:space="preserve">FW.log), Web (Access.log), RADIUS (RADIUS.log) </w:t>
            </w:r>
            <w:r>
              <w:rPr/>
              <w:t xml:space="preserve">หรือ </w:t>
            </w:r>
            <w:r>
              <w:rPr/>
              <w:t>TACACS+ (TACACS.log)</w:t>
            </w:r>
            <w:r>
              <w:rPr/>
              <w:t xml:space="preserve"> </w:t>
            </w:r>
            <w:r>
              <w:rPr/>
              <w:t xml:space="preserve">อย่างน้อยเป็นระยะเวลา </w:t>
            </w:r>
            <w:r>
              <w:rPr/>
              <w:t xml:space="preserve">90 </w:t>
            </w:r>
            <w:r>
              <w:rPr/>
              <w:t>วั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รวจสอบวันที่เริ่มต้นจัดเก็บข้อมูลล็อกและวันที่ปัจจุบัน ว่าอย่างน้อยเป็นระยะเวลา </w:t>
            </w:r>
            <w:r>
              <w:rPr/>
              <w:t>90</w:t>
            </w:r>
            <w:r>
              <w:rPr/>
              <w:t xml:space="preserve"> </w:t>
            </w:r>
            <w:r>
              <w:rPr/>
              <w:t xml:space="preserve">วัน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รวจสอบวัน เวลาที่เริ่มต้นจัดเก็บและวันที่ปัจจุบัน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จำกัดการเข้าถึงข้อมูลล็อกดังกล่าวโดยกำหนดให้เฉพาะผู้ดูแลระบบเครือข่ายเท่านั้นที่สามารถเข้าถึงได้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สิทธิการเข้าถึงข้อมูลล็อกตามกลุ่มผู้มีสิทธิ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>บัญชีรายชื่อผู้มีสิทธิเข้าถึงข้อมูลล็อก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ไม่พบว่ามีผู้อื่นที่สามารถเข้าถึงข้อมูลล็อกได้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rPr/>
      </w:pPr>
      <w:bookmarkStart w:id="10" w:name="__RefHeading___Toc191893128"/>
      <w:bookmarkEnd w:id="10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ะเบียบปฏิบัติ</w:t>
      </w:r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ในการลงทะเบียนและควบคุมการเข้าถึงระบบ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b/>
          <w:bCs/>
        </w:rPr>
        <w:t xml:space="preserve">ผู้รับผิดชอบ </w:t>
      </w:r>
      <w:r>
        <w:rPr>
          <w:b/>
          <w:bCs/>
        </w:rPr>
        <w:t xml:space="preserve">: </w:t>
      </w:r>
      <w:r>
        <w:rPr/>
        <w:t>ผู้ดูแลระบบเครือข่าย และ ผู้พัฒนาระบบงาน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345"/>
        <w:gridCol w:w="3989"/>
        <w:gridCol w:w="431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กำหนดให้มีการลงทะเบียนสำหรับผู้ใช้งานใหม่ตาม “</w:t>
            </w:r>
            <w:r>
              <w:rPr>
                <w:b/>
                <w:b/>
                <w:bCs/>
              </w:rPr>
              <w:t>แบบฟอร์มสำหรับลงทะเบียนผู้ใช้งาน</w:t>
            </w:r>
            <w:r>
              <w:rPr/>
              <w:t>”</w:t>
            </w:r>
            <w:r>
              <w:rPr/>
              <w:t xml:space="preserve"> </w:t>
            </w:r>
            <w:r>
              <w:rPr/>
              <w:t>และกำหนดสิทธิของผู้ใช้งานตามที่ระบุไว้ในแบบฟอร์มฯ แต่ควรให้สิทธิความจำเป็นในการใช้งานเท่านั้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ความสอดคล้องระหว่างแบบฟอร์มลงทะเบียนกับบัญชีผู้ใช้งานของระบบ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ัญชีผู้ใช้งานในระบบสอดคล้องกับ</w:t>
            </w:r>
            <w:r>
              <w:rPr>
                <w:color w:val="FF0000"/>
              </w:rPr>
              <w:t>แบบฟอร์มลงทะเบียน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ให้ทำการทบทวนบัญชีผู้ใช้งานและสิทธิของผู้ใช้งาน สำหรับ</w:t>
            </w:r>
            <w:r>
              <w:rPr>
                <w:u w:val="single"/>
              </w:rPr>
              <w:t>เจ้าหน้าที่ของกรม</w:t>
            </w:r>
            <w:r>
              <w:rPr/>
              <w:t xml:space="preserve"> อย่างน้อยปีละ </w:t>
            </w:r>
            <w:r>
              <w:rPr/>
              <w:t xml:space="preserve">1 </w:t>
            </w:r>
            <w:r>
              <w:rPr/>
              <w:t>ครั้ง และให้ทำบันทึกการทบทวนดังกล่าว</w:t>
            </w:r>
            <w:r>
              <w:rPr/>
              <w:t xml:space="preserve"> </w:t>
            </w:r>
            <w:r>
              <w:rPr/>
              <w:t>และจัดเก็บไว้เพื่อใช้ในการตรวจสอบในภายหลัง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รายการชื่อผู้ที่ลาออก หรือย้ายแผนก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ว่ารายชื่อดังกล่าวต้องไม่สามารถเข้าถึงระบบได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กองการเจ้าหน้าที่จะต้องแจ้งภายในระยะเวลาอันสมควรเกี่ยวกับการลาออก หรือย้ายแผนกของเจ้าหน้าที่</w:t>
            </w:r>
            <w:r>
              <w:rPr/>
              <w:t xml:space="preserve"> </w:t>
            </w:r>
            <w:r>
              <w:rPr/>
              <w:t xml:space="preserve">เช่น ภายใน </w:t>
            </w:r>
            <w:r>
              <w:rPr/>
              <w:t xml:space="preserve">1 </w:t>
            </w:r>
            <w:r>
              <w:rPr/>
              <w:t>เดือน</w:t>
            </w:r>
            <w:r>
              <w:rPr/>
              <w:t>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หนังสือที่เกี่ยวข้องกับแจ้งเวียนการลาออก หรือย้ายแผนก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กองเทคโนโลยีต้องจัดเก็บและแยกเอกสารดังกล่าวไว้ต่างหากเพื่อง่ายในการตรวจสอบในภายหลัง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ไม่พบบัญชีผู้ใช้งานของผู้ที่ลาออก หรือย้ายแผนก ยังคงค้างอยู่ในระบบงาน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ให้ทำการทบทวนบัญชีผู้ใช้งานและสิทธิของผู้ใช้งาน สำหรับ</w:t>
            </w:r>
            <w:r>
              <w:rPr>
                <w:u w:val="single"/>
              </w:rPr>
              <w:t>หน่วยงานภายนอก</w:t>
            </w:r>
            <w:r>
              <w:rPr/>
              <w:t xml:space="preserve"> อย่างน้อยปีละ </w:t>
            </w:r>
            <w:r>
              <w:rPr/>
              <w:t xml:space="preserve">1 </w:t>
            </w:r>
            <w:r>
              <w:rPr/>
              <w:t>ครั้ง และให้ทำบันทึกการทบทวนดังกล่าว</w:t>
            </w:r>
            <w:r>
              <w:rPr/>
              <w:t xml:space="preserve"> </w:t>
            </w:r>
            <w:r>
              <w:rPr/>
              <w:t>และจัดเก็บไว้เพื่อใช้ในการตรวจสอบในภายหลัง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-</w:t>
            </w:r>
            <w:r>
              <w:rPr/>
              <w:t>ตรวจสอบบัญชีผู้เข้าถึงระบบจากหน่วยงานภายนอก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ว่าบัญชีดังกล่าวต้องไม่สามารถเข้าถึงระบบได้ เมื่อหมดสัญญาการจ้างงานแล้ว หรือไม่มีความจำเป็นต้องใช้งานอีกต่อไป</w:t>
            </w:r>
            <w:r>
              <w:rPr/>
              <w:t xml:space="preserve"> </w:t>
            </w:r>
            <w:r>
              <w:rPr/>
              <w:t>และบันทึกผลการตรวจสอบไว้ใน แบบฟอร์มตรวจสอบการเข้าถึงระบบจากหน่วยงานภายนอก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-</w:t>
            </w:r>
            <w:r>
              <w:rPr>
                <w:color w:val="FF0000"/>
              </w:rPr>
              <w:t>บัญชีผู้เข้าถึงระบบจากหน่วยงานภายนอก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</w:t>
            </w:r>
            <w:r>
              <w:rPr>
                <w:color w:val="FF0000"/>
              </w:rPr>
              <w:t>แบบฟอร์มตรวจสอบการเข้าถึงระบบจากหน่วยงานภายนอก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ไม่พบบัญชีผู้ใช้งานจากหน่วยงานภายนอก</w:t>
            </w:r>
            <w:r>
              <w:rPr/>
              <w:t xml:space="preserve">- </w:t>
            </w:r>
            <w:r>
              <w:rPr/>
              <w:t>ดังกล่าว ยังคงค้างอยู่บนระบบงาน เมื่อหมดความจำเป็นแล้ว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ให้ทำการจัดส่งบัญชีผู้ใช้งานและรหัสผ่าน</w:t>
            </w:r>
            <w:r>
              <w:rPr/>
              <w:t xml:space="preserve"> </w:t>
            </w:r>
            <w:r>
              <w:rPr/>
              <w:t>โดยใส่ซองปิดผนึก และประทับตรา “ลับ”</w:t>
            </w:r>
            <w:r>
              <w:rPr/>
              <w:t xml:space="preserve"> </w:t>
            </w:r>
            <w:r>
              <w:rPr/>
              <w:t>และ ส่งไปยังผู้ใช้งาน และแนบเอกสาร “</w:t>
            </w:r>
            <w:r>
              <w:rPr>
                <w:b/>
                <w:b/>
                <w:bCs/>
              </w:rPr>
              <w:t>ระเบียบปฏิบัติสำหรับการใช้งานคอมพิวเตอร์ และ ระบบเครือข่าย</w:t>
            </w:r>
            <w:r>
              <w:rPr/>
              <w:t>”</w:t>
            </w:r>
            <w:r>
              <w:rPr/>
              <w:t xml:space="preserve"> </w:t>
            </w:r>
            <w:r>
              <w:rPr/>
              <w:t>รวมทั้งแจ้งให้ผู้ใช้งานปฏิบัติตามระเบียบดังกล่าวโดยเคร่งครัด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การณ์วิธีการจัดส่งบัญชีผู้ใช้งาน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่สังเกตพบว่ามีผู้ใช้งานที่ได้บัญชีผู้ใช้โดยไม่เป็นไปตามระเบียบปฏิบัติดังกล่าว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Heading2"/>
        <w:rPr>
          <w:rFonts w:ascii="Tahoma" w:hAnsi="Tahoma" w:cs="Tahoma"/>
          <w:i w:val="false"/>
          <w:i w:val="false"/>
          <w:iCs w:val="false"/>
          <w:sz w:val="24"/>
          <w:szCs w:val="24"/>
        </w:rPr>
      </w:pPr>
      <w:bookmarkStart w:id="11" w:name="__RefHeading___Toc191893129"/>
      <w:bookmarkEnd w:id="11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ะเบียบปฏิบัติในการพัฒนาระบบงาน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/>
          <w:bCs/>
        </w:rPr>
        <w:t xml:space="preserve">ผู้รับผิดชอบ </w:t>
      </w:r>
      <w:r>
        <w:rPr>
          <w:b/>
          <w:bCs/>
        </w:rPr>
        <w:t xml:space="preserve">: </w:t>
      </w:r>
      <w:r>
        <w:rPr>
          <w:b/>
          <w:b/>
          <w:bCs/>
        </w:rPr>
        <w:t>ผู้อำนวยการกองเทคโนโลยีสารสนเทศ และ</w:t>
      </w:r>
      <w:r>
        <w:rPr>
          <w:b/>
          <w:bCs/>
        </w:rPr>
        <w:t>/</w:t>
      </w:r>
      <w:r>
        <w:rPr>
          <w:b/>
          <w:b/>
          <w:bCs/>
        </w:rPr>
        <w:t>หรือ ผู้พัฒนาระบบงาน และ</w:t>
      </w:r>
      <w:r>
        <w:rPr>
          <w:b/>
          <w:bCs/>
        </w:rPr>
        <w:t>/</w:t>
      </w:r>
      <w:r>
        <w:rPr>
          <w:b/>
          <w:b/>
          <w:bCs/>
        </w:rPr>
        <w:t xml:space="preserve">หรือ ผู้ดูแลระบบเครือข่าย  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345"/>
        <w:gridCol w:w="3989"/>
        <w:gridCol w:w="4317"/>
      </w:tblGrid>
      <w:tr>
        <w:trPr>
          <w:tblHeader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จัดให้มีการตรวจรับและทดสอบระบบงานใหม่โดยผู้ใช้งานที่เกี่ยวข้องให้ครอบคลุมตามข้อกำหนดที่ระบุไว้ใน </w:t>
            </w:r>
            <w:r>
              <w:rPr/>
              <w:t xml:space="preserve">TOR </w:t>
            </w:r>
            <w:r>
              <w:rPr/>
              <w:t>จนกระทั่งการตรวจรับเสร็จสิ้น จึงจะเปิดให้บริการระบบงานนั้นได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รวจสอบการตรวจรับตาม </w:t>
            </w:r>
            <w:r>
              <w:rPr/>
              <w:t>TOR</w:t>
            </w:r>
            <w:r>
              <w:rPr/>
              <w:t xml:space="preserve"> </w:t>
            </w:r>
            <w:r>
              <w:rPr/>
              <w:t>ที่กำหนดไว้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อกสารผลการตรวจรับโดยอ้างอิงตามหัวข้อต่างๆ ที่ปรากฎใน</w:t>
            </w:r>
            <w:r>
              <w:rPr/>
              <w:t xml:space="preserve"> </w:t>
            </w:r>
            <w:r>
              <w:rPr/>
              <w:t>TOR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สำหรับระบบงานสำคัญ ให้</w:t>
            </w:r>
            <w:r>
              <w:rPr/>
              <w:t>กำหนดมาตรฐานการเข้ารหัสข้อมูล</w:t>
            </w:r>
            <w:r>
              <w:rPr/>
              <w:t>ที่มีการรับ</w:t>
            </w:r>
            <w:r>
              <w:rPr/>
              <w:t>-</w:t>
            </w:r>
            <w:r>
              <w:rPr/>
              <w:t xml:space="preserve">ส่งระหว่างเครื่องลูกข่ายกับเครื่องเซิร์ฟเวอร์ </w:t>
            </w:r>
            <w:r>
              <w:rPr/>
              <w:t>และกำหนดให้พัฒนาระบบตามมาตรฐานนี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ว่าระบบงานสำคัญได้รับการพัฒนาตามมาตรฐานการเข้ารหัสข้อมูลที่องค์กรระบุไว้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-</w:t>
            </w:r>
            <w:r>
              <w:rPr>
                <w:color w:val="FF0000"/>
              </w:rPr>
              <w:t>มาตรฐานการเข้ารหัสข้อมูล</w:t>
            </w:r>
            <w:r>
              <w:rPr>
                <w:color w:val="FF0000"/>
              </w:rPr>
              <w:t>ที่มีการรับ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ส่งระหว่างเครื่องลูกข่ายกับเครื่องเซิร์ฟเวอร์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ไม่พบว่าระบบงานสำคัญได้รับการพัฒนาด้วยวิธีการอื่น ที่นอกเหนือจากมาตรฐานดังกล่าว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แสดงข้อความเตือนที่หน้าจอภายหลังจากการล็อกอินเสร็จสิ้น ข้อความเตือนดังกล่าว ได้แก่ </w:t>
            </w:r>
            <w:r>
              <w:rPr>
                <w:i/>
                <w:i/>
                <w:iCs/>
              </w:rPr>
              <w:t>“ระบบนี้เป็นระบบที่เป็นทรัพย์สินของกรม การใช้งานจะต้องได้รับการอนุมัติก่อนเท่านั้นจึงจะสามารถใช้งานได้ ผู้ที่ไม่ได้รับสิทธิและเข้ามาใช้ระบบงาน หากมีการตรวจพบอาจมีการลงโทษทางวินัย</w:t>
            </w:r>
            <w:r>
              <w:rPr>
                <w:i/>
                <w:i/>
                <w:iCs/>
              </w:rPr>
              <w:t xml:space="preserve"> </w:t>
            </w:r>
            <w:r>
              <w:rPr>
                <w:i/>
                <w:i/>
                <w:iCs/>
              </w:rPr>
              <w:t>หรือดำเนินการทางกฎหมายตามความเหมาะสม นอกจากนั้นแล้วกรมมีสิทธิในการตรวจสอบพฤติกรรมการใช้งานในระหว่างที่ผู้ใช้ใช้ระบบงานนี้”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หน้าจอภายหลังการล็อกอินสำเร็จว่ามีข้อความดังกล่าวปรากฎหรือไม่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พบว่าระบบงานมีข้อความดังกล่าวปรากฎภายหลังการล็อกอินสำเร็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พัฒนาระบบงานตาม</w:t>
            </w:r>
            <w:r>
              <w:rPr>
                <w:b/>
                <w:b/>
                <w:bCs/>
              </w:rPr>
              <w:t>แนวทางใน</w:t>
            </w:r>
            <w:r>
              <w:rPr>
                <w:b/>
                <w:b/>
                <w:bCs/>
              </w:rPr>
              <w:t xml:space="preserve">การตรวจสอบข้อมูลนำเข้า </w:t>
            </w:r>
            <w:r>
              <w:rPr>
                <w:b/>
                <w:bCs/>
              </w:rPr>
              <w:t>(Guideline for Input Validation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กรณีจ้าง ตรวจสอบใน </w:t>
            </w:r>
            <w:r>
              <w:rPr/>
              <w:t xml:space="preserve">TOR </w:t>
            </w:r>
            <w:r>
              <w:rPr/>
              <w:t>ว่าได้มีการแนบแนวทางดังกล่าวไว้เป็นส่วนหนึ่งของเอกสารการจ้างพัฒนาระบบงานหรือไม่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กรณีพัฒนาเอง ตรวจสอบว่าระบบงานสามารถรับข้อมูลที่ไม่ตรงตามแนวทางดังกล่าวหรือไม่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กรณีจ้าง พบว่ามีการกำหนดแนวทางดังกล่าวไว้เป็นส่วนหนึ่งของ </w:t>
            </w:r>
            <w:r>
              <w:rPr/>
              <w:t xml:space="preserve">TOR </w:t>
            </w:r>
            <w:r>
              <w:rPr/>
              <w:t>และพบว่าเมื่อทดสอบระบบงานนั้นแล้ว ระบบงานจะต้องรับข้อมูลเฉพาะที่สอดคล้องกับแนวทางดังกล่าว เท่านั้น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กรณีพัฒนาเอง พบว่าเมื่อทดสอบระบบงานนั้นแล้ว ระบบงานจะต้องรับข้อมูลเฉพาะที่สอดคล้องกับแนวทางดังกล่าวเท่านั้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ทำการทดสอบระบบงาน</w:t>
            </w:r>
            <w:r>
              <w:rPr/>
              <w:t xml:space="preserve"> และบันทึกผลการทดสอบเก็บไว้เป็นลายลักษณ์อักษร</w:t>
            </w:r>
            <w:r>
              <w:rPr/>
              <w:t>ตาม</w:t>
            </w:r>
            <w:r>
              <w:rPr>
                <w:b/>
                <w:b/>
                <w:bCs/>
              </w:rPr>
              <w:t>แนวทางใน</w:t>
            </w:r>
            <w:r>
              <w:rPr>
                <w:b/>
                <w:b/>
                <w:bCs/>
              </w:rPr>
              <w:t xml:space="preserve">การตรวจสอบข้อมูลนำเข้า </w:t>
            </w:r>
            <w:r>
              <w:rPr>
                <w:b/>
                <w:bCs/>
              </w:rPr>
              <w:t>(Input Validation Guideline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ว่าระบบงานสามารถรับข้อมูลที่ตรงตามแนวทางแนวทางดังกล่าวหรือไม่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>ผลการทดสอบ</w:t>
            </w:r>
            <w:r>
              <w:rPr/>
              <w:t>ตาม</w:t>
            </w:r>
            <w:r>
              <w:rPr>
                <w:color w:val="FF0000"/>
              </w:rPr>
              <w:t>แผนการทดสอบข้อมูลนำเข้า</w:t>
            </w:r>
            <w:r>
              <w:rPr/>
              <w:t>เพื่อป้องกันความผิดพลาดของข้อมูลนำเข้า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ผลการทดสอบต้องสอดคล้องกับแนวทางดังกล่าว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พบว่าเมื่อทดสอบระบบงานนั้นแล้ว ระบบงานจะต้องรับข้อมูลเฉพาะที่สอดคล้องกับแนวทางดังกล่าวเท่านั้น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พัฒนาระบบงานเพื่อให้สามารถกำหนดรหัสผ่านที่มีความเข้มแข็งตาม</w:t>
            </w:r>
            <w:r>
              <w:rPr>
                <w:b/>
                <w:b/>
                <w:bCs/>
              </w:rPr>
              <w:t>ระเบียบปฏิบัติ</w:t>
            </w:r>
            <w:r>
              <w:rPr>
                <w:b/>
                <w:b/>
                <w:bCs/>
              </w:rPr>
              <w:t>สำหรับการตั้งรหัสผ่า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ว่าระบบงานสามารถกำหนดรหัสผ่านตามระเบียบการตั้งรหัสผ่านหรือไม่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ะบบงานสามารถตั้งรหัสผ่านได้ตามระเบียบดังกล่าว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รวบรวมและจัดเก็บซอร์สโค้ด</w:t>
            </w:r>
            <w:r>
              <w:rPr/>
              <w:t>ของระบบงาน</w:t>
            </w:r>
            <w:r>
              <w:rPr/>
              <w:t xml:space="preserve">ทั้งหมดไว้ในสถานที่เดียวกันที่มีความปลอดภัยและควบคุมให้มีเวอร์ชันของซอร์สโค้ด อย่างน้อย </w:t>
            </w:r>
            <w:r>
              <w:rPr/>
              <w:t xml:space="preserve">2 </w:t>
            </w:r>
            <w:r>
              <w:rPr/>
              <w:t>เวอร์ชันล่าสุดและกำหนดให้ผู้ที่เกี่ยวข้องเท่านั้นจึงจะสามารถเข้าถึงได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สถานที่จัดเก็บซอร์สโค้ดของระบบงานและจำนวนเวอร์ชัน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สิทธิการเข้าถึงซอร์สโค้ด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>บัญชีรายชื่อผู้มีสิทธิเข้าถึงซอร์สโค้ดของระบบงาน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ไม่พบบัญชีผู้ใช้งานอื่นที่สามารถเข้าถึง</w:t>
            </w:r>
            <w:r>
              <w:rPr/>
              <w:br/>
            </w:r>
            <w:r>
              <w:rPr/>
              <w:t>ซอร์สโค้ดดังกล่าวได้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พบว่ามีการจัด</w:t>
            </w:r>
            <w:r>
              <w:rPr/>
              <w:t>ซอร์สโค้ด</w:t>
            </w:r>
            <w:r>
              <w:rPr/>
              <w:t>ไว้</w:t>
            </w:r>
            <w:r>
              <w:rPr/>
              <w:t xml:space="preserve">อย่างน้อย </w:t>
            </w:r>
            <w:r>
              <w:rPr/>
              <w:t xml:space="preserve">2 </w:t>
            </w:r>
            <w:r>
              <w:rPr/>
              <w:t>เวอร์ชันล่าสุด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จัดให้มีการอบรมสำหรับระบบงานใหม่ให้แก่ผู้ใช้งานทั้งหมดที่เกี่ยวข้อง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วันและเวลา สถานที่ และหลักสูตรการอบรมสำหรับระบบงานใหม่นั้น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อกสารหรือคู่มือประกอบการอบรมสำหรับระบบงานใหม่นั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แบบฟอร์มลงทะเบียนรายชื่อผู้เข้ารับการอบรม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จัดทำคู่มือการใช้งานสำหรับระบบงานใหม่อย่างน้อยสำหรับผู้ใช้งาน และผู้ดูแลระบบ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รวจสอบคู่มือสำหรับระบบงานใหม่ว่ามีครบถ้วนหรือไม่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ู่มือสำหรับผู้ใช้งานและผู้ดูแลระบบ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797" w:footer="709" w:bottom="16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12" w:name="__RefHeading___Toc191893130"/>
      <w:bookmarkEnd w:id="12"/>
      <w:r>
        <w:rPr>
          <w:rFonts w:ascii="Tahoma" w:hAnsi="Tahoma" w:cs="Tahoma"/>
          <w:sz w:val="24"/>
          <w:sz w:val="24"/>
          <w:szCs w:val="24"/>
        </w:rPr>
        <w:t xml:space="preserve">แนวทางในการตรวจสอบข้อมูลนำเข้า </w:t>
      </w:r>
      <w:r>
        <w:rPr>
          <w:rFonts w:cs="Tahoma" w:ascii="Tahoma" w:hAnsi="Tahoma"/>
          <w:sz w:val="24"/>
          <w:szCs w:val="24"/>
        </w:rPr>
        <w:t>(Guideline for input validation)</w:t>
      </w:r>
    </w:p>
    <w:p>
      <w:pPr>
        <w:pStyle w:val="Normal"/>
        <w:rPr/>
      </w:pPr>
      <w:r>
        <w:rPr>
          <w:b/>
          <w:b/>
          <w:bCs/>
        </w:rPr>
        <w:t>ผู้รับผิดชอบ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  <w:r>
        <w:rPr>
          <w:b/>
          <w:bCs/>
        </w:rPr>
        <w:t xml:space="preserve"> </w:t>
      </w:r>
      <w:r>
        <w:rPr>
          <w:b/>
          <w:b/>
          <w:bCs/>
        </w:rPr>
        <w:t>ผู้พัฒนาระบบ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345"/>
        <w:gridCol w:w="3989"/>
        <w:gridCol w:w="431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ฏิบัติตามแนวทางในการตรวจสอบข้อมูลนำเข้าดังนี้ เพื่อป้องกันข้อมูลนำเข้ามีความผิดพลาด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ตรวจสอบข้อมูลนำเข้าให้ตรงกับชนิดของข้อมูลของตัวแปรของโปรแกรม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ตรวจสอบข้อมูลนำเข้าให้อยู่ภายในช่วงของค่าของตัวแปรของโปรแกรม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ตรวจสอบข้อมูลนำเข้าให้อยู่ภายในค่าขอบเขตบนและล่างของตัวแปรของโปรแกรม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ตรวจสอบข้อมูลนำเข้าเพื่อป้องกันไม่ให้อยู่นอกช่วงของค่าที่กำหนดไว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ตรวจสอบข้อมูลนำเข้าเพื่อป้องกันข้อมูลขาดหายหรือไม่ครบถ้วน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ตรวจสอบข้อมูลนำเข้าเพื่อป้องกันการใส่ตัวอักษรไม่ถูกต้อง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ตรวจสอบข้อมูลนำเข้าเพื่อป้องกันการลืมใส่ค่าคีย์หรือไม่ให้คีย์มีความซ้ำซ้อนกัน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ตรวจสอบข้อมูลนำเข้าเพื่อป้องกันการใส่ตัวอักษรพิเศษต่างๆ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ว่าระบบงานจะต้องสามารถรับข้อมูลนำเข้าได้ตรงตามเงื่อนไ</w:t>
            </w:r>
            <w:bookmarkStart w:id="13" w:name="OLE_LINK2"/>
            <w:bookmarkStart w:id="14" w:name="OLE_LINK1"/>
            <w:bookmarkEnd w:id="13"/>
            <w:bookmarkEnd w:id="14"/>
            <w:r>
              <w:rPr/>
              <w:t>ขดังกล่าว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>ผลการทดสอบ</w:t>
            </w:r>
            <w:r>
              <w:rPr/>
              <w:t>ตาม</w:t>
            </w:r>
            <w:r>
              <w:rPr>
                <w:color w:val="FF0000"/>
              </w:rPr>
              <w:t>แผนการทดสอบข้อมูลนำเข้า</w:t>
            </w:r>
            <w:r>
              <w:rPr/>
              <w:t>เพื่อป้องกันความผิดพลาดของข้อมูลนำเข้า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ผลการทดสอบต้องสอดคล้องกับแนวทางในการตรวจสอบข้อมูลนำเข้า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พบว่าเมื่อทดสอบระบบงานนั้นแล้ว ระบบงานจะต้องรับข้อมูลเฉพาะที่สอดคล้องกับแนวทางดังกล่าวเท่านั้น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440" w:right="1440" w:gutter="0" w:header="0" w:top="1797" w:footer="709" w:bottom="16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ahoma" w:hAnsi="Tahoma" w:cs="Tahoma"/>
          <w:kern w:val="0"/>
          <w:sz w:val="36"/>
          <w:szCs w:val="36"/>
        </w:rPr>
      </w:pPr>
      <w:bookmarkStart w:id="15" w:name="__RefHeading___Toc191893131"/>
      <w:bookmarkEnd w:id="15"/>
      <w:r>
        <w:rPr>
          <w:rFonts w:ascii="Tahoma" w:hAnsi="Tahoma" w:cs="Tahoma"/>
          <w:kern w:val="0"/>
          <w:sz w:val="36"/>
          <w:sz w:val="36"/>
          <w:szCs w:val="36"/>
        </w:rPr>
        <w:t>ระเบียบปฏิบัติสำหรับการใช้งานคอมพิวเตอร์และระบบเครือข่าย</w:t>
      </w:r>
    </w:p>
    <w:p>
      <w:pPr>
        <w:pStyle w:val="Normal"/>
        <w:rPr>
          <w:rFonts w:ascii="Tahoma" w:hAnsi="Tahoma" w:cs="Tahoma"/>
          <w:kern w:val="0"/>
          <w:sz w:val="36"/>
          <w:szCs w:val="36"/>
        </w:rPr>
      </w:pPr>
      <w:r>
        <w:rPr>
          <w:rFonts w:cs="Tahoma"/>
          <w:kern w:val="0"/>
          <w:sz w:val="36"/>
          <w:szCs w:val="36"/>
        </w:rPr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16" w:name="__RefHeading___Toc191893132"/>
      <w:bookmarkEnd w:id="16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ะเบียบปฏิบัติ</w:t>
      </w:r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สำหรับการใช้งานเครื่องคอมพิวเตอร์และเครือข่ายอย่างเหมาะสม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/>
          <w:bCs/>
        </w:rPr>
        <w:t xml:space="preserve">ผู้รับผิดชอบ </w:t>
      </w:r>
      <w:r>
        <w:rPr>
          <w:b/>
          <w:bCs/>
        </w:rPr>
        <w:t xml:space="preserve">: </w:t>
      </w:r>
      <w:r>
        <w:rPr>
          <w:b/>
          <w:b/>
          <w:bCs/>
        </w:rPr>
        <w:t>เจ้าหน้าที่ทั้งหมดของกรม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436"/>
        <w:gridCol w:w="3992"/>
        <w:gridCol w:w="4289"/>
      </w:tblGrid>
      <w:tr>
        <w:trPr>
          <w:tblHeader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ให้ผู้ใช้งานเครื่องคอมพิวเตอร์ส่วนบุคคลต้องรับผิดชอบต่อความเสียหายที่เกิดขึ้นในกรณีที่ทำเครื่องให้ชำรุดหรือสูญหายไปโดยประมาทหรือเลินเล่อ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ีการตั้งกรรมการเพื่อสอบในกรณีที่ทำให้เครื่องชำรุดหรือสูญหายไปโดยประมาทหรือเลินเล่อ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ลการพิจารณาโดยกรรมการ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ปิดเครื่องคอมพิวเตอร์ส่วนบุคคลที่ตนเองครอบครองใช้งานอยู่เมื่อใช้งานประจำวันเสร็จสิ้น หรือเมื่อมีการยุติการใช้งานเกินกว่า </w:t>
            </w:r>
            <w:r>
              <w:rPr/>
              <w:t xml:space="preserve">3 </w:t>
            </w:r>
            <w:r>
              <w:rPr/>
              <w:t>ชั่วโมง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ว่ายังมีผู้ใช้งานที่เปิดเครื่องทิ้งไว้หรือไม่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ไม่พบว่ามีเครื่องของผู้ใช้งานที่เปิดทิ้งไว้โดยไม่เป็นไปตามระเบียบ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ทำการตั้งค่า </w:t>
            </w:r>
            <w:r>
              <w:rPr/>
              <w:t xml:space="preserve">Screen Saver </w:t>
            </w:r>
            <w:r>
              <w:rPr/>
              <w:t xml:space="preserve">ของเครื่องคอมพิวเตอร์ที่ตนเองรับผิดชอบให้มีการล็อกหน้าจอหลังจากที่ไม่ได้ใช้งานเกินกว่า </w:t>
            </w:r>
            <w:r>
              <w:rPr/>
              <w:t xml:space="preserve">15 </w:t>
            </w:r>
            <w:r>
              <w:rPr/>
              <w:t>นาที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รวจสอบว่าเครื่องคอมพิวเตอร์ส่วนบุคคลได้รับการตั้งค่า </w:t>
            </w:r>
            <w:r>
              <w:rPr/>
              <w:t>Screen Saver</w:t>
            </w:r>
            <w:r>
              <w:rPr/>
              <w:t xml:space="preserve"> </w:t>
            </w:r>
            <w:r>
              <w:rPr/>
              <w:t>อย่างถูกต้อง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ไม่พบว่าเครื่องส่วนบุคคลยังไม่ได้รับการตั้งค่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creen Sav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ตามที่กำหนดไว้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ระมัดระวังการใช้งานและสงวนรักษาเครื่องคอมพิวเตอร์ส่วนบุคคล</w:t>
            </w:r>
            <w:r>
              <w:rPr/>
              <w:t xml:space="preserve"> </w:t>
            </w:r>
            <w:r>
              <w:rPr/>
              <w:t>และ</w:t>
            </w:r>
            <w:r>
              <w:rPr/>
              <w:t>ระบบ</w:t>
            </w:r>
            <w:r>
              <w:rPr/>
              <w:t>เครือข่ายเหมือนเช่นบุคคลทั่วไปจะพึงปฏิบัติในการใช้งาน</w:t>
            </w:r>
            <w:r>
              <w:rPr/>
              <w:t>ทรัพย์สินของตนเอง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จากการระมัดระวังและดูแลรักษาเครื่องคอมพิวเตอร์ส่วนบุคคลที่พนักงานใช้งาน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ว่าเครื่องคอมพิวเตอร์ส่วนบุคคลมีการสูญหาย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พบว่าการใช้งานเครื่องคอมพิวเตอร์โน้ตบุ๊ค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นอกสถานที่เป็นไปตามระเบียบที่กำหนดไว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ว่าเครื่องคอมพิวเตอร์โน้ตบุ๊คมีการสูญหาย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เจ้าหน้าที่ทั่วไป</w:t>
            </w:r>
            <w:r>
              <w:rPr/>
              <w:t>ติดตั้งโปรแกรมคอมพิวเตอร์ที่สามารถใช้ในการตรวจสอบข้อมูลบน</w:t>
            </w:r>
            <w:r>
              <w:rPr/>
              <w:t>ระบบ</w:t>
            </w:r>
            <w:r>
              <w:rPr/>
              <w:t>เครือข่าย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 </w:t>
            </w:r>
            <w:r>
              <w:rPr/>
              <w:t xml:space="preserve">ตรวจสอบการติดตั้งโปรแกรมประเภท </w:t>
            </w:r>
            <w:r>
              <w:rPr/>
              <w:t>sniffer</w:t>
            </w:r>
            <w:r>
              <w:rPr/>
              <w:t xml:space="preserve"> </w:t>
            </w:r>
            <w:r>
              <w:rPr/>
              <w:t>ในเครื่องของผู้ใช้งาน</w:t>
            </w:r>
            <w:r>
              <w:rPr/>
              <w:t xml:space="preserve"> </w:t>
            </w:r>
            <w:r>
              <w:rPr/>
              <w:t>โดยพิจารณาจาก</w:t>
            </w:r>
            <w:r>
              <w:rPr/>
              <w:t xml:space="preserve"> </w:t>
            </w:r>
            <w:r>
              <w:rPr>
                <w:color w:val="FF0000"/>
              </w:rPr>
              <w:t xml:space="preserve">ตัวอย่างรายชื่อโปรแกรมประเภท </w:t>
            </w:r>
            <w:r>
              <w:rPr>
                <w:color w:val="FF0000"/>
              </w:rPr>
              <w:t>sniffer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ไม่พบการติดตั้งโปรแกรมประเภท </w:t>
            </w:r>
            <w:r>
              <w:rPr/>
              <w:t xml:space="preserve">sniffer </w:t>
            </w:r>
            <w:r>
              <w:rPr/>
              <w:t>ในเครื่องของผู้ใช้งา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เจ้าหน้าที่ทั่วไป</w:t>
            </w:r>
            <w:r>
              <w:rPr/>
              <w:t>ติดตั้งโปรแกรมคอมพิวเตอร์</w:t>
            </w:r>
            <w:r>
              <w:rPr/>
              <w:t xml:space="preserve"> </w:t>
            </w:r>
            <w:r>
              <w:rPr/>
              <w:t>หรืออุปกรณ์คอมพิวเตอร์อื่นใดเพิ่มเติมใน</w:t>
            </w:r>
            <w:r>
              <w:rPr/>
              <w:t>ระบบเครือข่าย</w:t>
            </w:r>
            <w:r>
              <w:rPr/>
              <w:t>ขององค์กร เพื่อให้บุคคลอื่นสามารถ</w:t>
            </w:r>
            <w:r>
              <w:rPr/>
              <w:t>เข้าถึงหรือเชื่อมต่อเพื่อเข้าสู่ระบบเครือข่ายขององค์กร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สังเกตหรือตรวจสอบดูว่ามีการติดตั้งโปรแกรมหรืออุปกรณ์ที่ใช้สำหรับการเชื่อมต่อทางเครือข่ายในสำนักงานของผู้ใช้งานหรือไม่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กรณีที่องค์กรมีบัญชีทรัพย์สินของฮาร์ดแวร์ และซอฟต์แวร์ สามารถตรวจสอบอุปกรณ์ใหม่ๆ ที่พบในสำนักงานเทียบกับบัญชีนี้ได้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ไม่พบว่ามีการติดตั้งโปรแกรม โมเด็มหรืออุปกรณ์สำหรับการเชื่อมต่อในระบบเครือข่าย</w:t>
            </w:r>
            <w:r>
              <w:rPr/>
              <w:t>ในสำนักงานของผู้ใช้งาน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ต้องขออนุมัติจากทางฝ่ายอาคารหรือผู้มีอำนาจ </w:t>
            </w:r>
            <w:r>
              <w:rPr/>
              <w:t>ในกรณีที่ต้องการนำอุปกรณ์</w:t>
            </w:r>
            <w:r>
              <w:rPr/>
              <w:t>คอมพิวเตอร์ต่างๆ ออก</w:t>
            </w:r>
            <w:r>
              <w:rPr/>
              <w:t>นอกสำนักงาน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หรือขอดูใบขออนุญาตนำอุปกรณ์คอมพิวเตอร์ของสำนักงานออกนอกองค์กร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การสูญหายของอุปกรณ์คอมพิวเตอร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ว่าในใบขออนุญาตนำอุปกรณ์คอมพิวเตอร์ออกนอกสถานที่ กรอกข้อมูลไว้ไม่ชัดเจนหรือไม่มีการอนุญาตจากผู้มีอำนาจ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ให้ออกจากระบบงานโดยทันทีที่ใช้งานเสร็จ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การเข้าใช้งานและออกจากระบบงานเมื่อเสร็จสิ้นภารกิจ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ว่ามีการล็อกอินเข้าใช้ระบบและเปิดทิ้งไว้เป็นระยะเวลานานโดยไม่ได้ทำอะไรกับระบ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i w:val="false"/>
          <w:i w:val="false"/>
          <w:iCs w:val="false"/>
          <w:sz w:val="24"/>
          <w:szCs w:val="24"/>
        </w:rPr>
      </w:pPr>
      <w:bookmarkStart w:id="17" w:name="__RefHeading___Toc191893133"/>
      <w:bookmarkEnd w:id="17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ะเบียบปฏิบัติสำหรับการป้องกันไวรัส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/>
          <w:bCs/>
        </w:rPr>
        <w:t xml:space="preserve">ผู้รับผิดชอบ </w:t>
      </w:r>
      <w:r>
        <w:rPr>
          <w:b/>
          <w:bCs/>
        </w:rPr>
        <w:t xml:space="preserve">: </w:t>
      </w:r>
      <w:r>
        <w:rPr>
          <w:b/>
          <w:b/>
          <w:bCs/>
        </w:rPr>
        <w:t>เจ้าหน้าที่ทั้งหมดของกรม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445"/>
        <w:gridCol w:w="3998"/>
        <w:gridCol w:w="429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ตรวจสอบว่าโปรแกรม</w:t>
            </w:r>
            <w:r>
              <w:rPr/>
              <w:t>ป้องกันไวรัส</w:t>
            </w:r>
            <w:r>
              <w:rPr/>
              <w:t>ยังทำงานตามปกติ</w:t>
            </w:r>
            <w:r>
              <w:rPr/>
              <w:t xml:space="preserve">และมีการปรับปรุงฐานข้อมูลไวรัส </w:t>
            </w:r>
            <w:r>
              <w:rPr/>
              <w:t>(Virus Definition)</w:t>
            </w:r>
            <w:r>
              <w:rPr/>
              <w:t xml:space="preserve"> </w:t>
            </w:r>
            <w:r>
              <w:rPr/>
              <w:t xml:space="preserve">หรือไม่ ต้องทำการตรวจสอบอย่างน้อยวันละ </w:t>
            </w:r>
            <w:r>
              <w:rPr/>
              <w:t xml:space="preserve">1 </w:t>
            </w:r>
            <w:r>
              <w:rPr/>
              <w:t>ครั้ง</w:t>
            </w:r>
            <w:r>
              <w:rPr/>
              <w:t xml:space="preserve"> </w:t>
            </w:r>
            <w:r>
              <w:rPr/>
              <w:t>หากพบว่าทำงานผิดปกติ ให้รีบแจ้งเจ้าหน้าที่ของกองเทคโนโลยีสารสนเทศเพื่อดำเนินการแก้ไขโดยทันท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การทำงานของโปรแกรมป้องกันไวรัสบนเครื่องของผู้ใช้งานว่ายังสามารถตรวจสอบไวรัสได้ตามปกติหรือไม่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การปรับปรุงฐานข้อมูลไวรัสจากเมนูการใช้งานของโปรแกรมป้องกันไวรัสบนเครื่องของผู้ใช้งาน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หน้าจอแสดงผลการปรับปรุงฐานข้อมูลครั้งล่าสุด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ภายหลังจากเลือกเมนูนั้น</w:t>
            </w:r>
            <w:r>
              <w:rPr/>
              <w:t>)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rPr/>
      </w:pPr>
      <w:r>
        <w:rPr/>
      </w:r>
    </w:p>
    <w:p>
      <w:pPr>
        <w:pStyle w:val="Heading2"/>
        <w:rPr>
          <w:rFonts w:ascii="Tahoma" w:hAnsi="Tahoma" w:cs="Tahoma"/>
          <w:i w:val="false"/>
          <w:i w:val="false"/>
          <w:iCs w:val="false"/>
          <w:sz w:val="24"/>
          <w:szCs w:val="24"/>
        </w:rPr>
      </w:pPr>
      <w:bookmarkStart w:id="18" w:name="__RefHeading___Toc191893134"/>
      <w:bookmarkEnd w:id="18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ะเบียบปฏิบัติสำหรับการป้องกันการละเมิดลิขสิทธิ์และสิทธิทางปัญญา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/>
          <w:bCs/>
        </w:rPr>
        <w:t xml:space="preserve">ผู้รับผิดชอบ </w:t>
      </w:r>
      <w:r>
        <w:rPr>
          <w:b/>
          <w:bCs/>
        </w:rPr>
        <w:t xml:space="preserve">: </w:t>
      </w:r>
      <w:r>
        <w:rPr>
          <w:b/>
          <w:b/>
          <w:bCs/>
        </w:rPr>
        <w:t>เจ้าหน้าที่ทั้งหมดของกรม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436"/>
        <w:gridCol w:w="3992"/>
        <w:gridCol w:w="42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</w:t>
            </w:r>
            <w:r>
              <w:rPr/>
              <w:t>ติดตั้งโปรแกรมคอมพิวเตอร์ที่มีลักษณะเป็นการละเมิดสิทธิในทรัพย์สินทางปัญญาของบุคคลอื่น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การติดตั้งโปรแกรมในเครื่องของผู้ใช้งาน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 xml:space="preserve">ไม่พบว่ามีโปรแกรมที่ไม่มีลิขสิทธิ์ถูกต้องถูกติดตั้งในเครื่องของผู้ใช้งาน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ระมัดระวังการใช้งานเอกสารหรือข้อมูลต่างๆ ซึ่งอยู่ในรูปแบบใดก็ตาม และได้มีการกำหนดเงื่อนไขการใช้งานเอาไว้ ต้องปฏิบัติตามเงื่อนไขดังกล่าวอย่างเคร่งครัด</w:t>
            </w:r>
            <w:r>
              <w:rPr/>
              <w:t xml:space="preserve"> </w:t>
            </w:r>
            <w:r>
              <w:rPr/>
              <w:t>เพื่อไม่ให้เป็นการละเมิดทรัพย์สินทางปัญญาของบุคคลอื่น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191893135"/>
      <w:bookmarkEnd w:id="19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ะเบียบปฏิบัติ</w:t>
      </w:r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สำหรับการใช้งานอินเทอร์เน็ต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/>
          <w:bCs/>
        </w:rPr>
        <w:t xml:space="preserve">ผู้รับผิดชอบ </w:t>
      </w:r>
      <w:r>
        <w:rPr>
          <w:b/>
          <w:bCs/>
        </w:rPr>
        <w:t xml:space="preserve">: </w:t>
      </w:r>
      <w:r>
        <w:rPr>
          <w:b/>
          <w:b/>
          <w:bCs/>
        </w:rPr>
        <w:t>เจ้าหน้าที่ทั้งหมดของกรม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445"/>
        <w:gridCol w:w="3998"/>
        <w:gridCol w:w="4296"/>
      </w:tblGrid>
      <w:tr>
        <w:trPr>
          <w:tblHeader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ทำการดาวน์โหลด หรือส่งไฟล์ประเภทสื่อลามก อนาจาร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เล่นเกมส์ ดูภาพยนต์ หรือฟังเพลง ผ่านทางอินเทอร์เน็ตในเวลาทำงาน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ใช้วิธีทางอ้อมเพื่อไม่อนุญาตกิจกรรมดังกล่าว สามารถใช้วิธีทางเทคนิค เช่น ไฟร์วอลล์ เพื่อป้องกันการเข้าถึงกิจกรรมดังกล่าว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ว่าไฟร์วอลล์ได้มีการป้องกันไว้อย่างไรบ้าง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ไฟร์วอลล์ได้มีการป้องกันการเข้าถึงกิจกรรมดังกล่าวไว้บ้าง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ห้ามเข้าเว็บไซต์ที่อยู่ในประเภทดังต่อไปนี้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</w:t>
            </w:r>
            <w:r>
              <w:rPr/>
              <w:t>การพนัน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</w:t>
            </w:r>
            <w:r>
              <w:rPr/>
              <w:t xml:space="preserve">วิพากษ์วิจารณ์ที่เกี่ยวข้องกับ ชาติ ศาสนา และ พระมหากษัตริย์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</w:t>
            </w:r>
            <w:r>
              <w:rPr/>
              <w:t>ลามก อนาจาร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</w:t>
            </w:r>
            <w:r>
              <w:rPr/>
              <w:t>อื่นๆ ที่เกี่ยวข้องกับสิ่งผิดกฎหมาย</w:t>
            </w:r>
            <w:r>
              <w:rPr/>
              <w:t xml:space="preserve"> </w:t>
            </w:r>
            <w:r>
              <w:rPr/>
              <w:t>ผิดศีลธรรม หรือผิดจริยธรรม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ใช้วิธีทางอ้อมเพื่อไม่อนุญาตการเข้าเว็บไซต์ดังกล่าว สามารถใช้วิธีทางเทคนิค เช่น ไฟร์วอลล์ เพื่อป้องกันการเข้าถึงได้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ว่าไฟร์วอลล์ได้มีการป้องกันการเข้าเว็บไซต์เหล่านั้นไว้อย่างไรบ้าง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ไฟร์วอลล์ได้มีการป้องกันการเข้าถึงเว็บไซต์ดังกล่าวไว้บ้าง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>ห้ามใช้งานข้อมูลที่ได้รับโดยผ่านทางอินเทอร์เน็ตที่มีลักษณะเป็นการละเมิดลิขสิทธิ์ของผู้เป็นเจ้าของข้อมูลนั้น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ห้ามใช้อินเทอร์เน็ตเพื่อส่ง กระจาย หรือแจกจ่าย ดังต่อไปนี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-</w:t>
            </w:r>
            <w:r>
              <w:rPr/>
              <w:t>ข้อมูลส่วนบุคคลโดยไม่ได้รับอนุญาต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</w:t>
            </w:r>
            <w:r>
              <w:rPr/>
              <w:t>ข้อมูลที่เป็นความลับขององค์กรไปยังบุคคลที่ไม่ได้รับอนุญาต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ใช้อินเทอร์เน็ตเพื่อเข้าร่วมกิจกรรมที่ก่อให้เกิดความเสียหายต่อภาพลักษณ์และชื่อเสียงขององค์กร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ahoma" w:hAnsi="Tahoma" w:cs="Tahoma"/>
          <w:i w:val="false"/>
          <w:i w:val="false"/>
          <w:iCs w:val="false"/>
          <w:sz w:val="24"/>
          <w:szCs w:val="24"/>
        </w:rPr>
      </w:pPr>
      <w:bookmarkStart w:id="20" w:name="__RefHeading___Toc191893136"/>
      <w:bookmarkEnd w:id="20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ะเบียบปฏิบัติ</w:t>
      </w:r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สำหรับการใช้งาน</w:t>
      </w:r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อีเมล์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/>
          <w:bCs/>
        </w:rPr>
        <w:t>ผู้รับผิดชอบ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  <w:r>
        <w:rPr>
          <w:b/>
          <w:bCs/>
        </w:rPr>
        <w:t xml:space="preserve"> </w:t>
      </w:r>
      <w:r>
        <w:rPr>
          <w:b/>
          <w:b/>
          <w:bCs/>
        </w:rPr>
        <w:t>เจ้าหน้าที่ทั้งหมดของกรม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436"/>
        <w:gridCol w:w="3992"/>
        <w:gridCol w:w="4289"/>
      </w:tblGrid>
      <w:tr>
        <w:trPr>
          <w:tblHeader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มิให้เข้าถึงข้อมูลอีเมล์ของบุคคลอื่นโดยไม่ได้รับอนุญาต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ห้ามลงทะเบียนด้วย </w:t>
            </w:r>
            <w:r>
              <w:rPr/>
              <w:t>E-mail Address</w:t>
            </w:r>
            <w:r>
              <w:rPr/>
              <w:t xml:space="preserve"> </w:t>
            </w:r>
            <w:r>
              <w:rPr/>
              <w:t>ที่องค์กรมอบให้ไว้ตามที่อยู่เว็บไซต์ต่างๆ ที่ไม่เกี่ยวข้องกับงานขององค์กร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ไม่พบเหตุการณ์ที่ผู้ใช้งานฝ่าฝืน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ห้ามทำการส่งอีเมล์ที่เกี่ยวข้องกับงานขององค์กรด้วย </w:t>
            </w:r>
            <w:r>
              <w:rPr/>
              <w:br/>
              <w:t xml:space="preserve">E-mail Address </w:t>
            </w:r>
            <w:r>
              <w:rPr/>
              <w:t>อื่นที่นอกเหนือจากที่องค์กรจัดให้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ส่งอีเมล์ที่มีลักษณะเป็นจดหมายขยะ</w:t>
            </w:r>
            <w:r>
              <w:rPr/>
              <w:t xml:space="preserve"> </w:t>
            </w:r>
            <w:r>
              <w:rPr/>
              <w:t>(Spam Mail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การร้องเรียนเรื่องการส่ง</w:t>
            </w:r>
            <w:r>
              <w:rPr/>
              <w:t>จดหมายขยะ</w:t>
            </w:r>
            <w:r>
              <w:rPr>
                <w:color w:val="000000"/>
              </w:rPr>
              <w:t>โดยเจ้าหน้าที่ขององค์กร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ห้ามส่งอีเมล์ที่มีลักษณะเป็นจดหมายลูกโซ่ </w:t>
            </w:r>
            <w:r>
              <w:rPr/>
              <w:t>(</w:t>
            </w:r>
            <w:r>
              <w:rPr/>
              <w:t>Chain Letter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การร้องเรียนเรื่องการส่ง</w:t>
            </w:r>
            <w:r>
              <w:rPr/>
              <w:t>จดหมายลูกโซ่</w:t>
            </w:r>
            <w:r>
              <w:rPr>
                <w:color w:val="000000"/>
              </w:rPr>
              <w:t>โดยเจ้าหน้าที่ขององค์กร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ส่งอีเมล์ที่มีลักษณะเป็นการละเมิดต่อกฏหมาย หรือสิทธิของบุคคลอื่น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การฟ้องร้องเรื่องการละเมิดสิทธิของบุคคลอื่น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ส่งอีเมล์ที่มีไวรัสไปให้กับบุคคลอื่นโดยเจตนา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ใช้วิธีทางอ้อมเพื่อไม่อนุญาตการกระทำดังกล่าว สามารถใช้วิธีทางเทคนิค เช่น โปรแกรมป้องกันไวรัสบนเมล์เซิร์ฟเวอร์ เพื่อดักจับไวรัสที่มาทางอีเมล์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มีการติดตั้งโปรแกรมป้องกันไวรัสบน</w:t>
            </w:r>
            <w:r>
              <w:rPr/>
              <w:t>เมล์เซิร์ฟเวอร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ปลอมแปลงอีเมล์ของบุคคลอื่น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การร้องเรียนหรือการฟ้องร้องเรื่องการส่ง</w:t>
            </w:r>
            <w:r>
              <w:rPr/>
              <w:t>จดหมาย</w:t>
            </w:r>
            <w:r>
              <w:rPr>
                <w:color w:val="000000"/>
              </w:rPr>
              <w:t>เท็จโดยเจ้าหน้าที่ขององค์กร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รับ หรือส่งอีเมล์แทนบุคคลอื่นโดยไม่ได้รับอนุญาต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สังเกตพบการส่งอีเมล์แทนกัน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ห้ามส่งอีเมล์ที่มีขนาดใหญ่เกินกว่า </w:t>
            </w:r>
            <w:r>
              <w:rPr/>
              <w:t xml:space="preserve">8 </w:t>
            </w:r>
            <w:r>
              <w:rPr/>
              <w:t>เมกกะไบต์ หรือตามที่องค์กรระบุไว้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ใช้วิธีทางอ้อมเพื่อไม่อนุญาตการกระทำดังกล่าว โดยปรับแต่งเมล์เซิร์ฟเวอร์เพื่อจำกัดขนาดของอีเมล์ที่ส่งไป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ผู้ดูแลระบบเครือข่ายได้ปรับแต่งอีเมล์เซิร์ฟเวอร์เพื่อจำกัดขนาดของอีเมล์ที่ส่งออกไป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ส่งอีเมล์ที่เป็นความลับขององค์กร เว้นเสียแต่ว่าจะใช้วิธีการเข้ารหัสข้อมูล</w:t>
            </w:r>
            <w:r>
              <w:rPr/>
              <w:t>อีเมล์</w:t>
            </w:r>
            <w:r>
              <w:rPr/>
              <w:t>ที่องค์กรกำหนดไว้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การร้องเรียนหรือการแจ้งเกี่ยวกับเรื่องการเปิดเผยข้อมูลต่างๆ ซึ่งรวมถึงความลับขององค์กร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ให้ใช้ความระมัดระวังในการระบุชื่อที่อยู่อีเมล์ของผู้รับให้ถูกต้องเพื่อป้องกันการส่งผิดตัวผู้รับ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ส่งอีเมล์ผิดตัวผู้รับ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ให้ใช้ความระมัดระวังในการจำกัดกลุ่มผู้รับอีเมล์เท่าที่มีความจำเป็นต้องรับรู้รับทราบในข้อมูลที่ส่งไป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การส่งข้อมูลลับของเจ้าหน้าที่ให้แก่บุคคลที่ไม่มีความจำเป็นต้องรับทราบ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ให้ใช้คำที่สุภาพในการส่งอีเมล์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การร้องเรียนเรื่องการใช้วาจาไม่เหมาะสม หรือการฟ้องร้องการหมิ่นประมาทผู้อื่น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>
          <w:trHeight w:val="37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ให้ระบุชื่อของผู้ส่งในอีเมล์ทุกฉบับที่ส่งไป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ใช้วิธีทางอ้อมเพื่อไม่อนุญาตการกระทำดังกล่าว โดยปรับแต่งเมล์เซิร์ฟเวอร์เพื่อบังคับให้มีการกำหนด </w:t>
            </w:r>
            <w:r>
              <w:rPr/>
              <w:t>E-mail Address</w:t>
            </w:r>
            <w:r>
              <w:rPr/>
              <w:t xml:space="preserve"> </w:t>
            </w:r>
            <w:r>
              <w:rPr/>
              <w:t>ของอีเมล์ทุกฉบับที่ส่งไป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 xml:space="preserve">ผู้ดูแลระบบเครือข่ายได้ปรับแต่งอีเมล์เซิร์ฟเวอร์เพื่อบังคับให้มีการกำหนด </w:t>
            </w:r>
            <w:r>
              <w:rPr>
                <w:color w:val="000000"/>
              </w:rPr>
              <w:t xml:space="preserve">E-mail Address </w:t>
            </w:r>
            <w:r>
              <w:rPr>
                <w:color w:val="000000"/>
              </w:rPr>
              <w:t>ของอีเมล์ทุกฉบับ</w:t>
            </w:r>
          </w:p>
        </w:tc>
      </w:tr>
      <w:tr>
        <w:trPr>
          <w:trHeight w:val="37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ให้ทำการสำรองข้อมูลอีเมล์ตามความจำเป็นอย่างสม่ำเสมอ </w:t>
            </w:r>
            <w:r>
              <w:rPr/>
              <w:t>(</w:t>
            </w:r>
            <w:r>
              <w:rPr/>
              <w:t>แม้ว่าองค์กรจะทำการสำรองข้อมูลอีเมล์ไว้ให้แต่ก็เพียงช่วงระยะเวลาหนึ่งเท่านั้น</w:t>
            </w:r>
            <w:r>
              <w:rPr/>
              <w:t xml:space="preserve"> </w:t>
            </w:r>
            <w:r>
              <w:rPr/>
              <w:t>ดังนั้นอีเมล์ที่เก่ามากๆ และจำเป็นต้องใช้งานจึงมีความจำเป็นต้องสำรองเก็บไว้ด้วยตนเอง</w:t>
            </w:r>
            <w:r>
              <w:rPr/>
              <w:t>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การร้องขอข้อมูลอีเมล์ที่เก่ามากๆ และเกินกว่าระยะเวลาที่ผู้ดูแลระบบเครือข่ายได้สำรองข้อมูลไว้ให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i w:val="false"/>
          <w:i w:val="false"/>
          <w:iCs w:val="false"/>
          <w:sz w:val="24"/>
          <w:szCs w:val="24"/>
        </w:rPr>
      </w:pPr>
      <w:bookmarkStart w:id="21" w:name="__RefHeading___Toc191893137"/>
      <w:bookmarkEnd w:id="21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ะเบียบปฏิบัติ</w:t>
      </w:r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สำหรับการป้องกันการใช้ทรัพยากรผิดวัตถุประสงค์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/>
          <w:bCs/>
        </w:rPr>
        <w:t>ผู้รับผิดชอบ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  <w:r>
        <w:rPr>
          <w:b/>
          <w:bCs/>
        </w:rPr>
        <w:t xml:space="preserve"> </w:t>
      </w:r>
      <w:r>
        <w:rPr>
          <w:b/>
          <w:b/>
          <w:bCs/>
        </w:rPr>
        <w:t>เจ้าหน้าที่ทั้งหมดของกรม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436"/>
        <w:gridCol w:w="3992"/>
        <w:gridCol w:w="42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bCs/>
              </w:rPr>
            </w:pPr>
            <w:r>
              <w:rPr/>
              <w:t>เจ้าหน้าที่</w:t>
            </w:r>
            <w:r>
              <w:rPr/>
              <w:t>จะ</w:t>
            </w:r>
            <w:r>
              <w:rPr>
                <w:u w:val="single"/>
              </w:rPr>
              <w:t>ต้องไม่ใช้</w:t>
            </w:r>
            <w:r>
              <w:rPr>
                <w:u w:val="single"/>
              </w:rPr>
              <w:t>ระบบ</w:t>
            </w:r>
            <w:r>
              <w:rPr>
                <w:u w:val="single"/>
              </w:rPr>
              <w:t>เครือข่าย</w:t>
            </w:r>
            <w:r>
              <w:rPr/>
              <w:t xml:space="preserve"> </w:t>
            </w:r>
            <w:r>
              <w:rPr/>
              <w:t>โดยมีวัตถุประสงค์ดังต่อไปนี้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เพื่อการกระทำผิดกฎหมาย หรือเพื่อก่อให้เกิดความเสียหายแก่บุคคลอื่น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การฟ้องร้องเรื่องการกระทำผิดกฎหมาย หรือการสร้างความเสียหายแก่บุคคลอื่น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เพื่อ</w:t>
            </w:r>
            <w:r>
              <w:rPr/>
              <w:t>การกระทำที่ขัด</w:t>
            </w:r>
            <w:r>
              <w:rPr/>
              <w:t>ต่อ พ</w:t>
            </w:r>
            <w:r>
              <w:rPr/>
              <w:t>.</w:t>
            </w:r>
            <w:r>
              <w:rPr/>
              <w:t>ร</w:t>
            </w:r>
            <w:r>
              <w:rPr/>
              <w:t>.</w:t>
            </w:r>
            <w:r>
              <w:rPr/>
              <w:t xml:space="preserve">บ ว่าด้วยการกระทำความผิดเกี่ยวกับคอมพิวเตอร์ </w:t>
            </w:r>
            <w:r>
              <w:rPr/>
              <w:t xml:space="preserve">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การฟ้องร้องเรื่องการละเมิด พ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ร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บ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ดังกล่าว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เพื่อการกระทำที่ขัดต่อความสงบเรียบร้อยหรือศีลธรรมอันดีของประชาชน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เพื่อการ</w:t>
            </w:r>
            <w:r>
              <w:rPr/>
              <w:t>ค้าขาย หรือผลประโยชน์ส่วนตัว หรือผลประโยชน์ทางการเมือง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การร้องเรียนจากบุคคลภายนอกเกี่ยวกับการทำการค้าดังกล่าว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เพื่อการเข้าถึง</w:t>
            </w:r>
            <w:r>
              <w:rPr/>
              <w:t xml:space="preserve"> </w:t>
            </w:r>
            <w:r>
              <w:rPr/>
              <w:t>แสดง</w:t>
            </w:r>
            <w:r>
              <w:rPr/>
              <w:t xml:space="preserve"> </w:t>
            </w:r>
            <w:r>
              <w:rPr/>
              <w:t>จัดเก็บ</w:t>
            </w:r>
            <w:r>
              <w:rPr/>
              <w:t xml:space="preserve"> </w:t>
            </w:r>
            <w:r>
              <w:rPr/>
              <w:t>แจกจ่าย</w:t>
            </w:r>
            <w:r>
              <w:rPr/>
              <w:t xml:space="preserve"> </w:t>
            </w:r>
            <w:r>
              <w:rPr/>
              <w:t>แก้ไข จัดทำ หรือบันทึกข้อมูลที่มีเนื้อหาไม่เหมาะสม เช่น ข้อมูลอันเป็นเท็จ ข้อมูลที่มีผลต่อความมั่นคงของสถาบันชาติ ศาสนาและพระมหากษัตริย์</w:t>
            </w:r>
            <w:r>
              <w:rPr/>
              <w:t xml:space="preserve">  </w:t>
            </w:r>
            <w:r>
              <w:rPr/>
              <w:t>ภาพลามกอนาจาร ภาพตัดต่อของบุคคลอื่น</w:t>
            </w:r>
            <w:r>
              <w:rPr/>
              <w:t xml:space="preserve"> </w:t>
            </w:r>
            <w:r>
              <w:rPr/>
              <w:t>หรือข้อมูลที่ก่อให้เกิดความเสื่อมเสียอับอายแก่องค์กรหรือบุคคลอื่น เป็นต้น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การร้องเรียนหรือฟ้องร้องในเรื่องข้อมูลที่มีเนื้อหาไม่เหมาะสมดังกล่าว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เพื่อทำการเผยแพร่ข้อมูล หรืออนุญาตให้ผู้อื่นเผยแพร่ข้อมูลเพื่อการกล่าวร้าย หมิ่นประมาทหรือพาดพิง บุคคลอื่น จนทำให้องค์กรถูกฟ้องร้องหรือก่อให้เกิดความเสียหายแก่องค์กร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การฟ้องร้องเรื่องการหมิ่นประมาทหรือพาดพิงจนทำให้องค์กรเกิดความเสียหาย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เพื่อการเปิดเผยข้อมูลลับซึ่งได้มาจากการปฏิบัติงานให้แก่องค์กร ไม่ว่าจะเป็นข้อมูลขององค์กรหรือบุคคลภายนอก</w:t>
            </w:r>
            <w:r>
              <w:rPr/>
              <w:br/>
            </w:r>
            <w:r>
              <w:rPr/>
              <w:t>ก็ตาม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การร้องเรียนหรือการแจ้งเกี่ยวกับเรื่องการเปิดเผยข้อมูลต่างๆ ซึ่งรวมถึงความลับขององค์กร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เพื่อขัดขวาง</w:t>
            </w:r>
            <w:r>
              <w:rPr/>
              <w:t xml:space="preserve">หรือโจมตี </w:t>
            </w:r>
            <w:r>
              <w:rPr/>
              <w:t>การใช้งาน</w:t>
            </w:r>
            <w:r>
              <w:rPr/>
              <w:t>ระบบ</w:t>
            </w:r>
            <w:r>
              <w:rPr/>
              <w:t>เครือข่ายขององค์กร</w:t>
            </w:r>
            <w:r>
              <w:rPr/>
              <w:t xml:space="preserve"> หรือ</w:t>
            </w:r>
            <w:r>
              <w:rPr/>
              <w:t>ของ</w:t>
            </w:r>
            <w:r>
              <w:rPr/>
              <w:t>หน่วยงานภายนอกอื่น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การร้องเรียนหรือฟ้องร้องเรื่องการขัดขวางหรือโจมตีระบบเครือข่ายขององค์กรหรือของผู้อื่น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เพื่อแพร่กระจายไวรัส</w:t>
            </w:r>
            <w:r>
              <w:rPr/>
              <w:t xml:space="preserve"> </w:t>
            </w:r>
            <w:r>
              <w:rPr/>
              <w:t>หนอน</w:t>
            </w:r>
            <w:r>
              <w:rPr/>
              <w:t xml:space="preserve"> </w:t>
            </w:r>
            <w:r>
              <w:rPr/>
              <w:t>ม้าโทรจัน สปายแวร์</w:t>
            </w:r>
            <w:r>
              <w:rPr/>
              <w:t xml:space="preserve"> </w:t>
            </w:r>
            <w:r>
              <w:rPr/>
              <w:t>สแปมเมล์ หรือโปรแกรมไม่ประสงค์ดีอื่นๆ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การร้องเรียนหรือฟ้องร้องเรื่องการแพร่กระจายโปรแกรมไม่ประสงค์ดีดังกล่าว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เพื่อแสดงความคิดเห็นส่วนบุคคลในเรื่องที่เกี่ยวข้องกับการดำเนินงานขององค์กรไปยังที่อยู่เว็บ</w:t>
            </w:r>
            <w:r>
              <w:rPr/>
              <w:t xml:space="preserve"> หรือห้องสนทนา</w:t>
            </w:r>
            <w:r>
              <w:rPr/>
              <w:t>ใดๆ ในลักษณะที่จะก่อหรืออาจก่อให้เกิดความเข้าใจที่คลาดเคลื่อนไปจากความเป็นจริง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การร้องเรียนหรือแจ้งเกี่ยวกับการแสดงความคิดเห็นที่เกี่ยวข้องกับการดำเนินงานขององค์กร ซึ่งคลาดเคลื่อนไปจากความเป็นจริง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เพื่อการอื่นใดที่อาจขัดต่อผลประโยชน์ขององค์กร หรืออาจก่อให้เกิดความขัดแย้งหรือความเสียหาย</w:t>
            </w:r>
            <w:r>
              <w:rPr/>
              <w:t>ต่อ</w:t>
            </w:r>
            <w:r>
              <w:rPr/>
              <w:t>องค์กร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การร้องเรียนหรือฟ้องร้องเกี่ยวกับการสร้างความเสียหายแก่องค์กร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14"/>
          <w:type w:val="nextPage"/>
          <w:pgSz w:orient="landscape" w:w="16838" w:h="11906"/>
          <w:pgMar w:left="144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i w:val="false"/>
          <w:i w:val="false"/>
          <w:iCs w:val="false"/>
          <w:sz w:val="24"/>
          <w:szCs w:val="24"/>
        </w:rPr>
      </w:pPr>
      <w:bookmarkStart w:id="22" w:name="__RefHeading___Toc191893138"/>
      <w:bookmarkEnd w:id="22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ะเบียบปฏิบัติ</w:t>
      </w:r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สำหรับการใช้งานเครื่องคอมพิวเตอร์</w:t>
      </w:r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โน้ตบุ๊ก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/>
          <w:bCs/>
        </w:rPr>
        <w:t xml:space="preserve">ผู้รับผิดชอบ </w:t>
      </w:r>
      <w:r>
        <w:rPr>
          <w:b/>
          <w:bCs/>
        </w:rPr>
        <w:t xml:space="preserve">: </w:t>
      </w:r>
      <w:r>
        <w:rPr>
          <w:b/>
          <w:b/>
          <w:bCs/>
        </w:rPr>
        <w:t>เจ้าหน้าที่ทั้งหมดของกรม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445"/>
        <w:gridCol w:w="3998"/>
        <w:gridCol w:w="429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ในกรณีที่เป็นเครื่องโน้ตบุ๊คที่ใช้ร่วมกันให้ทำการกรอก</w:t>
            </w:r>
            <w:r>
              <w:rPr>
                <w:b/>
                <w:b/>
                <w:bCs/>
              </w:rPr>
              <w:t>แบบฟอร์มยืม</w:t>
            </w:r>
            <w:r>
              <w:rPr>
                <w:b/>
                <w:bCs/>
              </w:rPr>
              <w:t>-</w:t>
            </w:r>
            <w:r>
              <w:rPr>
                <w:b/>
                <w:b/>
                <w:bCs/>
              </w:rPr>
              <w:t>คืนสำหรับเครื่องคอมพิวเตอร์โน้ตบุ๊ค</w:t>
            </w:r>
            <w:r>
              <w:rPr/>
              <w:t>นั้น เพื่อขออนุมัติการนำไปใช้งาน</w:t>
            </w:r>
            <w:r>
              <w:rPr/>
              <w:t xml:space="preserve"> </w:t>
            </w:r>
            <w:r>
              <w:rPr/>
              <w:t>และป้องกันการสูญหาย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เครื่องโน้ตบุ๊คกลางว่ามีการขออนุมัติทุกครั้งที่นำออกไปใช้งานนอกสถานที่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>แบบฟอร์มยืม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คืนสำหรับเครื่องคอมพิวเตอร์โน้ตบุ๊ค</w:t>
            </w:r>
            <w:r>
              <w:rPr/>
              <w:t>บันทึกข้อมูลผู้ยืมไว้อย่างครบถ้วน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ในระหว่างที่ยืมไปนั้นต้องมีการบันทึกแบบฟอร์มไว้อย่างครบถ้วน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ไม่พบกรณีที่เครื่องคอมพิวเตอร์โน้ตบุ๊คไม่อยู่แต่ไม่มีการลงบันทึกใดๆ ไว้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ตรวจสอบอย่างสม่ำเสมอว่าโปรแกรมป้องกันไวรัสที่ใช้งานอยู่ได้รับการปรับปรุงฐานข้อมูลรูปแบบไวรัสอย่างสม่ำเสมอ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การปรับปรุงฐานข้อมูลไวรัสจากเมนูการใช้งานของโปรแกรมป้องกันไวรัสบนเครื่องนั้น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หน้าจอแสดงผลการปรับปรุงฐานข้อมูลครั้งล่าสุด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ภายหลังจากเลือกเมนูนั้น</w:t>
            </w:r>
            <w:r>
              <w:rPr/>
              <w:t>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ให้ระมัดระวังและรักษาเครื่องคอมพิวเตอร์โน้ตบุ๊คเมื่อมีการนำไปใช้งานนอกสถานที่ เพื่อป้องกันการสูญหาย หรือการเข้าถึงข้อมูลโดยไม่ได้รับอนุญาต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การสูญหายของเครื่องคอมพิวเตอร์โน้ตบุ๊ค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พฤติกรรมการใช้งานเครื่องคอมพิวเตอร์โน้ตบุ๊ค เช่น มีการปล่อยเครื่องทิ้งไว้โดยไม่มีผู้ดูแล เป็นต้น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ว่าเครื่องคอมพิวเตอร์</w:t>
            </w:r>
            <w:r>
              <w:rPr/>
              <w:t>โน้ตบุ๊ค</w:t>
            </w:r>
            <w:r>
              <w:rPr>
                <w:color w:val="000000"/>
              </w:rPr>
              <w:t>มีการสูญหาย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ว่ามีการปล่อยให้เครื่องคอมพิวเตอร์โน้ตบุ๊คทิ้งไว้โดยไม่มีผู้ดูแล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เมื่ออยู่ในที่สาธารณะหรือในห้องประชุม ห้ามปล่อยเครื่องทิ้งไว้โดยไม่มีผู้ดูแล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การป้องกันเครื่องคอมพิวเตอร์โน้ตบุ๊คเมื่อจำเป็นต้องทิ้งไว้ในที่สาธารณะ หรือห้องประชุ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ว่าเครื่องคอมพิวเตอร์</w:t>
            </w:r>
            <w:r>
              <w:rPr/>
              <w:t>โน้ตบุ๊ค</w:t>
            </w:r>
            <w:r>
              <w:rPr>
                <w:color w:val="000000"/>
              </w:rPr>
              <w:t>มีการสูญหาย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ว่ามีการปล่อยให้เครื่องคอมพิวเตอร์โน้ตบุ๊คทิ้งไว้โดยไม่มีผู้ดูแล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ตรวจสอบว่าได้มีการตั้งค่า </w:t>
            </w:r>
            <w:r>
              <w:rPr/>
              <w:t>Screen Saver</w:t>
            </w:r>
            <w:r>
              <w:rPr/>
              <w:t xml:space="preserve"> </w:t>
            </w:r>
            <w:r>
              <w:rPr/>
              <w:t>เพื่อให้ทำการ</w:t>
            </w:r>
            <w:r>
              <w:rPr/>
              <w:br/>
            </w:r>
            <w:r>
              <w:rPr/>
              <w:t>ล็อกหน้าจอโดยอัตโนมัติหลังจากที่ไม่ได้ใช้งานเกินกว่า</w:t>
            </w:r>
            <w:r>
              <w:rPr/>
              <w:br/>
              <w:t xml:space="preserve">15 </w:t>
            </w:r>
            <w:r>
              <w:rPr/>
              <w:t>นาท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การตั้งค่า</w:t>
            </w:r>
            <w:r>
              <w:rPr/>
              <w:t xml:space="preserve"> </w:t>
            </w:r>
            <w:r>
              <w:rPr/>
              <w:t>Screen Saver</w:t>
            </w:r>
            <w:r>
              <w:rPr/>
              <w:t xml:space="preserve"> </w:t>
            </w:r>
            <w:r>
              <w:rPr/>
              <w:t>ดังกล่าวบนเครื่องคอมพิวเตอร์โน้ตบุ๊ค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ไม่พบว่าเครื่องคอมพิวเตอร์โน้ตบุ๊คไม่ได้รับการตั้งค่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creen Sav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ไว้</w:t>
            </w:r>
          </w:p>
        </w:tc>
      </w:tr>
    </w:tbl>
    <w:p>
      <w:pPr>
        <w:pStyle w:val="Normal"/>
        <w:widowControl w:val="false"/>
        <w:suppressAutoHyphens w:val="true"/>
        <w:ind w:left="360" w:hanging="0"/>
        <w:rPr/>
      </w:pPr>
      <w:r>
        <w:rPr/>
      </w:r>
    </w:p>
    <w:p>
      <w:pPr>
        <w:sectPr>
          <w:footerReference w:type="default" r:id="rId15"/>
          <w:type w:val="nextPage"/>
          <w:pgSz w:orient="landscape" w:w="16838" w:h="11906"/>
          <w:pgMar w:left="144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ind w:left="360" w:hanging="0"/>
        <w:rPr/>
      </w:pPr>
      <w:r>
        <w:rPr/>
      </w:r>
    </w:p>
    <w:p>
      <w:pPr>
        <w:pStyle w:val="Heading2"/>
        <w:rPr>
          <w:rFonts w:ascii="Tahoma" w:hAnsi="Tahoma" w:cs="Tahoma"/>
          <w:i w:val="false"/>
          <w:i w:val="false"/>
          <w:iCs w:val="false"/>
          <w:sz w:val="24"/>
          <w:szCs w:val="24"/>
        </w:rPr>
      </w:pPr>
      <w:bookmarkStart w:id="23" w:name="__RefHeading___Toc191893139"/>
      <w:bookmarkEnd w:id="23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ะเบียบปฏิบัติ</w:t>
      </w:r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สำหรับการกำหนดและป้องกันรหัสผ่าน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/>
          <w:bCs/>
        </w:rPr>
        <w:t xml:space="preserve">ผู้รับผิดชอบ </w:t>
      </w:r>
      <w:r>
        <w:rPr>
          <w:b/>
          <w:bCs/>
        </w:rPr>
        <w:t xml:space="preserve">: </w:t>
      </w:r>
      <w:r>
        <w:rPr>
          <w:b/>
          <w:b/>
          <w:bCs/>
        </w:rPr>
        <w:t>เจ้าหน้าที่ทั้งหมดของกรม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445"/>
        <w:gridCol w:w="3998"/>
        <w:gridCol w:w="429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เก็บรักษารหัสผ่าน</w:t>
            </w:r>
            <w:r>
              <w:rPr/>
              <w:t>ของตนเองไว้เป็น</w:t>
            </w:r>
            <w:r>
              <w:rPr/>
              <w:t>ความลับ</w:t>
            </w:r>
            <w:r>
              <w:rPr/>
              <w:t xml:space="preserve"> ห้ามเปิดเผยต่อผู้อื่น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พฤติกรรมการใช้งานรหัสผ่านของพนักงาน ซึ่งรวมถึงการบอกรหัสผ่าน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กำหนด</w:t>
            </w:r>
            <w:r>
              <w:rPr/>
              <w:t xml:space="preserve">รหัสผ่านให้มีคุณสมบัติ </w:t>
            </w:r>
            <w:r>
              <w:rPr/>
              <w:t>ตาม</w:t>
            </w:r>
            <w:r>
              <w:rPr>
                <w:b/>
                <w:b/>
                <w:bCs/>
              </w:rPr>
              <w:t>ระเบียบปฏิบัติ</w:t>
            </w:r>
            <w:r>
              <w:rPr>
                <w:b/>
                <w:b/>
                <w:bCs/>
              </w:rPr>
              <w:t>สำหรับการตั้งรหัสผ่าน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ใช้วิธีทางอ้อมเพื่อไม่อนุญาตการกระทำดังกล่าว โดยพัฒนาหรือปรับแต่งระบบรุ่นใหม่เพื่อให้สามารถตั้งรหัสผ่านตามระเบียบปฏิบัติดังกล่าว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ความยาวรหัสผ่านโดยนับจากจำนวนสัญลักษณ์ที่ปรากฏเพื่อปกปิดรหัสผ่านบนหน้าจอ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ระบบงานใหม่ๆ </w:t>
            </w:r>
            <w:r>
              <w:rPr/>
              <w:t>(</w:t>
            </w:r>
            <w:r>
              <w:rPr/>
              <w:t>นับจากปี 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>2551)</w:t>
            </w:r>
            <w:r>
              <w:rPr/>
              <w:t>ได้รับการพัฒนาให้เป็นไปตามระเบียบดังกล่าวโดยสามารถทดลองใส่รหัสผ่านเพื่อดูความสอดคล้องกับระเบียบปฏิบัติฯ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ไม่พบรหัสผ่านที่มีความยาวน้อยกว่าความยาวขั้นต่ำที่กำหนดไว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กำหนดรหัสผ่าน</w:t>
            </w:r>
            <w:r>
              <w:rPr/>
              <w:t>สำหรับ</w:t>
            </w:r>
            <w:r>
              <w:rPr/>
              <w:t>การใช้</w:t>
            </w:r>
            <w:r>
              <w:rPr/>
              <w:t>ไฟล์</w:t>
            </w:r>
            <w:r>
              <w:rPr/>
              <w:t>ข้อมูลร่วม</w:t>
            </w:r>
            <w:r>
              <w:rPr/>
              <w:t>กันบนเครือข่าย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การกำหนดรหัสผ่านสำหรับไฟล์ข้อมูลที่มีการใช้งานร่วมกัน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่พบไฟล์ข้อมูลที่มีการใช้งานร่วมกันบนเครือข่ายไม่ได้รับการกำหนดรหัสผ่าน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</w:t>
            </w:r>
            <w:r>
              <w:rPr/>
              <w:t>บันทึกรหัสผ่านไว้ใน</w:t>
            </w:r>
            <w:r>
              <w:rPr/>
              <w:t xml:space="preserve">โปรแกรมคอมพิวเตอร์เพื่อช่วยในการจำรหัสผ่านของตน </w:t>
            </w:r>
            <w:r>
              <w:rPr/>
              <w:t>(</w:t>
            </w:r>
            <w:r>
              <w:rPr/>
              <w:t>เช่น ในโปรแกรมเว็บบราวเซอร์จะสามารถเลือกให้โปรแกรมช่วยจำรหัสผ่านไว้ให้</w:t>
            </w:r>
            <w:r>
              <w:rPr/>
              <w:t>)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พฤติกรรมการบันทึกรหัสผ่านไว้ในโปรแกรมที่ใช้งานนั้นเพื่อให้ในภายหลังสามารถย้อนกลับมาใช้ได้โดยง่าย โดยไม่ต้องมีการใส่รหัสผ่านอีกครั้ง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่พบเหตุการณ์ที่ผู้ใช้งานฝ่าฝืน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ต้องไม่จดหรือบันทึกรหัสผ่านไว้ในสถานที่ที่ง่ายต่อการสังเกตเห็น</w:t>
            </w:r>
            <w:r>
              <w:rPr/>
              <w:t>โดย</w:t>
            </w:r>
            <w:r>
              <w:rPr/>
              <w:t>บุคคลอื่น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พฤติกรรมการเก็บรหัสผ่านของผู้ใช้งานว่าเก็บไว้อย่างปลอดภัยหรือไม่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่พบว่ามีการจด บันทึก หรือเก็บรหัสผ่านไว้ในที่ที่สามารถสังเกตเห็นได้โดยง่าย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ใน</w:t>
            </w:r>
            <w:r>
              <w:rPr/>
              <w:t>กรณีที่มีความจำเป็นต้องบอกรหัสผ่านแก่ผู้อื่น</w:t>
            </w:r>
            <w:r>
              <w:rPr/>
              <w:t xml:space="preserve">เพื่อให้สามารถปฏิบัติงานแทนตนเองได้ </w:t>
            </w:r>
            <w:r>
              <w:rPr/>
              <w:t>หลังจาก</w:t>
            </w:r>
            <w:r>
              <w:rPr/>
              <w:t>ที่ทำงานนั้นเสร็จ</w:t>
            </w:r>
            <w:r>
              <w:rPr/>
              <w:t>เรียบร้อย</w:t>
            </w:r>
            <w:r>
              <w:rPr/>
              <w:t xml:space="preserve">แล้ว </w:t>
            </w:r>
            <w:r>
              <w:rPr/>
              <w:t>ให้ทำการเปลี่ยนรหัสผ่าน</w:t>
            </w:r>
            <w:r>
              <w:rPr/>
              <w:t>โดย</w:t>
            </w:r>
            <w:r>
              <w:rPr/>
              <w:t>ทันท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่พบเหตุการณ์ที่ผู้ใช้งานฝ่าฝืน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44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i w:val="false"/>
          <w:i w:val="false"/>
          <w:iCs w:val="false"/>
          <w:sz w:val="24"/>
          <w:szCs w:val="24"/>
        </w:rPr>
      </w:pPr>
      <w:bookmarkStart w:id="24" w:name="__RefHeading___Toc191893140"/>
      <w:bookmarkEnd w:id="24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ะเบียบปฏิบัติ</w:t>
      </w:r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สำหรับการตั้งรหัสผ่าน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/>
          <w:bCs/>
        </w:rPr>
        <w:t>ผู้รับผิดชอบ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  <w:r>
        <w:rPr>
          <w:b/>
          <w:bCs/>
        </w:rPr>
        <w:t xml:space="preserve"> </w:t>
      </w:r>
      <w:r>
        <w:rPr>
          <w:b/>
          <w:b/>
          <w:bCs/>
        </w:rPr>
        <w:t>เจ้าหน้าที่ทั้งหมดของกรม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445"/>
        <w:gridCol w:w="3998"/>
        <w:gridCol w:w="429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กำหนด</w:t>
            </w:r>
            <w:r>
              <w:rPr/>
              <w:t>รหัสผ่านให้มีคุณสมบัติ ดังต่อไปนี้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ีความยาวไม่น้อยกว่า </w:t>
            </w:r>
            <w:r>
              <w:rPr/>
              <w:t xml:space="preserve">6 </w:t>
            </w:r>
            <w:r>
              <w:rPr/>
              <w:t xml:space="preserve">ตัวอักษร </w:t>
            </w:r>
            <w:r>
              <w:rPr/>
              <w:t>ยกเว้นระบบเก่าๆ ที่ไม่สามารถดำเนินการได้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ใช้วิธีทางอ้อมเพื่อบังคับให้ผู้ใช้งานตั้งรหัสผ่านตามความยาวดังกล่าว โดยพัฒนาหรือปรับแต่งระบบรุ่นใหม่เพื่อให้สามารถตั้งรหัสผ่านตามระเบียบการตั้งรหัสผ่านนี้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ความยาวรหัสผ่านโดยนับจากจำนวนสัญลักษณ์ที่ปรากฏเพื่อปกปิดรหัสผ่านบนหน้าจอ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ระบบงานใหม่ๆ </w:t>
            </w:r>
            <w:r>
              <w:rPr/>
              <w:t>(</w:t>
            </w:r>
            <w:r>
              <w:rPr/>
              <w:t>นับจากปี 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>2551)</w:t>
            </w:r>
            <w:r>
              <w:rPr/>
              <w:t xml:space="preserve"> </w:t>
            </w:r>
            <w:r>
              <w:rPr/>
              <w:t>ได้รับการพัฒนาให้เป็นไปตามระเบียบการตั้งรหัสผ่านนี้ โดยสามารถทดลองใส่รหัสผ่านเพื่อดูความสอดคล้องกับระเบียบปฏิบัติฯ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ไม่พบรหัสผ่านที่มีความยาวน้อยกว่าความยาวขั้นต่ำที่กำหนดไว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ีการผสม</w:t>
            </w:r>
            <w:r>
              <w:rPr/>
              <w:t>ผสาน</w:t>
            </w:r>
            <w:r>
              <w:rPr/>
              <w:t>กันระหว่างตัวอักษรที่เป็นตัวพิมพ์</w:t>
            </w:r>
            <w:r>
              <w:rPr/>
              <w:t>เล็ก</w:t>
            </w:r>
            <w:r>
              <w:rPr/>
              <w:t xml:space="preserve"> ตัวพิมพ์ใหญ่ ตัวเลข และสัญลักษณ์เข้าด้วยกัน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ใช้วิธีทางอ้อมเพื่อบังคับให้ผู้ใช้งานตั้งรหัสผ่านโดยผสมผสานตัวอักษรต่างๆ โดยพัฒนาหรือปรับแต่งระบบรุ่นใหม่เพื่อให้สามารถตั้งรหัสผ่านตามระเบียบการตั้งรหัสผ่านนี้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ระบบงานใหม่ๆ </w:t>
            </w:r>
            <w:r>
              <w:rPr/>
              <w:t>(</w:t>
            </w:r>
            <w:r>
              <w:rPr/>
              <w:t>นับจากปี 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>2551)</w:t>
            </w:r>
            <w:r>
              <w:rPr/>
              <w:t xml:space="preserve"> </w:t>
            </w:r>
            <w:r>
              <w:rPr/>
              <w:t>ได้รับการพัฒนาให้เป็นไปตามระเบียบการตั้งรหัสผ่านนี้ โดยสามารถทดลองใส่รหัสผ่านเพื่อดูความสอดคล้องกับระเบียบปฏิบัติฯ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่กำหนดรหัสผ่านจากคำศัพท์ที่</w:t>
            </w:r>
            <w:r>
              <w:rPr/>
              <w:t>ปรากฎ</w:t>
            </w:r>
            <w:r>
              <w:rPr/>
              <w:t xml:space="preserve">ในพจนานุกรม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ใช้วิธีทางอ้อมเพื่อบังคับให้ผู้ใช้งานตั้งรหัสผ่านโดยไม่ใช้คำจาก</w:t>
            </w:r>
            <w:r>
              <w:rPr/>
              <w:t>พจนานุกรม</w:t>
            </w:r>
            <w:r>
              <w:rPr/>
              <w:t xml:space="preserve"> โดยพัฒนาหรือปรับแต่งระบบรุ่นใหม่เพื่อให้สามารถตั้งรหัสผ่านตามระเบียบการตั้งรหัสผ่านนี้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ระบบงานใหม่ๆ </w:t>
            </w:r>
            <w:r>
              <w:rPr/>
              <w:t>(</w:t>
            </w:r>
            <w:r>
              <w:rPr/>
              <w:t>นับจากปี 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>2551)</w:t>
            </w:r>
            <w:r>
              <w:rPr/>
              <w:t xml:space="preserve"> </w:t>
            </w:r>
            <w:r>
              <w:rPr/>
              <w:t>ได้รับการพัฒนาให้เป็นไปตามระเบียบการตั้งรหัสผ่านนี้ โดยสามารถทดลองใส่รหัสผ่านเพื่อดูความสอดคล้องกับระเบียบปฏิบัติฯ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เปลี่ยนรหัสผ่านทุกๆ </w:t>
            </w:r>
            <w:r>
              <w:rPr/>
              <w:t>6</w:t>
            </w:r>
            <w:r>
              <w:rPr/>
              <w:t xml:space="preserve"> </w:t>
            </w:r>
            <w:r>
              <w:rPr/>
              <w:t xml:space="preserve">เดือนสำหรับเจ้าหน้าที่ทั่วไปและทุกๆ 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เดือนสำหรับเจ้าหน้าที่ของกองเทคโนโลยีสารสนเทศ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ใช้วิธีทางอ้อมเพื่อบังคับให้ผู้ใช้งานเปลี่ยนรหัสผ่านตามระยะเวลาที่กำหนดไว้ โดยพัฒนาหรือปรับแต่งระบบรุ่นใหม่เพื่อให้สามารถตั้งรหัสผ่านตามระเบียบการตั้งรหัสผ่านนี้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ระบบงานใหม่ๆ </w:t>
            </w:r>
            <w:r>
              <w:rPr/>
              <w:t>(</w:t>
            </w:r>
            <w:r>
              <w:rPr/>
              <w:t>นับจากปี 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>2551)</w:t>
            </w:r>
            <w:r>
              <w:rPr/>
              <w:t xml:space="preserve"> </w:t>
            </w:r>
            <w:r>
              <w:rPr/>
              <w:t>ได้รับการพัฒนาให้เป็นไปตามระเบียบการตั้งรหัสผ่านนี้ โดยสามารถทดลองใส่รหัสผ่านเพื่อดูความสอดคล้องกับระเบียบปฏิบัติ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i w:val="false"/>
          <w:i w:val="false"/>
          <w:iCs w:val="false"/>
          <w:sz w:val="24"/>
          <w:szCs w:val="24"/>
        </w:rPr>
      </w:pPr>
      <w:bookmarkStart w:id="25" w:name="__RefHeading___Toc191893141"/>
      <w:bookmarkEnd w:id="25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ะเบียบปฏิบัติสำหรับการใช้งานห้องเครื่อง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/>
          <w:bCs/>
        </w:rPr>
        <w:t>ผู้รับผิดชอบ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  <w:r>
        <w:rPr>
          <w:b/>
          <w:bCs/>
        </w:rPr>
        <w:t xml:space="preserve"> </w:t>
      </w:r>
      <w:r>
        <w:rPr>
          <w:b/>
          <w:b/>
          <w:bCs/>
        </w:rPr>
        <w:t>เจ้าหน้าที่ทั้งหมดของกรม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445"/>
        <w:gridCol w:w="9"/>
        <w:gridCol w:w="3990"/>
        <w:gridCol w:w="429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เจ้าหน้าที่เข้าไปในบริเวณห้องเครื่องโดยไม่มีกิจที่เกี่ยวข้อง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สังเกตบุคคลที่เข้าออกห้องเครื่องโดยต้องมีผู้ดูแลจากกองเทคโนโลยีสารสนเทศคอยติดตามดูแลโดยตลอด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ไม่พบเจ้าหน้าที่จากกองอื่นๆ เข้าไปในบริเวณห้องเครื่องโดยไม่มีผู้ดูแล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ใส่รองเท้าเข้าห้องเครื่อ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ว่ามีการใส่รองเท้าเข้าไปในห้องเครื่องหรือไม่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่พบว่ามีการใส่รองเท้าเข้าไปในห้องเครื่อง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นำอาหารและเครื่องดื่มเข้าไปในบริเวณห้องเครื่อง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ว่ามีการนำอาหารหรือเครื่องดื่มเข้าไปในห้องเครื่องหรือไม่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่พบว่ามีการนำอาหารหรือเครื่องดื่มเข้าไปในห้องเครื่อง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ากพบเห็นความผิดปกติในห้องเครื่อง เช่น มีทรัพย์สินหาย มีร่องรอยการบุกรุก เป็นต้น ให้รีบแจ้ง</w:t>
            </w:r>
            <w:r>
              <w:rPr/>
              <w:t>เจ้าหน้าที่ของกองเทคโนโลยีสารสนเทศ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่พบเหตุการณ์การละเลยไม่แจ้ง เมื่อพบเหตุความผิดปกติ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ให้ปฏิบัติตามคำแนะนำของเจ้าหน้าที่ที่ดูแลห้องเครื่องอย่างเคร่งครัด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 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่พบเหตุการณ์ความเสียหายในห้องเครื่องเนื่องจากการไม่ปฏิบัติตามคำแนะนำของผู้ดูแลห้อง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44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ahoma" w:hAnsi="Tahoma" w:cs="Tahoma"/>
          <w:i w:val="false"/>
          <w:i w:val="false"/>
          <w:iCs w:val="false"/>
          <w:sz w:val="24"/>
          <w:szCs w:val="24"/>
        </w:rPr>
      </w:pPr>
      <w:bookmarkStart w:id="26" w:name="__RefHeading___Toc191893142"/>
      <w:bookmarkEnd w:id="26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>ระเบียบปฏิบัติสำหรับการลงทะเบียนเข้าใช้ระบบงาน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/>
          <w:bCs/>
        </w:rPr>
        <w:t>ผู้รับผิดชอบ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  <w:r>
        <w:rPr>
          <w:b/>
          <w:bCs/>
        </w:rPr>
        <w:t xml:space="preserve"> </w:t>
      </w:r>
      <w:r>
        <w:rPr>
          <w:b/>
          <w:b/>
          <w:bCs/>
        </w:rPr>
        <w:t>เจ้าหน้าที่ทั้งหมดของกรม</w:t>
      </w:r>
    </w:p>
    <w:p>
      <w:p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445"/>
        <w:gridCol w:w="3998"/>
        <w:gridCol w:w="429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เมื่อเจ้าหน้าที่ใหม่เข้ามาปฏิบัติหน้าที่ ให้กรอกแบบฟอร์มเพื่อขออนุมัติใช้งานระบบงาน ตามแบบฟอร์มลงทะเบียนผู้ใช้งาน และนำเสนอต่อผู้บังคับบัญชาเพื่อขอการอนุมัติ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ความสอดคล้องระหว่างแบบฟอร์มลงทะเบียนกับบัญชีผู้ใช้งานของระบบงาน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การกรอกรายละเอียดของผู้ใช้งานในแบบฟอร์มให้ครบถ้วน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บัญชีผู้ใช้งานในระบบสอดคล้องกับ</w:t>
            </w:r>
            <w:r>
              <w:rPr>
                <w:color w:val="FF0000"/>
              </w:rPr>
              <w:t>แบบฟอร์มลงทะเบียนผู้ใช้งาน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แบบฟอร์มมีการกรอกรายละเอียดที่ครบถ้วนและชัดเจน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ห้ามเจ้าหน้าที่ใหม่ใช้ระบบงานขององค์กรจนกว่าจะได้รับการอนุมัติให้ใช้งานโดยผ่านการลงทะเบียนก่อน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รวจสอบความสอดคล้องระหว่างแบบฟอร์มลงทะเบียนกับบัญชีผู้ใช้งานของระบบงาน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ัญชีผู้ใช้งานในระบบสอดคล้องกับ</w:t>
            </w:r>
            <w:r>
              <w:rPr>
                <w:color w:val="FF0000"/>
              </w:rPr>
              <w:t>แบบฟอร์มลงทะเบียนผู้ใช้งาน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Heading2"/>
        <w:rPr/>
      </w:pPr>
      <w:bookmarkStart w:id="27" w:name="__RefHeading___Toc191893143"/>
      <w:bookmarkEnd w:id="27"/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</w:rPr>
        <w:t xml:space="preserve">ระเบียบปฏิบัติสำหรับการจัดซื้อจัดจ้างทางด้าน </w:t>
      </w:r>
      <w:r>
        <w:rPr>
          <w:rFonts w:cs="Tahoma" w:ascii="Tahoma" w:hAnsi="Tahoma"/>
          <w:i w:val="false"/>
          <w:iCs w:val="false"/>
          <w:sz w:val="24"/>
          <w:szCs w:val="24"/>
        </w:rPr>
        <w:t>ICT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/>
          <w:bCs/>
        </w:rPr>
        <w:t>ผู้รับผิดชอบ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  <w:r>
        <w:rPr>
          <w:b/>
          <w:bCs/>
        </w:rPr>
        <w:t xml:space="preserve"> </w:t>
      </w:r>
      <w:r>
        <w:rPr>
          <w:b/>
          <w:b/>
          <w:bCs/>
        </w:rPr>
        <w:t>เจ้าหน้าที่ทั้งหมดของกรม</w:t>
      </w:r>
    </w:p>
    <w:p>
      <w:p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445"/>
        <w:gridCol w:w="3998"/>
        <w:gridCol w:w="429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ในการจัดซื้อจัดจ้างที่เกี่ยวข้องกับระบบเทคโนโลยีสารสนเทศ ให้ทำเรื่องผ่านทางกองเทคโนโลยีสารสนเทศเพื่อดูความเข้ากันได้กับโครงสร้างพื้นฐานสารสนเทศขององค์กร และความเหมาะสมในการใช้งาน ก่อนการจัดซื้อจัดจ้าง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ตรวจสอบเรื่องที่ผ่านการพิจารณาจัดซื้อจัดจ้างทางด้าน </w:t>
            </w:r>
            <w:r>
              <w:rPr/>
              <w:t>ICT</w:t>
            </w:r>
            <w:r>
              <w:rPr/>
              <w:t xml:space="preserve"> </w:t>
            </w:r>
            <w:r>
              <w:rPr/>
              <w:t>ว่ามีรายละเอียดที่ครบถ้วนหรือไม่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สังเกตการจัดซื้ออุปกรณ์ </w:t>
            </w:r>
            <w:r>
              <w:rPr/>
              <w:t xml:space="preserve">ICT </w:t>
            </w:r>
            <w:r>
              <w:rPr/>
              <w:t>ใหม่ๆ และขอตรวจสอบว่าได้มีการพิจารณาโดยกองเทคโนโลยีสารสนเทศหรือไม่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เรื่องที่ผ่านการพิจารณาต้องมีรายละเอียดต่อไปนี้เป็นอย่างน้อย</w:t>
            </w:r>
          </w:p>
          <w:p>
            <w:pPr>
              <w:pStyle w:val="Normal"/>
              <w:ind w:left="382" w:hanging="180"/>
              <w:rPr/>
            </w:pPr>
            <w:r>
              <w:rPr/>
              <w:t xml:space="preserve">- </w:t>
            </w:r>
            <w:r>
              <w:rPr/>
              <w:t>ความเข้ากันได้กับโครงสร้างพื้นฐานปัจจุบัน</w:t>
            </w:r>
          </w:p>
          <w:p>
            <w:pPr>
              <w:pStyle w:val="Normal"/>
              <w:ind w:firstLine="202"/>
              <w:rPr/>
            </w:pPr>
            <w:r>
              <w:rPr/>
              <w:t xml:space="preserve">- </w:t>
            </w:r>
            <w:r>
              <w:rPr/>
              <w:t>ความเหมาะสมในการใช้งาน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ไม่พบการจัดซื้อจัดจ้างทางด้าน</w:t>
            </w:r>
            <w:r>
              <w:rPr/>
              <w:t xml:space="preserve"> </w:t>
            </w:r>
            <w:r>
              <w:rPr/>
              <w:t>ICT</w:t>
            </w:r>
            <w:r>
              <w:rPr/>
              <w:t xml:space="preserve"> </w:t>
            </w:r>
            <w:r>
              <w:rPr/>
              <w:t>ที่ไม่ผ่านการพิจารณาจากกองเทคโนโลยีสารสนเทศ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144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ahoma" w:hAnsi="Tahoma" w:cs="Tahoma"/>
          <w:kern w:val="0"/>
          <w:sz w:val="36"/>
          <w:szCs w:val="36"/>
        </w:rPr>
      </w:pPr>
      <w:bookmarkStart w:id="28" w:name="__RefHeading___Toc191893144"/>
      <w:bookmarkEnd w:id="28"/>
      <w:r>
        <w:rPr>
          <w:rFonts w:ascii="Tahoma" w:hAnsi="Tahoma" w:cs="Tahoma"/>
          <w:kern w:val="0"/>
          <w:sz w:val="36"/>
          <w:sz w:val="36"/>
          <w:szCs w:val="36"/>
        </w:rPr>
        <w:t>ระเบียบปฏิบัติสำหรับ</w:t>
      </w:r>
      <w:r>
        <w:rPr>
          <w:rFonts w:ascii="Tahoma" w:hAnsi="Tahoma" w:cs="Tahoma"/>
          <w:kern w:val="0"/>
          <w:sz w:val="36"/>
          <w:sz w:val="36"/>
          <w:szCs w:val="36"/>
        </w:rPr>
        <w:t>การนำข้อมูลเผยแพร่สู่สาธารณะ</w:t>
      </w:r>
    </w:p>
    <w:p>
      <w:pPr>
        <w:sectPr>
          <w:footerReference w:type="default" r:id="rId19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kern w:val="0"/>
          <w:sz w:val="36"/>
          <w:szCs w:val="36"/>
        </w:rPr>
      </w:pPr>
      <w:r>
        <w:rPr>
          <w:rFonts w:cs="Tahoma"/>
          <w:kern w:val="0"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/>
          <w:bCs/>
        </w:rPr>
        <w:t>ระเบียบปฏิบัติ</w:t>
      </w:r>
      <w:r>
        <w:rPr>
          <w:b/>
          <w:b/>
          <w:bCs/>
        </w:rPr>
        <w:t>สำหรับการนำข้อมูลเผยแพร่สู่สาธารณะ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/>
          <w:bCs/>
        </w:rPr>
        <w:t>ผู้รับผิดชอบ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  <w:r>
        <w:rPr>
          <w:b/>
          <w:bCs/>
        </w:rPr>
        <w:t xml:space="preserve"> </w:t>
      </w:r>
      <w:r>
        <w:rPr>
          <w:b/>
          <w:b/>
          <w:bCs/>
        </w:rPr>
        <w:t>ผู้รับผิดชอบข้อมูลที่ต้องนำเผยแพร่สู่สาธารณะ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09"/>
        <w:gridCol w:w="3974"/>
        <w:gridCol w:w="426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เบียบปฏิบัติ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ตรวจสอบ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ย่าง หลักฐานการปฏิบัต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ให้ผู้ที่เป็นเจ้าของข้อมูลที่ต้องการนำข้อมูลนั้นขึ้นเผยแพร่สู่สาธารณะ เช่น โดยผ่านทางเว็บไซต์ของกรม จะต้องทำการตรวจสอบความถูกต้องของข้อมูลก่อน หากมีความผิดพลาดเกิดขึ้นกับเนื้อหาจะต้องรับผิดชอบต่อความผิดพลาดนั้น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หรือสังเกตความถูกต้องของข้อมูลที่นำขึ้นเว็บไซต์ของกรม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ตรวจสอบแบบฟอร์มการขออนุมัตินำข้อมูลขึ้นเว็บไซต์ขององค์กร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ไม่พบข้อมูลบนเว็บไซต์ที่มีเนื้อหาผิดพลาด หรือไม่เหมาะสมต่อการนำเสนอ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ไม่พบข้อมูลบนเว็บไซต์ที่ไม่มีการขออนุมัติผ่านทาง</w:t>
            </w:r>
            <w:r>
              <w:rPr>
                <w:color w:val="FF0000"/>
              </w:rPr>
              <w:t>แบบฟอร์มการนำข้อมูลขึ้นเว็บไซต์ขององค์กร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แบบฟอร์มฯ มีการกรอกข้อมูลที่ครบถ้วนและถูกต้อง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ให้ผู้ที่มีหน้าที่รับผิดชอบในการนำข้อมูลขึ้นเผยแพร่สู่สาธารณะ เช่น โดยผ่านทางเว็บไซด์ของกรมจะต้องดำเนินการด้วยตนเอง โดยห้ามมิให้ผู้อื่นดำเนินการแทน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ดูหรือคอยรับข้อมูลข่าวสารเกี่ยวกับระเบียบนี้ เช่น การไม่ปฏิบัติตาม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ไม่พบเหตุการณ์ที่ผู้ใช้งานฝ่าฝื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6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6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6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6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6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6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6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6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6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6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6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bidi="th-TH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760"/>
        </w:tabs>
        <w:ind w:left="57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000"/>
        </w:tabs>
        <w:ind w:left="90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440"/>
        </w:tabs>
        <w:ind w:left="10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240"/>
        </w:tabs>
        <w:ind w:left="12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18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 w:val="false"/>
        <w:bCs w:val="false"/>
        <w:lang w:bidi="th-TH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  <w:lang w:bidi="th-TH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rdia New" w:hAnsi="Cordia New" w:cs="Cordia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character" w:styleId="WW8Num1z0">
    <w:name w:val="WW8Num1z0"/>
    <w:qFormat/>
    <w:rPr>
      <w:rFonts w:ascii="Wingdings" w:hAnsi="Wingdings" w:cs="Wingdings"/>
      <w:lang w:bidi="th-TH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ourier New" w:hAnsi="Courier New" w:cs="Courier New"/>
      <w:b w:val="false"/>
      <w:bCs w:val="false"/>
      <w:lang w:bidi="th-TH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b w:val="false"/>
      <w:bCs w:val="false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lang w:bidi="th-TH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lang w:bidi="th-TH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  <w:lang w:bidi="th-TH"/>
    </w:rPr>
  </w:style>
  <w:style w:type="character" w:styleId="WW8Num5z1">
    <w:name w:val="WW8Num5z1"/>
    <w:qFormat/>
    <w:rPr>
      <w:rFonts w:ascii="Cordia New" w:hAnsi="Cordia New" w:eastAsia="Times New Roman" w:cs="CordiaUPC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lang w:bidi="th-TH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lang w:bidi="th-TH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harChar">
    <w:name w:val=" Char Char"/>
    <w:basedOn w:val="DefaultParagraphFont"/>
    <w:qFormat/>
    <w:rPr>
      <w:rFonts w:ascii="Arial" w:hAnsi="Arial" w:cs="Cordia New"/>
      <w:b/>
      <w:bCs/>
      <w:i/>
      <w:iCs/>
      <w:sz w:val="28"/>
      <w:szCs w:val="32"/>
      <w:lang w:val="en-US" w:bidi="th-TH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cs="Angsana New"/>
      <w:szCs w:val="25"/>
    </w:rPr>
  </w:style>
  <w:style w:type="paragraph" w:styleId="Contents2">
    <w:name w:val="TOC 2"/>
    <w:basedOn w:val="Normal"/>
    <w:next w:val="Normal"/>
    <w:pPr>
      <w:ind w:left="220" w:hanging="0"/>
    </w:pPr>
    <w:rPr>
      <w:rFonts w:cs="Angsana New"/>
      <w:szCs w:val="25"/>
    </w:rPr>
  </w:style>
  <w:style w:type="paragraph" w:styleId="CommentText">
    <w:name w:val="Comment Text"/>
    <w:basedOn w:val="Normal"/>
    <w:qFormat/>
    <w:pPr/>
    <w:rPr>
      <w:rFonts w:cs="Angsana New"/>
      <w:sz w:val="20"/>
      <w:szCs w:val="23"/>
    </w:rPr>
  </w:style>
  <w:style w:type="paragraph" w:styleId="BalloonText">
    <w:name w:val="Balloon Text"/>
    <w:basedOn w:val="Normal"/>
    <w:qFormat/>
    <w:pPr/>
    <w:rPr>
      <w:rFonts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5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23:00Z</dcterms:created>
  <dc:creator>New</dc:creator>
  <dc:description/>
  <cp:keywords/>
  <dc:language>en-US</dc:language>
  <cp:lastModifiedBy>TISCO</cp:lastModifiedBy>
  <dcterms:modified xsi:type="dcterms:W3CDTF">2008-11-14T06:23:00Z</dcterms:modified>
  <cp:revision>2</cp:revision>
  <dc:subject/>
  <dc:title>สารบัญ</dc:title>
</cp:coreProperties>
</file>