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png" ContentType="image/png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28.xml.rels" ContentType="application/vnd.openxmlformats-package.relationships+xml"/>
  <Override PartName="/word/_rels/footer14.xml.rels" ContentType="application/vnd.openxmlformats-package.relationships+xml"/>
  <Override PartName="/word/_rels/footer23.xml.rels" ContentType="application/vnd.openxmlformats-package.relationships+xml"/>
  <Override PartName="/word/_rels/footer29.xml.rels" ContentType="application/vnd.openxmlformats-package.relationships+xml"/>
  <Override PartName="/word/_rels/footer15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27.xml.rels" ContentType="application/vnd.openxmlformats-package.relationships+xml"/>
  <Override PartName="/word/_rels/footer37.xml.rels" ContentType="application/vnd.openxmlformats-package.relationships+xml"/>
  <Override PartName="/word/_rels/footer31.xml.rels" ContentType="application/vnd.openxmlformats-package.relationships+xml"/>
  <Override PartName="/word/_rels/footer46.xml.rels" ContentType="application/vnd.openxmlformats-package.relationships+xml"/>
  <Override PartName="/word/_rels/footer38.xml.rels" ContentType="application/vnd.openxmlformats-package.relationships+xml"/>
  <Override PartName="/word/_rels/footer32.xml.rels" ContentType="application/vnd.openxmlformats-package.relationships+xml"/>
  <Override PartName="/word/_rels/footer47.xml.rels" ContentType="application/vnd.openxmlformats-package.relationships+xml"/>
  <Override PartName="/word/_rels/footer8.xml.rels" ContentType="application/vnd.openxmlformats-package.relationships+xml"/>
  <Override PartName="/word/_rels/footer49.xml.rels" ContentType="application/vnd.openxmlformats-package.relationships+xml"/>
  <Override PartName="/word/_rels/footer34.xml.rels" ContentType="application/vnd.openxmlformats-package.relationships+xml"/>
  <Override PartName="/word/_rels/footer18.xml.rels" ContentType="application/vnd.openxmlformats-package.relationships+xml"/>
  <Override PartName="/word/_rels/footer41.xml.rels" ContentType="application/vnd.openxmlformats-package.relationships+xml"/>
  <Override PartName="/word/_rels/footer2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5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9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3.xml.rels" ContentType="application/vnd.openxmlformats-package.relationships+xml"/>
  <Override PartName="/word/_rels/footer26.xml.rels" ContentType="application/vnd.openxmlformats-package.relationships+xml"/>
  <Override PartName="/word/_rels/footer42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35.xml.rels" ContentType="application/vnd.openxmlformats-package.relationships+xml"/>
  <Override PartName="/word/_rels/footer24.xml.rels" ContentType="application/vnd.openxmlformats-package.relationships+xml"/>
  <Override PartName="/word/_rels/footer40.xml.rels" ContentType="application/vnd.openxmlformats-package.relationships+xml"/>
  <Override PartName="/word/_rels/footer39.xml.rels" ContentType="application/vnd.openxmlformats-package.relationships+xml"/>
  <Override PartName="/word/_rels/footer48.xml.rels" ContentType="application/vnd.openxmlformats-package.relationships+xml"/>
  <Override PartName="/word/_rels/footer33.xml.rels" ContentType="application/vnd.openxmlformats-package.relationships+xml"/>
  <Override PartName="/word/_rels/footer43.xml.rels" ContentType="application/vnd.openxmlformats-package.relationships+xml"/>
  <Override PartName="/word/_rels/footer44.xml.rels" ContentType="application/vnd.openxmlformats-package.relationships+xml"/>
  <Override PartName="/word/_rels/footer7.xml.rels" ContentType="application/vnd.openxmlformats-package.relationships+xml"/>
  <Override PartName="/word/_rels/footer30.xml.rels" ContentType="application/vnd.openxmlformats-package.relationships+xml"/>
  <Override PartName="/word/_rels/footer45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คู่มือสำหรับตรวจสอบการปฏิบัติตามนโยบายหรือระเบียบปฏิบัติ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ahoma" w:hAnsi="Tahoma" w:cs="Tahoma"/>
          <w:b/>
          <w:b/>
          <w:bCs/>
          <w:color w:val="0000FF"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 xml:space="preserve">ภายใต้มาตรฐาน </w:t>
      </w:r>
      <w:r>
        <w:rPr>
          <w:rFonts w:cs="Tahoma" w:ascii="Tahoma" w:hAnsi="Tahoma"/>
          <w:b/>
          <w:bCs/>
          <w:sz w:val="40"/>
          <w:szCs w:val="40"/>
        </w:rPr>
        <w:t>COBIT 4.1</w:t>
      </w:r>
    </w:p>
    <w:p>
      <w:pPr>
        <w:pStyle w:val="Header"/>
        <w:jc w:val="center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22"/>
          <w:lang w:eastAsia="th-TH"/>
        </w:rPr>
      </w:pPr>
      <w:r>
        <w:rPr>
          <w:rFonts w:cs="Tahoma" w:ascii="Tahoma" w:hAnsi="Tahoma"/>
          <w:b/>
          <w:bCs/>
          <w:sz w:val="28"/>
          <w:szCs w:val="22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sz w:val="28"/>
          <w:lang w:eastAsia="th-TH"/>
        </w:rPr>
      </w:pPr>
      <w:r>
        <w:rPr>
          <w:rFonts w:cs="Tahoma" w:ascii="Tahoma" w:hAnsi="Tahoma"/>
          <w:sz w:val="28"/>
          <w:lang w:eastAsia="th-TH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lang w:eastAsia="th-TH"/>
        </w:rPr>
      </w:pPr>
      <w:r>
        <w:rPr>
          <w:rFonts w:ascii="Tahoma" w:hAnsi="Tahoma" w:cs="Tahoma"/>
          <w:b/>
          <w:b/>
          <w:bCs/>
          <w:sz w:val="28"/>
          <w:sz w:val="28"/>
          <w:lang w:eastAsia="th-TH"/>
        </w:rPr>
        <w:t>จัดทำโดย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lang w:eastAsia="th-TH"/>
        </w:rPr>
      </w:pPr>
      <w:r>
        <w:rPr>
          <w:rFonts w:ascii="Tahoma" w:hAnsi="Tahoma" w:cs="Tahoma"/>
          <w:b/>
          <w:b/>
          <w:bCs/>
          <w:sz w:val="28"/>
          <w:sz w:val="28"/>
          <w:lang w:eastAsia="th-TH"/>
        </w:rPr>
        <w:t xml:space="preserve">โปรแกรมเทคโนโลยีเพื่อความมั่นคง </w:t>
      </w:r>
      <w:r>
        <w:rPr>
          <w:rFonts w:cs="Tahoma" w:ascii="Tahoma" w:hAnsi="Tahoma"/>
          <w:b/>
          <w:bCs/>
          <w:sz w:val="28"/>
          <w:lang w:eastAsia="th-TH"/>
        </w:rPr>
        <w:t>(SCT / ThaiCERT)</w:t>
      </w:r>
    </w:p>
    <w:p>
      <w:pPr>
        <w:pStyle w:val="Normal"/>
        <w:jc w:val="right"/>
        <w:rPr/>
      </w:pPr>
      <w:r>
        <w:rPr>
          <w:rFonts w:ascii="Tahoma" w:hAnsi="Tahoma" w:cs="Tahoma"/>
          <w:b/>
          <w:b/>
          <w:bCs/>
          <w:sz w:val="28"/>
          <w:sz w:val="28"/>
          <w:lang w:eastAsia="th-TH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b/>
          <w:bCs/>
          <w:sz w:val="28"/>
          <w:lang w:eastAsia="th-TH"/>
        </w:rPr>
        <w:t>(NECTEC)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2"/>
          <w:szCs w:val="22"/>
          <w:lang w:eastAsia="th-TH"/>
        </w:rPr>
      </w:pPr>
      <w:r>
        <w:rPr>
          <w:rFonts w:cs="Tahoma" w:ascii="Tahoma" w:hAnsi="Tahoma"/>
          <w:b/>
          <w:bCs/>
          <w:sz w:val="22"/>
          <w:szCs w:val="22"/>
          <w:lang w:eastAsia="th-TH"/>
        </w:rPr>
      </w:r>
    </w:p>
    <w:p>
      <w:pPr>
        <w:sectPr>
          <w:footerReference w:type="default" r:id="rId2"/>
          <w:type w:val="nextPage"/>
          <w:pgSz w:orient="landscape" w:w="16838" w:h="11906"/>
          <w:pgMar w:left="1630" w:right="1186" w:gutter="0" w:header="0" w:top="1288" w:footer="0" w:bottom="1800"/>
          <w:pgNumType w:fmt="decimal"/>
          <w:formProt w:val="false"/>
          <w:textDirection w:val="lrTb"/>
          <w:docGrid w:type="default" w:linePitch="360" w:charSpace="0"/>
        </w:sectPr>
        <w:pStyle w:val="Header"/>
        <w:jc w:val="right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04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กุมภาพันธ์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 2551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สารบัญ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ahoma" w:ascii="Tahoma" w:hAnsi="Tahoma"/>
              <w:lang w:val="en-US" w:eastAsia="en-US"/>
            </w:rPr>
            <w:fldChar w:fldCharType="separate"/>
          </w:r>
          <w:hyperlink w:anchor="__RefHeading___Toc189903741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1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วางแผนกลยุทธ์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Define a Strategic IT Plan)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2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2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จัดทำผังการใช้งาน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Define the Information Architecture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3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กำหนดทิศทางด้านเทคโนโลยีสารสนเทศขององค์กร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Determine Technological Direction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4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4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กำหนดกระบวนการทางเทคโนโลยีสารสนเทศ โครงสร้างและความสัมพันธ์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Define the IT Processes, Organisation and Relationships)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5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ทั่วไป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6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ใช้งานอินเตอร์เน็ต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7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นโยบายการใช้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E-mail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8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ป้องกันการใช้ทรัพยากรผิดวัตถุประสงค์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49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ใช้งานเครื่องคอมพิวเตอร์โน้ตบุ๊ค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0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ตั้งรหัสผ่าน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1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ใช้งานห้องเครื่อง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2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จัดการเอกสารลับบนกระดาษ หรือบนสื่อบันทึกข้อมูลอิเล็กทรอนิกส์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3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เข้าถึงระบบงาน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4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แจ้งเหตุการณ์ด้านความมั่นคงปลอดภัย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5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นโยบายการจัดซื้อจัดจ้างทางด้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ICT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5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การลงทุนด้าน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the IT Investment)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6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สื่อสารเป้าหมายและทิศทางการบริหารจัดการ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Communicate Management Aims and Direction)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8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7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ทรัพยากรบุคคลทางด้าน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IT Human Resources)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59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8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คุณภาพ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Quality)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0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9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ประเมินและบริหารจัดการความเสี่ยงด้าน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Assess and Manage IT Risks)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1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PO10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งานโครงการ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Projects)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2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AI1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กำหนดความต้องการใช้งานของระบบ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Identify Automated Solutions)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AI2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จัดหาและบำรุงรักษาระบบ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Acquire and Maintain Application Software)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4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แนวทางในการตรวจสอบข้อมูลนำเข้า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5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แนวทางในการตรวจสอบความถูกต้องของการประมวลผลข้อมูล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6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มาตรฐานทางด้านความมั่นคงปลอดภัยในการพัฒนาระบบงาน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AI3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จัดหาและบำรุงรักษาโครงสร้างพื้นฐาน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Acquire and Maintain Technology Infrastructure)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8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AI4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จัดเตรียมการถ่ายโอนความรู้ในการใช้งานระบบ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Enable Operation and Use)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69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AI5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จัดหาทรัพยากร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Procure IT Resources)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0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AI6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การเปลี่ยนแปลงระบบ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Changes)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1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ขั้นตอนปฎิบัติสำหรับควบคุมการเปลี่ยนแปลง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Change Control Procedure)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2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AI7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ติดตั้งและให้การรับรองระบบ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Install and Accredit Solutions and Changes)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3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ควบคุมการติดตั้งบนระบบให้บริการจริง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4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1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ำหนดและบริหารจัดการระดับการให้บริการ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Define and Manage Service Levels)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2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การให้บริการโดยหน่วยงานภายนอก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Third-party Services)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3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ประสิทธิภาพและความสามารถของระบบ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Performance and Capacity)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4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เพื่อสร้างความต่อเนื่องให้กับธุรกิจ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Ensure Continuous Service)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8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5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ความมั่นคงปลอดภัยสำหรับระบบ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Ensure System Security)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79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ขั้นตอนปฏิบัติสำหรับการจัดการกับโปรแกรมไม่ประสงค์ดี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0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ขั้นตอนปฏิบัติสำหรับการจัดการกับเหตุการณ์ด้านความมั่นคงปลอดภัย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1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6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กำหนด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Cost model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และการคิดค่าบริการ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Identify and allocate costs)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2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7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อบรมและให้ความรู้แก่ผู้ใช้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Educate and Train Users)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8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incidents (Manage Service Desk and Incidents)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4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9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องค์ประกอบของระบบ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the Configuration)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10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ปัญหา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  Problems)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11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ข้อมูล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Data)</w:t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7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ขั้นตอนปฏิบัติสำหรับการทำลายข้อมูลบนสื่อบันทึกข้อมูล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8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แนวทางปฏิบัติสำหรับการสำรองและกู้คืนข้อมูล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89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12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ความมั่นคงปลอดภัยทางกายภาพ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the Physical Environment)</w:t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0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1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ป้องกันภัยคุกคามทางด้านสิ่งแวดล้อม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2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นโยบายการป้องกันระบบ อุปกรณ์ และสายสัญญาณต่างๆ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DS13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การปฏิบัติงา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anage Operations)</w:t>
              <w:tab/>
              <w:t>95</w:t>
            </w:r>
          </w:hyperlink>
        </w:p>
        <w:p>
          <w:pPr>
            <w:pStyle w:val="Contents2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4"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>แนวทางปฏิบัติสำหรับการตรวจสอบข้อมูลล็อกและการดำเนินการแก้ไข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ME1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เฝ้าระวังและประเมินประสิทธิภาพทางด้านสารสนเทศ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onitor and Evaluate IT Performance)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ME2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เฝ้าระวังและประเมินมาตรการควบคุมภายใน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Monitor and Evaluate Internal Control)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18990379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ME3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ตรวจสอบความสอดคล้องกับข้อบังคับภายนอก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Ensure Compliance with External Requirements)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14008" w:leader="dot"/>
            </w:tabs>
            <w:rPr>
              <w:lang w:val="en-US" w:eastAsia="en-US"/>
            </w:rPr>
          </w:pPr>
          <w:hyperlink w:anchor="__RefHeading___Toc189903798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 xml:space="preserve">ME4 </w:t>
            </w:r>
            <w:r>
              <w:rPr>
                <w:rStyle w:val="IndexLink"/>
                <w:rFonts w:ascii="Tahoma" w:hAnsi="Tahoma" w:cs="Tahoma"/>
                <w:sz w:val="22"/>
                <w:sz w:val="22"/>
                <w:szCs w:val="22"/>
                <w:lang w:val="en-US" w:eastAsia="en-US"/>
              </w:rPr>
              <w:t xml:space="preserve">การบริหารจัดการและการกำกับดูแลสารสนเทศที่ดี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(Provide IT Governance)</w:t>
              <w:tab/>
              <w:t>103</w:t>
            </w:r>
          </w:hyperlink>
          <w:r>
            <w:rPr>
              <w:rStyle w:val="IndexLink"/>
              <w:sz w:val="22"/>
              <w:szCs w:val="22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630" w:right="1186" w:gutter="0" w:header="720" w:top="1288" w:footer="440" w:bottom="1526"/>
          <w:pgNumType w:start="1"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p>
      <w:pPr>
        <w:pStyle w:val="Heading1"/>
        <w:rPr/>
      </w:pPr>
      <w:r>
        <w:rPr>
          <w:rFonts w:eastAsia="Arial" w:cs="Arial"/>
        </w:rPr>
        <w:t xml:space="preserve"> </w:t>
      </w:r>
      <w:bookmarkStart w:id="0" w:name="__RefHeading___Toc189903741"/>
      <w:r>
        <w:rPr>
          <w:rFonts w:cs="Tahoma" w:ascii="Tahoma" w:hAnsi="Tahoma"/>
          <w:sz w:val="22"/>
          <w:szCs w:val="22"/>
        </w:rPr>
        <w:t xml:space="preserve">PO1 </w:t>
      </w:r>
      <w:r>
        <w:rPr>
          <w:rFonts w:ascii="Tahoma" w:hAnsi="Tahoma" w:cs="Tahoma"/>
          <w:sz w:val="22"/>
          <w:sz w:val="22"/>
          <w:szCs w:val="22"/>
        </w:rPr>
        <w:t xml:space="preserve">การวางแผนกลยุทธ์สารสนเทศ </w:t>
      </w:r>
      <w:r>
        <w:rPr>
          <w:rFonts w:cs="Tahoma" w:ascii="Tahoma" w:hAnsi="Tahoma"/>
          <w:sz w:val="22"/>
          <w:szCs w:val="22"/>
        </w:rPr>
        <w:t>(Define a Strategic IT Plan)</w:t>
      </w:r>
      <w:bookmarkEnd w:id="0"/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snapToGrid w:val="false"/>
              <w:ind w:left="297" w:right="-108" w:hanging="297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วิเคราะห์ความคุ้มค่าของโครงการทางธุรกิจที่เกิดขึ้น ความเสี่ยง โครงสร้างพื้นฐานสารสนเทศที่รองรับ หรืออื่นๆ ว่าสามารถดำเนินการโครงการเหล่านั้นได้หรือไม่ และจัดทำเป็นบันทึกผลการประเมินโครง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วาง</w:t>
            </w:r>
            <w:bookmarkStart w:id="1" w:name="OLE_LINK6"/>
            <w:bookmarkStart w:id="2" w:name="OLE_LINK5"/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ลยุทธ์สารสนเทศ</w:t>
            </w:r>
            <w:bookmarkEnd w:id="1"/>
            <w:bookmarkEnd w:id="2"/>
            <w:r>
              <w:rPr>
                <w:rFonts w:ascii="Tahoma" w:hAnsi="Tahoma" w:cs="Tahoma"/>
                <w:sz w:val="22"/>
                <w:sz w:val="22"/>
                <w:szCs w:val="22"/>
              </w:rPr>
              <w:t>ในแต่ละปี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นำประเด็นความเสี่ยงด้านความมั่นคงปลอดภัยต่อโครงสร้างพื้นฐานสารสนเทศเดิมมาประเมินด้วย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ลยุทธ์สารสนเทศฉบับล่าสุด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ประเมินโครง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การวิเคราะห์ความคุ้มค่าในแผนกลยุทธ์สารสนเทศ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ประเมินโครงการ</w:t>
            </w:r>
          </w:p>
        </w:tc>
      </w:tr>
      <w:tr>
        <w:trPr>
          <w:trHeight w:val="15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ประเมินขีดความสามารถของโครงสร้างพื้นฐานปัจจุบันว่าสอดคล้องกับความต้องการทางธุรกิจ ฟังก์ชันการใช้งาน เสถียรภาพ ค่าใช้จ่าย จุดอ่อน และจุดแข็ง 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จัดทำเป็นบันทึกผลการประเมินขีดความสามารถของโครงสร้างพื้นฐ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หน่วยงานที่รับผิดชอบด้านการวางแผนสารสนเทศว่า ได้มีการประเมินขีดความสามารถของโครงสร้างพื้นฐานปัจจุบันว่ามีความสอดคล้องกั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ต้องการทางธุรกิ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ฟังก์ชันการใช้งา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สถียรภาพ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่าใช้จ่าย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ุดอ่อน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ุดแข็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ผลการประเมิ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ีดความสามารถของโครงสร้างพื้นฐานปัจจุบั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ผลการประเมินขีดความสามารถของโครงสร้างพื้นฐาน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จัดทำและปรับปรุงแผนกลยุทธ์สารสนเทศ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ลยุทธ์อย่างน้อยควรครอบคลุมถึงวิสัยทัศน์ พันธกิจ กลยุทธ์ วัตถุประสงค์ เป้าหมาย และการลงทุ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ประชุมเกี่ยวกับแผนกลยุทธ์สารสนเทศปัจจุบันว่าจำเป็นต้องปรับเปลี่ยนหรือไม่ หรือมีการปรับตามรอบระยะเวลา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รายงานการประชุมเกี่ยวกับแผนกลยุทธ์สารสนเทศที่ได้รับการปรับปรุงพร้อมเหตุผลของการปรับแผนดังกล่าว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จัดทำและปรับปรุงแผนการดำเนินงานโครงการ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ดำเนินงานอย่างน้อยควรครอบคลุมถึงชื่อโครงการ วัตถุประสงค์ การสนับสนุนกลยุทธ์ ผู้ดำเนินการ ระยะเวลา งบประมาณ การวัดความสำเร็จของโครง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ดำเนินโครงการด้านสารสนเทศปีล่าสุด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ผนงานโครงการด้านสารสนเทศในปีที่ผ่านม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ดำเนินโครงการด้านสารสนเทศปีล่าสุด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อย่างแผนงานโครงการด้านสารสนเทศในปีที่ผ่านมา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3" w:name="__RefHeading___Toc189903742"/>
      <w:bookmarkEnd w:id="3"/>
      <w:r>
        <w:rPr>
          <w:rFonts w:cs="Tahoma" w:ascii="Tahoma" w:hAnsi="Tahoma"/>
          <w:sz w:val="22"/>
          <w:szCs w:val="22"/>
        </w:rPr>
        <w:t xml:space="preserve">PO2 </w:t>
      </w:r>
      <w:r>
        <w:rPr>
          <w:rFonts w:ascii="Tahoma" w:hAnsi="Tahoma" w:cs="Tahoma"/>
          <w:sz w:val="22"/>
          <w:sz w:val="22"/>
          <w:szCs w:val="22"/>
        </w:rPr>
        <w:t xml:space="preserve">การจัดทำผังการใช้งานสารสนเทศ </w:t>
      </w:r>
      <w:r>
        <w:rPr>
          <w:rFonts w:cs="Tahoma" w:ascii="Tahoma" w:hAnsi="Tahoma"/>
          <w:sz w:val="22"/>
          <w:szCs w:val="22"/>
        </w:rPr>
        <w:t>(Define the Information Architectur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ละปรับปรุงผังสารสนเทศอย่างสม่ำเสมอ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 หรือทุกครั้งที่มีการเปลี่ยนแปลง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ังสารสนเทศล่าสุดว่าจัดทำเมื่อวันที่เท่าไร โดยใคร และตรงกับความเป็นจริ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ังสารสนเทศที่ได้รับการปรับปรุงตามความเหมาะสม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ละปรับปรุ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Diction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สารสนเทศตามผังสารสนเทศที่ได้จัดทำนั้นอย่างสม่ำเสมอ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Diction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สารสนเทศว่าปรับปรุงล่าสุดเมื่อไหร่ และเปรียบเทียบกับผังสารสนเทศขององค์กรว่าตรงกับความเป็นจริง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Dictionary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สารสนเทศ ที่ได้รับการปรับปรุงล่าสุด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ัง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ละปรับปรุงคู่มือการจัดหมวดหมู่สารสนเทศตามความเหมาะสม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คู่มือสำหรับการจัดหมวดหมู่สารสนเทศขององค์กรว่ามีการระบุวันที่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ู่มือการจัดหมวดหมู่สารสนเทศ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ทำและปรับปรุงนโยบายควบคุมการเข้าถึงสารสนเทศให้สอดคล้องกับผังสารสนเทศที่ได้จัดทำไว้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A.11.1.1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บคุมการเข้าถึงสารสนเทศว่ามีการจัดทำและปรับปรุงล่าสุดเมื่อไหร่ และสอดคล้องกับผังสารสนเทศ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บคุมการเข้าถึงสารสนเทศ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ัง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ความถูกต้องและสอดคล้องของข้อมูลที่จัดเก็บอยู่ในระบบงานต่างๆ เพื่อให้สอดคล้องกับผังสารสนเทศ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Diction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ได้จัดทำนั้น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ตรวจสอบความถูกต้องและสอดคล้องฯ ครังล่าสุด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ประเภทของข้อมูล “ลับ” ที่อยู่ในระบบที่สำคัญขององค์กร ว่าได้รับการจัดการตามคู่มือ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ถูกต้องและสอดคล้องของข้อมูลที่จัดเก็บอยู่ในระบบงาน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กับผังสารสนเทศแล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ata Dictionar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ล่าสุ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หมายเหตุ</w:t>
      </w:r>
      <w:r>
        <w:rPr>
          <w:rFonts w:cs="Tahoma" w:ascii="Tahoma" w:hAnsi="Tahoma"/>
          <w:b/>
          <w:bCs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</w:rPr>
        <w:t xml:space="preserve">ตัวอักษรสีน้ำเงินเป็นส่วนเสริมจากมาตรฐาน </w:t>
      </w:r>
      <w:r>
        <w:rPr>
          <w:rFonts w:cs="Tahoma" w:ascii="Tahoma" w:hAnsi="Tahoma"/>
          <w:color w:val="0000FF"/>
          <w:sz w:val="22"/>
          <w:szCs w:val="22"/>
        </w:rPr>
        <w:t>ISO/IEC 27001</w:t>
      </w: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4" w:name="__RefHeading___Toc189903743"/>
      <w:bookmarkEnd w:id="4"/>
      <w:r>
        <w:rPr>
          <w:rFonts w:cs="Tahoma" w:ascii="Tahoma" w:hAnsi="Tahoma"/>
          <w:sz w:val="22"/>
          <w:szCs w:val="22"/>
        </w:rPr>
        <w:t xml:space="preserve">PO3 </w:t>
      </w:r>
      <w:r>
        <w:rPr>
          <w:rFonts w:ascii="Tahoma" w:hAnsi="Tahoma" w:cs="Tahoma"/>
          <w:sz w:val="22"/>
          <w:sz w:val="22"/>
          <w:szCs w:val="22"/>
        </w:rPr>
        <w:t xml:space="preserve">การกำหนดทิศทางด้านเทคโนโลยีสารสนเทศขององค์กร </w:t>
      </w:r>
      <w:r>
        <w:rPr>
          <w:rFonts w:cs="Tahoma" w:ascii="Tahoma" w:hAnsi="Tahoma"/>
          <w:sz w:val="22"/>
          <w:szCs w:val="22"/>
        </w:rPr>
        <w:t>(Determine Technological Direction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วิเคราะห์เทคโนโลยีสารสนเทศที่ใช้งานอยู่แล้วและเทคโนโลยีใหม่ที่เกิดขึ้นเพื่อปรับปรุงแผนกำหนดทิศทางทางเทคโนโลยีสารสนเทศขององค์กรให้เหมาะสมกับวัตถุประสงค์และเป้าหมายขององค์กร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ฝ่ายวางแผนเทคโนโลยีสารสนเทศ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ด้มีการศึกษาเกี่ยวกับทิศทางของเทคโนโลยีสารสนเทศใหม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กับการดำเนินงานขององค์กร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ได้มีการศึกษาผลดี ผลเสียของทิศทางเทคโนโลยีใหม่ว่าเป็นอย่างไร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ได้บันทึกเป็นรายงานวิเคราะห์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รายงานการวิเคราะห์ดังกล่า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ผลการวิเคราะห์ดังกล่าว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พิจารณาความสอดคล้องของแผนโครงสร้างพื้นฐานสารสนเทศกับแผนกลยุทธ์สารสนเทศ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แผนการดำเนินงานโครงการที่ได้จัดทำไว้นั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ปรับให้มีความสอดคล้องกั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ตรวจสอบ</w:t>
            </w:r>
            <w:bookmarkStart w:id="5" w:name="OLE_LINK8"/>
            <w:bookmarkStart w:id="6" w:name="OLE_LINK7"/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สอดคล้องของแผนทั้งสาม</w:t>
            </w:r>
            <w:bookmarkEnd w:id="5"/>
            <w:bookmarkEnd w:id="6"/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โครงการที่ไม่สอดคล้องกับแผนกลยุทธ์ด้านสารสนเทศขององค์กรและมี่การปรับเพื่อให้สอดคล้องจากปีที่ผ่านมา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ตรวจสอบความสอดคล้องของแผนทั้งสาม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ทำการศึกษาและติดตามแนวโน้มทางด้านเทคโนโลยีสารสนเทศ และกฎหมายที่เกี่ยวข้องอย่างสม่ำเสมอ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มอบหมายให้มีผู้รับผิดชอบในการศึกษาและติดตาม แนวโน้มทางด้านเทคโนโลยีสารสนเทศและกฎหมายที่เกี่ยวข้อง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ผู้รับผิดชอบได้ดำเนินการอย่างไร และมีรายงานที่เกี่ยวข้องนำเสนอผู้บริหาร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ที่เกี่ยวข้องกับประเดิ็นดังกล่า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ที่เกี่ยวข้องกับประเดิ็นดังกล่าวและได้นำเสนอผู้บริหาร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จัดทำ และปรับปรุ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Bookmark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เว็บไซต์ของผู้ผลิตทางด้านฮาร์ดแวร์ และซอฟต์แวร์ที่องค์กรใช้งาน เพื่อใช้ในการศึกษา และติดตามแนวโน้มทางด้านเทคโนโลยีสารสนเทศต่างๆ เช่น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/>
            </w:pPr>
            <w:hyperlink r:id="rId9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technet.microsoft.com</w:t>
              </w:r>
            </w:hyperlink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www.symantec.com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www.cisco.com</w:t>
              </w:r>
            </w:hyperlink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www.hp.com</w:t>
              </w:r>
            </w:hyperlink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www.dell.com</w:t>
              </w:r>
            </w:hyperlink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www.ibm.com</w:t>
              </w:r>
            </w:hyperlink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www.sun.com</w:t>
              </w:r>
            </w:hyperlink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จัดทำ และปรับปรุ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Bookmark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เว็บไซต์ของแหล่งความรู้ที่สำคัญที่เกี่ยวข้องกับการรักษาความมั่นคงปลอดภัย เพื่อใช้ในการศึกษา และติดตามแนวโน้มทางด้านความมั่นคงปลอดภัยต่างๆ เช่น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www.thaicert.nectec.or.th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www.securityfocus.com</w:t>
              </w:r>
            </w:hyperlink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  <w:tab w:val="left" w:pos="1260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www.nist.gov</w:t>
              </w:r>
            </w:hyperlink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จ้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วีย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Bookmark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เว็บไซต์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ั้งหมดดังกล่าว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ื่อ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ผู้ที่เกี่ยวข้องทั้งหมด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ได้รับทราบ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เอกสารหรืออีเมล์แจ้งเวีย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Bookmark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กล่า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อกสารหรืออีเมล์แจ้งเวีย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Bookmark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กล่าว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นำผลการศึกษาแนวโน้มทางด้านเทคโนโลยีสารสนเทศ และกฎหมายที่เกี่ยวข้องไปบรรจุไว้เป็นส่วนหนึ่งของแผนโครงสร้างพื้นฐานสารสนเทศหรือปรับปรุงแผนดังกล่าวให้มีความเหมาะสมยิ่งขึ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โครงสร้างพื้นฐานสารสนเทศว่ามีการบรรจุผลการศึกษาแนวโน้มทางด้านเทคโนโลยีสารสนเทศ และกฎหมายที่เกี่ยวข้องไว้หรือไม่ และมี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โครงสร้างพื้นฐานสารสนเทศได้ระบุประเด็นเกี่ยวกับแนวโน้มทางด้านเทคโนโลยีสารสนเทศ และกฎหมายที่เกี่ยวข้อง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ศึกษาและนำมาตรฐานทางเทคโนโลยีสารสนเทศต่างๆ ที่จำเป็นมาใช้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นำมาตรฐานทางเทคโนโลยีสารสนเทศต่างๆ มาปรับใช้เพื่อสร้างความมั่นคงปลอดภัยให้กับระบบขององค์กรหรือไม่ เช่น มาตรฐานเทคโนโลยีการสื่อสารข้อมูลบนเครือข่ายที่มีการเข้ารหัส เป็นต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บให้บริการที่สำคัญขององค์กรได้รับการปรับปรุงให้มีความมั่นคงปลอดภัยมากยิ่งขึ้น โดยใช้มาตรฐานเทคโนโลยีสารสนเทศที่เป็นสากล เช่น 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BI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าปรับปรุงกระบวนากรทางธุรกิจ เป็นต้น หรือใช้กรอบมาตรฐาน </w:t>
            </w:r>
            <w:r>
              <w:rPr>
                <w:rFonts w:cs="Tahoma" w:ascii="Tahoma" w:hAnsi="Tahoma"/>
                <w:sz w:val="22"/>
                <w:szCs w:val="22"/>
              </w:rPr>
              <w:t>ISO/IEC 2700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าปรับปรุงเรื่องการรักษาความมั่นคงปลอดภัย เป็นต้น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7" w:name="__RefHeading___Toc189903744"/>
      <w:bookmarkEnd w:id="7"/>
      <w:r>
        <w:rPr>
          <w:rFonts w:cs="Tahoma" w:ascii="Tahoma" w:hAnsi="Tahoma"/>
          <w:sz w:val="22"/>
          <w:szCs w:val="22"/>
        </w:rPr>
        <w:t xml:space="preserve">PO4 </w:t>
      </w:r>
      <w:r>
        <w:rPr>
          <w:rFonts w:ascii="Tahoma" w:hAnsi="Tahoma" w:cs="Tahoma"/>
          <w:sz w:val="22"/>
          <w:sz w:val="22"/>
          <w:szCs w:val="22"/>
        </w:rPr>
        <w:t xml:space="preserve">การกำหนดกระบวนการทางเทคโนโลยีสารสนเทศ โครงสร้างและความสัมพันธ์ </w:t>
      </w:r>
      <w:r>
        <w:rPr>
          <w:rFonts w:cs="Tahoma" w:ascii="Tahoma" w:hAnsi="Tahoma"/>
          <w:sz w:val="22"/>
          <w:szCs w:val="22"/>
        </w:rPr>
        <w:t>(Define the IT Processes, Organisation and Relationship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กระบวนการต่างๆ ทางด้านเทคโนโลยีสารสนเทศ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ู้มีหน้าที่รับผิดชอบในฝ่ายเทคโนโลยีสารสนเทศได้ร่วมกันกำหนดและจัดทำกระบวนการด้านไอทีไว้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จัดทำเป็นเอกสารแสดงหน้าที่รับผิดชอบของแต่ละกระบวนการไว้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กระบวนการด้านเทคโนโลยีสารสนเทศ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กระบวนการด้านเทคโนโลยี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ให้ผู้บริหารสารสนเทศต้องคอยให้คำแนะนำทางด้านทิศทางเชิงกลยุทธ์ รวมทั้งทบทวนการลงทุนในโครงการต่างๆ ตามความจำเป็นเพื่อให้มีความเหมาะสมมากยิ่งขึ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บริหา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รายงานการประชุมแสดงความเห็นของผู้บริหารสารสนเทศต่อความคุ้มค่าในการลงทุนต่างๆ ด้านสารสนเทศของ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รายงานการประชุมแสดงความเห็นของผู้บริหารสารสนเทศต่อความคุ้มค่าในการลงทุนต่างๆ ด้านสารสนเทศ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คณะกรรมการกำหนดทิศทางสารสนเทศดำเนินการดังนี้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</w:tabs>
              <w:ind w:left="728" w:hanging="34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ลำดับความสำคัญของโครงการที่ต้องดำเนินการให้สอดคล้องกับลำดับความสำคัญของสิ่งที่ต้องดำเนินการและกลยุทธ์ขององค์กร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</w:tabs>
              <w:ind w:left="728" w:hanging="34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ิดตามสถานภาพของโครงการต่างๆ และแก้ไขปัญหา เช่น ทรัพยากรไม่พอเพียง เป็นต้น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707" w:leader="none"/>
              </w:tabs>
              <w:ind w:left="728" w:hanging="34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ิดตามระดับการให้บริ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(service levels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กำหนดให้มีการปรับปรุงบริการต่างๆ ให้ดีขึ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การบริหารจัดการโครงการด้านสารสนเทศในช่วงปีที่ผ่านม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ผลการติดตามการปฏิบัติตาม </w:t>
            </w:r>
            <w:r>
              <w:rPr>
                <w:rFonts w:cs="Tahoma" w:ascii="Tahoma" w:hAnsi="Tahoma"/>
                <w:sz w:val="22"/>
                <w:szCs w:val="22"/>
              </w:rPr>
              <w:t>SLA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การบริหารจัดการโครงการด้านสารสนเทศในช่วงปีที่ผ่านมา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ผลการติดตามการปฏิบัติตาม </w:t>
            </w:r>
            <w:r>
              <w:rPr>
                <w:rFonts w:cs="Tahoma" w:ascii="Tahoma" w:hAnsi="Tahoma"/>
                <w:sz w:val="22"/>
                <w:szCs w:val="22"/>
              </w:rPr>
              <w:t>SLA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โครงสร้างของหน่วยงานสารสนเทศตามความจำเป็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ู้บริหารองค์กรมีการปรับปรุงโครงสร้างหน่วยงานสารสนเทศเพื่อให้สอดคล้องกับทิศทาง หรือแผนกลยุทธ์ขององค์กร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มีการปรับปรุงโครงสร้างดังกล่าวเป็นประจำ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ังโครงสร้างหน่วยงานสารสนเทศปัจจุบันและก่อนหน้านี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ังโครงสร้างหน่วยงานสารสนเทศปัจจุบันและก่อนหน้านี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ปรับปรุงโครงสร้างและหน้าที่ความรับผิดชอบของบุคลากรทางด้านความมั่นคงปลอดภั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โครงสร้างและหน้าที่ความรับผิดชอบของบุคลากรทางด้านความมั่นคงปลอดภัยว่ามี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โครงสร้างและหน้าที่ความรับผิดชอบของบุคลากรทางด้านความมั่นคงปลอดภัยฉบับปรับปรุงล่าสุดและก่อนหน้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บทบาทและหน้าที่ความรับผิดชอบของบุคลากรทางด้านสารสนเทศ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จัดทำเอกสารระบุบทบาทและหน้าที่ ความรับผิดชอบของพนักงานด้านสารสนเทศตามตำแหน่ง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ากมี ได้มีการปรับปรุงบทบาท หน้าที่ และความรับผิดชอบ ตามความจำเป็น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หตุผลหรือวาระที่จะต้องปรับปรุงหน้าที่และความรับผิดชอบของบุคลากรด้งกล่าวเกิดจากเหตุผลใด เช่น ปรับปรุงเพื่อป้องกันการรู้ข้อมูลทั้งกระบวนการของไอที เป็นต้น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ระบุบทบาทและหน้าที่ ความรับผิดชอบของพนักงานด้านสารสนเทศตามตำแหน่งฉบับปรับปรุงล่าสุดและก่อนหน้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ระบุบทบาทและหน้าที่ ความรับผิดชอบของพนักงานด้านสารสนเทศตามตำแหน่งฉบับปรับปรุงล่าสุดและก่อนหน้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บทบาทและหน้าที่ความรับผิดชอบของหน่วยงานประกันคุณภาพตามความจำเป็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ระบุ บทบาท หน้าที่และความรับผิดชอบของหน่วยงานประกันคุณภาพ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ระบุ บทบาท หน้าที่และความรับผิดชอบของหน่วยงานประกันคุณภาพเวอร์ชั่นล่าสุดและก่อนหน้านี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รายชื่อผู้เป็นเจ้าของสารสนเทศและระบบงานต่างๆ 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หัวหน้าโครงการต่างๆ ด้านสารสนเทศ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ารจัดทำโครงการต่างๆ ด้านสารสนเทศ บุคคลใดเป็นเจ้าของโครงการ และบุคคลใดเป็นเจ้าของสารสนเทศ และุบุคคลใดคือเจ้าของระบบงาน 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โครงการด้านสารสนเทศทุกโครงการ ได้มีการจัดทำเป็นเอกสารในลักษณะที่มีการระบุข้อมูลดังกล่าวไว้ชัดเจน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รับผิดชอบโครงการสารสนเทศต่างๆ 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ได้มีวิธีจัดการกับสารสนเทศที่ตนเป็นเจ้าของ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อกส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High Level Design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ที่แสดงรายชื่อผู้เป็นเจ้าของสารสนเทศและระบบงานต่างๆ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อกส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High Level Design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ที่แสดงรายชื่อผู้เป็นเจ้าของสารสนเทศและระบบงาน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ให้มีการติดตามการปฏิบัติงานตามบทบาทและหน้าที่ความรับผิดชอบของบุคลากร รวมทั้งตามตัวชี้วัดที่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หัวหน้าโครงการสารสนเทศหรือผู้บริหารสารสนเทศว่าได้มีการติดตามความก้าวหน้าของโครงการอย่างไร ได้มีการกำหนดตัวชี้วัดในแต่ละช่วงพร้อมกับสิ่งส่งมอบไว้หรือไม่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ประชุมการติดตามความก้าวหน้าของโครงการสารสนเทศที่ได้ดำเนินการในปีที่ผ่านม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ประชุมการติดตามความก้าวหน้าของโครงการสารสนเทศที่ได้ดำเนินการในปีที่ผ่านม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ารแบ่งแยกหน้าที่ความรับผิดชอบ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ปฏิบัติหน้าที่ในโครงการสารสนเทศ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ปฏิบัติงานเป็นไปตามที่ตนได้รับมอบหมายหรือไม่ และมีการปฏิบัติงานที่นอกเหนือจากที่ได้รับผิดชอบตามกำหนดใน </w:t>
            </w:r>
            <w:r>
              <w:rPr>
                <w:rFonts w:cs="Tahoma" w:ascii="Tahoma" w:hAnsi="Tahoma"/>
                <w:sz w:val="22"/>
                <w:szCs w:val="22"/>
              </w:rPr>
              <w:t>Job Descripttion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ากมี ให้ตรวจสอบผลการปฏิบัิติงานของบุคลากรนั้นๆ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บริหารสารสนเทศ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งค์กรได้แบ่งแยกหน้าที่ของผู้ปฏิบัติงานด้านสารสนเทศอย่างสม่ำเสมอหรือไม่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Job Descrip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บุคลากรในแต่ละโครงการ และการเปลี่ยนแปลงหน้าที่ความรับผิดชอบที่ผ่านมา พิจารณาเปรียบเทียบกับความเหมาะสมของการรับรู้ข้อมูลตามกระบวนการด้านไอทีนั้นๆ เพื่อป้องกันการฉ้อโกงที่อาจเกิดจากหน้าที่ความรับผิดชอบที่มีความคาบเกี่ยวกัน หรือปฏิบัติงานไปนานๆ ในตำแหน่งเดียวโดยไม่มีการ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อย่า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Job Descrip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บุคลากรในโครงการหนึ่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ต้องการบุคลากรเพิ่มเติมอย่างสม่ำเสมอหรือเมื่อมีการเปลี่ยนแปลงมากๆ ต่อธุรกิจ เพื่อให้มีบุคลากรที่มีความสามารถอย่างพอเพีย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บริหารสารสนเทศ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ตรวจสอบอัตรากำลังและความสามารถของบุคลากรด้านไอทีขององค์กรว่าสามารถปฏิบัติงานได้ตอบสนองกับกลยุทธ์ทางธุรกิจ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 องค์กรต้องปรับเปลี่ยนกลยุทธ์ทางธุรกิจ ได้มีแผนการเพิ่มอัตรากำลังตามความจำเป็น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หัวหน้างานทรัพยากรบุคคล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เหตุการณ์ในลักษณะดังกล่าวเกิดขึ้น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ดำเนินการบริหารจัดการอย่างไรจึงจะสามารถตอบสนองความต้องการด้านธุรกิจขององค์กรได้ เช่น มีการจ้างบุคลากรจากภายนอกแบบชัีวคราว เป็นต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บริหารโครงการต่างๆ ด้านสารสนเทศที่ผ่านม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ว่ามีบุคลากรผู้ใดที่มีความสำคัญและถ้าหากเกิดการสูญเสียบุคลากรผู้นั้น จะก่อให้เกิดความเสียหายต่อองค์กรได้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วมทั้ง จัดทำแผนรองรับในกรณีที่ต้องสูญเสียบุคลากรดังกล่าว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บริหารสารสนเทศ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ด้มีการประเมินความเสี่ยงบุคคลที่มีความสำคัญต่อการปฏิบัติหน้าที่ต่างๆ 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ากมี ได้มีการหามาตรการป้องกันหรือลดความเสี่ยง หากบุคคลนั้นประสบอุบัติเหตุจนไม่สามารถปฏิบัติงานได้ หรือถูกซื้อตัว เป็นต้น มาตรการดังกล่าวได้แก่อะไรบ้าง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นโยบายและขั้นตอนปฏิบัติเพื่อควบคุมการดำเนินงานของบุคลากรภายนอก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ู้รับการว่าจ้าง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ขั้นตอนปฏิบัติในการว่าจ้างบุคลากรภายนอก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สัญญารักษาความลับในการจ้าง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ขั้นตอนปฏิบัติในการว่าจ้างบุคลากรภายนอก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สัญญารักษาความลับในการจ้างงาน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8" w:name="__RefHeading___Toc189903745"/>
      <w:bookmarkEnd w:id="8"/>
      <w:r>
        <w:rPr>
          <w:rFonts w:ascii="Tahoma" w:hAnsi="Tahoma" w:cs="Tahoma"/>
          <w:sz w:val="22"/>
          <w:sz w:val="22"/>
          <w:szCs w:val="22"/>
        </w:rPr>
        <w:t>นโยบายทั่วไป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มัดระวังและดูแลทรัพย์สินขององค์กรที่ตนเองใช้งานหรือถือครองเสมือนเป็นทรัพย์สินของตนเอง หากเกิดความสูญหายหรือเสียหายโดยประมาทเลินเล่อ ต้องรับผิดชอบหรือชดใช้ต่อความเสียหาย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คยมีกรณีทรัพย์สินที่ให้พนักงานถือครองนำไปใช้แล้วเกิดกาสูญหาย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ขั้นตอนกระบวนการในการจัดการกับความเสียหายดังกล่าวทำอย่างไ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ประเมินความเสี่ยง อันเป็นผลกระทบจากการที่ทรัพย์สินนั้นสูญหายไปหรือไม่ และมีขั้นตอนการจัดการกับเหตุการณ์นั้น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ญชีทรัพย์สินมีการระบุชื่อผู้รับผิดชอบทุกรายการ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เหตุการณ์ทรัพย์สินสูญหายในแต่ละปี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บันทึกการจัดการกับเหตุการณ์ดังกล่่าวตามขั้นตอนและกระบวนการที่มีพร้อมทั้ง วิธีชดใช้ความเสียหาย และการจัดการกับผลกระทบที่อาจเกิดขึ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ญชีทรัพย์สิน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เหตุการณ์ทรัพย์สินสูญหายในแต่ละปี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บันทึกการจัดการกับเหตุการณ์ดังกล่่าวตามขั้นตอนและกระบวนการที่มีพร้อมทั้ง วิธีชดใช้ความเสียหาย และการจัดการกับผลกระทบที่อาจเกิดขึ้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พนักงานใหม่ใช้งานเครื่องคอมพิวเตอร์ขององค์กรจนกว่าจะได้รับการอนุมัติให้ใช้งานโดยผ่านการลงทะเบียนก่อ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พนักงานใหม่ถึงขั้นตอนที่ปฏิบัติก่อนจะเริ่่มต้นเข้าใช้งานระบบ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บบฟอร์มการลงทะเบียนขออนุมัติใช้งานระบ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ลงทะเบียนผู้ใช้งานระบบ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บบฟอร์มการลงทะเบียนขออนุมัติใช้งานระบบ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ลงทะเบียนผู้ใช้งาน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โปรแกร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ป้องกันไวรัส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ยังทำงานตามปกติ แล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ปรับปรุงฐานข้อมูลไวรัส </w:t>
            </w:r>
            <w:r>
              <w:rPr>
                <w:rFonts w:cs="Tahoma" w:ascii="Tahoma" w:hAnsi="Tahoma"/>
                <w:sz w:val="22"/>
                <w:szCs w:val="22"/>
              </w:rPr>
              <w:t>(Virus Definition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 ให้ทำการตรวจสอบอย่างน้อยวัน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พบว่าทำงานผิดปกติ ให้รีบแจ้งพนักงานสารสนเทศที่เกี่ยวข้องเพื่อดำเนินการแก้ไขโดยทันท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พนักงานสารสนเทศที่เกี่ยวข้องว่ามีการตรวจสอบเกี่ยวกับโปรแกรมป้องกันไวรัส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สอบวันที่ทำการอัพเดตโปรแกรมป้องกันไวรัสล่าสุดที่ปรากฎบนเครื่องของผู้ใช้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สุ่มตรวจสอบวันที่ทำการอัพเดต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us Definition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นเครื่องลูกข่า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ผู้ที่เป็นเจ้าของข้อมูลที่ต้องการนำข้อมูลนั้นขึ้นเผยแพร่สู่สาธารณะ เช่น โดยผ่านทางเว็บไซต์ขององค์กร จะต้องทำการตรวจสอบความถูกต้องของข้อมูลก่อน หากมีความผิดพลาดเกิดขึ้นกับเนื้อหาจะต้องรับผิดชอบต่อความผิดพลาด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ได้รับมอบหมายให้นำข้อมูลขึ้นเว็บ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ขั้นตอนปฏิบัติอย่างไ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ตรวจสอบความถูกต้องของข้อมูลด้วยวิธีใด เช่น ตรวจสอบด้วยการอ่าน ใช้เครื่องมือเพื่อตรวจสอบข้อมูลรว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heckSum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ผู้ที่มีหน้าที่รับผิดชอบในการนำข้อมูลขึ้นเผยแพร่สู่สาธารณะ เช่น โดยผ่านทางเว็บไซด์ขององค์กร จะต้องดำเนินการด้วยตนเอง โดยห้ามมิให้ผู้อื่นดำเนินการแท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บัญชีผู้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g 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ข้าสู่การอัพโหลดข้อมูลขึ้นเว็บไซต์ขององค์กรมีผู้ดำเนินการกี่คน และเป็นไปตามหน้าที่รับผิดชอบใน </w:t>
            </w:r>
            <w:r>
              <w:rPr>
                <w:rFonts w:cs="Tahoma" w:ascii="Tahoma" w:hAnsi="Tahoma"/>
                <w:sz w:val="22"/>
                <w:szCs w:val="22"/>
              </w:rPr>
              <w:t>J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้อมูลล็อกของระบบที่เกี่ยวข้องกับการนำข้อมูลขึ้นเว็บโดยตร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ล็อกของระบบที่เกี่ยวข้องกับการนำข้อมูลขึ้นเว็บโดยตรง เช่น ล็อก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MBA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ให้บัญชีผู้ใช้งานหลายคนในการนำข้อมูลขึ้นเว็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ิดเครื่องคอมพิวเตอร์ส่วนบุคคลที่ตนเองใช้งานอยู่เมื่อใช้งานประจำวันเสร็จสิ้น หรือเม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ม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ใช้งาน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ชั่วโมง เว้นแต่เครื่องคอมพิวเตอร์นั้นเป็นเครื่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ซิร์ฟเวอร์ให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การที่ต้องใช้งานตลอ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24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ั่วโมง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งเกตว่าหลังเลิกงานพนักงานแต่ละคนได้ทำการปิดเครื่องของตน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สังเกตการณ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ำการตั้งค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Screen Sav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เครื่องคอมพิวเตอร์ที่ตนเองใช้งานหรือถือครองให้มีการล็อกหน้าจอโดยอัตโนมัติหลังจากที่ไม่ได้ใช้งาน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3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าท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มีการบังคับ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omain Controll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กฎนี้อยู่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สอบเครื่องพนักงานระหว่างพักเที่ยงว่าได้มีการล็อกหน้าจออัตโนมัติ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สุ่มตรว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ลบข้อมูลที่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คว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ำเป็นต่อการใช้งานออกจากเครื่องคอมพิวเตอ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ตนเอง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เป็นการประหยัดปริมาณหน่วยความจำบนสื่อบันทึกข้อมูล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พนักงานฝ่ายไอทีว่าในปีที่ผ่านมามีการทำ 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 กับข้อมูลในเครื่องที่ตนใช้งาน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พนักงานถึงวิธีการจัดการกับไฟล์ที่ไม่ใช้งานบนเครื่องของต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ติดตั้งโปรแกรมคอมพิวเตอร์เพิ่มเติมซึ่งนอกเหนือจากที่องค์กรได้ติดตั้งไว้ให้ใช้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มีข้อห้ามดังกล่าว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การขออนุมัติหัวหน้างานไอทีในการติดตั้งโปรแกรมที่นอกเหนือ จากที่ได้อนุมัติตั้งแต่แรก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บังคับ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omain Controll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กฎนี้อยู่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ติดตั้งเครื่องมือช่วยในการสำรวจโปรแกรมคอมพิวเตอร์ขององค์กร เช่น </w:t>
            </w:r>
            <w:r>
              <w:rPr>
                <w:rFonts w:cs="Tahoma" w:ascii="Tahoma" w:hAnsi="Tahoma"/>
                <w:sz w:val="22"/>
                <w:szCs w:val="22"/>
              </w:rPr>
              <w:t>ESM, StarCa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หรือไม่ เครื่องมือนี้จะห้ามการลงโปรแกรมเพิ่มเติ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ฉบับปัจจุบันมีข้อห้ามดังกล่าวปรากฏไว้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การขอติดตั้งโปรแกรมเพิ่มเติมที่ผ่านมายังหัวหน้างานไอทีในช่วงปีที่ผ่านมา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mpl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omain Controll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นเครื่องลูกข่าย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ประจำเดือนหรือข้อมูลล็อกของโปรแกรมที่องค์กรนำมาใช้ช่วยตรวจสอบการติดตั้งโปรแกรมที่ไม่ได้รับอนุญาต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พนักงานทั่วไป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ิดตั้งโปรแกรมคอมพิวเตอร์ที่สามารถใช้ในการตรวจสอบข้อมูลบ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บ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ครือข่า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มีข้อห้าม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ฉบับปัจจุบันมีข้อห้ามดังกล่าวปรากฏ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นักงานทั่วไป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ำการเปลี่ยนแปลง หรือแก้ไขซอฟต์แว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ลิขสิทธิ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องค์กรจัดซื้อม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ช้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มีข้อห้าม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ฉบับปัจจุบันมีข้อห้ามดังกล่าวปรากฏ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ิดตั้งโปรแกรมคอมพิวเตอร์ที่มีลักษณะเป็นการละเมิดสิทธิทางปัญญาของบุคคลอื่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มีข้อห้าม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ฉบับปัจจุบันมีข้อห้ามดังกล่าวปรากฏ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ะมัดระวังการใช้งานเอกสาร หรือข้อมูลต่างๆ ซึ่งอาจอยู่ในรูปแบบใดก็ตามที่ได้มา และได้มีการกำหนดเงื่อนไขการใช้งานเอาไว้ ต้องปฏิบัติตามเงื่อนไขดังกล่าวอย่างเคร่งครั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ไม่ให้เป็นการละเมิ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ิทธิท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ัญญาของผู้เป็นเจ้าของนั้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มีข้อกำหนด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right="-16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ฉบับปัจจุบันมีข้อกำหนดดังกล่าวปรากฏ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ิดตั้งโปรแกรมคอมพิวเตอ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อุปกรณ์คอมพิวเตอร์อื่นใดเพิ่มเติมในเครื่องคอมพิวเตอ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่างๆ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งค์กร เพื่อให้บุคคลอื่นสามารถใช้งานเครื่องคอมพิวเตอร์นั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บ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ครือข่ายขององค์กรได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มีข้อห้ามดังกล่าว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การขออนุมัติหัวหน้างานไอทีในการติดตั้งโปรแกรมลักษณะดังกล่าว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บังคับ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Domain Controll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กฎนี้อยู่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ติดตั้งเครื่องมือช่วยในการสำรวจโปรแกรมคอมพิวเตอร์ขององค์กร เช่น </w:t>
            </w:r>
            <w:r>
              <w:rPr>
                <w:rFonts w:cs="Tahoma" w:ascii="Tahoma" w:hAnsi="Tahoma"/>
                <w:sz w:val="22"/>
                <w:szCs w:val="22"/>
              </w:rPr>
              <w:t>ESM, StarCa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หรือไม่ เครื่องมือนี้จะห้ามการลงโปรแกรมเพิ่มเติ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ฉบับปัจจุบันมีข้อห้ามดังกล่าวปรากฏไว้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ขอติดตั้งโปรแกรมลักษณะดังกล่าว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mplat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Domain Controll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นเครื่องลูกข่าย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ประจำเดือนหรือข้อมูลล็อกของโปรแกรมที่องค์กรนำมาใช้ช่วยตรวจสอบการติดตั้งโปรแกรมที่ไม่ได้รับอนุญาต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นำเครื่องคอมพิวเตอร์ส่วนตัวที่พนักงานเป็นเจ้าของมาใช้กับระบบเครือข่ายขององค์กร ยกเว้นจะได้รับการตรวจสอบจากฝ่ายสารสนเทศแล้วก่อนการใช้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ที่นำมาใช้งานถึงขั้นตอนปฏิบัติก่อนที่จะนำมาเชื่อมต่อกับเครือข่า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มีข้อห้ามดังกล่าวหรือไม่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ฉบับปัจจุบันมีข้อห้ามดังกล่าวปรากฏไว้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บันทึกการขออนุญาตนำเครื่องคอมพิวเตอร์ส่วนตัวมาใช้ในองค์กรและเหตุผล และวิธีการตรวจสอบของฝ่ายไอท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ขออนุมัติจากทางฝ่ายอาคาร หรือผู้มีอำนา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ต้องการนำอุปกรณ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อมพิวเตอร์ต่างๆ ออ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อกสำนัก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ว่ามีข้อกำหนดดังกล่าว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ขออนุมัตินำอุปกรณ์คอมพิวเตอร์ออกนอกสำนัก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โยบายปัจจุบันมีข้อกำหนดนี้ประกาศไว้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ฟอร์มขออนุมัตินำอุปกรณ์คอมพิวเตอร์ออกนอกสำนักงาน 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9" w:name="__RefHeading___Toc189903746"/>
      <w:bookmarkEnd w:id="9"/>
      <w:r>
        <w:rPr>
          <w:rFonts w:ascii="Tahoma" w:hAnsi="Tahoma" w:cs="Tahoma"/>
          <w:sz w:val="22"/>
          <w:sz w:val="22"/>
          <w:szCs w:val="22"/>
        </w:rPr>
        <w:t>นโยบายการใช้งานอินเตอร์เน็ต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ทำการดาวน์โหลด หรือส่งไฟล์ประเภทสื่อลามกอนาจ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ได้มีข้อห้าม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เล่นเกมส์ ดูภาพยนต์ หรือฟังเพลง ผ่านทางอินเทอร์เน็ตในเวลาทำ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ได้มีข้อห้าม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เข้าเว็บไซต์ที่อยู่ในประเภทดังต่อไปนี้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พนัน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ประมูล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วิพากษ์วิจารณ์ที่เกี่ยวข้องกับชาติ ศาสนา และพระมหากษัตริย์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ลามก อนาจาร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ๆ ที่เกี่ยวข้องกับสิ่งผิดกฎหม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ผิดศีลธรรม จริยธรร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ได้มีข้อห้าม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เข้าไปสนทนาในห้องสนทนาบนเครือข่ายอินเทอร์เน็ต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ขององค์กรว่าได้มีข้อห้ามดังกล่าว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ฎของไฟร์วอลล์ 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Gatewa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ปิดพอร์ตสำหรับห้ามการสนทนาบนเครือข่ายอินเทอร์เน็ตหรือไม่ เช่น มีการปิดพอร์ต </w:t>
            </w:r>
            <w:r>
              <w:rPr>
                <w:rFonts w:cs="Tahoma" w:ascii="Tahoma" w:hAnsi="Tahoma"/>
                <w:sz w:val="22"/>
                <w:szCs w:val="22"/>
              </w:rPr>
              <w:t>1863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ำหรับห้ามการสนทนา </w:t>
            </w:r>
            <w:r>
              <w:rPr>
                <w:rFonts w:cs="Tahoma" w:ascii="Tahoma" w:hAnsi="Tahoma"/>
                <w:sz w:val="22"/>
                <w:szCs w:val="22"/>
              </w:rPr>
              <w:t>MSN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ฎของไฟร์วอลล์ หรือทางออกสู่อินเทอร์เ้น็ตขององค์กรมีการปิดพอร์ตดังกล่าว และัห้ามการติดตั้งโปรแกรมสนทนาบนเครือข่า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ใช้อินเทอร์เน็ตเพื่อส่ง กระจาย หรือแจกจ่าย สื่อหรือข้อมูลดังต่อไปนี้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ื่อสิ่งพิมพ์อิเล็กทรอนิกส์ที่เป็นการละเมิดลิขสิทธิ์ทางปัญญา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ส่วนบุคคลที่ไม่ได้รับอนุญาตจากผู้เป็นเจ้าขอ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ได้มีข้อห้ามดังกล่าว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ใช้อินเทอร์เน็ตเพื่อเข้าร่วมกิจกรรมที่อาจก่อให้เกิดความเสียหายต่อภาพลักษณ์ และชื่อเสียงของ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ได้มีข้อห้ามและบทลงโทษเกี่ยวกับเรื่องเหล่านี้ปรากฏอยู่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0" w:name="__RefHeading___Toc189903747"/>
      <w:bookmarkEnd w:id="10"/>
      <w:r>
        <w:rPr>
          <w:rFonts w:ascii="Tahoma" w:hAnsi="Tahoma" w:cs="Tahoma"/>
          <w:sz w:val="22"/>
          <w:sz w:val="22"/>
          <w:szCs w:val="22"/>
        </w:rPr>
        <w:t>นโยบายการใช้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-mail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พนักงานเข้าถึงข้อมูล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บุคคลอื่นโดยไม่ได้รับอนุญาต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การอนุญาตให้ผู้อื่นใช้อีเมล์แอคเคาน์ของตน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ห้ามหรือ </w:t>
            </w:r>
            <w:r>
              <w:rPr>
                <w:rFonts w:cs="Tahoma" w:ascii="Tahoma" w:hAnsi="Tahoma"/>
                <w:sz w:val="22"/>
                <w:szCs w:val="22"/>
              </w:rPr>
              <w:t>code of conduc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ารปฏิบัติหน้าที่ของการเป็นผู้ดูแลระบบเมล์ที่ดี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de of conduc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ผู้ดูแลระบบอีเมล์มีข้อห้ามและบทลงโทษในเรื่องนี้ปรากฏอยู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ลงทะเบียนด้วย </w:t>
            </w:r>
            <w:r>
              <w:rPr>
                <w:rFonts w:cs="Tahoma" w:ascii="Tahoma" w:hAnsi="Tahoma"/>
                <w:sz w:val="22"/>
                <w:szCs w:val="22"/>
              </w:rPr>
              <w:t>E-mail Address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องค์กรมอบให้ไว้ตามที่อยู่เว็บไซต์ต่างๆ ที่ไม่มีความเกี่ยวข้องกับงานของ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ว่ามีการกล่าวถึงการใช้งานอีเมล์อย่างปลอดภัย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ลักษณะเป็นจดหมายขย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Spam Mail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ลักษณะเป็นจดหมายลูกโซ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hain Letter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ลักษณะเป็นการละเมิดต่อกฏหมาย ทรัพย์สินทางปัญญา หรือสิทธิของบุคคลอื่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โปรแกรมไม่ประสงค์ดีไปให้กับบุคคลอื่นโดยเจตน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ปลอมแปล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บุคคลอื่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ใช้คำที่สุภาพในการส่ง </w:t>
            </w:r>
            <w:r>
              <w:rPr>
                <w:rFonts w:cs="Tahoma" w:ascii="Tahoma" w:hAnsi="Tahoma"/>
                <w:sz w:val="22"/>
                <w:szCs w:val="22"/>
              </w:rPr>
              <w:t>E-mai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มีขนาดใหญ่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มกกะไบต์ หรือตามขนาดที่องค์กรระบุ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รับ หรือ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ทนบุคคลอื่นโดยไม่ได้รับอนุญาต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อกสารแสดงหัวข้อการจัดบรรยายสร้างความตระหนักมีการกล่าวถึงเรื่องดังกล่าวหรือไม่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ม้ว่่าจะให้บุคคลอื่นดำเนินการรับ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่งอีเมล์แทนในกรณีจำเป็น แต่เมื่อเสร็จสิ้นภารกิจแล้ว เจ้าของอีเมล์แอคเคาน์จะต้องเปลี่ยนรหัสผ่านทันที เพื่อป้องกันการเข้าถึงโดยไม่ได้รับอนุญาต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้ามส่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มีข้อมูลที่เป็นความลับขององค์กร เว้นเสียแต่ว่าจะใช้วิธีการที่มีความปลอดภัยที่องค์กร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สอบถามพนักงา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ภทของข้อมูลที่ส่งผ่าน </w:t>
            </w:r>
            <w:r>
              <w:rPr>
                <w:rFonts w:cs="Tahoma" w:ascii="Tahoma" w:hAnsi="Tahoma"/>
                <w:sz w:val="22"/>
                <w:szCs w:val="22"/>
              </w:rPr>
              <w:t>E-mail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เป็นความลับหรือไม่ และมีวิธีการส่งอย่างไ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ขั้นตอนปฏิบัติในการจัดการกับข้อมูลที่เป็นความลับในการส่งอีเมล์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ในการจัดการกับข้อมูลที่เป็นความลับในการส่งอีเมล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ปฏิบัติในการจัดการกับข้อมูลที่เป็นความลับ เช่น เมื่อส่งผ่านอีเมล์จะต้องดำเนินการรักษาความลับอย่างไร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ใช้ความระมัดระวังในการระบุชื่อ ที่อยู่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องผู้รับให้ถูกต้อง เพื่อป้องกันการส่งข้อมูลผิดพลา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ระบุชื่อของผู้ส่งใ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ุกฉบับที่ส่ง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จำกัดกลุ่มผู้รับ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ท่าที่มีความจำเป็นต้องรับทราบข้อมูลใ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ทำการสำรองข้อมูล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ามความจำเป็น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ระมัดระวังเรื่องดังกล่าว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ปัจจุบันขององค์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1" w:name="__RefHeading___Toc189903748"/>
      <w:bookmarkEnd w:id="11"/>
      <w:r>
        <w:rPr>
          <w:rFonts w:ascii="Tahoma" w:hAnsi="Tahoma" w:cs="Tahoma"/>
          <w:sz w:val="22"/>
          <w:sz w:val="22"/>
          <w:szCs w:val="22"/>
        </w:rPr>
        <w:t>นโยบายการป้องกันการใช้ทรัพยากรผิดวัตถุประสงค์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พนัก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ะต้องไม่ใช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บ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ครือข่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มีวัตถุประสงค์ดังต่อไปนี้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การกระทำผิดกฎหมาย หรือเพื่อก่อให้เกิดความเสียหายแก่บุคคลอื่น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กระทำที่ขั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 ว่าด้วยการกระทำความผิดเกี่ยวกับคอมพิวเตอร์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การกระทำที่ขัดต่อความสงบเรียบร้อยหรือศีลธรรมอันดีของประชาชน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้าขายส่วนตัว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กระทำการอันมีลักษณะเป็นการละเมิดทรัพย์สินทางปัญญาขององค์กร หรือของบุคคลอื่น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ข้าถึ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โดยไม่ได้รับอนุญาตจากผู้เป็นเจ้าของหรือผู้ที่มีสิทธิในข้อมูลดังกล่าว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รับหรือส่งข้อมูลซึ่งอาจก่อให้เกิดความเสียห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 เช่น การส่งข้อมูลที่มีลักษณะเป็นจดหมายลูกโซ่ การส่งข้อมูลอันมีลักษณะเป็นการละเมิดต่อกฎหมายหรือสิทธิของบุคคลอื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ขัดขว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ทำให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สามารถใช้งานได้ตามปกติ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ช้งานเครือข่ายคอมพิวเตอร์ขององค์กร 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นัก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ื่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่วยงานภายนอกอื่น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แสดงความคิดเห็นส่วนบุคคลในเรื่องที่เกี่ยวข้องกับการดำเนินงานขององค์กร ไปยังที่อยู่เว็บใดๆ ในลักษณะที่จะก่อหรืออาจก่อให้เกิดความเข้าใจที่คลาดเคลื่อนไปจากความเป็นจริง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การอื่นใดที่อาจขัดต่อผลประโยชน์ขององค์กร หรืออาจก่อให้เกิดความขัดแย้งหรือความเสียห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ห้พนักงานใช้ทรัพยากรให้ตรงกับวัตถุประสงค์ขององค์กร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โยบายขององค์กรปรากฏประเด็นเกี่ยวกับการใช้ทรัพยากรผิดวัตถุประสงค์อยู่หรือไม่ และมีการกำหนดบทลงโทษสำหรับจัดการกับพนักงานที่ละเมิดนโยบายนี้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มีการกล่าวถึงเรื่องดังกล่าว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แสดงประวัติการละเมิดนโยบายดังกล่าวไว้เพื่อใช้เป็นข้อมูลป้องกันการใช้งานทรัพยากรผิดวัตถุประสงค์ในอนาคต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ัวข้อการจัดบรรยายสร้างความตระหนัก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แสดงประวัติการละเมิดนโยบายดังกล่าว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2" w:name="__RefHeading___Toc189903749"/>
      <w:bookmarkEnd w:id="12"/>
      <w:r>
        <w:rPr>
          <w:rFonts w:ascii="Tahoma" w:hAnsi="Tahoma" w:cs="Tahoma"/>
          <w:sz w:val="22"/>
          <w:sz w:val="22"/>
          <w:szCs w:val="22"/>
        </w:rPr>
        <w:t>นโยบายการใช้งานเครื่องคอมพิวเตอร์โน้ตบุ๊ค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ทำการกรอกแบบฟอร์มยืม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สำหรับเครื่องคอมพิวเตอร์โน้ตบุ๊คที่จัดสรรไว้เป็นเครื่องกลาง เพื่อขออนุมัติการนำไป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สำหรับการนำทรัพย์สินสารสนเทศที่พกพาได้ เช่น โน้ตบุ๊ค พีดีเอ เป็นต้น ไปใช้งานนอกสำนักงา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สำหรับยืม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ืน โน้ตบุ๊คที่นำไปใช้นอกสถานที่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ระบวนการในการลงนามอนุมัติหรือไม่ อย่างไร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เก็บบันทึกข้อมูลการนำเครื่องคอมพิวเตอร์โน้ตบุ๊คออกนอกสถานที่หรือไม่ หากมี สามารถตรวจสอบกลับได้หรือไม่ว่าใครเป็นผู้นำโน้ตบุ๊คนั้นออกนอกองค์กร รวมถึงรายละเอียดของข้อมูลในการยืม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ืน เช่น วั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วลา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ู้ยืม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ู้รับคื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ู้อนุมัติ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ลข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ria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ป็นต้น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นำคอมพิวเตอร์โน้ตบุ๊คไปใช้งานนอกสถานที่ปรากฎอยู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มูลบันทึกการยืม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คืน โน้ตบุ๊ค ย้อนหลั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ดือ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ผู้ใช้งานตรวจสอบว่าเครื่องคอมพิวเตอร์โน้ตบุ๊คขององค์กรได้รับการติดตั้งโปรแกรมตามรายชื่อโปรแกรมมาตรฐานที่กำหนดให้ติดตั้งหรือไม่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ปรแกรมดังกล่าว ได้แก่ โปรแกรมไมโครซอฟต์ออฟฟิศ โปรแกรมป้องกันไวรัส หรือโปรแกรมอื่นๆ เป็นต้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พบว่ายังไม่ได้ทำการติดตั้ง ให้ทำการติดต่อพนักงานของฝ่ายสารสนเทศเพื่อขอรับการติดตั้งก่อนการใช้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อบถามฝ่ายไอทีที่มีหน้าที่รับผิดชอบในเรื่องดังกล่าวว่ามีขั้นตอนปฏิบัติสำหรับติดตั้งโปรแกรมตามมาตรฐานที่่ได้กำหนดไว้หรือไม่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right="-13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สอบรายชื่อโปรแกรม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ติดตั้งบนเครื่องคอมพิวเตอร์ โน้ตบุ๊คของผู้ที่ได้รับอนุมัติให้นำมาใช้งานเทียบกับขั้นตอนปฏิบัติข้างต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ขั้นตอนปฏิบัติในการตรวจสอบเครื่องคอมพิวเตอร์โน้ตบุ๊ค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ฐานบันทึกการขออนุมัติใช้เครื่องคอมพิวเตอร์โน้ตบุ๊ค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องค์กรย้อนหลั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มัดระวังและรักษาเครื่องคอมพิวเตอร์โน้ตบุ๊คเมื่อมีการนำไปใช้งานนอกสถานที่ เพื่อป้องกันการสูญหาย หรือการเข้าถึงข้อมูลโดยไม่ได้รับอนุญาต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โยบายขององค์กรได้กล่าวถึงประเด็นการระมัดระวังและรักษาเครื่องคอมพิวเตอร์โน้ตบุ๊ค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  <w:tab w:val="left" w:pos="424" w:leader="none"/>
              </w:tabs>
              <w:ind w:left="424" w:hanging="16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ติดตั้งเครื่องคอมพิวเตอร์โน้ตบุ๊คได้กำหนดให้ผู้ติดตั้งทำการ ล็อคเครื่อง และตั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reen Sav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เครื่องคอมพิวเตอร์โน้ตบุ๊คของพนักงานบางส่วนว่าบนเครื่องคอมพิวเตอร์โน้ตบุ๊คนั้น ได้มีการถามรหัสผ่านก่อนเข้าระบบ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ในการดูแลรักษาเครื่องคอมพิวเตอร์โน้ตบุ๊คเมื่อนำไปใช้นอกสถานที่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ติดตั้งเครื่องคอมพิวเตอร์โน้ตบุ๊คมีการระบุให้เซ็ตค่าต่างๆ เพื่อรักษาความปลอดภัยเครื่องและป้องกันการเข้าถึงโดยไม่ได้รับอนุญาต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ว่าได้มีการตั้งค่า </w:t>
            </w:r>
            <w:r>
              <w:rPr>
                <w:rFonts w:cs="Tahoma" w:ascii="Tahoma" w:hAnsi="Tahoma"/>
                <w:sz w:val="22"/>
                <w:szCs w:val="22"/>
              </w:rPr>
              <w:t>Screen Sav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ให้ทำการล็อกหน้าจอโดยอัตโนมัติหลังจากที่ไม่ได้ใช้งาน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1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าท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ขององค์กรว่าได้กล่าวถึงการตั้งค่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reen Sav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เครื่องคอมพิวเตอร์โน้ตบุ๊คของพนักงานบางส่วนว่ามีการตั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creen Sav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ล็อคหน้าจอขณะที่ไม่ใช้งานเครื่องระยะเวลาหนึ่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อยู่ในที่สาธารณะ ห้ามปล่อยเครื่องทิ้งไว้โดยไม่มีผู้ดูแล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นโยบายขององค์กรได้มีการระบุให้พนักงานดูแลรักษาเครื่องโน้ตบุ๊คขององค์กรโดยเฉพาะอย่างยิ่งเมื่ออยู่ในที่สาธารณะ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สร้างความตระหนักต่อประเด็น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3" w:name="__RefHeading___Toc189903750"/>
      <w:bookmarkEnd w:id="13"/>
      <w:r>
        <w:rPr>
          <w:rFonts w:ascii="Tahoma" w:hAnsi="Tahoma" w:cs="Tahoma"/>
          <w:sz w:val="22"/>
          <w:sz w:val="22"/>
          <w:szCs w:val="22"/>
        </w:rPr>
        <w:t>นโยบายการตั้งรหัสผ่าน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ก็บรักษารหัสผ่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ตนเองไว้เป็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ล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ห้ามเปิดเผยต่อผู้อื่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รหัสผ่านให้มีคุณสมบัติ ดังต่อไปนี้</w:t>
            </w:r>
          </w:p>
          <w:p>
            <w:pPr>
              <w:pStyle w:val="Normal"/>
              <w:widowControl w:val="false"/>
              <w:suppressAutoHyphens w:val="true"/>
              <w:ind w:left="673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ความยาวไม่น้อย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8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ัวอักษร </w:t>
            </w:r>
          </w:p>
          <w:p>
            <w:pPr>
              <w:pStyle w:val="Normal"/>
              <w:widowControl w:val="false"/>
              <w:suppressAutoHyphens w:val="true"/>
              <w:ind w:left="673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ผสมผสานกันระหว่างตัวอักษรที่เป็นตัวพิมพ์ปกติ ตัวพิมพ์ใหญ่ ตัวเลข และสัญลักษณ์เข้าด้วยกัน </w:t>
            </w:r>
          </w:p>
          <w:p>
            <w:pPr>
              <w:pStyle w:val="Normal"/>
              <w:widowControl w:val="false"/>
              <w:suppressAutoHyphens w:val="true"/>
              <w:ind w:left="673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กำหนดรหัสผ่านจากชื่อ หรือนามสกุลของตนเอง หรือบุคคลในครอบครัว หรือบุคคลที่มีความสัมพันธ์ใกล้ชิดกับตน </w:t>
            </w:r>
          </w:p>
          <w:p>
            <w:pPr>
              <w:pStyle w:val="Normal"/>
              <w:widowControl w:val="false"/>
              <w:suppressAutoHyphens w:val="true"/>
              <w:ind w:left="673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ม่กำหนดรหัสผ่านจากคำศัพท์ที่ปรากฎในพจนานุกร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รหัสผ่านสำหรับการใช้ไฟล์ข้อมูลร่วมกันกับบุคคลอื่นโดยผ่านทางระบบเครือข่า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บันทึกรหัสผ่านไว้ในโปรแกรมคอมพิวเตอร์เพื่อช่วยในการจำรหัสผ่านของต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้องไม่จดหรือบันทึกรหัสผ่านไว้ในสถานที่ที่ง่ายต่อการสังเกตเห็นโดยบุคคลอื่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มีความจำเป็นต้องบอกรหัสผ่านแก่ผู้อื่นเพื่อให้สามารถปฏิบัติงานแทนตนเองได้ หลังจากที่ทำงานนั้นเสร็จเรียบร้อยแล้ว ให้ทำการเปลี่ยนรหัสผ่านโดยทันท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4" w:name="__RefHeading___Toc189903751"/>
      <w:bookmarkEnd w:id="14"/>
      <w:r>
        <w:rPr>
          <w:rFonts w:ascii="Tahoma" w:hAnsi="Tahoma" w:cs="Tahoma"/>
          <w:sz w:val="22"/>
          <w:sz w:val="22"/>
          <w:szCs w:val="22"/>
        </w:rPr>
        <w:t>นโยบายการใช้งานห้องเครื่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พนักงานเข้าไปในบริเวณห้องเครื่องโดยไม่มีกิจที่เกี่ยวข้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จำเป็น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ดลองเข้าไปในบริเวณห้องเครื่อ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เอกสารขั้นตอนปฏิบัต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เข้าไปในการใช้งานห้องเครื่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ใส่รองเท้าเข้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ป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้องเครื่อ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งเกตบุคคลที่อยู่ภายในห้องเครื่องว่าใส่รองเท้า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ภาพถ่ายบริเวณที่วางรองเท้าก่อนเข้าห้องเครื่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้ามนำอาหาร และเครื่องดื่มเข้าไปในบริเวณห้องเครื่อง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หน้าห้องเครื่องว่ามีป้ายห้ามการนำอาหารและเครื่องดื่มเข้าไป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เอกสารขั้นตอนปฏิบัต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ภาพถ่ายป้ายห้ามการนำอาหารและเครื่องดื่มเข้าไปในห้องเครื่อ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เข้าไปในการใช้งานห้องเครื่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งบันทึกการเข้าห้องเครื่องในสมุดบันทึกการเข้า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อกห้องเครื่อง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ดลองเข้าไปในบริเวณห้องเครื่อ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เอกสารขั้นตอนปฏิบัต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บันทึกการเข้า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อกห้องเครื่อ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เข้าไปในการใช้งานห้องเครื่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พบเห็นความผิดปกติในห้องเครื่อง เช่น มีทรัพย์สินหาย มีร่องรอยการบุกรุก เป็นต้น ให้รีบแจ้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นักงานของฝ่ายสารสนเทศ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โดยสัมภาษณ์ หรือดูนโยบายและเอกสารขั้นตอนปฏิบัติ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เข้าไปในการใช้งานห้องเครื่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ฏิบัติตามคำแนะนำของพนักงานที่ดูแลห้องเครื่องอย่างเคร่งครั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เอกสารขั้นตอนปฏิบัติ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เข้าไปในการใช้งานห้องเครื่อง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5" w:name="__RefHeading___Toc189903752"/>
      <w:bookmarkEnd w:id="15"/>
      <w:r>
        <w:rPr>
          <w:rFonts w:ascii="Tahoma" w:hAnsi="Tahoma" w:cs="Tahoma"/>
          <w:sz w:val="22"/>
          <w:sz w:val="22"/>
          <w:szCs w:val="22"/>
        </w:rPr>
        <w:t>นโยบายการจัดการเอกสารลับบนกระดาษ หรือบนสื่อบันทึกข้อมูลอิเล็กทรอนิกส์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ป้องกันเอกสารลับที่ถูกพิมพ์ออกมาทางเครื่องพิมพ์ เพื่อป้องกันการเข้าถึงโดยไม่ได้รับอนุญาต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ำแหน่งที่ตั้งของเครื่องพิมพ์ว่าอยู่ในบริเวณที่สามารถเข้าถึงโดยไม่ได้รับอนุญาตหรือไม่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จัดหมวดหมู่และจัดเก็บเอกสารตามชั้นความลั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จัดหมวดหมู่เอกสารลับไว้ต่างหาก จัดเก็บแยกต่างหาก และต้องป้องกันให้มีความปลอดภัยอย่างพอเพีย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ระบวนการจัดเก็บเอกสารโดยการสัมภาษณ์ หรือดูนโยบายและเอกสารขั้นตอนปฏิบัต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จัดหมวดหมู่และจัดเก็บเอกสารตามชั้นความลั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จำกัดการสำเนาเอกสารลับเท่าที่จำเป็นต้องใช้งานเท่า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จัดหมวดหมู่และจัดเก็บเอกสารตามชั้นความลั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ะมัดระวังการกระจาย ส่ง หรือแจกจ่ายเอกสารลับไปยังกลุ่มผู้รับที่มีความจำเป็นต้องรับทราบหรือใช้งานเอกสาร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จัดหมวดหมู่และจัดเก็บเอกสารตามชั้นความลั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ใช้วิธีที่เป็นมาตรฐานขององค์กรเท่านั้นสำหรับการจัดส่งเอกสารลับไปทางไปรษณีย์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ระบวนการจัดส่งเอกสารลับโดยการสัมภาษณ์ หรือดูนโยบายและเอกสารขั้นตอนปฏิบัต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จัดหมวดหมู่และจัดเก็บเอกสารตามชั้นความลับ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6" w:name="__RefHeading___Toc189903753"/>
      <w:bookmarkEnd w:id="16"/>
      <w:r>
        <w:rPr>
          <w:rFonts w:ascii="Tahoma" w:hAnsi="Tahoma" w:cs="Tahoma"/>
          <w:sz w:val="22"/>
          <w:sz w:val="22"/>
          <w:szCs w:val="22"/>
        </w:rPr>
        <w:t>นโยบายการเข้าถึงระบบงาน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พนักงานใหม่เข้ามาปฏิบัติงาน ให้กรอกแบบฟอร์มเพื่อขออนุมัติใช้งานระบบงาน ตามแบบฟอร์มฯ ด้านล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แล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ำเสนอต่อผู้บังคับบัญชาเพื่อขอการอนุม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ระบวนการขออนุมัติใช้งานระบบงานโดยการสัมภาษณ์และขอดูแบบฟอร์มสำหรับลงทะเบียนผู้ใช้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ขออนุมัติใช้งานระบบงาน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สำหรับลงทะเบียนผู้ใช้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เข้าถึงระบบงานอื่นที่ตนไม่ได้รับอนุมัติให้ใช้งาน การอนุมัติให้เข้าใช้งานระบบงานต่างๆ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ะต้องกระทำโดยผ่านทางแบบฟอร์มสำหรับลงทะเบียนผู้ใช้งานเท่า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ระบวนการขออนุมัติใช้งานระบบงานโดยการสัมภาษณ์และขอดูแบบฟอร์มสำหรับลงทะเบียนผู้ใช้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ขออนุมัติใช้งานระบบงาน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สำหรับลงทะเบียนผู้ใช้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อกจากระบบงานโดยทันทีที่ใช้งานเสร็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สารสนเทศขององค์กรว่าได้ระบุ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สารสนเทศขององค์กร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แบบฟอร์มสำหรับลงทะเบียนผู้ใช้งา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เรียน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เรื่อง ขอสร้างบัญชีผู้ใช้งานภายในระบบ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ข้าพเจ้า ชื่อ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…………………………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ตำแหน่ง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……………………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กอง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หน้าที่ความรับผิดชอบที่ได้รับมอบหมาย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มีความประสงค์ขอใช้งานระบบ ดังต่อไปนี้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เลือกระบบที่ต้องการใช้งาน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ระบบงาน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&lt;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>ที่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&gt;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สิทธิในการใช้งาน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เช่น อาจแบ่งตามกลุ่มของผู้ใช้งาน โดยแต่ละกลุ่มจะมีสิทธิในการเข้าถึงที่แตกต่างกัน ตัวอย่างบางกรมจะใช้การแบ่งสิทธิเป็น </w:t>
            </w:r>
            <w:r>
              <w:rPr>
                <w:rFonts w:cs="Tahoma" w:ascii="Tahoma" w:hAnsi="Tahoma"/>
                <w:sz w:val="18"/>
                <w:szCs w:val="18"/>
              </w:rPr>
              <w:t>[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ระดับผู้ใช้</w:t>
            </w:r>
            <w:r>
              <w:rPr>
                <w:rFonts w:cs="Tahoma" w:ascii="Tahoma" w:hAnsi="Tahoma"/>
                <w:sz w:val="18"/>
                <w:szCs w:val="18"/>
              </w:rPr>
              <w:t>] [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ระดับหัวหน้า</w:t>
            </w:r>
            <w:r>
              <w:rPr>
                <w:rFonts w:cs="Tahoma" w:ascii="Tahoma" w:hAnsi="Tahoma"/>
                <w:sz w:val="18"/>
                <w:szCs w:val="18"/>
              </w:rPr>
              <w:t>] [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ระดับผู้ดูแล</w:t>
            </w:r>
            <w:r>
              <w:rPr>
                <w:rFonts w:cs="Tahoma" w:ascii="Tahoma" w:hAnsi="Tahoma"/>
                <w:sz w:val="18"/>
                <w:szCs w:val="18"/>
              </w:rPr>
              <w:t>]</w:t>
            </w:r>
            <w:r>
              <w:rPr>
                <w:rFonts w:cs="Tahoma" w:ascii="Tahoma" w:hAnsi="Tahoma"/>
                <w:sz w:val="18"/>
                <w:szCs w:val="18"/>
              </w:rPr>
              <w:t xml:space="preserve"> )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ระบบงาน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&lt;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>ที่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2&gt;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สิทธิในการใช้งาน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ระบบงาน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&lt;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>ที่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3&gt;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สิทธิในการใช้งาน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ระบบงาน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&lt;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>ที่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n&gt;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สิทธิในการใช้งาน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>ระบบงาน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E-mail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สิทธิในการใช้งาน </w:t>
            </w:r>
            <w:r>
              <w:rPr>
                <w:rFonts w:cs="Tahoma" w:ascii="Tahoma" w:hAnsi="Tahoma"/>
                <w:sz w:val="18"/>
                <w:szCs w:val="18"/>
              </w:rPr>
              <w:t>[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ระดับผู้ใช้</w:t>
            </w:r>
            <w:r>
              <w:rPr>
                <w:rFonts w:cs="Tahoma" w:ascii="Tahoma" w:hAnsi="Tahoma"/>
                <w:sz w:val="18"/>
                <w:szCs w:val="18"/>
              </w:rPr>
              <w:t>] [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ระดับหัวหน้า</w:t>
            </w:r>
            <w:r>
              <w:rPr>
                <w:rFonts w:cs="Tahoma" w:ascii="Tahoma" w:hAnsi="Tahoma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tbl>
            <w:tblPr>
              <w:tblW w:w="8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0"/>
              <w:gridCol w:w="4030"/>
            </w:tblGrid>
            <w:tr>
              <w:trPr/>
              <w:tc>
                <w:tcPr>
                  <w:tcW w:w="4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ลายมือชื่อผู้ขออนุมัติใช้งาน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………………………………………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 xml:space="preserve">วันที่ 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………………………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.</w:t>
                  </w:r>
                </w:p>
              </w:tc>
              <w:tc>
                <w:tcPr>
                  <w:tcW w:w="4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ลายมือชื่อหัวหน้างานผู้ขออนุมัติ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………………………………………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 xml:space="preserve">วันที่ 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………………………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7" w:name="__RefHeading___Toc189903754"/>
      <w:bookmarkEnd w:id="17"/>
      <w:r>
        <w:rPr>
          <w:rFonts w:ascii="Tahoma" w:hAnsi="Tahoma" w:cs="Tahoma"/>
          <w:sz w:val="22"/>
          <w:sz w:val="22"/>
          <w:szCs w:val="22"/>
        </w:rPr>
        <w:t>นโยบายการแจ้งเหตุการณ์ด้านความมั่นคงปลอดภัย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พนักงานทำการแจ้งไปยังฝ่ายสารสนเทศโดยทันที เมื่อพบเห็นเหตุการณ์ด้านความมั่นคงปลอดภัย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ปรแกรมไม่ประสงค์ด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ปรแกรมทำงานผิดพลาดหรือไม่ถูกต้อ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พบจุดอ่อนในซอฟต์แวร์ ระบบงาน หรือฮาร์ดแวร์ที่ใช้งา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บถูกบุกรุกทางเครือข่า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มูลสำคัญถูกเปลี่ยนแปลง หรือสูญหา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เปิดเผยข้อมูลสำคัญโดยไม่ได้รับอนุญาต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ช้การใช้ทรัพยากรผิดวัตถุประสงค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บถูกโจมตีจนไม่สามารถให้บริการได้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บ อุปกรณ์ ฮาร์ดแวร์ หรือทรัพย์สินสารสนเทศอื่นๆ ถูกขโม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อนุญาตให้บุคคลภายนอกเข้าใช้ระบบงานขององค์กร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แอบติดตั้งซอฟต์แวร์เพื่อดักขโมยข้อมูลหรือดักดูข้อมูลในเครือข่าย หรื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uppressAutoHyphens w:val="true"/>
              <w:ind w:left="510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  <w:tab/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หตุการณ์อื่นๆ ที่เป็นการละเมิดนโยบายด้านความมั่นคงปลอดภัยของ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ระบวนการแจ้งเหตุการณ์ด้านความมั่นคงปลอดภัยโดยการสัมภาษณ์หรือดูเอกสารขั้นตอนปฏิบัต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แจ้งเหตุการณ์ด้านความมั่นคงปลอดภัย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ความร่วมมือและอำนวยความสะดวกแก่ผู้บังคับบัญชา หรือผู้ดูแลระบบเครือข่าย ในการตรวจสอบเหตุการณ์ทางด้านความมั่นคงปลอดภัยที่เกิดขึ้น รวมทั้งปฏิบัติตามคำแนะนำของผู้บังคับบัญชา หรือผู้ดูแลระบบเครือข่าย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ระบวนการแจ้งเหตุการณ์ด้านความมั่นคงปลอดภัยโดยการสัมภาษณ์หรือดูเอกสารขั้นตอนปฏิบัต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แจ้งเหตุการณ์ด้านความมั่นคงปลอดภัย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8" w:name="__RefHeading___Toc189903755"/>
      <w:bookmarkEnd w:id="18"/>
      <w:r>
        <w:rPr>
          <w:rFonts w:ascii="Tahoma" w:hAnsi="Tahoma" w:cs="Tahoma"/>
          <w:sz w:val="22"/>
          <w:sz w:val="22"/>
          <w:szCs w:val="22"/>
        </w:rPr>
        <w:t>นโยบาย</w:t>
      </w:r>
      <w:r>
        <w:rPr>
          <w:rFonts w:ascii="Tahoma" w:hAnsi="Tahoma" w:cs="Tahoma"/>
          <w:sz w:val="22"/>
          <w:sz w:val="22"/>
          <w:szCs w:val="22"/>
        </w:rPr>
        <w:t xml:space="preserve">การจัดซื้อจัดจ้างทางด้าน </w:t>
      </w:r>
      <w:r>
        <w:rPr>
          <w:rFonts w:cs="Tahoma" w:ascii="Tahoma" w:hAnsi="Tahoma"/>
          <w:sz w:val="22"/>
          <w:szCs w:val="22"/>
        </w:rPr>
        <w:t>ICT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ารจัดซื้อจัดจ้างที่เกี่ยวข้องกับระบบเทคโนโลยีสารสนเทศ ให้ทำเรื่องขออนุมัติผ่านทางฝ่ายสารสนเทศเพื่อดูความเหมาะสม ความคุ้มค่า ประโยชน์ที่จะได้รับ และความเข้ากันได้กับโครงสร้างพื้นฐานสารสนเทศขององค์กรก่อนการจัดซื้อจัดจ้า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ในการจัดซื้อจัดจ้าง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การอนุมัติจัดซื้อจัดจ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ขั้นตอนปฏิบัติในการจัดซื้อจัดจ้า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การอนุมัติจัดซื้อจัดจ้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่อนทำเรื่องขออนุมัติ ให้ตรวจสอบโครงสร้างพื้นฐานสารสนเทศที่องค์กรกำหนดไว้ เพื่อให้การจัดซื้อจัดจ้างเป็นไปตาม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ุ่มตรวจสอบตัวอย่า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ุปกรณ์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ริการหนึ่ง เปรียบเทียบกั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ec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ุปกรณ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สัญญาการให้บริการนั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O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ารจัดซื้อจัดจ้างอุปกรณ์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ริกา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ecifica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ุปกรณ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สัญญาการให้บริการ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19" w:name="__RefHeading___Toc189903756"/>
      <w:bookmarkEnd w:id="19"/>
      <w:r>
        <w:rPr>
          <w:rFonts w:cs="Tahoma" w:ascii="Tahoma" w:hAnsi="Tahoma"/>
          <w:sz w:val="22"/>
          <w:szCs w:val="22"/>
        </w:rPr>
        <w:t>PO</w:t>
      </w:r>
      <w:r>
        <w:rPr>
          <w:rFonts w:cs="Tahoma" w:ascii="Tahoma" w:hAnsi="Tahoma"/>
          <w:sz w:val="22"/>
          <w:szCs w:val="22"/>
        </w:rPr>
        <w:t xml:space="preserve">5 </w:t>
      </w:r>
      <w:r>
        <w:rPr>
          <w:rFonts w:ascii="Tahoma" w:hAnsi="Tahoma" w:cs="Tahoma"/>
          <w:sz w:val="22"/>
          <w:sz w:val="22"/>
          <w:szCs w:val="22"/>
        </w:rPr>
        <w:t xml:space="preserve">การบริหารจัดการการลงทุนด้านสารสนเทศ </w:t>
      </w:r>
      <w:r>
        <w:rPr>
          <w:rFonts w:cs="Tahoma" w:ascii="Tahoma" w:hAnsi="Tahoma"/>
          <w:sz w:val="22"/>
          <w:szCs w:val="22"/>
        </w:rPr>
        <w:t>(Manage the IT Investment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พิจารณาจัดสรรงบประมาณการลงทุนสำหรับโครงการต่างๆ ทางด้านสารสนเทศตามปีงบประมาณนั้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อบถามผู้บริหารว่ามีการประชุมเพื่อหารือในการจัดสรรงบประมาณการลงทุนโครงการต่างๆ ด้านสารสนเทศในแต่ละปี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งานโครงการด้านสารสนเทศในแต่ละป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ลำดับความสำคัญของการใช้ทรัพยากร เช่น คน เวลา เงิน วัตถุดิบ เป็นต้น สำหรับการบริหารจัดการโครงการต่างๆ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อบถามผู้บริหาร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ได้มีการกำหนดเกณฑ์ในการพิจารณาอนุมัติโครงการต่างๆ ด้านสารสนเทศหรือไม่ หากมีเกณฑ์ดังกล่าว ได้แก่อะไรบ้าง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จัดลำดับความสำคัญของการใช้ทรัพยาก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ิดตามและรายงานค่าใช้จ่ายที่เกิดขึ้นจริงเมื่อเทียบกับงบประมาณที่ตั้งไว้ของโครงการ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อบถามผู้บริหารว่าได้มีการติดตามการใช้ค่าใช้จ่ายในแต่ละช่วงว่าเป็นไปเกณฑ์ที่ตั้งไว้หรือไม่ โดยเปรียบเทียบกับเป้าหมายในแต่ละช่วงตามที่โครงการได้กำหนดไว้ตั้งแต่ต้น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การบริหารจัดการโครงการสารสนเทศต่างๆ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การบริหารจัดการโครงการสารสนเทศต่างๆ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การใช้จ่ายเกินหรือใกล้กับงบประมาณที่ตั้งไว้ ให้ทำการรายงานไปยังผู้บังคับบัญชา เพื่อหาทางดำเนินการแก้ไขต่อไป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อบถามผู้บริหาร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ตั้งเกณฑ์การใช้งบประมาณสำหรับแต่ละโครงการว่าเป็นไปตามเป้าหมาย หรือเกินกว่าเป้าหมายในแต่ละไตรมาส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้ด้มีการเรียกประชุมผู้รับผิดชอบโครงการสารสนเทศที่มีการใช้จ่ายเงินในระดับที่เกินกว่าเป้าหมายถึงเหตุผลและวิธีการแก้ไข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หรือบันทึกการประชุมการรายงานต่อผู้บังคับบัญชาเกี่ยวกับการใช้งบประมาณ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หรือบันทึกการประชุมการรายงานต่อผู้บังคับบัญชาเกี่ยวกับการใช้งบประมาณ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สำเร็จของโครงการต่างๆ ของปีงบประมาณ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ประเมินความสำเร็จของโครงการต่างๆ 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ความสำเร็จของโครง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ความสำเร็จของโครงการ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bookmarkStart w:id="20" w:name="__RefHeading___Toc189903757"/>
      <w:bookmarkEnd w:id="20"/>
      <w:r>
        <w:rPr>
          <w:rFonts w:cs="Tahoma" w:ascii="Tahoma" w:hAnsi="Tahoma"/>
          <w:sz w:val="22"/>
          <w:szCs w:val="22"/>
        </w:rPr>
        <w:t>PO6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การสื่อสารเป้าหมายและทิศทางการบริหารจัดการสารสนเทศ </w:t>
      </w:r>
      <w:r>
        <w:rPr>
          <w:rFonts w:cs="Tahoma" w:ascii="Tahoma" w:hAnsi="Tahoma"/>
          <w:sz w:val="22"/>
          <w:szCs w:val="22"/>
        </w:rPr>
        <w:t>(Communicate Management Aims and Direction</w:t>
      </w:r>
      <w:r>
        <w:rPr/>
        <w:t>)</w:t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และประกาศนโยบายทางด้านสารสน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นโยบายสนับสนุนต่างๆ 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เมื่อองค์กรมีการประกาศใช้นโยบายความมั่้นคงปลอดภัยแล้ว ได้มีการทบทวนเพื่อปรับปรุงเนื้อหาภายใน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vision Control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นนโยบายความมั่นคงปลอดภัยที่ได้ประกาศไปทั้งหม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vision Control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นนโยบายความมั่นคงปลอดภัยที่ได้ประกาศไปทั้งหม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ผู้บริหารต้อ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สดงเจตนารมณ์ หรือสื่อสารให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พนัก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ั้งหมดได้เห็นถึงความสำคัญของการปฏิบัติตามนโยบา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ดังกล่าว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โดยเคร่งครัด 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บริหารว่ามีวิธีการสื่อสารให้พนักงานปฏิบัติตามนโยบาย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การปฏิบัติตามนโยบายดังกล่าว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ฝ่ายตรวจสอบภายในที่ทำหน้าที่ตรวจสอบการปฏิบัติตามนโยบายดังกล่าว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ดำเนินการตรวจสอบตามกำหนด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ตรวจสอบของฝ่ายดังกล่า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ตรวจสอบของฝ่ายดังกล่าว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วิธีการบริหารจัดการความเสี่ยงสำหรับสารสนเทศ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ปรับปรุงมาตรการต่างๆ ที่ใช้ในการดูแลรักษาความมั่นคงปลอดภัยหรือไม่ หากมาตรการนั้นใช้ไม่ได้ผลเท่าที่คว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ายงานผลการตรวจสอบโดยผู้ตรวจสอบภายในหรือภายนอกที่เข้ามาตรวจตามระยะเวลาที่ำกำหนด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โดยผู้ตรวจสอบภายในหรือภายนอกที่เข้ามาตรวจตามระยะเวลาที่ำกำหน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ร้างความตระหนักในนโยบายทางด้านสารสนเทศให้แก่บุคลากรทั้งหมดขององค์กร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ารจัดหลักสูตรอบรมเพื่อสร้างความตระหนักด้านนโยบายความมั่นคงปลอดภัยให้พนักงานในองค์กร อย่างสม่ำเสมอหรือไม่ เช่น 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 และทุกครั้งที่มีพนักงานเข้างานใหม่ เป็นต้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มื่อมีการปรับปรุงเนื้อหาด้านความมั่นคงปลอดภัยแล้วได้มีการสื่อสารให้พนักงานที่เกี่ยวข้องได้รับทราบเพื่อปฏิบัติตาม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แนวทางสร้างความตระหนักเกี่ยวกับนโยบายดังกล่าวในรูปแบบอื่นๆ หรือไม่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นื้อหาหลักสูตรอบรมความมั่นคงปลอดภัย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เข้าอบรมหลักสูตรดังกล่าวจากฝ่ายบุคคล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ฐานการสร้างความตระหนักด้วยวิธีการอื่นๆ เช่น ในลิฟต์ หรือ </w:t>
            </w:r>
            <w:r>
              <w:rPr>
                <w:rFonts w:cs="Tahoma" w:ascii="Tahoma" w:hAnsi="Tahoma"/>
                <w:sz w:val="22"/>
                <w:szCs w:val="22"/>
              </w:rPr>
              <w:t>Bann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น </w:t>
            </w:r>
            <w:r>
              <w:rPr>
                <w:rFonts w:cs="Tahoma" w:ascii="Tahoma" w:hAnsi="Tahoma"/>
                <w:sz w:val="22"/>
                <w:szCs w:val="22"/>
              </w:rPr>
              <w:t>Intrane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งค์กร เป็นต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นื้อหาหลักสูตรอบรมความมั่นคงปลอดภัย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เข้าอบรมหลักสูตรดังกล่าวจากฝ่ายบุคคล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ฐานการสร้างความตระหนักด้วยวิธีการอื่นๆ เช่น ในลิฟต์ หรือ </w:t>
            </w:r>
            <w:r>
              <w:rPr>
                <w:rFonts w:cs="Tahoma" w:ascii="Tahoma" w:hAnsi="Tahoma"/>
                <w:sz w:val="22"/>
                <w:szCs w:val="22"/>
              </w:rPr>
              <w:t>Bann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น </w:t>
            </w:r>
            <w:r>
              <w:rPr>
                <w:rFonts w:cs="Tahoma" w:ascii="Tahoma" w:hAnsi="Tahoma"/>
                <w:sz w:val="22"/>
                <w:szCs w:val="22"/>
              </w:rPr>
              <w:t>Intrane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องค์กร เป็นต้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ร้างความตระหนักให้ผู้ที่เกี่ยวข้องได้รับทราบถึงวัตถุประสงค์และทิศทางทั้งทางด้านธุรกิจและสารสนเทศ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วิธีการอย่างไรในการสร้างความตระหนักถึงวัตถุประสงค์และทิศทางทั้งทางด้านธุรกิจและสารสนเทศ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ทำอย่างสม่ำเสมอ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21" w:name="__RefHeading___Toc189903758"/>
      <w:bookmarkEnd w:id="21"/>
      <w:r>
        <w:rPr>
          <w:rFonts w:cs="Tahoma" w:ascii="Tahoma" w:hAnsi="Tahoma"/>
          <w:sz w:val="22"/>
          <w:szCs w:val="22"/>
        </w:rPr>
        <w:t xml:space="preserve">PO7 </w:t>
      </w:r>
      <w:r>
        <w:rPr>
          <w:rFonts w:ascii="Tahoma" w:hAnsi="Tahoma" w:cs="Tahoma"/>
          <w:sz w:val="22"/>
          <w:sz w:val="22"/>
          <w:szCs w:val="22"/>
        </w:rPr>
        <w:t xml:space="preserve">การบริหารจัดการทรัพยากรบุคคลทางด้านสารสนเทศ </w:t>
      </w:r>
      <w:r>
        <w:rPr>
          <w:rFonts w:cs="Tahoma" w:ascii="Tahoma" w:hAnsi="Tahoma"/>
          <w:sz w:val="22"/>
          <w:szCs w:val="22"/>
        </w:rPr>
        <w:t>(Manage IT Human Resource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ป็นระยะๆ ว่าบุคลากรทางด้านสารสนเทศมีความสามารถครบตามความสามารถหลักที่ได้กำหนดไว้ เพื่อให้สามารถปฏิบัติหน้าที่ได้ตรงตามบทบาทและหน้าที่ความรับผิดชอบของต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มีการจัดทำ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mpet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บุคลากรด้านไอทีในแต่ละตำแหน่ง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ู้บริหารองค์กรให้ความสำคัญกับการระบุความสามารถในการปฏิบัติงานของบุคลากรด้านไอทีมากน้อยเพียงใดและให้งบประมาณสนับสนุน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mpet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บุคลากรไอทีต่างๆ ตามตำแหน่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mpet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บุคลากรไอทีต่างๆ ตามตำแหน่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มีการสรรหาบุคลากรเป็นไปตามระเบียบการสรรหาบุคลากรขององค์กร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สรรหาบุคลาก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ตั้งคณะกรรมการสอบสัมภาษณ์อย่างน้อย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่าน เพื่อทำการสัมภาษณ์ผู้ที่ผ่านการสอบคัดเลือก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อาจมีการสอบภาคปฏิบัติร่วมด้วยเพื่อดูความเหมาะส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ถ้าเป็นบุคลากรทางด้านสารสนเทศจะต้องมีกรรมการ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่านที่มาจากฝ่ายสารสนเทศเข้าร่วมการพิจารณา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อบถามวิธีการคัดเลือกบุคลากรขององค์กร ว่ามีการให้ตัวแทนจากส่วนงานอื่นที่สำคัญรวมทั้ง ส่วนงานที่เป็นผู้ขออัตรา เข้าสัมภาษณ์และพิจารณารับพนักงาน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มีการทำสัญญาการจ้างงาน ซึ่งต้องรวมถึงสัญญาการไม่เปิดเผยความลับขององค์กร ภายหลังจากที่คัดเลือกบุคคลากรได้แล้ว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ทำสัญญาจ้างและสัญญาการไม่เปิดเผยความลับขององค์กร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สัญญาจ้างงานและสัญญาการไม่เปิดเผยความลับของ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สัญญาจ้างงานและสัญญาการไม่เปิดเผยความลับ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บทวนและปรับปรุงความสามารถหลักที่กำหนดไว้เพื่อให้ตรงตามหน้าที่ความรับผิดชอบของบุคลากรด้านสารสนเทศ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ในกรณีที่องค์กรกำหนดความรู้ความสามารถของบุคลากรในตำแหน่งต่างๆ ไว้ แต่เมื่อนำไปใช้จริง พบว่าต้องมีการอบรมเพิ่มเติมหรือต้องมีการเรียนรู้นอกเหนือจากที่องค์กรได้ระบุไว้ ฝ่ายบุคคลได้มีการปรับข้อมูลเหล่านี้เพิ่มเข้าไว้ใ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mpetency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ตำแหน่งงานนั้น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 ติดตาม และให้คำแนะนำอย่างสม่ำเสมอแก่ผู้ใต้บังคับบัญชาในเรื่องบทบาทและหน้าที่ความรับผิดชอบ ซึ่งรวมถึงการปฏิบัติตามนโยบายและขั้นตอนปฏิบัติทางด้านสารสนเทศ จริยธรรมการทำงาน และวิธีปฏิบัติที่ด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ัวหน้างานสารสนเทศได้มีการเน้นย้ำต่อพนักงานภายใต้บังคับบัญชา ให้ปฏิบัติงานตามนโยบาย ขั้นตอนปฏิบัติ วิธีการ ตลอดจนเรื่องของจริยธรรม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พนักงานปฏิบัติงานแล้วละเมิดนโยบายหรือขั้นตอนปฏิบัติ หัวหน้างานสารสนเทศจะทราบได้อย่างไ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 พนักงานละเมิดนโยบายฯ หัวหน้างานว่ากล่าวตักเตือน หรือดำเนินการลงโทษอย่างไรบ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ปฐมนิเทศให้พนักงานด้านสารสนเทศที่เข้าให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ฝ่ายบุคคลได้จัดปฐมนิเทศน์พนักงานที่เข้างานใหม่ในประเด็นความตระหนักในนโยบายความมั่นคงปลอดภัยเป็นประจำหรือไม่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กำหนดการปฐมนิเทศครั้งล่าสุ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กำหนดการปฐมนิเทศครั้งล่าสุ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มีการประเมินความรู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ความสามารถ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รือทักษะที่จำเป็นเพิ่มเติ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เป็นระยะๆ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พนักงานด้านสารสนเทศ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เพื่อวางแผนการอบรมเพิ่มพูนความรู้ความสามารถ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ิ่มเติ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ประเมินความรู้และวางแผนการอบรมให้พนักงานด้านสารสนเทศหรือไม่ 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ประเมินความรู้ ความสามารถ หรือทักษะของพนักงานด้านสารสนเทศ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ประเมินความรู้ ความสามารถ หรือทักษะของพนักงานด้าน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ผนอบรมประจำปีสำหรับหน่วยงานสารสนเทศ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แผนการอบรมประจำปีสำหรับพนักงานด้านสารสนเทศ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ผนการอบรมประจำปีสำหรับพนักงานด้าน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เก็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ปรับปรุ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การฝึกอบร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องพนักงานทั้งหม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้อมูลการฝึกอบรมของพนักงานทั้งหมดว่ามี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การฝึกอบรมของพนักงานทั้งหม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บร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พนัก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พื่อสร้างความตระหนักที่เกี่ยวข้องกับการรักษาความมั่นคงปลอดภัยสำหรับสารสนเทศ อย่างน้อยปี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 และควรเปลี่ยนเนื้อหาบางส่วนหรือรูปแบบการนำเสนอเพื่อให้เกิดความน่าสนใ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ำหนดการจัดอบรมให้พนักงานเพื่อสร้างความตระหนั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ข้องกับการรักษาความมั่นคงปลอดภัยสำหรับสารสน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และเปรียบเทียบกันระหว่าง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ล่าสุดว่ามีการปรับเปลี่ยนเนื้อหา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การจัดอบรมให้พนักงานเพื่อสร้างความตระหนั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ข้องกับการรักษาความมั่นคงปลอดภัยสำหรับสารสน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ล่าสุ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ในการปฏิบัติงาน มีการพึ่งพิงพนักงานคนใดคนหนึ่งมากเกินไปหรือไม่ ถ้ามี ให้ดำเนินการดังนี้อย่างสม่ำเสมอเพื่อลดความเสี่ยงนั้น</w:t>
            </w:r>
          </w:p>
          <w:p>
            <w:pPr>
              <w:pStyle w:val="Normal"/>
              <w:numPr>
                <w:ilvl w:val="1"/>
                <w:numId w:val="46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เป็นเอกสารคู่มือต่างๆ </w:t>
            </w:r>
          </w:p>
          <w:p>
            <w:pPr>
              <w:pStyle w:val="Normal"/>
              <w:numPr>
                <w:ilvl w:val="1"/>
                <w:numId w:val="46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ถ่ายทอดความรู้</w:t>
            </w:r>
          </w:p>
          <w:p>
            <w:pPr>
              <w:pStyle w:val="Normal"/>
              <w:numPr>
                <w:ilvl w:val="1"/>
                <w:numId w:val="46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เตรียมบุคลากรสำรอง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หัวหน้างานสารสนเืทศว่าบุคลากรคนใดเป็นบุคคลหลักและมีความสำคัญอย่างยิ่งต่อการดำเนินธุรกิจขององค์กร และในกรณีที่บุคคลนั้น ไม่สามารถปฏิบัติงานได้ตามปกติ หัวหน้างานมีมาตรการจัดการอย่างไร ได้เคยหารือกับผู้บริหาร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ะดับสิทธิของบุคลากรทั้งภายในและภายนอกอย่างสม่ำเสมอในการเข้าถึงข้อมูลที่มีความสำคัญสูงหรือเป็นความลับของ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ระบบงานที่สำคัญๆ ได้มีการระบุสิทธิให้กับพนักงานในองค์กร และพนักงานที่เป็นลูกจ้างในการเข้าถึงระบบ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มีการตรวจสอบระดับสิทธิดังกล่าวหรือไม่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ทบทวนระดับสิทธิของบุคลากรในประเภทต่างๆ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ทบทวนระดับสิทธิของบุคลากรในประเภท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การปฏิบัติหน้าที่ตามตำแหน่งงานของบุคลากรตามมาตรฐานการประเมินขององค์กร 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องค์กรมีมาตรฐานในการประเมินบุคลากรตามตำแหน่งงาน 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ประเมินบุคลากรตามตำแหน่ง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ประเมินบุคลากรตามตำแหน่งงานปีล่าสุ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ดำเนินการคืนทรัพย์สินต่างๆ ที่ตนเองถือครอง และถ่ายโอนงานให้แก่บุคลากรใหม่ตามความเหมาะสมเมื่อมีการลาออก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พนักงานฝ่ายสารสนเทศและฝ่ายบุคคลว่าได้มีการถ่ายโอนงานให้แก่พนักงานใหม่ เมื่่อมีการลาออกหรือไม่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อบถามฝ่ายบุคคลถึงกรณีที่พนักงานลาออก มีวิธีการตรวจสอบการคืนทรัพย์สิน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ดำเนินการถอดถอนหรือปรับปรุงสิทธิการเข้าถึงระบบงานต่างๆ ตามความเหมาะสม เมื่อมีการย้ายแผนกหรือลาออก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อบถามฝ่ายบุคคลว่าได้มีการส่งหนังสือเวียนให้ฝ่ายสารสนเทศได้รับทราบในทันทีที่มีพนักงานขอลาออกหรือไม่ และฝ่ายสารสนเทศดำเนินการถอดถอนสิทธิหรือปรับปรุงสิทธิที่พนักงานนั้นถือครอ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22" w:name="__RefHeading___Toc189903759"/>
      <w:bookmarkEnd w:id="22"/>
      <w:r>
        <w:rPr>
          <w:rFonts w:cs="Tahoma" w:ascii="Tahoma" w:hAnsi="Tahoma"/>
          <w:sz w:val="22"/>
          <w:szCs w:val="22"/>
        </w:rPr>
        <w:t>PO</w:t>
      </w:r>
      <w:r>
        <w:rPr>
          <w:rFonts w:cs="Tahoma" w:ascii="Tahoma" w:hAnsi="Tahoma"/>
          <w:sz w:val="22"/>
          <w:szCs w:val="22"/>
        </w:rPr>
        <w:t>8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การบริหารจัดการคุณภาพ </w:t>
      </w:r>
      <w:r>
        <w:rPr>
          <w:rFonts w:cs="Tahoma" w:ascii="Tahoma" w:hAnsi="Tahoma"/>
          <w:sz w:val="22"/>
          <w:szCs w:val="22"/>
        </w:rPr>
        <w:t>(Manage Qualit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ปรับปรุงระบบสำหรับตรวจสอบคุณภาพการทำงานด้านสารสนเทศตามความจำเป็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งค์กรมีการตรวจสอบคุณภาพการทำงานด้านสารสนเทศหรือไม่ อย่างไร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มีการปรับปรุงระบบหรือวิธีการในการตรวจสอบ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รายงานผลการตรวจสอบคุณภาพการทำงานด้านสารสนเทศ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รายงานผลการตรวจสอบคุณภาพการทำงานด้าน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ปรับปรุงมาตรฐานการพัฒนาระบบงานที่เป็นไปตา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DLC (System development life cycl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งค์กรมีการจัดทำมาตรฐานการพัฒนาระบบงานที่เป็นไปตา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SDLC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มาตรฐานอื่นใด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มีการปรับปรุงมาตรฐานตามความจำเป็นล่าสุดเมื่อใด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มาตรฐานการพัฒนา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มาตรฐานการพัฒนา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การให้บริการของหน่วยงานสารสนเทศโดยผู้ใช้งาน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รั้ง และนำผลของการประเมินไปสู่การปรับปรุงการให้บริการให้ดียิ่งขึ้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มีการให้ผู้ใช้งานประเมินการใช้บริการของหน่วยงานสารสนเทศหรือไ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ทำการประเมินบ่อยครั้งแค่ไหน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สรุปผลการประเมินการให้บริการของหน่วยงานสารสนเทศโดยผู้ใช้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สรุปผลการประเมินการให้บริการของหน่วยงานสารสนเทศโดยผู้ใช้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ให้มีช่องทางในการร้องเรียน และนำผลการร้องเรียนนั้นไปสู่การปรับปรุงการให้บริการที่ดียิ่งขึ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มีช่องทางการร้องเรียนเกี่ยวกับการใช้งานสารสนเทศอย่างไ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มีการแก้ไขปรับปรุงระบบให้ดีขึ้น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รายงานการร้องเรียนและการดำเนินการปรับปรุ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รายงานการร้องเรียนและการดำเนินการปรับปรุ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ื่อสารแผนคุณภาพให้พนักงานทั้งหมดได้รับทราบ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งค์กรมีการจัดทำแผนการควบคุมคุณภาพ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ได้สื่อสารให้แก่พนักงานทราบ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สัมภาษณ์พนักงานว่าได้รับทราบแผนการควบคุมคุณภาพขององค์กร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ควบคุมคุณภาพของ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ควบคุมคุณภาพ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หรือเพิ่มเติมตัวชี้วัดเพื่อให้มีความเหมาะสมมากยิ่งขึ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ควบคุมคุณภาพขององค์กรว่ามีการปรับปรุงหรือเพิ่มเติมตัวชี้วัดครั้งล่าสุดเมื่อใ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ควบคุมคุณภาพ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ิดตามกระบวนการด้านสารสนเทศอย่างสม่ำเสมอเพื่อให้เป็นไปตามระดับของตัวชี้วัดที่กำหนดไว้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อย่างไรในการติดตามให้กระบวนการด้านสารสนเทศเป็นไปตามระดับของตัวชี้วัด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ช้ข้อมูลที่บันทึกไว้ของตัวชี้วัดเพื่อดำเนินการเชิงแก้ไขหรือปรับปรุงต่อ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ดำเนินการอย่างไรหากกระบวนการด้านสารสนเทศไม่เป็นไปตามตัวชี้วัดที่กำหนดไว้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บันทึกผลการติดตามกระบวนการด้านสารสนเทศเปรียบเทียบกับตัวชี้วัด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ติดตามกระบวนการด้านสารสนเทศเปรียบเทียบกับตัวชี้วัดที่กำหนดไว้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23" w:name="__RefHeading___Toc189903760"/>
      <w:bookmarkEnd w:id="23"/>
      <w:r>
        <w:rPr>
          <w:rFonts w:cs="Tahoma" w:ascii="Tahoma" w:hAnsi="Tahoma"/>
          <w:sz w:val="22"/>
          <w:szCs w:val="22"/>
        </w:rPr>
        <w:t xml:space="preserve">PO9 </w:t>
      </w:r>
      <w:r>
        <w:rPr>
          <w:rFonts w:ascii="Tahoma" w:hAnsi="Tahoma" w:cs="Tahoma"/>
          <w:sz w:val="22"/>
          <w:sz w:val="22"/>
          <w:szCs w:val="22"/>
        </w:rPr>
        <w:t xml:space="preserve">การประเมินและบริหารจัดการความเสี่ยงด้านสารสนเทศ </w:t>
      </w:r>
      <w:r>
        <w:rPr>
          <w:rFonts w:cs="Tahoma" w:ascii="Tahoma" w:hAnsi="Tahoma"/>
          <w:sz w:val="22"/>
          <w:szCs w:val="22"/>
        </w:rPr>
        <w:t>(Assess and Manage IT Risk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วิธีการบริหารจัดการความเสี่ยงสำหรับสารสนเทศขององค์กร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บริหารจัดการความเสี่ยงสำหรับสารสนเทศขององค์ก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รายการสิ่งที่มีความเกี่ยวข้องและต้องนำมาพิจารณาประกอบในการประเมินความเสี่ยง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รายการสิ่งที่มีความเกี่ยวข้องและต้องนำมาพิจารณาประกอบในการประเมินความเสี่ย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รายการสิ่งที่มีความเกี่ยวข้องและต้องนำมาพิจารณาประกอบในการประเมินความเสี่ย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เสี่ยงเป็นระยะๆ และบันทึกผลโดยพิจารณาถึงทรัพย์สินสารสนเทศ ภัยคุกคาม จุดอ่อนที่เกี่ยวข้อง ผลกระท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ดับความเสี่ย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าตรการในการลดความเสี่ยง และระดับความเสี่ยงที่ยังหลงเหลืออยู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ประเมินความเสี่ยงอย่างไร และบันทึกผลไว้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ผลการประเมินความเสี่ยงครั้งล่าสุ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ผลการประเมินความเสี่ยงครั้งล่าสุ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ลำดับความเสี่ยงเรียงตามลำดับจากมากไปน้อยเพื่อจัดทำแผนการลดความเสี่ยงโดยให้ความสำคัญกับความเสี่ยงสูงก่อ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หลังจากประเมินความเสี่ยงแล้วมีการจัดลำดับและวางแผนการลดความเสี่ยง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แผนการลดความเสี่ย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แผนการลดความเสี่ย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ผนการลดความเสี่ยงโดยพิจารณาถึงลำดับการดำเนินการ ค่าใช้จ่าย ความคุ้มค่าหรือประโยชน์ที่ได้รับ และหน้าที่ความรับผิดชอบในการดำเนิน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พิจารณาจัดทำแผนการลดความเสี่ยง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อการอนุมัติสำหรับแผนการลดความเสี่ยงนั้นจากผู้บริหารก่อนการดำเนินการ และแจ้งให้ทราบถึงระดับความเสี่ยงที่ยังหลงเหลืออยู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มีขั้นตอนการนำแผนการลดความเสี่ยงไปดำเนินการอย่างไร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ขออนุมัติจากผู้บริหารหรือไม่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ขออนุมัติแผนการลดความเสี่ยงจากผู้บริหาร และแจ้งระดับความเสี่ยงที่หลงเหลืออยู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ขออนุมัติแผนการลดความเสี่ยงจากผู้บริหาร และแจ้งระดับความเสี่ยงที่หลงเหลืออยู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ิดตามการดำเนินการตามแผน และรายงานผลการดำเนินงานต่อผู้บริห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ติดตามดำเนินการตามแผนการลดความเสี่ยง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ดำเนินการตามแผนต่อผู้บริห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ดำเนินการตามแผนต่อผู้บริหาร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24" w:name="__RefHeading___Toc189903761"/>
      <w:bookmarkEnd w:id="24"/>
      <w:r>
        <w:rPr>
          <w:rFonts w:cs="Tahoma" w:ascii="Tahoma" w:hAnsi="Tahoma"/>
          <w:sz w:val="22"/>
          <w:szCs w:val="22"/>
        </w:rPr>
        <w:t>PO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ascii="Tahoma" w:hAnsi="Tahoma" w:cs="Tahoma"/>
          <w:sz w:val="22"/>
          <w:sz w:val="22"/>
          <w:szCs w:val="22"/>
        </w:rPr>
        <w:t>การบริหารงานโครงการ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Manage Project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วิธีการในการบริหารจัดการกับกลุ่มโครงการ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บริหารจัดการกับกลุ่มโครง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วิธีการในการบริหารจัดการโครงการแต่ละโครงการ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บริหารจัดการกับโครงการแต่ละโครง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โครงการที่มีขนาดใหญ่ จัดให้มีการรายงานความก้าวหน้าของโครงการเป็นระยะๆ เพื่อให้ผู้บริหารสารสนเทศและผู้บริหารสูงสุด ได้รับทราบความก้าวหน้าของโครง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ความก้าวหน้าของโครงการเป็นระยะๆ ต่อผู้บริห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ความก้าวหน้าของโครงการเป็นระยะๆ ต่อผู้บริห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อนุมัติโครงการโดยผู้จัดการโคร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ู้เป็นเจ้าของโครงการ และผู้ที่เกี่ยวข้องอื่น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สอบเอกสารโครงการแต่ละโครงการว่ามีการอนุมัติโดยผู้ที่เหมาะสม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เอกสารโครงการแต่ละ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กำหนดนิยามและขอบเขตของโครงการร่วมกับผู้ที่มีส่วนเกี่ยวข้องกับโครงการทั้งหม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กำหนดนิยามและขอบเขตของโครง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อนุมัติและเริ่มต้นโครงการในแต่ละเฟสที่สำคัญๆ โดยพิจารณาจากสิ่งส่งมอบของเฟสนั้นๆ ก่อนอนุมัติเข้าสู่เฟสถัด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ระบวนการขออนุมัติเพื่อดำเนินการแต่ละเฟสที่สำคัญของโครงการ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ผนโครงการ </w:t>
            </w:r>
            <w:r>
              <w:rPr>
                <w:rFonts w:cs="Tahoma" w:ascii="Tahoma" w:hAnsi="Tahoma"/>
                <w:sz w:val="22"/>
                <w:szCs w:val="22"/>
              </w:rPr>
              <w:t>(Project Plan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ต้องครอบคลุมถึงทรัพยากรทั้งหมดที่จำเป็นต้องใช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โครงการเพื่อพิจารณาว่าครอบคลุมถึงทรัพยากรทั้งหมดที่จำเป็นต้องใช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ผน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แผนโครงการตามความเหมาะสม และขอรับการอนุมัติจากผู้มีอำนา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โครงการเพื่อพิจารณาว่ามีการปรับปรุงล่าสุดเมื่อใดและมีลายเซ็นต์ผู้มีอำนาจอนุมัติ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ผน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กำหนดหน้าที่ความรับผิดชอบของผู้ที่เกี่ยวข้องกับโครงการทั้งหม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กำหนดหน้าที่ความรับผิดชอบของผู้ที่เกี่ยวข้องกับโครง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กำหนดเกณฑ์ในการคัดเลือกบุคลากรเข้าดำเนินการโครงการ ซึ่งรวมถึงความสามารถที่ต้อง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ใช้เกณฑ์อะไรในการคัดเลือกบุคลากรในการดำเนินโครง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ผนการจัดหาระบบ อุปกรณ์ ฮาร์ดแวร์ และ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ซอฟต์แวร์ต่างๆ ที่จำเป็นสำหรับโครงการอย่างเป็นลายลักษณ์อักษ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โครงการเพื่อพิจารณาว่ามีแผนการจัดหาระบบ อุปกรณ์ ฮาร์ดแวร์ และ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ซอฟต์แวร์ต่างๆ ที่จำเป็น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ผน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เสี่ยงของโครงการอย่างสม่ำเสมอ ได้แก่ ระยะเวลา งบประมาณที่เริ่มเกินกว่าที่กำหนดไว้ ความล่าช้า จัดหาทรัพยากรบางอย่างไม่ได้ ขาดบุคลากรสำคัญ ส่งมอบงานไม่ทัน เป็นต้น และบันทึกผลการประเมินความเสี่ยงและมาตรการในการลดความเสี่ย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ประเมินความเสี่ยงของโครงการหรือไม่ 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ผลการประเมินความเสี่ยงและมาตรการในการลดความเสี่ย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ประเมินความเสี่ยงและมาตรการในการลดความเสี่ย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กำหนดตัวชี้วัดของโครงการโดยต้องผ่านการเห็นชอบจากผู้จัดการโครงการ ผู้เป็นเจ้าของโคร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ผู้ที่เกี่ยวข้องอื่น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โครงการเพื่อพิจารณาว่ามีการกำหนดตัวชี้วัดของโครงการ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ผน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ติดตามและรายงานตัวชี้วัดเหล่านั้นอย่างสม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ิดตามการดำเนินโครงการตามตัวชี้วั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ิดตามการดำเนินโครงการตามตัวชี้วั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ควบคุมการเปลี่ยนแปลงของโครงการ เช่น ค่าใช้จ่าย ระยะเวลา ขอบเขต และตัวชี้วัด เป็นต้น เพื่อให้การเปลี่ยนแปลงต่างๆ ที่เกิดขึ้นได้รับการทบทวน อนุมัติ และปรับแผนโครงการ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เมื่อมีการปรับแผนโครงการ มีการดำเนิน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ละรายงานความก้าวหน้าของโครงการอย่างสม่ำเสมอ เช่น เมื่อเทียบกับขอบเขต กำหนดการ ตัวชี้วัด และค่าใช้จ่าย เป็นต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ความก้าวหน้าของโครง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ความก้าวหน้าของ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ประชุมร่วมกับผู้ที่เกี่ยวข้องกับโครงการทั้งหมดเพื่อปิดโครงการ และทบทวนว่าสิ่งส่งมอบทั้งหมดเป็นไปตามที่กำหนดไว้ในแผนโครงการหรือไม่ และให้บันทึกผลการประชุมปิดโครงการ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ประชุมปิดโครง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ประชุมปิด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สิ้นสุดโครงการแล้ว และหากโครงการไม่เป็นไปตามแผนโครงการที่กำหนดไว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ระบุสาเหตุ กำหนดแนวทางในการแก้ไขต่อไป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แจ้งให้ผู้ที่เกี่ยวข้องทั้งหมดได้รับทราบ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ความก้าวหน้าของโครงการว่ามีการระบุสาเหตุ ผลกระทบ และแนวทางแก้ไขในกรณีไม่เป็นไปตามแผน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ความก้าวหน้าของ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ind w:left="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สิ่งที่ได้เรียนรู้จากโครงการเพื่อเป็นประโยชน์สำหรับโครงการอื่นต่อ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บันทึกสิ่งที่ได้เรียนรู้จากการดำเนินโครงการ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25" w:name="__RefHeading___Toc189903762"/>
      <w:bookmarkEnd w:id="25"/>
      <w:r>
        <w:rPr>
          <w:rFonts w:cs="Tahoma" w:ascii="Tahoma" w:hAnsi="Tahoma"/>
          <w:sz w:val="22"/>
          <w:szCs w:val="22"/>
        </w:rPr>
        <w:t xml:space="preserve">AI1 </w:t>
      </w:r>
      <w:r>
        <w:rPr>
          <w:rFonts w:ascii="Tahoma" w:hAnsi="Tahoma" w:cs="Tahoma"/>
          <w:sz w:val="22"/>
          <w:sz w:val="22"/>
          <w:szCs w:val="22"/>
        </w:rPr>
        <w:t>การกำหนดความต้องการใช้งานของระบบ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Identify Automated Solution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มีการกำหนด ปรับปรุง และจัดลำดับความสำคัญของความต้องการใช้งานของระบบงาน และข้อกำหนดทางเทคนิคสำหรับระบบงานนั้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Technical requirements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กำหนดความต้องการใช้งานของระบบงาน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ข้อกำหนดทางเทคนิคสำหรับ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ข้อกำหนดทางเทคนิคสำหรับ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ตกลง และอนุมัติความต้องการใช้งานดังกล่าวร่วมกับผู้ใช้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ตกลงและอนุมัติความต้องการใช้งาน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เสี่ยงที่เกี่ยวข้องกับความต้องการใช้งานเหล่านั้น กำหนดมาตรการในการลดความเสี่ยงที่พบ และบันทึกผล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ายงานผลการประเมินความเสี่ยงเกี่ยวข้องกับความต้องการใช้งาน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ความเสี่ยงเกี่ยวข้องกับความต้องการใช้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ศึกษา และบันทึกผลการศึกษาความเป็นไปได้ของการพัฒนาระบบงาน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numPr>
                <w:ilvl w:val="1"/>
                <w:numId w:val="46"/>
              </w:numPr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วามเป็นไปได้ทางเทคนิค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Technical feasibility)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วามเป็นไปได้ในการใช้งานของผู้ใช้งา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Operational feasibilit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 ตรงตามความต้องการของผู้ใช้งานมากน้อยแค่ไหน เปลี่ยนวิธีการทำงานของผู้ใช้งานหรือไม่ ผู้ใช้งานรู้สึกอย่างไรกับระบบงานใหม่ เป็นต้น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วามเป็นไปได้ในเรื่องความคุ้มค่าในการลงทุ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Economic feasibility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วามเป็นไปได้ในเรื่องระยะเวลาในการดำเนินการ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 xml:space="preserve">Schedule feasibilit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 สามารถพัฒนาระบบงานได้ทันตามที่กำหนดไว้หรือไม่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ศึกษาความเป็นไปได้ของการพัฒนา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ศึกษาความเป็นไปได้ของการพัฒนา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ทางเลือกในการพัฒนาระบบงาน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ด้แก่ พัฒนาด้วยตนเ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ื้อซอฟต์แวร์แพ็กเกจมาใช้งาน หรือว่าจ้างหน่วยงานภายนอกพัฒนา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บันทึกผลการพิจารณาทางเลือก ในการพิจารณาเพื่อกำหนดทางเลือกอย่างน้อยให้พิจารณาตามเกณฑ์ดังต่อไปนี้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ซอฟต์แวร์ที่จำเป็นต้องใช้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่าใช้จ่ายของการพัฒนา หรือจัดซื้อซอฟต์แวร์แพ็กเกจ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่าใช้จ่ายในการบำรุงรักษา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เข้ากันได้กับโครงสร้างพื้นฐานเดิมที่มีอยู่แล้วในปัจจุบัน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เรียนรู้ของผู้ดูแล และผู้ใช้งาน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เป็นมาตรฐานของแต่ละทางเลือก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ยะเวลาในการดำเนิน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เกณฑ์อย่างไรในการกำหนดทางเลือกในการพัฒนาระบบงาน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ผลการพิจารณาทางเลือ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พิจารณาทางเลือก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26" w:name="__RefHeading___Toc189903763"/>
      <w:bookmarkEnd w:id="26"/>
      <w:r>
        <w:rPr>
          <w:rFonts w:cs="Tahoma" w:ascii="Tahoma" w:hAnsi="Tahoma"/>
          <w:sz w:val="22"/>
          <w:szCs w:val="22"/>
        </w:rPr>
        <w:t xml:space="preserve">AI2 </w:t>
      </w:r>
      <w:r>
        <w:rPr>
          <w:rFonts w:ascii="Tahoma" w:hAnsi="Tahoma" w:cs="Tahoma"/>
          <w:sz w:val="22"/>
          <w:sz w:val="22"/>
          <w:szCs w:val="22"/>
        </w:rPr>
        <w:t>การจัดหาและบำรุงรักษาระบบ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cquire and Maintain Application Softwar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เอกสารการวิเคราะห์และออกแบบระบบโดยละเอียดและเอกสารความต้องการทางเทคนิคให้มีความทันสมั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การวิเคราะห์และออกแบบระบบว่าได้รับการจัดทำและปรับปรุงล่าสุดเมื่อใ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การวิเคราะห์และออกแบบ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อนุมัติการออกแบบระบบโดยภาพรวมจากผู้เป็นเจ้าของโครงการ เพื่อให้พิจารณาว่าตรงกับความต้องการการใช้งาน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การวิเคราะห์และออกแบบระบบว่ามีลายเซ็นต์การอนุมัตจากผู้เป็นเจ้าของโครงการ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การวิเคราะห์และออกแบบ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การออกแบบโดยละเอียดนั้นสอดคล้องกับการออกแบบระบบโดยภาพรวม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ตรวจสอบการออกแบบเทียบกับเอกสารที่ออกแบบไว้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Application contro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ระบบงานดังนี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อกแบบระบบเพื่อให้มีการจัดเตรียมเอกสารต้นฉบับให้มีความถูกต้อง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ประกอบด้วยข้อมูลนำเข้าระบ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แก้ไขตามความจำเป็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อกแบบระบบเพื่อให้สามารถตรวจสอบความถูกต้องของข้อมูลนำเข้า โดยปฏิบัติตาม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แนวทางในการตรวจสอบข้อมูลนำเข้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้านล่าง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อกแบบระบบเพื่อให้สามารถตรวจสอบความถูกต้องของการประมวลผลข้อมูลที่เกิดขึ้น โดยปฏิบัติตาม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แนวทางในการตรวจสอบความถูกต้องของการประมวลผลข้อมู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ด้านล่าง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ความถูกต้องของรายงานต่างๆ ในระหว่างที่ทำการพัฒนาและหากพบข้อผิดพลาดให้ตรวจสอบหาสาเหตุ และดำเนินการแก้ไ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มีการกำหน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Application contro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ระบบงานไว้อย่างไรบ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ข้อกำหนดทางด้านความมั่นคงปลอดภัยซึ่งเป็นผลจากรายงานการประเมินความเสี่ยงใน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AI1.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ต้องให้สอดคล้องกับชั้นความลับของข้อมูลและผังสารสนเทศขององค์กร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จัดทำข้อกำหนดทางด้านความมั่นคงปลอดภัยไว้หรือไม่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้อกำหนดทางด้าน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เป็นการว่าจ้างหน่วยงานภายนอกเพื่อพัฒนาระบบงาน ให้ระบุข้อกำหนดทางด้านความมั่นคงปลอดภัยไว้เป็นส่วนหนึ่งของสัญญาการจ้าง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สัญญาการจ้างงานว่ามีการระบุข้อกำหนดทางด้านความมั่นคงปลอดภัย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การจ้างงานหน่วยงานภายนอกเพื่อพัฒนา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ป็นระยะๆ ว่าขีดความสามารถของระบบงานที่พัฒนานั้นสอดคล้องกับเอกสารการวิเคราะห์และออกแบบระบบ 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ตรวจสอบหรือไม่ว่าขีดความสามารถของระบบงานที่พัฒนานั้นสอดคล้องกับเอกสารการวิเคราะห์และออกแบบระบบ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เป็นระยะๆ ว่าระบบงานที่พัฒนานั้นสอดคล้องหรือไม่ กับมาตรฐานการพัฒนาระบบงานในข้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8.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รวมถึง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มาตรฐานทางด้านความมั่นคงปลอดภัยในการพัฒนาระบบ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ตรวจสอบหรือไม่ว่าระบบงานที่พัฒนานั้นสอดคล้องหรือไม่ กับมาตรฐานการพัฒนา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แผนการทดสอบระบบงานตามมาตรฐานการทดสอบ ดังนี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ผนการทดสอบ </w:t>
            </w:r>
            <w:r>
              <w:rPr>
                <w:rFonts w:cs="Tahoma" w:ascii="Tahoma" w:hAnsi="Tahoma"/>
                <w:sz w:val="22"/>
                <w:szCs w:val="22"/>
              </w:rPr>
              <w:t>Unit Te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ผนการทดสอบ </w:t>
            </w:r>
            <w:r>
              <w:rPr>
                <w:rFonts w:cs="Tahoma" w:ascii="Tahoma" w:hAnsi="Tahoma"/>
                <w:sz w:val="22"/>
                <w:szCs w:val="22"/>
              </w:rPr>
              <w:t>Integration Test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ผนการทดสอบ </w:t>
            </w:r>
            <w:r>
              <w:rPr>
                <w:rFonts w:cs="Tahoma" w:ascii="Tahoma" w:hAnsi="Tahoma"/>
                <w:sz w:val="22"/>
                <w:szCs w:val="22"/>
              </w:rPr>
              <w:t>User Acceptance Tes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ผนการทดสอ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Security Tes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พื่อทดสอบข้อกำหนดทางด้านความมั่นคงปลอดภัยที่ได้กำหนดไว้ใน </w:t>
            </w:r>
            <w:r>
              <w:rPr>
                <w:rFonts w:cs="Tahoma" w:ascii="Tahoma" w:hAnsi="Tahoma"/>
                <w:sz w:val="22"/>
                <w:szCs w:val="22"/>
              </w:rPr>
              <w:t>AI2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ทดสอบระบบงานว่ามีการปรับปรุงครั้งล่าสุดเมื่อใ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ทดสอบ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ดสอบตามแผนการทดสอบดังกล่าว และบันทึกผลการทดสอบ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ผลการทดสอบ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ทดสอ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เป็นระยะๆ ว่า ระบบงานที่พัฒนานั้นตรงตามความต้องการใช้งานแต่ละข้อที่กำหนดไว้ใน </w:t>
            </w:r>
            <w:r>
              <w:rPr>
                <w:rFonts w:cs="Tahoma" w:ascii="Tahoma" w:hAnsi="Tahoma"/>
                <w:sz w:val="22"/>
                <w:szCs w:val="22"/>
              </w:rPr>
              <w:t>AI2.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ตรวจสอบหรือไม่ว่าระบบงานที่พัฒนานั้นตรงตามความต้องการใช้งานแต่ละข้อที่กำหนดไว้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แผนการบำรุงรักษาระบบงานอย่างสม่ำเสมอ เช่น อย่างน้อยปีละ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บำรุงรักษาระบบงานว่ามีการปรับปรุงครั้งล่าสุดเมื่อใ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บำรุงรักษาระบบงาน</w:t>
            </w:r>
          </w:p>
        </w:tc>
      </w:tr>
    </w:tbl>
    <w:p>
      <w:pPr>
        <w:pStyle w:val="Heading2"/>
        <w:rPr>
          <w:rFonts w:ascii="Tahoma" w:hAnsi="Tahoma" w:cs="Tahoma"/>
          <w:sz w:val="22"/>
          <w:szCs w:val="22"/>
        </w:rPr>
      </w:pPr>
      <w:bookmarkStart w:id="27" w:name="__RefHeading___Toc189903764"/>
      <w:bookmarkEnd w:id="27"/>
      <w:r>
        <w:rPr>
          <w:rFonts w:ascii="Tahoma" w:hAnsi="Tahoma" w:cs="Tahoma"/>
          <w:sz w:val="22"/>
          <w:sz w:val="22"/>
          <w:szCs w:val="22"/>
        </w:rPr>
        <w:t>แนวทางในการตรวจสอบข้อมูลนำเข้า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ปฏิบัติตามแนวทางในการตรวจสอบข้อมูลนำเข้าดังนี้ เพื่อป้องกันข้อมูลนำเข้ามีความผิดพลาด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data types to ensure they are correc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boundary values to detect data input err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data range limits to detect data input err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input to detect out of range valu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input to detect missing or incomplete da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input to detect invalid characters in data field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input to detect when upper and lower data volume limits have been exceed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Validate the content of key fields in order to verify their integrity and valid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Validate input to detect and remove special characters in case of not needing them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ควบคุมการปฏิบัติตามแนวทางในการตรวจสอบข้อมูลนำเข้า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ปฏิบัติตามแนวทางการตรวจสอบข้อมูลนำเข้าเพื่อป้องกันปัญหา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SQL/code Injection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buffer overflows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ดลองใส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d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พิเศ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ระบบเพื่อตรวจสอบว่ายังคงมีปัญห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QL/code Injection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buffer overflow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น้าจอผลการทดสอบระบบดังกล่าว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ขั้นตอนปฏิบัติในระบบงานเพื่อจัดการกับความผิดพลาดที่เกิดขึ้นจากข้อมูลนำเข้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ั้นตอนปฏิบัติเพื่อจัดการกับความผิดพลาดที่เกิดจากข้อมูลนำเข้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เพื่อจัดการกับความผิดพลาดที่เกิดจากข้อมูลนำเข้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28" w:name="__RefHeading___Toc189903765"/>
      <w:bookmarkEnd w:id="28"/>
      <w:r>
        <w:rPr>
          <w:rFonts w:ascii="Tahoma" w:hAnsi="Tahoma" w:cs="Tahoma"/>
          <w:sz w:val="22"/>
          <w:sz w:val="22"/>
          <w:szCs w:val="22"/>
        </w:rPr>
        <w:t>แนวทางในการตรวจสอบความถูกต้องของการประมวลผลข้อมูล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ปฏิบัติตามแนวทางในการตรวจสอบความถูกต้องของการประมวลผลข้อมูลดังนี้ เพื่อป้องกันข้อมูลที่ประมวลผลเกิดความผิดพลาด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นระหว่างที่ทำการพัฒนาระบบงาน ให้ผู้พัฒนาทำการตรวจสอบ</w:t>
            </w:r>
          </w:p>
          <w:p>
            <w:pPr>
              <w:pStyle w:val="Normal"/>
              <w:numPr>
                <w:ilvl w:val="2"/>
                <w:numId w:val="46"/>
              </w:numPr>
              <w:tabs>
                <w:tab w:val="clear" w:pos="720"/>
                <w:tab w:val="left" w:pos="1033" w:leader="none"/>
              </w:tabs>
              <w:ind w:left="1080" w:hanging="360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่าในตัวแปรของโปรแกรม หลังจากที่มีการเรียกใช้ฟังก์ชันเสร็จสิ้น</w:t>
            </w:r>
          </w:p>
          <w:p>
            <w:pPr>
              <w:pStyle w:val="Normal"/>
              <w:numPr>
                <w:ilvl w:val="2"/>
                <w:numId w:val="46"/>
              </w:numPr>
              <w:tabs>
                <w:tab w:val="clear" w:pos="720"/>
                <w:tab w:val="left" w:pos="1033" w:leader="none"/>
              </w:tabs>
              <w:ind w:left="1080" w:hanging="360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ผลการประมวลผลหรือการคำนวณในตัวแปร อย่างเป็นระยะๆ ว่าค่าที่ได้รับมีความถูกต้องหรือไม่ ถ้าไม่ถูกต้อง ให้ตรวจสอบหาสาเหตุและดำเนินการแก้ไข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นระหว่างที่โปรแกรมถูกใช้งานโดยผู้ใช้งาน หากการประมวลผลผิดพลาด </w:t>
            </w:r>
          </w:p>
          <w:p>
            <w:pPr>
              <w:pStyle w:val="Normal"/>
              <w:numPr>
                <w:ilvl w:val="2"/>
                <w:numId w:val="46"/>
              </w:numPr>
              <w:tabs>
                <w:tab w:val="clear" w:pos="720"/>
                <w:tab w:val="left" w:pos="1033" w:leader="none"/>
              </w:tabs>
              <w:ind w:left="1080" w:hanging="360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ถ้าการประมวลผลนั้นผิดพลาดเพียงเรคคอร์ดนั้นเท่านั้น ให้บันทึกความผิดพลาดนั้นไว้เพื่อแจ้งให้ผู้ใช้งานได้รับทราบ</w:t>
            </w:r>
          </w:p>
          <w:p>
            <w:pPr>
              <w:pStyle w:val="Normal"/>
              <w:numPr>
                <w:ilvl w:val="2"/>
                <w:numId w:val="46"/>
              </w:numPr>
              <w:tabs>
                <w:tab w:val="clear" w:pos="720"/>
                <w:tab w:val="left" w:pos="1033" w:leader="none"/>
              </w:tabs>
              <w:ind w:left="1080" w:hanging="360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ถ้าการประมวลผลนั้นผิดพลาดและมีผลต่อการคำนวณอื่นๆ ที่ตามมา ให้บันทึกความผิดพลาดนั้นไว้และสิ้นสุดการทำงานของระบบงานโดยทันท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ตรวจสอบค่าผลรวมของการประมวลผลว่าถูกต้องหรือไม่ ถ้าไม่ถูกต้อง ให้แสดงข้อผิดพลาดแก่ผู้ใช้งานเพื่อให้ได้รับทราบอย่างเหมาะสม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ควบคุมการปฏิบัติต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ในการตรวจสอบความถูกต้องของการประมวลผลข้อมู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29" w:name="__RefHeading___Toc189903766"/>
      <w:bookmarkEnd w:id="29"/>
      <w:r>
        <w:rPr>
          <w:rFonts w:ascii="Tahoma" w:hAnsi="Tahoma" w:cs="Tahoma"/>
          <w:sz w:val="22"/>
          <w:sz w:val="22"/>
          <w:szCs w:val="22"/>
        </w:rPr>
        <w:t>มาตรฐานทางด้านความมั่นคงปลอดภัยในการพัฒนาระบบงาน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ระบุข้อกำหนดทางด้านความมั่นคงปลอดภัย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(Security Requirement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การเข้ารหัสข้อมูลที่มีการรับส่งระหว่างเครื่องลูกข่ายกับเครื่องเซิร์ฟเวอร์ การกำหนดสิทธิในการใช้งานตามความจำเป็น การกำหนดให้ผู้ใช้งานมีการตั้งรหัสผ่านที่มีความเข้มแข็ง เป็นต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กำหนดทางด้านความมั่นคงปลอดภัย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้อกำหนดทางด้านความมั่นคงปลอดภัย</w:t>
            </w:r>
          </w:p>
        </w:tc>
      </w:tr>
      <w:tr>
        <w:trPr>
          <w:trHeight w:val="6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พัฒนาระบบงานเพื่อ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ัดการเชื่อมต่อหลังจากที่ทำการล็อกอินไม่สำเร็จเกินกว่า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หรือทดสอบให้เจ้าหน้าที่ขององค์กรเข้าสู่ระบบงานโดยล็อกอินด้วยรหัสผ่านที่ผิด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เพื่อตรวจสอบว่ามีการป้องกันไว้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้าจอผลการล็อกอินผิดเกินก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พัฒนาระบบงานเพื่อให้มีหน้าจอสำหรับผู้ดูแลระบบงานให้สามารถบันทึก และปรับปรุงสิทธิของผู้ใช้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ได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รวมทั้งต้องสามารถบันทึกสิทธิ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ดังกล่าว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ลงเก็บไว้ในฐานข้อมูลได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้าจอสำหรับผู้ดูแลระบบ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สามารถควบคุมหรือดำเนินการกับระบบได้อย่างไรบ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น้า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ผู้ดูแ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พัฒนาระบบงานเพื่อให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ผู้ใช้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ามารถกำหนดรหัสผ่านที่มี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วามปลอดภั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าม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นโยบายการตั้งรหัสผ่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หน้าจอสำหรับผู้ใช้ในการกำหนดรหัสผ่านของตนเองและขอให้ผู้ใช้งานระบบทดสอบตั้งรหัสผ่านที่ไม่ปลอดภัยว่าจะสามารถทำได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ำการทดสอบระบบ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และบันทึกผลการทดสอบไว้ด้ว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าม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กำหนดทางด้านความมั่นคงปลอดภั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นวทา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ารตรวจสอบข้อมูลนำเข้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ทดสอบ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ทดสอบ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พัฒนาระบบงานเพื่อบันทึกล็อกตามประเภทของข้อมูลดังนี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ที่เกี่ยวข้องกับการพิสูจน์ตัวตนในการเข้าใช้งานระบบ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ช่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user name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วันเวลาที่เข้าใช้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ข้อมูลประเภทข้อผิดพลาด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(Error log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ี่จำเป็นต้องตรวจสอบในภายหลั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การคำนวณผิดพลาด การเชื่อมต่อเข้าระบบบริหารจัดการฐานข้อมูลที่ไม่สำเร็จ เป็นต้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ข้อมูลที่ใช้สำหรับการผูกพันหน้าที่ความรับผิดชอบของผู้ทำธุรกรรม เช่น ข้อมูลการถอนเงินจากเครื่อ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ATM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ณ วันเวลาหนึ่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ว่าใครเป็นผู้คีย์ข้อมูลเข้าระบ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ล็อกตามที่พระราชบัญญัติว่าด้วยการกระทำความผิดเกี่ยวกับคอมพิวเตอร์ พ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2550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ประกาศข้อกำหนดการบันทึกข้อมูลจราจรทางคอมพิวเตอร์ของกระทรวงเทคโนโลยีสารสนเทศและการสื่อสาร ได้กำหนดไว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ที่มีความสำคัญอื่นๆ ซึ่งจำเป็นต้องตรวจสอบในภายหลั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ารพัฒนาระบบงานมีการกำหนดให้ระบบทำการบันทึกล็อกตามประเภทของข้อมูลไว้หรือไม่ 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ล็อกที่บันทึกไว้ของระบบ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ล็อกที่บันทึกไว้ของ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พัฒนาระบบงานเพื่อให้สอดคล้องกั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มาตรฐานในการล็อกอินเข้าสู่ระบบ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มีความปลอดภัยดังนี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ไม่แสดงชื่อหรือรายละเอียดของระบบจนกว่าจะล็อกอินสำเร็จ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ไม่มีหรือ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ไม่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สดงฟังก์ชั่นให้การช่วยเหลือในระหว่างที่ทำการล็อกอิ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บันทึกความพยายามในการล็อกอินทั้งที่สำเร็จและไม่สำเร็จ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และแสดงประวัติการล็อกอิ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ล่าสุด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มื่อมีการใส่ข้อมูลบัญชีผู้ใช้งานและรหัสผ่านที่ไม่ถูกต้อง ให้แสดงข้อความรวมๆ เพียง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“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การล็อกอินไม่ถูกต้อ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แสดงข้อความเตือนที่หน้าจอภายหลังจากการล็อกอินเสร็จสิ้น ข้อความเตือนดังกล่าว ได้แก่ “ระบบนี้เป็นระบบที่เป็นทรัพย์สินขององค์กร การใช้งานจะต้องได้รับการอนุมัติก่อนเท่านั้นจึงจะสามารถใช้งานได้ ผู้ที่ไม่ได้รับสิทธิและเข้ามาใช้ระบบงาน หากมีการตรวจพ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อาจมีการลงโทษทางวินัย หรือดำเนินการทางกฎหมายตามความเหมาะสม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งค์ก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มีสิทธิในการตรวจสอบพฤติกรรมการใช้งานในระหว่างที่ผู้ใช้ใช้ระบบงานนี้”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ดลองให้ผู้ใช้งานระบบล็อกอินเข้าสู่ระบบงาน และตรวจสอบผลที่ปรากฏบนหน้าจอว่าสอดคล้อง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าตรฐานในการล็อกอินเข้าสู่ระบบงานให้มีความ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หน้าจอแสดงผลการล็อกอินของผู้ใช้งาน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พัฒนาระบบงานเพื่อให้มีการเข้ารหัสข้อมูลระหว่างเครื่องลูกข่ายกับเครื่องเซิร์ฟเวอร์สำหรับระบบงานที่มีข้อมูลที่มีความสำคัญสูง เช่น โดยใช้โพรโตคอล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https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บบงานมีการพัฒนาโดยการเข้ารหัสข้อมู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หว่างเครื่องลูกข่ายกับเครื่องเซิร์ฟเวอร์สำหรับระบบงานที่มีข้อมูลที่มีความสำคัญสู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ไม่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 ใช้เทคโนโลยีใดในการพัฒนา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ดลองเปิดระบบงานจากโปรแกร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oser 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เป็น </w:t>
            </w:r>
            <w:r>
              <w:rPr>
                <w:rFonts w:cs="Tahoma" w:ascii="Tahoma" w:hAnsi="Tahoma"/>
                <w:sz w:val="22"/>
                <w:szCs w:val="22"/>
              </w:rPr>
              <w:t>web application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ตรวจสอบว่ามีการใช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UR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ึ้นต้นด้วย </w:t>
            </w:r>
            <w:r>
              <w:rPr>
                <w:rFonts w:cs="Tahoma" w:ascii="Tahoma" w:hAnsi="Tahoma"/>
                <w:sz w:val="22"/>
                <w:szCs w:val="22"/>
              </w:rPr>
              <w:t>https://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น้าจอโปรแกร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Browser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เปิดระบบงานนั้นๆ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ระบบงานที่มีความสำคัญ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พัฒนาระบบงานเพื่อให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มีการตัดการเชื่อมต่อ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างเครือข่า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มื่อผู้ใช้งานไม่ได้ใช้งา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นมา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กินกว่าระยะเวลาหนึ่ง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ช่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30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นาที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วมทั้งประกาศให้ผู้ใช้งานได้รับทราบว่าระบบงานจะมีการตัดการเชื่อมต่อเมื่อผู้ใช้งานไม่ได้ใช้งานมาเกินกว่าระยะเวล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าดังกล่าว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หรือทดสอบให้เจ้าหน้าที่ขององค์กรเข้าสู่ระบบงานและหยุดการใช้งานเกินกว่าระยะเวลาหนึ่ง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3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าทีเพื่อตรวจสอบว่ามีการป้องกันไว้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น้าจอแสดงผลการรายงานของระบบเมื่อผู้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ไม่ได้ใช้งานมาเกินกว่าระยะเวลาหนึ่ง เช่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30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าที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30" w:name="__RefHeading___Toc189903767"/>
      <w:bookmarkEnd w:id="30"/>
      <w:r>
        <w:rPr>
          <w:rFonts w:cs="Tahoma" w:ascii="Tahoma" w:hAnsi="Tahoma"/>
          <w:sz w:val="22"/>
          <w:szCs w:val="22"/>
        </w:rPr>
        <w:t xml:space="preserve">AI3 </w:t>
      </w:r>
      <w:r>
        <w:rPr>
          <w:rFonts w:ascii="Tahoma" w:hAnsi="Tahoma" w:cs="Tahoma"/>
          <w:sz w:val="22"/>
          <w:sz w:val="22"/>
          <w:szCs w:val="22"/>
        </w:rPr>
        <w:t xml:space="preserve">การจัดหาและบำรุงรักษาโครงสร้างพื้นฐานสารสนเทศ </w:t>
      </w:r>
      <w:r>
        <w:rPr>
          <w:rFonts w:cs="Tahoma" w:ascii="Tahoma" w:hAnsi="Tahoma"/>
          <w:sz w:val="22"/>
          <w:szCs w:val="22"/>
        </w:rPr>
        <w:t>(Acquire and Maintain Technology Infrastructur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ผนเพื่อจัดหา และติดตั้งโครงสร้างพื้นฐานสารสนเทศของระบบงานใหม่ เพื่อให้เป็นไปตามความต้องการใช้งานของระบบงาน และความต้องการทางเทคนิค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สำหรับจัดหา และติดตั้งโครงสร้างพื้นฐานสารสนเทศของระบบงานให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สำหรับจัดหา และติดตั้งโครงสร้างพื้นฐานสารสนเทศของระบบงานใหม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แผนดังกล่าวสอดคล้องกับแผนโครงสร้างพื้นฐานสารสนเทศ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สำหรับจัดหา และติดตั้งโครงสร้างพื้นฐานสารสนเทศของระบบงานให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โครงสร้างพื้นฐานสารสนเทศ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เปรียบเทียบความสอดคล้องของแผนทั้งสอ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สำหรับจัดหา และติดตั้งโครงสร้างพื้นฐานสารสนเทศของระบบงานให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โครงสร้างพื้นฐานสารสนเทศ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เปรียบเทียบความสอดคล้องของแผนทั้งส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เสี่ยงสำหรับทรัพย์สินสารสนเทศที่จะนำมาติดตั้ง ปรับปรุง หรือเปลี่ยนแปลงต่อโครงสร้างพื้นฐานปัจจุบันและกำหนดมาตรการเพื่อลดความเสี่ยงนั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บันทึกผลการประเมิน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ประเมินความเสี่ยงสำหรับทรัพย์สินสารสนเทศที่จะนำมาติดตั้ง ปรับปรุง หรือเปลี่ยนแปลงต่อโครงสร้างพื้นฐานปัจจุบั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ประเมินความเสี่ยงสำหรับทรัพย์สินสารสนเทศที่จะนำมาติดตั้ง ปรับปรุง หรือเปลี่ยนแปลงต่อโครงสร้างพื้นฐานปัจจุบั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แผนการบำรุงรักษาโครงสร้างพื้นฐานสารสนเทศของระบบงาน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บำรุงรักษาโครงสร้างพื้นฐานสารสนเทศของระบบงาน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ปรับปรุงล่าสุดเมื่อใ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บำรุงรักษาโครงสร้างพื้นฐานสารสนเทศของระบบงาน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ระบบสำหรับใช้ในการพัฒนาและการทดสอบแยกต่างหากจากระบบให้บริการจริ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ารพัฒนาและทดสอบระบบดำเนินการในระบบเดียวกันหรือแยกต่างหากจากระบบให้บริการจริ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31" w:name="__RefHeading___Toc189903768"/>
      <w:bookmarkEnd w:id="31"/>
      <w:r>
        <w:rPr>
          <w:rFonts w:cs="Tahoma" w:ascii="Tahoma" w:hAnsi="Tahoma"/>
          <w:sz w:val="22"/>
          <w:szCs w:val="22"/>
        </w:rPr>
        <w:t xml:space="preserve">AI4 </w:t>
      </w:r>
      <w:r>
        <w:rPr>
          <w:rFonts w:ascii="Tahoma" w:hAnsi="Tahoma" w:cs="Tahoma"/>
          <w:sz w:val="22"/>
          <w:sz w:val="22"/>
          <w:szCs w:val="22"/>
        </w:rPr>
        <w:t xml:space="preserve">การจัดเตรียมการถ่ายโอนความรู้ในการใช้งานระบบงาน </w:t>
      </w:r>
      <w:r>
        <w:rPr>
          <w:rFonts w:cs="Tahoma" w:ascii="Tahoma" w:hAnsi="Tahoma"/>
          <w:sz w:val="22"/>
          <w:szCs w:val="22"/>
        </w:rPr>
        <w:t>(Enable Operation and Use)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ผนเพื่อจัดทำเอกสารทางเทคนิค และการใช้งานสำหรับผู้ดูแลระบ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Helpdesk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ผู้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ระบบงานใหม่ หรือระบบงานที่มีการเปลี่ยนแปลงมาก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เพื่อจัดทำเอกสารทางเทคนิค และการใช้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เพื่อจัดทำเอกสารทางเทคนิค และการใช้งาน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ผนการอบรมเพื่อถ่ายโอนความรู้ และทักษะการใช้งานไปสู่เจ้าของระบ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ระบบงานใหม่ หรือระบบงานที่มีการเปลี่ยนแปลงมาก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อบรมเพื่อถ่ายโอนความรู้ และทักษะการใช้งานระบบไปสู่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จ้าของระบบ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อบรมเพื่อถ่ายโอนความรู้ และทักษะการใช้งานระบบไปสู่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เจ้าของ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ผนการอบรมเพื่อถ่ายโอนความรู้ และทักษะการใช้งานไปสู่ผู้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ระบบงานใหม่ หรือระบบงานที่มีการเปลี่ยนแปลงมาก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อบรมเพื่อถ่ายโอนความรู้ และทักษะการใช้งานระบบไปสู่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ผู้ใช้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อบรมเพื่อถ่ายโอนความรู้ และทักษะการใช้งานระบบไปสู่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ผู้ใช้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ผนการอบรมเพื่อถ่ายโอนความรู้ และทักษะการใช้งานไปสู่ผู้ดูแลระบบ และ</w:t>
            </w:r>
            <w:r>
              <w:rPr>
                <w:rFonts w:cs="Tahoma" w:ascii="Tahoma" w:hAnsi="Tahoma"/>
                <w:sz w:val="22"/>
                <w:szCs w:val="22"/>
              </w:rPr>
              <w:t xml:space="preserve">Helpdesk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ระบบงานใหม่ หรือระบบงานที่มีการเปลี่ยนแปลงมาก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อบรมเพื่อถ่ายโอนความรู้ และทักษะการใช้งานระบบไปสู่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ผู้ดูแลระบบ และ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Helpdes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อบรมเพื่อถ่ายโอนความรู้ และทักษะการใช้งานระบบไปสู่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ผู้ดูแลระบบ และ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Helpdesk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32" w:name="__RefHeading___Toc189903769"/>
      <w:bookmarkEnd w:id="32"/>
      <w:r>
        <w:rPr>
          <w:rFonts w:cs="Tahoma" w:ascii="Tahoma" w:hAnsi="Tahoma"/>
          <w:sz w:val="22"/>
          <w:szCs w:val="22"/>
        </w:rPr>
        <w:t xml:space="preserve">AI5 </w:t>
      </w:r>
      <w:r>
        <w:rPr>
          <w:rFonts w:ascii="Tahoma" w:hAnsi="Tahoma" w:cs="Tahoma"/>
          <w:sz w:val="22"/>
          <w:sz w:val="22"/>
          <w:szCs w:val="22"/>
        </w:rPr>
        <w:t xml:space="preserve">การจัดหาทรัพยากรสารสนเทศ </w:t>
      </w:r>
      <w:r>
        <w:rPr>
          <w:rFonts w:cs="Tahoma" w:ascii="Tahoma" w:hAnsi="Tahoma"/>
          <w:sz w:val="22"/>
          <w:szCs w:val="22"/>
        </w:rPr>
        <w:t>(Procure IT Resource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ฝ่ายสารสนเทศเป็นผู้พิจารณาการจัดซื้อจัดจ้างที่เกี่ยวข้องกับเทคโนโลยีสารสนเทศทั้งหมด และให้เป็นไปตามโครงสร้างพื้นฐานสารสนเทศ มาตรฐาน และระเบียบการจัดซื้อจัดจ้าง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ระบวนการพิจารณาจัดซื้อจัดจ้างที่เกี่ยวข้องกับเทคโนโลยีสารสนเทศ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ะเบียบการจัดซื้อจัดจ้างของ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เบียบการจัดซื้อจัดจ้าง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เอกสารระบุคุณลักษณะของระบบที่ต้องการจัดหา เพื่อใช้ในการตรวจรับระบบดังกล่าว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ามข้อกำหนดที่ระบุไว้ใ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TOR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ละเปรียบเทีย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เอกสารระบุคุณลักษณะของระบบที่ต้องการจัดหา เพื่อใช้ในการตรวจรับระบ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</w:t>
            </w:r>
            <w:r>
              <w:rPr>
                <w:rFonts w:cs="Tahoma" w:ascii="Tahoma" w:hAnsi="Tahoma"/>
                <w:sz w:val="22"/>
                <w:szCs w:val="22"/>
              </w:rPr>
              <w:t>TO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เอกสารระบุคุณลักษณะของระบบที่ต้องการจัดหา เพื่อใช้ในการตรวจรับระบบ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</w:t>
            </w:r>
            <w:r>
              <w:rPr>
                <w:rFonts w:cs="Tahoma" w:ascii="Tahoma" w:hAnsi="Tahoma"/>
                <w:sz w:val="22"/>
                <w:szCs w:val="22"/>
              </w:rPr>
              <w:t>TOR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สัญญาสำหรับการจัดซื้อจัดจ้างนั้น โดย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ประเมินความเสี่ยงสำหรับทรัพย์สินสารสนเทศ และบรรจุมาตรการลดความเสี่ยงไว้เป็นส่วนหนึ่งของ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้างอิงตามมาตรฐานของ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สัญญาการพัฒนาระบบ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สัญญาบำรุงรักษาห้องเครื่อง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สัญญาดูแลรักษาฮาร์ดแวร์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สัญญาให้บริการเครือข่าย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และ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สัญญาให้บริการ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elpdes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สัญญาสำหรับการจัดซื้อจัดจ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สำหรับการจัดซื้อจัดจ้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ัดเลือกผู้ให้บริการภายนอกตามมาตรฐานและระเบียบการจัดซื้อจัดจ้างขององค์กรรวมทั้งให้ใช้วิธีให้คะแนนโดยเปรียบเทียบระหว่างผู้ให้บริการภายนอกเหล่านั้น วิธีการให้คะแนนอาจพิจารณาจาก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เกณฑ์ต่างๆ ในการคัดเลือก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น้ำหนักของเกณฑ์เหล่านั้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คะแนนเกณฑ์แต่ละข้อโดยพิจารณาร่วมกับน้ำหนัก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ะแนนของเกณฑ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x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้ำหนั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ะแนนที่ได้ของเกณฑ์ข้อนั้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ำนวณหาคะแนนทั้งหมดสำหรับผู้ให้บริการแต่ละรา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คัดเลือกผู้ให้บริการภายนอกอย่างไร ใช้เกณฑ์อะไรในการพิจารณ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33" w:name="__RefHeading___Toc189903770"/>
      <w:bookmarkEnd w:id="33"/>
      <w:r>
        <w:rPr>
          <w:rFonts w:cs="Tahoma" w:ascii="Tahoma" w:hAnsi="Tahoma"/>
          <w:sz w:val="22"/>
          <w:szCs w:val="22"/>
        </w:rPr>
        <w:t xml:space="preserve">AI6 </w:t>
      </w:r>
      <w:r>
        <w:rPr>
          <w:rFonts w:ascii="Tahoma" w:hAnsi="Tahoma" w:cs="Tahoma"/>
          <w:sz w:val="22"/>
          <w:sz w:val="22"/>
          <w:szCs w:val="22"/>
        </w:rPr>
        <w:t xml:space="preserve">การบริหารการเปลี่ยนแปลงระบบสารสนเทศ </w:t>
      </w:r>
      <w:r>
        <w:rPr>
          <w:rFonts w:cs="Tahoma" w:ascii="Tahoma" w:hAnsi="Tahoma"/>
          <w:sz w:val="22"/>
          <w:szCs w:val="22"/>
        </w:rPr>
        <w:t>(Manage Change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และปรับปรุงขอบเขตของการควบคุมการเปลี่ยนแปลงตามความจำเป็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บเขตหมายถึงการเปลี่ยนแปลงทางด้านเทคโนโลยีใดบ้างที่องค์กรต้องการควบคุมและต้องขออนุมัติก่อนดำเนินการ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กำหนดขอบเขตการควบคุมการเปลี่ยนแปลงทางด้านเทคโนโลยีอย่างไร และมีการปรับปรุงขอบเขต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กระบวนการเพื่อขออนุมัติดำเนินการเปลี่ยนแปลงที่เกี่ยวข้องกับเทคโนโลยีสารสน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มีกระบวนการเพื่อขออนุมัติดำเนินการเปลี่ยนแปลงที่เกี่ยวข้องกับเทคโนโลยีสารสนเทศหรือไม่ อย่างไร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ากมีได้รับการปรับปรุงครั้งล่าสุดเมื่อใ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รอกแบบฟอร์มเพื่อขออนุมัติการเปลี่ยนแปลงและดำเนินการตาม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ที่ได้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บบฟอร์มเพื่อขออนุมัติ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เพื่อขออนุมัติ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ผลกระทบของการอนุมัติการเปลี่ยนแปลง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ผลกระทบของการอนุมัติ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ผลกระทบของการอนุมัติ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ลำดับความสำคัญของการอนุมัติการเปลี่ยนแปลงที่มีการขออนุมัติเข้ามาพร้อมๆ กั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ให้สามารถดำเนินการเรียงตามลำดับก่อนหลัง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ระบวนการอนุมัติการเปลี่ยนแปลง มีการจัดลำดับ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อนุมัติเพื่อดำเนินการเปลี่ยนแปลง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ใครเป็นผู้อนุมัติเพื่อดำเนินนการเปลี่ยนแปลง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 ติดตามและรายงานสถานะการดำเนินการเปลี่ยนแปลงในทุกระย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ารดำเนินการเปลี่ยนแปลงได้รับการตรวจสอบ ติดตาม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รุปผลการดำเนินการเปลี่ยนแปลงและบันทึกไว้เป็นลายลักษณ์อักษ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บันทึกผลการดำเนิน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บันทึกผลการดำเนิน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การเปลี่ยนแปลงนั้นมีความเกี่ยวข้องกับคู่มือ ขั้นตอนปฏิบัติ หรือเอกสารอื่นๆ ที่เป็นเอกสารควบคุมภายใต้นโยบายทางด้านสารสนเทศ ให้ปรับปรุงเอกสารเหล่านั้น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ปรับปรุงเอกสารที่เกี่ยวข้องเมื่อมีการเปลี่ยนแปลง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เปลี่ยนแปลงตามปกติ </w:t>
            </w:r>
            <w:r>
              <w:rPr>
                <w:rFonts w:cs="Tahoma" w:ascii="Tahoma" w:hAnsi="Tahoma"/>
                <w:sz w:val="22"/>
                <w:szCs w:val="22"/>
              </w:rPr>
              <w:t xml:space="preserve">(Normal chang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ไม่ใช่กรณีเร่งด่วน ให้ผู้ขออนุมัติเขียนแบบฟอร์มขออนุมัติและเข้าสู่ขั้นตอนการอนุมัติตามปก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แบบฟอร์มขออนุมัติดำเนินการเปลี่ยนแปลงที่ได้รับการกรอกและผ่านการอนุมัติแล้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บบฟอร์มขออนุมัติดำเนินการเปลี่ยนแปลงที่ได้รับการกรอกและผ่านการอนุมัติแล้ว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เปลี่ยนแปลงเร่งด่ว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Emergency chang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ผู้มีอำนาจ เช่น ผู้จัดการสารสนเทศเป็นผู้มอบหมายผู้ที่จะเข้าไปทำการแก้ไข หลังจากนั้นจึงทำเอกสารขออนุมัติทำการเปลี่ยนแปลงเข้ามาในภายหลั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รณีเป็นการเปลี่ยนแปลงเร่งด่วน มีการดำเนิน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34" w:name="__RefHeading___Toc189903771"/>
      <w:bookmarkEnd w:id="34"/>
      <w:r>
        <w:rPr>
          <w:rFonts w:ascii="Tahoma" w:hAnsi="Tahoma" w:cs="Tahoma"/>
          <w:sz w:val="22"/>
          <w:sz w:val="22"/>
          <w:szCs w:val="22"/>
        </w:rPr>
        <w:t xml:space="preserve">ขั้นตอนปฎิบัติสำหรับควบคุมการเปลี่ยนแปลง </w:t>
      </w:r>
      <w:r>
        <w:rPr>
          <w:rFonts w:cs="Tahoma" w:ascii="Tahoma" w:hAnsi="Tahoma"/>
          <w:sz w:val="22"/>
          <w:szCs w:val="22"/>
        </w:rPr>
        <w:t>(Change Control Procedure)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กรณีเป็นการเปลี่ยนแปลงตามปกติ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ต้องทำการเปลี่ยนแปลง แก้ไข หรือปรับปรุงระบบงาน ฮาร์ดแวร์หรือซอฟต์แวร์ที่เกี่ยวข้องกับระบบงาน ตามที่กำหนดไว้ในขอบเขตของการควบคุมการเปลี่ยนแป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กรอกแบบฟอร์มขออนุมัติดำเนินการเปลี่ยนแป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Logging and filtering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แบบฟอร์มขออนุมัติดำเนินการเปลี่ยนแปลงที่ได้รับการกรอกและผ่านการอนุมัติแล้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แบบฟอร์มขออนุมัติดำเนินการเปลี่ยนแปลงที่ได้รับการกรอกและผ่านการอนุมัติแล้ว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หมวดหมู่ของการอนุมัติการเปลี่ยนแปลงนั้นว่า เป็นการเปลี่ยนแปลงชนิดใด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Classification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ประกอบด้วย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เปลี่ยนแปลงระบบงาน เช่น จัดทำรายงานเพิ่มเติม เพิ่มฟังก์ชันใหม่ เป็นต้น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เปลี่ยนแปลงโครงสร้างพื้นฐานของระบบงาน เช่น ระบบปฏิบัติการ ระบบบริหารจัดการฐานข้อมูล ซอฟต์แวร์ ฮาร์ดแวร์ เป็นต้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บบฟอร์มขออนุมัติดำเนินการเปลี่ยนแปลง ว่ามีการจัดหมวดหมู่การเปลี่ยนแปลงไว้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ขออนุมัติดำเนิน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ผลกระทบ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Impact assessm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องการขออนุมัติการเปลี่ยนแปลงนั้น ว่ามีผลกระทบมาก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Major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น้อย </w:t>
            </w:r>
            <w:r>
              <w:rPr>
                <w:rFonts w:cs="Tahoma" w:ascii="Tahoma" w:hAnsi="Tahoma"/>
                <w:sz w:val="22"/>
                <w:szCs w:val="22"/>
              </w:rPr>
              <w:t>(Minor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ต้องกำหนดเกณฑ์เพิ่มเติมว่าการเปลี่ยนแปลงใดมีผลกระทบมากหรือน้อย เพื่อให้ผู้บันทึกสามารถจัดหมวดหมู่ได้อย่างถูกต้อง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ประเมินความเร่งด่วนว่ามีความเร่งด่วน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</w:rPr>
              <w:t>Urg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ปกติ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Normal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ผลกระทบของการอนุมัติ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ผลกระทบของการอนุมัติ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แนบแผนการเปลี่ยนแปลงสำหรับการเปลี่ยนแปลงที่มีผลกระทบมาก มาพร้อมกับแบบฟอร์มขออนุมัติการเปลี่ยนแปล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เปลี่ยนแปลงสำหรับการเปลี่ยนแปลงที่มีผลกระทบมาก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ขออนุมัติการเปลี่ยนแปลงกรณีเดียวกับแผนฯ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เปลี่ยนแปลงสำหรับการเปลี่ยนแปลงที่มีผลกระทบมาก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ขออนุมัติการเปลี่ยนแปลงกรณีเดียวกับแผนฯ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มีการขออนุมัติการเปลี่ยนแปลงเข้ามาพร้อมๆ กัน ให้จัดลำดับความสำคัญว่าการเปลี่ยนแปลงใดที่ต้องทำก่อนหลังเรียงตามลำดับ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ระบวนการอนุมัติการเปลี่ยนแปลง มีการจัดลำดับ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นุมัติการเปลี่ยนแปลงนั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Authorization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ใครเป็นผู้อนุมัติเพื่อดำเนินนการเปลี่ยนแปลง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างแผนดำเนินการเปลี่ยนแปลง </w:t>
            </w:r>
            <w:r>
              <w:rPr>
                <w:rFonts w:cs="Tahoma" w:ascii="Tahoma" w:hAnsi="Tahoma"/>
                <w:sz w:val="22"/>
                <w:szCs w:val="22"/>
              </w:rPr>
              <w:t>(Coordination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ดำเนิน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ดำเนิน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กาศให้พนักงานที่เกี่ยวข้องได้รับทราบถึงวันเวลาที่จะดำเนินการเปลี่ยนแปล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สัมภาษณ์พนักงานว่าเคยได้รับทราบเกี่ยวกับการดำเนินการเปลี่ยนแปลงระบบสารสนเทศ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ำหรับการเปลี่ยนแปลงที่มีผลกระทบมาก ให้จัดทำแผนการถอยหลังกลับ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ทำไม่สำเร็จ จะได้กลับไปใช้เวอร์ชันก่อนการเปลี่ยนแปลงได้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น้อยให้ทำการสำรองข้อมูลที่เกี่ยวข้องกับการเปลี่ยนแปลงนั้นไว้ในสื่อบันทึกข้อมูลที่แยกต่างหาก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แผนการถอยหลังกลับกรณีการเปลี่ยนแปลงที่มีผลกระทบมา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แผนการถอยหลังกลับกรณีการเปลี่ยนแปลงที่มีผลกระทบมา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ดำเนินการเปลี่ยนแปลงตามแผนที่ได้วาง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ระบวนการอย่างไรต่อหลังจากได้รับอนุมัติการเปลี่ยนแปลงตามแผ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ดสอบการใช้งานว่าสามารถใช้งานได้ตามปกติหรือไม่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ระบวนการอย่างไรต่อหลังจากได้รับอนุมัติการเปลี่ยนแปลงตามแผ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เป็นการเปลี่ยนแปลงที่เกี่ยวข้องกับระบบงาน ได้แก่ การเปลี่ยนระบบปฏิบัติการใหม่ของระบบงาน การปรับปรุงระบบงาน และการเปลี่ยนแปลงระบบบริหารจัดการฐานข้อมูลของระบบงาน จะต้องกำหนดให้ผู้ใช้งานมาร่วมดำเนินการทดสอบระบบงานที่เกี่ยวข้องกับการเปลี่ยนแปลงนั้น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สัมภาษณ์ผู้ใช้งานระบบงานที่เคยได้รับการเปลี่ยนแปลงว่า ได้มีส่วนร่วมในการทดสอบระบบหลังการเปลี่ยนแปลง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ภายหลังการเปลี่ยนแปลงเสร็จสิ้น ให้แจ้งผู้บังคับบัญชาได้รับทราบถึงผลการเปลี่ยนแปลง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บันทึกผลการดำเนิน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บันทึกผลการดำเนิน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>กรณีที่เป็นการเปลี่ยนแปลงเร่งด่วน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เปลี่ยนแปลงเร่งด่ว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(Emergency change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ผู้มีอำนาจ เช่น ผู้จัดการสารสนเทศเป็นผู้มอบหมายผู้ที่จะเข้าไปทำการแก้ไข หลังจากนั้นจึงทำเอกสารขออนุมัติทำการเปลี่ยนแปลงเข้ามาในภายหลั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รณีเป็นการเปลี่ยนแปลงเร่งด่วน มีการดำเนิน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35" w:name="__RefHeading___Toc189903772"/>
      <w:bookmarkEnd w:id="35"/>
      <w:r>
        <w:rPr>
          <w:rFonts w:cs="Tahoma" w:ascii="Tahoma" w:hAnsi="Tahoma"/>
          <w:sz w:val="22"/>
          <w:szCs w:val="22"/>
        </w:rPr>
        <w:t xml:space="preserve">AI7 </w:t>
      </w:r>
      <w:r>
        <w:rPr>
          <w:rFonts w:ascii="Tahoma" w:hAnsi="Tahoma" w:cs="Tahoma"/>
          <w:sz w:val="22"/>
          <w:sz w:val="22"/>
          <w:szCs w:val="22"/>
        </w:rPr>
        <w:t>การติดตั้งและให้การรับรองระบบ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Install and Accredit Solutions and Change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อบรมให้แก่ผู้ดูแลระบ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Helpdesk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ผู้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แผนการอบรมที่ได้นำเสน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รายชื่อผู้เข้ารับการอบรมพร้อมลายเซ็นต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รายชื่อผู้เข้ารับการอบรมพร้อมลายเซ็นต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เตรียมระบบสำหรับทำการทดสอบให้คล้ายคลึงกับระบบให้บริการจริงเพื่อให้การทดสอบมีความใกล้เคียงกับการทำงานบนระบบให้บริการจริ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่อนการติดตั้งระบบงานบนระบบให้บริการจริงมีการทดสอบ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ดสอบโดยผู้ใช้งานตามแผนการทดสอบ </w:t>
            </w:r>
            <w:r>
              <w:rPr>
                <w:rFonts w:cs="Tahoma" w:ascii="Tahoma" w:hAnsi="Tahoma"/>
                <w:sz w:val="22"/>
                <w:szCs w:val="22"/>
              </w:rPr>
              <w:t xml:space="preserve">User Acceptance Tes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ได้จัดทำไว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ผนการทดสอบ </w:t>
            </w:r>
            <w:r>
              <w:rPr>
                <w:rFonts w:cs="Tahoma" w:ascii="Tahoma" w:hAnsi="Tahoma"/>
                <w:sz w:val="22"/>
                <w:szCs w:val="22"/>
              </w:rPr>
              <w:t>User Acceptance Test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ผลการทด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er Acceptance Tes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ผนการทดสอบ </w:t>
            </w:r>
            <w:r>
              <w:rPr>
                <w:rFonts w:cs="Tahoma" w:ascii="Tahoma" w:hAnsi="Tahoma"/>
                <w:sz w:val="22"/>
                <w:szCs w:val="22"/>
              </w:rPr>
              <w:t>User Acceptance Test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ผลการทด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er Acceptance Tes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ลงนามรับทราบหรืออนุมัติการผ่านการทดสอบการใช้งานเมื่อผลการทดสอบเป็นที่พึงพอใจโดยผู้ใช้งา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ผลการทด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er Acceptance Te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ลายเซ็นต์ของผู้ใช้ในการอนุมัติการผ่านการทดสอบ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ผลการทด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er Acceptance Tes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แผนการติดตั้งและแผนการถอยหลังกลับตามความจำเป็น สำหรับระบบงานใหม่หรือที่ปรับปรุง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ติดตั้งและแผนการถอยหลังกลับ สำหรับระบบงานใหม่หรือที่ปรับปรุงว่าได้รับการจัดทำและปรับปรุงล่าสุดเมื่อใ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ติดตั้งและแผนการถอยหลังกลับ สำหรับระบบงานใหม่หรือที่ปรับปรุ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อการอนุมัติการติดตั้งตามแผนการติดตั้งนั้นจากผู้ที่เกี่ยวข้องทั้งหม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ติดตั้งและแผนการถอยหลังกลับ สำหรับระบบงานใหม่หรือที่ปรับปรุงว่ามีลายเซ็นต์แสดงการอนุมัติจากผู้ที่เกี่ยวข้อ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ติดตั้งและแผนการถอยหลังกลับ สำหรับระบบงานใหม่หรือที่ปรับปรุ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ต้องมีการถ่ายโอนข้อมูลจากระบบเดิมไปสู่ระบบใหม่ จัดทำและปรับปรุง แผนการถ่ายโอนข้อมูลตามความเหมาะสม ดำเนินการถ่ายโอนตามแผน รวมทั้งทดสอบความถูกต้องของข้อมูลที่ถ่ายโอนไป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ถ่ายโอนข้อมูลกรณีที่ต้องมีการถ่ายโอนข้อมูลจากระบบเดิมไปสู่ระบบใหม่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ทดสอบความถูกต้องของข้อมูลที่ถ่ายโอนไป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ถ่ายโอนข้อมูลกรณีที่ต้องมีการถ่ายโอนข้อมูลจากระบบเดิมไปสู่ระบบให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ทดสอบความถูกต้องของข้อมูลที่ถ่ายโอนไป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เป็นการถ่ายโอนจากระบบเดิมไปสู่ระบบใหม่ จัดให้มีการรันระบบเดิมพร้อมๆ กับระบบใหม่เป็นระยะเวลาอย่างน้อย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ดือน เพื่อตรวจสอบความถูกต้องของการประมวลผลในทั้งสองระบบ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ดำเนินการอย่างไรเพื่อให้มั่นใจว่าการประมวลผลในระบบเดิมและระบบใหม่ถูกต้องตรงกั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ออนุมัติการติดตั้งบนระบบให้บริการจริง หลังจากที่ระบบผ่านการทดสอบโดยผู้ใช้งานมาเป็นที่เรียบร้อยแล้ว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หลังจากที่ระบบผ่านการทดสอบโดยผู้ใช้งานมาเป็นที่เรียบร้อยแล้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ะต้องดำเนินการอย่างไรเพื่อติดตั้งบนระบบให้บริการจริ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ปฏิบัติตาม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นโยบายควบคุมการติดตั้งบนระบบให้บริการจริ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ดำเนินการติดตั้งระบบว่ามีวิธีการปฏิบัติอย่างไร เปรียบเทียบ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บคุมการติดตั้งบนระบบให้บริการจริ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บคุมการติดตั้งบนระบบให้บริการจริ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บคุมการติดตั้งบนระบบให้บริการจริ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ความสำเร็จของโครงการพัฒนาระบบงานหลังจากที่มีการใช้งานมาเป็นระยะเวลา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ดือน และบันทึกผลการประเมิน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ประเมินความสำเร็จของโครงการพัฒนา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ประเมินความสำเร็จของโครงการพัฒนา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ากผลการประเมินความสำเร็จของโครงการดังกล่าว พิจารณาปรับปรุงระบบงานนั้น หากพบว่าผู้ใช้งานส่วนใหญ่เห็นว่ามีความจำเป็นต้องแก้ไขเพิ่มเติ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ดำเนินการอย่างไรหากผลการประเมินแสดงให้เห็นว่า ผู้ใช้งานเห็นว่ามีความจำเป็นต้องแก้ไขเพิ่มเติม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36" w:name="__RefHeading___Toc189903773"/>
      <w:bookmarkEnd w:id="36"/>
      <w:r>
        <w:rPr>
          <w:rFonts w:ascii="Tahoma" w:hAnsi="Tahoma" w:cs="Tahoma"/>
          <w:sz w:val="22"/>
          <w:sz w:val="22"/>
          <w:szCs w:val="22"/>
        </w:rPr>
        <w:t>นโยบายควบคุมการติดตั้งบนระบบให้บริการจริง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4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กำหนดแผนการติดตั้งสำหรับระบบงา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ซึ่งรวมถึงระยะเวลาที่จะดำเนินการ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วมทั้งแจ้งให้ผู้ที่เกี่ยวข้องได้รับทราบก่อนล่วงหน้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ที่เกี่ยวข้องกับระบบงานที่ได้รับการติดตั้งใหม่ ว่าได้รับทราบแผนการติดตั้งสำหรับระบบงานหรือไม่ 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ติดตั้งสำหรับ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ติดตั้งสำหรับระบบงาน</w:t>
            </w:r>
          </w:p>
        </w:tc>
      </w:tr>
      <w:tr>
        <w:trPr>
          <w:trHeight w:val="2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ปฏิบัติตาม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Technical Checklist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ี่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งค์ก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การติดตั้งระบบให้บริการดำเนินตามมาตรฐานหรือวิธีการใด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hnical Checklis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chnical Checklis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สำหรับซอฟต์แวร์ที่จะทำการติดตั้ง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ถ้าเป็นซอฟต์แวร์ที่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ขายเชิงพาณิชย์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้องเป็นซอฟต์แวร์ที่มีลิขสิทธิ์ถูกต้อง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ถ้าเป็นซอฟต์แวร์ประเภทฟรีแวร์ หรือแชร์แวร์ ต้องตรวจสอบก่อนว่าจะไม่เป็นการละเมิดลิขสิทธิ์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องผู้ผลิต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ลิขสิทธิ์ของซอฟต์แวร์ที่ติดตั้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ลิขสิทธิ์ของซอฟต์แวร์ที่ติดตั้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การติดตั้งซอฟต์แวร์ยูทิลิตี้ ต้องได้รับการอนุมัติจาก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ผู้มีอำนาจก่อ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จึงจะสามารถติดตั้งได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สัมภาษณ์และตรวจสอบเครื่องของผู้ใช้งานทั่วไปว่ามีการติดตั้งซอฟต์แวร์ยูทิลิตี้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และปรับปรุงบัญชีรายชื่อซอฟต์แวร์ยูทิลิตี้ที่ได้ทำการติดตั้งลงไปบนเครื่องเซิร์ฟเวอร์สำหรับระบบ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ญชีรายชื่อซอฟต์แวร์ยูทิลิตี้ที่ได้ทำการติดตั้งลงไปบนเครื่องเซิร์ฟเวอร์สำหรับระบบ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ญชีรายชื่อซอฟต์แวร์ยูทิลิตี้ที่ได้ทำการติดตั้งลงไปบนเครื่องเซิร์ฟเวอร์สำหรับ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ปฏิบัติตาม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ื่อขออนุมัติติดตั้งระบบ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ดำเนินการติดตั้งระบบงานว่ามีขั้นตอนอย่างไร เปรียบเทียบกั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ดสอ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ะบบ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บนเครื่องทดสอบที่ไม่ใช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่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ครื่องเซิร์ฟเวอร์สำหรับให้บริกา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ริ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ในระหว่างที่ทำการทดสอ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ผู้ที่เกี่ยวข้องกับระบบงานนั้นเข้าร่วมทำการทดสอบด้วย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จะต้องทำการทดสอบจนเสร็จสิ้นก่อนที่จะโอนย้ายระบบขึ้นเครื่องให้บริการจริ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สัมภาษณ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ู้ที่เกี่ยวข้องกับระบบ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คยได้รับการเปลี่ยนแปลงว่า ได้มีส่วนร่วมในการทดสอบระบบงานก่อนติดตั้งบนเครื่องให้บริการจริง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การเปลี่ยนแปลงที่มีผลกระทบมาก จัดเตรียมแผนถอยหลังกลับก่อนดำเนินการเปลี่ยนแปลงใดๆ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ซึ่งอย่างน้อยจะต้องประกอบด้วยการสำรองข้อมูลในฐานข้อมูล และซอฟต์แวร์ต่างๆ ที่เกี่ยวข้องกับระบบงาน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ถอยหลังกลับสำหรับการเปลี่ยนแปลงที่มีผลกระทบมากว่าประกอบด้วยการสำรองข้อมูลในฐานข้อมูล และซอฟต์แวร์ต่างๆ ที่เกี่ยวข้องกับระบบงานนั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ถอยหลังกลับสำหรับการเปลี่ยนแปลงที่มีผลกระทบมา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้า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ิดตั้งโปรแกรมคอมไพเลอร์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บนเครื่องให้บริการจริ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ยกเว้นในกรณีที่ระบบงานต้องเรียกใช้โปรแกรมคอมไพเลอร์ในขณะที่ทำ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ติดตั้งโปรแกรมคอมไพเลอร์บนเครื่องใดบ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้า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ิดตั้งซอร์สโค้ดบ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ครื่องให้บริการจริ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ยกเว้นในกรณีที่ระบบงานต้องเรียกใช้ซอร์สโค้ดโดยตรงในขณะที่ทำ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ิดตั้งซอร์สโค้ดบ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ครื่องใดบ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วบรวมและจัดเก็บซอร์สโค้ด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องระบบ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ทั้งหมดไว้ในสถานที่เดียวกันที่มีความปลอดภัย และควบคุมให้มีเวอร์ชันของซอร์สโค้ด อย่างน้อย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วอร์ชันล่าสุด และกำหนดให้ผู้ที่เกี่ยวข้องเท่านั้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ี่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ามารถเข้าถึงได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ิดตั้งซอร์สโค้ดบ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ครื่องใดบ้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ครสามารถเข้าถึงได้บ้า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้า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ปิดช่องทางการเชื่อมต่อทางเครือข่ายจากภายนอกเข้าสู่เครือข่ายภายใ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องค์กร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พื่อให้สามารถเข้าถึงระบบงานได้จากระยะไกล ยกเว้นในกรณีที่มีความจำเป็น หรือมีความเร่งด่วนสูง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ซึ่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ะต้องได้รับอนุมัติจาก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ผู้มีอำนาจก่อนดำเนินกา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รวมทั้งต้อ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ช้โปรแกรมมาตรฐานสำหรับการเชื่อมต่อจากระยะไกลที่องค์กรกำหนดไว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หลังจากที่สิ้นสุดการใช้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ทำการปิดช่องทางการเชื่อมต่อนั้นโดยทันท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เปิดช่องทางจากเครือข่ายภายนอกให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ามารถเข้าถึงระบบงานได้จากระยะไก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37" w:name="__RefHeading___Toc189903774"/>
      <w:bookmarkEnd w:id="37"/>
      <w:r>
        <w:rPr>
          <w:rFonts w:cs="Tahoma" w:ascii="Tahoma" w:hAnsi="Tahoma"/>
          <w:sz w:val="22"/>
          <w:szCs w:val="22"/>
        </w:rPr>
        <w:t xml:space="preserve">DS1 </w:t>
      </w:r>
      <w:r>
        <w:rPr>
          <w:rFonts w:ascii="Tahoma" w:hAnsi="Tahoma" w:cs="Tahoma"/>
          <w:sz w:val="22"/>
          <w:sz w:val="22"/>
          <w:szCs w:val="22"/>
        </w:rPr>
        <w:t xml:space="preserve">กำหนดและบริหารจัดการระดับการให้บริการ </w:t>
      </w:r>
      <w:r>
        <w:rPr>
          <w:rFonts w:cs="Tahoma" w:ascii="Tahoma" w:hAnsi="Tahoma"/>
          <w:sz w:val="22"/>
          <w:szCs w:val="22"/>
        </w:rPr>
        <w:t>(Define and Manage Service Level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และปรับปรุงวิธีการในการบริหารจัดการระดับการให้บริการตามความเหมาะสม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ิธีการดังกล่าวอาจต้องมีการปรับปรุงให้มีความเหมาะสมและทันสมัยมากยิ่งขึ้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 และ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</w:tc>
      </w:tr>
      <w:tr>
        <w:trPr>
          <w:trHeight w:val="15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และปรับปรุงบริการ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 ตามหัวข้อดังนี้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ต้องการในการให้บริ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ิยามของบริการที่ให้แก่ผู้ใช้งาน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้อตกลงในการให้บริการ และ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้อตกลงในระดับปฏิบัติ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ผู้รับบริการเกี่ยวกับความพึงพอใจต่อการให้บริการ และตรวจสอบ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ตก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ห้บริ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ตก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ห้บริ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ิดตามและรายงานผลการให้บริการเมื่อเทียบกับข้อตกลงที่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ให้บริ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ทียบกับข้อตกลง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ให้บริกา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ตก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ห้บริ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บทวนระดับการให้บริการ และปรับปรุงระดับการให้บริการ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 และตรวจสอบเอกสารข้อตกลงการให้บริการว่ามีการบันทึกวันเวลาของการทบทวนและแก้ไขระดับการให้บริการ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ข้อตกลงการให้บริการ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38" w:name="__RefHeading___Toc189903775"/>
      <w:bookmarkEnd w:id="38"/>
      <w:r>
        <w:rPr>
          <w:rFonts w:cs="Tahoma" w:ascii="Tahoma" w:hAnsi="Tahoma"/>
          <w:sz w:val="22"/>
          <w:szCs w:val="22"/>
        </w:rPr>
        <w:t xml:space="preserve">DS2 </w:t>
      </w:r>
      <w:r>
        <w:rPr>
          <w:rFonts w:ascii="Tahoma" w:hAnsi="Tahoma" w:cs="Tahoma"/>
          <w:sz w:val="22"/>
          <w:sz w:val="22"/>
          <w:szCs w:val="22"/>
        </w:rPr>
        <w:t xml:space="preserve">การบริหารจัดการการให้บริการโดยหน่วยงานภายนอก </w:t>
      </w:r>
      <w:r>
        <w:rPr>
          <w:rFonts w:cs="Tahoma" w:ascii="Tahoma" w:hAnsi="Tahoma"/>
          <w:sz w:val="22"/>
          <w:szCs w:val="22"/>
        </w:rPr>
        <w:t>(Manage Third-party Service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2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และปรับปรุงชนิดของบริการต่างๆ ที่ให้โดยหน่วยงานภายนอก และจัดหมวดหมู่บริการเหล่านั้นตามชนิดของบริการ และระดับความสำคัญ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ขององค์ก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ถึงเรื่อง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ระหว่างองค์กรกับหน่วยงานภายนอ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เอกสารข้อตกลงการให้บริการตามความจำเป็นหรือตามรอบระยะเวลาที่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ตก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ห้บริ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ตกล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ห้บริ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ผู้ดูแลรับผิดชอบสำหรับบริการที่ให้โดยหน่วยงานภายนอก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รณีที่มีการเปลี่ยนผู้ดูแล ให้ปรับปรุงสัญญาเพื่อเปลี่ยนชื่อผู้ดูแลรับผิดชอบนั้น และแจ้งให้ผู้ที่เกี่ยวข้องได้รับทราบ 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ข้อตกลงการให้บริการว่ามีการบันทึกวันเวลาของการทบทวนและแก้ไขระดับการให้บริการ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ข้อตกลงการให้บริ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สัญญาการให้บริการตามความจำเป็นโดยต้อง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เสี่ยงสำหรับการให้บริการนั้น และกำหนดมาตรการเพื่อลดความเสี่ยง เพื่อให้การให้บริการเป็นไปอย่างได้ผล และบรรจุมาตรการลดความเสี่ยงไว้เป็นส่วนหนึ่งของสัญญ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้างอิงตามมาตรฐานของสัญญาการพัฒนาระบบงาน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บำรุงรักษาห้องเครื่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ดูแลรักษาฮาร์ดแวร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ให้บริการเครือข่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และ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ให้บริการ</w:t>
            </w:r>
            <w:r>
              <w:rPr>
                <w:rFonts w:cs="Tahoma" w:ascii="Tahoma" w:hAnsi="Tahoma"/>
                <w:sz w:val="22"/>
                <w:szCs w:val="22"/>
              </w:rPr>
              <w:t>Helpdesk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สัญญาการไม่เปิดเผยความลับ </w:t>
            </w:r>
            <w:r>
              <w:rPr>
                <w:rFonts w:cs="Tahoma" w:ascii="Tahoma" w:hAnsi="Tahoma"/>
                <w:sz w:val="22"/>
                <w:szCs w:val="22"/>
              </w:rPr>
              <w:t>(Non Disclosure Agreement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ประเมินความเสี่ยง สัญญาการให้บริการ และสัญญาการไม่เปิดเผยความลับ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ประเมินความเสี่ย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การให้บริกา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การไม่เปิดเผยความลั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ิดตามและรายงานการให้บริการโดยหน่วยงานภายนอกอย่างสม่ำเสมอ เพื่อให้เป็นไปตามระดับการให้บริการและตรงตามความต้องการทางธุรกิจ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ให้บริการโดยหน่วยงานภายนอกเปรียบเทียบกับสัญญาการให้บริ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ให้บริการโดยหน่วยงานภายนอก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การให้บริ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ป็นระยะๆ ว่าความสามารถในการให้บริการของผู้ให้บริการจะต้องเทียบเคียงได้กับผู้ให้บริการรายอื่นๆ รวมทั้งเงื่อนไขและกลไกในตลาดปัจจุบั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</w:tbl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39" w:name="__RefHeading___Toc189903776"/>
      <w:bookmarkEnd w:id="39"/>
      <w:r>
        <w:rPr>
          <w:rFonts w:cs="Tahoma" w:ascii="Tahoma" w:hAnsi="Tahoma"/>
          <w:kern w:val="0"/>
          <w:sz w:val="22"/>
          <w:szCs w:val="22"/>
        </w:rPr>
        <w:t xml:space="preserve">DS3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ประสิทธิภาพและความสามารถของระบบ </w:t>
      </w:r>
      <w:r>
        <w:rPr>
          <w:rFonts w:cs="Tahoma" w:ascii="Tahoma" w:hAnsi="Tahoma"/>
          <w:kern w:val="0"/>
          <w:sz w:val="22"/>
          <w:szCs w:val="22"/>
        </w:rPr>
        <w:t>(Manage Performance and Capacity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วางแผนเพื่อปรับปรุงประสิทธิภาพและขีดความสามารถของระบบ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รั้ง หรือตามความจำเป็น เพื่อให้สามารถรองรับการประมวลผลตามปริมาณงานที่กำหนดไว้โดย </w:t>
            </w:r>
            <w:r>
              <w:rPr>
                <w:rFonts w:cs="Tahoma" w:ascii="Tahoma" w:hAnsi="Tahoma"/>
                <w:sz w:val="22"/>
                <w:szCs w:val="22"/>
              </w:rPr>
              <w:t xml:space="preserve">SLA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การวางแผน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คำนึงถึงความ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ุ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้มค่าในการลงทุน โดยการเปรียบเทียบทางเลือกต่างๆ ในการปรับปรุงประสิทธิภาพและขีดความสามารถ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่อนตัดสินใจเลือก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ช้เทคนิคการจำลองโดยใช้ข้อมูลสถิติที่รวบรวมไว้เพื่อแสดงประสิทธิภาพในปัจจุบัน รวมทั้งคำนวณประสิทธิภาพและขีดความสามารถที่ต้องการเพิ่มเติมในอนาคต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งบประมาณประจำปีด้านสารสนเทศ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เกี่ยวกับการวางแผนด้านทรัพยากร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เฝ้าดูการใช้งานระบบสารสนเทศและเครือข่าย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งบประมาณประจำปีด้านสารสนเทศ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เกี่ยวกับการวางแผนด้านทรัพยา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เฝ้าดูการใช้งานระบบสารสนเทศและเครือข่า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ิดตามและตรวจสอบระดับประสิทธิภาพ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ดูจากข้อมูลปริมาณการใช้งาน </w:t>
            </w:r>
            <w:r>
              <w:rPr>
                <w:rFonts w:cs="Tahoma" w:ascii="Tahoma" w:hAnsi="Tahoma"/>
                <w:sz w:val="22"/>
                <w:szCs w:val="22"/>
              </w:rPr>
              <w:t>CPU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่วยความจำ ฮาร์ดดิสก์ และเครือข่าย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ขีดความสามารถของระบบอย่างสม่ำเสมอ เพื่อดูว่ายังมีทรัพยากรเพียงพอต่อการให้บริการตาม </w:t>
            </w:r>
            <w:r>
              <w:rPr>
                <w:rFonts w:cs="Tahoma" w:ascii="Tahoma" w:hAnsi="Tahoma"/>
                <w:sz w:val="22"/>
                <w:szCs w:val="22"/>
              </w:rPr>
              <w:t>SLA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วมทั้งบันทึกไว้เป็นข้อมูลสถิติ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เฝ้าดูการใช้งานระบบสารสนเทศและเครือข่าย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เฝ้าดูการใช้งานระบบสารสนเทศและเครือข่า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ประสิทธิภาพและขีดความสามารถของระบบที่ต้องการเพิ่มเติม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นำไปใช้ในการวางแผนเพื่อปรับปรุงประสิทธิภาพและขีดความสามารถของระบบต่อไป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เกี่ยวกับประสิทธิภาพการทำงานของระบบสารสนเทศ รวมทั้งปัญหาที่เกิดขึ้นกับระบบและวิธีการแก้ไ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เกี่ยวกับประสิทธิภาพการทำงานของระบบสารสนเทศ รวมทั้งปัญหาที่เกิดขึ้นกับระบบและวิธี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พิจารณาจัดหาทรัพยากรที่มีความทนทานต่อความผิดพลาด หรือมีองค์ประกอบภายในที่สามารถทำงานทดแทนซึ่งกันและกันได้เมื่อองค์ประกอบหนึ่งเกิดความล้มเหลวหรือเสียหาย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การทรัพยากรสารสนเทศที่มีอยู่ว่าเป็นทรัพยากรที่สามารถทำงานทดแทนกันได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การทรัพยากรสารสนเทศที่มีอยู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แผนฉุกเฉินเพื่อจัดหาทรัพยากรที่ต้องการโดยเร่งด่วนของระบบหรืออุปกรณ์ที่มีความสำคัญ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ฉุกเฉิ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ฉุกเฉิ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BCP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สถิติปริมาณการใช้ </w:t>
            </w:r>
            <w:r>
              <w:rPr>
                <w:rFonts w:cs="Tahoma" w:ascii="Tahoma" w:hAnsi="Tahoma"/>
                <w:sz w:val="22"/>
                <w:szCs w:val="22"/>
              </w:rPr>
              <w:t>CPU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่วยความจำ ฮาร์ดดิสก์ และเครือข่ายของระบบให้ผู้บังคับบัญชาได้รับทราบ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ายงานข้อมูลสถิติปริมาณการใช้ </w:t>
            </w:r>
            <w:r>
              <w:rPr>
                <w:rFonts w:cs="Tahoma" w:ascii="Tahoma" w:hAnsi="Tahoma"/>
                <w:sz w:val="22"/>
                <w:szCs w:val="22"/>
              </w:rPr>
              <w:t>CPU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่วยความจำ ฮาร์ดดิสก์ และเครือข่ายว่ามีการลงนามรับทราบโดยผู้บังคับบัญชา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ข้อมูลสถิติปริมาณการใช้ </w:t>
            </w:r>
            <w:r>
              <w:rPr>
                <w:rFonts w:cs="Tahoma" w:ascii="Tahoma" w:hAnsi="Tahoma"/>
                <w:sz w:val="22"/>
                <w:szCs w:val="22"/>
              </w:rPr>
              <w:t>CPU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น่วยความจำ ฮาร์ดดิสก์ และเครือข่าย</w:t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40" w:name="__RefHeading___Toc189903777"/>
      <w:bookmarkEnd w:id="40"/>
      <w:r>
        <w:rPr>
          <w:rFonts w:cs="Tahoma" w:ascii="Tahoma" w:hAnsi="Tahoma"/>
          <w:kern w:val="0"/>
          <w:sz w:val="22"/>
          <w:szCs w:val="22"/>
        </w:rPr>
        <w:t xml:space="preserve">DS4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เพื่อสร้างความต่อเนื่องให้กับธุรกิจ </w:t>
      </w:r>
      <w:r>
        <w:rPr>
          <w:rFonts w:cs="Tahoma" w:ascii="Tahoma" w:hAnsi="Tahoma"/>
          <w:kern w:val="0"/>
          <w:sz w:val="22"/>
          <w:szCs w:val="22"/>
        </w:rPr>
        <w:t>(Ensure Continuous Service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และปรับปรุงวิธีการสำหรับการบริหารจัดการเพื่อสร้างความต่อเนื่องให้กับธุรกิจ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สร้างความต่อเนื่องให้กับธุรกิ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สร้างความต่อเนื่องให้กับธุรกิ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แผนสร้างความต่อเนื่อง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สร้างความต่อเนื่องให้กับธุรกิจว่ามีการระบุวันที่ปรับปรุงและชื่อผู้ดำเนินการ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สร้างความต่อเนื่องให้กับธุรกิ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และปรับปรุงบัญชีรายชื่อระบบงานสำคัญที่มีความจำเป็นต้องกู้คื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มีการจัดทำบัญช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ชื่อระบบงานสำคัญที่มีความจำเป็นต้องกู้คื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ญช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ชื่อระบบงานสำคัญที่มีความจำเป็นต้องกู้คื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ประเมินความเสี่ยงสำหรับระบบงานสำคัญเหล่านั้น กำหนดมาตรการเพื่อลดความเสี่ยงที่พบ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รายงานกา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ประเมินความเสี่ย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และแผนดำเนินกา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ลดความเสี่ย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รวมทั้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ปรับปรุงราย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แผนดำเนินกา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ลดความเสี่ยงอย่างน้อยปี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ครั้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ั้งนี้เ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ื่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งจากระบบงาน และเทคโนโลยีสารสนเทศต่างๆ อาจมีการเปลี่ยนแปลงไป ซึ่งอาจก่อให้เกิดความเสี่ยงใหม่ๆ เพิ่มเติม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ได้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ประเมินความเสี่ย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ประเมินความเสี่ย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ฏิบัติตามขั้นตอนปฏิบัติควบคุมการเปลี่ยนแปลงเมื่อต้องการปรับปรุงแผนให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ขั้นตอนปฏิบัติควบคุมการเปลี่ยนแปลงเมื่อต้องการปรับปรุงแผนใหม่ เปรียบเทียบกับแผนสร้างความต่อเนื่องให้กับธุรกิจในส่วนของบันทึกการปรับปรุงแผ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ขั้นตอนปฏิบัติควบคุมการเปลี่ยนแปลงเมื่อต้องการปรับปรุงแผนให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สร้างความต่อเนื่องให้กับธุรกิ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ประชุ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แจกจ่าย และแจ้งผู้ที่เกี่ยวข้องทั้งหมดให้ได้รับทราบหลังจากที่มีการปรับปรุงแผนให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ให้ระมัดระวังให้ส่งมอบเฉพาะผู้ที่เกี่ยวข้องเท่า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ประชุมและการลงนามรับทราบการปรับปรุงแผ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ประชุม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สร้างความต่อเนื่องให้กับธุรกิ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ดสอบแผนสร้างความต่อเนื่องตามรอบระยะเวลาที่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ทดสอบครั้งล่าสุ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ทดสอบครั้งล่าสุ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รายงานผลการทดสอบและนำเสนอต่อผู้บริห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ทดสอบครั้งล่าสุดและการลงนามโดยผู้บริห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ทดสอบครั้งล่าสุ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สถานการณ์การทดสอบให้หลากหลายในแต่ละครั้งที่มีการทดสอบ เพื่อให้ครอบคลุมในกรณีต่างๆ ที่อาจเกิดขึ้นได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ผนการทดสอบว่ามีการจัดสถานการณ์แตกต่างกัน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การทดสอบแผนสร้างความต่อเนื่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อบรมหรือสร้างความตระหนักให้กับผู้ที่เกี่ยวข้องทั้งหมดเพื่อให้เรียนรู้ถึงหน้าที่ความรับผิดชอบและขั้นตอนปฏิบัติต่างๆ ที่ตนต้องรับผิดชอบ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ารางการจัดอบรมเกี่ยวกับแผนสร้างความต่อเนื่อ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ารางการจัดอบรมเกี่ยวกับแผนสร้างความต่อเนื่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เก็บแผนไว้นอกสถานที่และแจ้งให้ผู้ที่เกี่ยวข้องได้รับทราบเพื่อให้สามารถเข้าถึงได้เมื่อมีความจำเป็น เมื่อมีการปรับปรุงแผนให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นำเวอร์ชันใหม่ไปจัดเก็บ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สถานที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สำรองข้อมูลของระบบงานสำคัญไว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ั้งในแล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อกสถาน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โดยให้ปฏิบัติตามแนวทางดังนี้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กำหนดชนิดของข้อมูล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ซอฟต์แวร์ต่างๆ ที่เกี่ยวข้องกับระบบงาน ข้อมูลในฐานข้อมูล เป็นต้น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ความถี่ในการสำรองข้อมูล 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วิธีการสำรอ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แบ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Full Backup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รือ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Incremental Backup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ำการสำรองตามความถี่และวิธีการสำรองที่ได้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ั้นตอนปฏิบัติในการสำรองข้อมูลของระบบงานสำคัญ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ในการสำรองข้อมูลของระบบงานสำคัญ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สถานที่เก็บข้อมูลสำรอง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ภายนอกสถานที่หลัก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รั้งเพื่อให้มั่นใจได้ว่ามีการป้องกันข้อมูลและการเข้าถึงทางกายภาพอย่างพอเพียง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ตรวจประเมินสถานที่เก็บข้อมูลสำรอ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ประเมินสถานที่เก็บข้อมูลสำร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ดสอบกู้คืนข้อมูลที่สำรองไว้อย่างสม่ำเสมอ เพื่อดูว่าข้อมูลเหล่านั้นยังสามารถใช้งานได้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ถ้าพบว่ามีปัญหาเกิดขึ้นในระหว่างทดสอบกู้คืน ให้หาสาเหตุ ดำเนินการแก้ไข และบันทึกข้อมูลปัญหาพร้อมทั้งวิธีการแก้ไข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ทดสอบกู้คืนข้อมูลสำรอ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ทดสอบกู้คืนข้อมูลสำรอ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ห้ตรวจสอบอย่างสม่ำเสมอว่ายังสามารถเข้าถึงข้อมูลที่สำรองไว้บนฮาร์ดแวร์ ซอฟต์แวร์ และสื่อบันทึกข้อมูลได้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ในการสำรองข้อมูลของระบบงานสำคัญ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การเข้าถึงข้อมูลที่สำรอง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ในการสำรองข้อมูลของระบบงานสำคัญ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การเข้าถึงข้อมูลที่สำรอง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ระมัดระวังเรื่องความล้าหลังของเทคโนโลยีที่ใช้ในการบันทึกข้อมูลสำรอง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ฮาร์ดแวร์ ซอฟต์แวร์ และสื่อบันทึกข้อมูล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ตรวจสอบเป็นระยะๆ ว่ายังคงจะสามารถเข้าถึงหรือถ่ายโอนข้อมูลที่สำรองไว้นั้นไปยังระบบหรือเทคโนโลยีที่ใหม่กว่าได้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ายงานผลการทดสอบเข้าถึงหรือถ่ายโอนข้อมูลสำรองไปยังระบบหรือเทคโนโลยีที่ใหม่กว่า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หล่งข้อมูลที่ศึกษาและติดตามข่าวสารด้านเทคโนโลยีการบันทึกข้อมูลสำรอ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ทดสอบเข้าถึงหรือถ่ายโอนข้อมูลสำรองไปยังระบบหรือเทคโนโลยีที่ใหม่กว่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เกิดหายนะหรือเหตุที่ทำให้เกิดการหยุดชะงักต่อธุรกิจขององค์กร และต้องนำแผนสร้างความต่อเนื่องมาใช้งาน หลังเกิดเหตุ ให้ประเมินความเหมาะสมของการปฏิบัติตามแผนฯ ว่าสามารถดำเนินการได้สำเร็จ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ปรับปรุงแผน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ความเหมาะสมของการปฏิบัติตามแผนฯ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ความเหมาะสมของการปฏิบัติตามแผนฯ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0000FF"/>
          <w:sz w:val="22"/>
          <w:szCs w:val="22"/>
        </w:rPr>
      </w:pPr>
      <w:bookmarkStart w:id="41" w:name="__RefHeading___Toc189903778"/>
      <w:bookmarkEnd w:id="41"/>
      <w:r>
        <w:rPr>
          <w:rFonts w:cs="Tahoma" w:ascii="Tahoma" w:hAnsi="Tahoma"/>
          <w:kern w:val="0"/>
          <w:sz w:val="22"/>
          <w:szCs w:val="22"/>
        </w:rPr>
        <w:t xml:space="preserve">DS5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ความมั่นคงปลอดภัยสำหรับระบบ </w:t>
      </w:r>
      <w:r>
        <w:rPr>
          <w:rFonts w:cs="Tahoma" w:ascii="Tahoma" w:hAnsi="Tahoma"/>
          <w:kern w:val="0"/>
          <w:sz w:val="22"/>
          <w:szCs w:val="22"/>
        </w:rPr>
        <w:t>(Ensure System Security)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มาตรการทบทวนโดยผู้บริหาร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ประชุ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ดับผู้บริหารเกี่ยวกับการบริหารจัดการสารสน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รวมถึงด้านความมั่นคงปลอดภัยด้วย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ประชุ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ดับผู้บริหารเกี่ยวกับการบริหารจัดการสารสน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รวมถึงด้านความมั่นคงปลอดภัยด้วย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ความเสี่ยงในระดับธุรกิจและสำหรับทรัพย์สินสารสนเทศ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ั้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มวด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ป็นระยะๆ จัดทำแผนลดความเสี่ยงและบรรจุไว้เป็นส่วนหนึ่งของแผนความมั่นคงปลอดภัยสารสนเทศของ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ความเสี่ยงแล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ผนความมั่นคงปลอดภัยสารสนเทศของ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ความเสี่ย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ความมั่นคงปลอดภัยสารสนเทศ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ให้มีงบประมาณและทรัพยากรที่เพียงพอสำหรับแผนความมั่นคงปลอดภัยสารสนเทศที่จะดำเนินการนั้น 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งบประมาณสำหรับแผนความมั่นคงปลอดภัยสารสนเทศ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งบประมาณสำหรับแผนความมั่นคงปลอดภัย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ลงทะเบียนผู้ใช้งานก่อนอนุญาตให้เข้าใช้ระบบงานต่างๆ ขององค์ก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โดยให้ขออนุมัติผ่านทาง </w:t>
            </w:r>
            <w:bookmarkStart w:id="42" w:name="OLE_LINK2"/>
            <w:bookmarkStart w:id="43" w:name="OLE_LINK1"/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บบฟอร์มสำหรับลงทะเบียนผู้ใช้งาน</w:t>
            </w:r>
            <w:bookmarkEnd w:id="42"/>
            <w:bookmarkEnd w:id="43"/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สำหรับลงทะเบียนผู้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ได้รับการอนุมัติแล้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สำหรับลงทะเบียนผู้ใช้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ั้งชื่อบัญชีผู้ใช้งานตามมาตรฐานการตั้งชื่อขององค์ก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ช่น “ชื่อของผู้ขอ ตามด้วยอักษรตัวแรกของนามสกุล”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ชื่อบัญชีผู้ใช้ของระบบหนึ่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ชื่อบัญชีผู้ใช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ส่งบัญชีผู้ใช้งานและรหัสผ่านโดยใส่ซองปิดผนึก และประทับตรา “ลับ”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และแนบเอกสาร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นโยบายความมั่นคงปลอดภั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ไป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bookmarkStart w:id="44" w:name="OLE_LINK4"/>
            <w:bookmarkStart w:id="45" w:name="OLE_LINK3"/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ซองใส่บัญชีผู้ใช้</w:t>
            </w:r>
            <w:bookmarkEnd w:id="44"/>
            <w:bookmarkEnd w:id="45"/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ซองใส่บัญชีผู้ใช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ร้างบัญชีผู้ใช้งานแยกเป็นรายบุคคล ในกรณีที่มีความจำเป็นต้องใช้งานบัญชีผู้ใช้งานร่วมกัน ให้ขออนุมัติเป็นกรณีๆ 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นกรณีที่มีการใช้งานบัญชีผู้ใช้งานร่วมกัน หากมีความเสียหายเกิดขึ้น ผู้ที่ใช้งานบัญชีร่วมกันนั้นจะต้องรับผิดชอบต่อความเสียหายที่เกิดขึ้นร่วมกั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ระบบสำหรับการพิสูจน์ตัวตนก่อนเข้าใช้ระบบสำคัญต่างๆ เพื่อให้มีความมั่นคงปลอดภัยมากขึ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 ปรับปรุง หรือทบทวนสิทธิการเข้าใช้งานระบบต่างๆ ให้แก่ผู้ใช้งานตามหน้าที่และความรับผิดชอบของผู้ใช้งานนั้น หรือตามความจำเป็นในการเข้าถึ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ั้งพนักงาน และบุคคลภายนอกที่องค์กรอนุญาตให้ใช้งาน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ละทบทวนสิทธิการเข้าถึงระบบต่างๆ อย่างสม่ำเสมอเพื่อป้องกันการเข้าถึงโดยไม่ได้รับอนุญาต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อนุมัติสิทธิการเข้าถึงระบบงานโดยผู้เป็นเจ้าของระบบ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จ้งให้ฝ่ายสารสนเทศได้รับทราบเมื่อมีการย้ายแผนก หรือลาออก เพื่อให้ดำเนินการปรับปรุง หรือถอดถอนสิทธิตามความจำเป็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วมทั้งให้ทำการตรวจสอบคอมพิวเตอร์ หรืออุปกรณ์ที่มีการใช้งานโดยพนักงานที่ลาออกนั้นว่ายังอยู่ในสภาพที่พร้อมใช้งานอยู่ 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รวจสอบ และแก้ไขช่องโหว่ของระบบต่างๆ ดังนี้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ทำการศึกษาข้อมูลช่องโหว่ของฮาร์ดแวร์ และซอฟต์แวร์ที่องค์กรใช้งาน โดยเข้าไปตรวจสอบข้อมูลช่องโหว่อย่างน้อยเดือนละ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 และให้บันทึกข้อมูลช่องโหว่ที่เกี่ยวข้องเก็บไว้ด้ว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ย่างน้อยต้องมีคำอธิบาย และระดับความรุนแรงของช่องโหว่นั้น รวมทั้งวันเวลาและผู้ที่ทำการบันทึกไว้ด้วย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ิดตั้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Patch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ามความจำเป็นสำหรับช่องโหว่ที่มีผลกระทบต่อการให้บริการของเครื่องเซิร์ฟเวอร์สำหรับระบบงานขององค์กร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ิดตั้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Patch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ทั้งหมดให้ครบ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โดยใช้วิธีอัตโนมัติ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เครื่องเซิร์ฟเวอร์ที่ไม่เกี่ยวข้องกับระบบงานขององค์กร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ิดตั้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Patch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ทั้งหมดให้ครบ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โดยใช้วิธีอัตโนมัติ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เครื่องคอมพิวเตอร์ส่วนบุคคลของผู้ใช้งานทั้งหมดของ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ุ่มตรวจการติดตั้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tch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เครื่องเซิร์ฟเวอร์และเครื่องคอมพิวเตอร์ส่วนบุคคล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มีการตรวจสอบการปฏิบัติตามนโยบายความมั่นคงปลอดภัย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เป็นส่วนหนึ่งของนโยบายด้านสารสนเท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ผู้ตรวจสอบภายใน เพื่อนำผลการตรวจสอบไปใช้ในการปรับปรุงการรักษาความมั่นคงปลอดภัยขององค์กรต่อไป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รวจสอบของผู้ตรวจสอบภายใ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ของผู้ตรวจสอบภายใ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ฝ้าระวัง ติดตาม และตรวจสอบการทำงานของระบบหรืออุปกรณ์ต่างๆ อย่างสม่ำเสมอ เพื่อป้องกันกิจกรรมที่ไม่ได้รับอนุญาตหรือการเข้าถึงโดยไม่ได้รับอนุญาต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วมทั้งต้องตั้งสัญญาณนาฬิกาของระบบ หรืออุปกรณ์ต่างๆ ให้ถูกต้องตามเวลามาตรฐานสากล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วลาของระบบหรืออุปกรณ์ต่างๆ ว่าตรงกัน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รายงานผลการตรวจสอบและการเฝ้าระวังระบบเพื่อนำเสนอต่อผู้บริหารเป็นระยะ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รวจสอบและการเฝ้าระวังระบบว่ามีลายเซ็นต์ผู้บริหาร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และการเฝ้าระวังระบ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สร้างความตระหนักเพื่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ห้ผู้ใช้งานได้ทราบถึ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ชนิดข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หตุการณ์ทางด้าน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ให้รายงานไปที่ไหน และข้อมูลที่ต้องราย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รวมทั้งกำหนดช่องทางหรือเบอร์โทรศํพท์เพื่อติดต่อเมื่อเกิดเหตุดังกล่าว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การลงชื่อเข้าอบรมหรือกำหนดการและหัวข้อของการอบรมที่เคยจัดไปแล้วหรือกำลังจะจั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อกสารการลงชื่อเข้าอบรม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การจัดอบรมและหัวข้อการอบรม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ให้มีการทำหนังสือเวียนอย่างน้อยปี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 เพื่อแจ้งให้พนักงานได้รับทราบเกี่ยวกับประเภทของเหตุฉุกเฉิ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่างๆ เช่น ไฟไหม้ การบุกรุกสถานที่ การทำร้ายร่างกาย เป็นต้น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ี่ต้องทำการราย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มื่อพบเหตุดังกล่าว ให้แจ้งไปที่ไห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งานอาคาร หรืออื่นๆ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และข้อมูลที่ต้องทำการรายงาน 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หนังสือเวีย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หนังสือเวีย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มี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การทดสอบแผนรับมือกรณีเกิดเหตุเพลิงไหม้ ปี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และก่อนที่จะมีการซ้อมหนีไฟ ให้มีการสร้างความตระหนัก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ประชาสัมพันธ์ผ่านเสียงตามสายในช่วงเวลาตอนเที่ยง และตอนเย็น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ื่อให้เห็นถึงความสำคัญของการซ้อมหนีไฟ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ทดสอบแผนรับมือกรณีเกิดเหตุเพลิงไหม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ทดสอบแผนรับมือกรณีเกิดเหตุเพลิงไหม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มีการรายงานเหตุการณ์ด้านความมั่นคงปลอดภัยตามที่ได้กำหนดไว้โดยผู้ประสบหรือพบเห็นเหตุการณ์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ปฏิบัติตาม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 xml:space="preserve">ขั้นตอนปฏิบัติสำหรับการจัดการกับเหตุการณ์ด้านความมั่นคงปลอดภัย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ื่อดำเนินการแก้ไขเหตุการณ์ดังกล่าว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ผลการแก้ไขเหตุการณ์ฯ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แก้ไขเหตุการณ์ฯ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ปรับปรุ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จัดการกับเหตุการณ์ด้าน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ความจำเป็น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ขั้นตอนปฏิบัติสำหรับการจัดการกับเหตุการณ์ฯ ว่ามีการระบุวันที่จัดทำและปรับปรุ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ขั้นตอนปฏิบัติสำหรับการจัดการกับเหตุการณ์ฯ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กัดการเข้าถึงระบบหรืออุปกรณ์ที่มีความสำคัญต่อการรักษาความมั่นคงปลอดภัยขององค์กร เช่น ไฟร์วอลล์ ระบบป้องกันการบุกรุ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บบป้องกันไวรัสและสแปม เป็นต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นุญาตให้เฉพาะผู้ที่เกี่ยวข้องโดยตรงเท่านั้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กัดการเข้าถึงเอกสารสำคัญต่อระบบเทคโนโลยีสารสนเทศขององค์ก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 และปรับปรุงนโยบายและขั้นตอนปฏิบัติที่เกี่ยวข้องกับการบริหารจัดการกุญแ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ขั้นตอนปฏิบัติ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ข้องกับการบริหารจัดการกุญแ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วันที่จัดทำและปรับปรุ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ขั้นตอนปฏิบัติ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เกี่ยวข้องกับการบริหารจัดการกุญแจ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มาตรการในการป้องกันโปรแกรมไม่ประสงค์ดีดังนี้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ขั้นตอนปฏิบัติสำหรับการจัดการกับโปรแกรมไม่ประสงค์ดี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Malicious code handling procedure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มีการรายงานเกี่ยวกับโปรแกรมไม่ประสงค์ดีโดยผู้ใช้งาน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ำการบันทึกปัญหาการติดไวรัส และวิธีการแก้ไข รวมทั้งจัดทำรายงานสรุปเพื่อนำเสนอต่อผู้บริหาร อย่างน้อยเดือนละ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ว่า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ครื่องเซิร์ฟเวอร์ป้องกันไวรัส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ยังทำงานตามปกติ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และมีการปรับปรุงฐานข้อมูลไวรัส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Virus signature)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หรือไม่ ตรวจสอบอย่างน้อยวัน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ากพบว่าทำงานผิดปกติให้รีบดำเนินการแก้ไข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มาตรการนี้ใช้ได้กับองค์กรที่มีการใช้งานโปรแกรมป้องกันไวรัสแบบ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Client/Server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ท่านั้น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ิดตั้งโปรแกรมป้องกันไวรัสสำหรับเครื่องลูกข่ายทั้งหมด เครื่องเซิร์ฟเวอร์สำหรับระบบงานที่มีความสำคัญสูง และเครื่องเมล์เซิร์ฟเวอร์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ิดตั้งโปรแกรมป้องกันไวรัสให้กับผู้ใช้งานเพื่อให้ทำงานในลักษณะทันทีทันใด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Real-time Scan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มื่อมีการเปิดไฟล์ขึ้นมาใช้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มาตรการในการป้องกันโปรแกรมไม่ประสงค์ดีว่าครอบคลุมรายละเอียด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าตรการในการป้องกันโปรแกรมไม่ประสงค์ด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มาตรการรักษาความมั่นคงปลอดภัยบนเครือข่ายดังนี้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ลงทะเบีย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กับ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ThaiCERT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พื่อคอยรับข้อมูลข่าวสารเกี่ยวกับการรักษาความมั่นคงปลอดภัย และตรวจสอบอย่างสม่ำเสมอว่ายังได้รับ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E-mail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าก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ThaiCERT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ช่น อย่างน้อยเดือนละ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ทำเครื่องเซิร์ฟเวอร์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Proxy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ื่อช่วยในการลดปริมาณข้อมูลในเครือข่าย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ทำนโยบายการใช้งานเครือข่ายอย่างชัดเจนว่า บริการใดที่อนุญาตให้ใช้งาน และบริการใดไม่อนุญาตให้ใช้งาน เช่น การใช้งา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MSN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ดูหนังฟังเพลงผ่านทางอินเตอร์เน็ต เป็นต้น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ำกัดการเข้าถึงระบบและอุปกรณ์เครือข่ายสำคัญเพื่อให้การเข้าถึงนั้นจะต้องมาจากอุปกรณ์ ระบบ หรือสถานที่ที่ได้รับอนุญาตแล้วเท่านั้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รวจสอบและปิดพอร์ตของระบบหรืออุปกรณ์ที่ไม่มีความจำเป็นในการใช้งานอย่างสม่ำเสมอ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ปรับปรุงผังเครือข่ายให้มีความทันสมัยอยู่เสมอ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ใช้โปรแกรมมาตรฐานที่มีการเข้ารหัสข้อมูลสำหรับการเชื่อมต่อจากภายในเครือข่ายเพื่อเข้าสู่เครื่องเซิร์ฟเวอร์ หรืออุปกรณ์เครือข่ายต่างๆ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งค์กรต้องกำหนดโปรแกรมนี้ขึ้นมา และใช้เป็นมาตรฐานเดียวกันในการเชื่อมต่อไปยังเครื่องเซิร์ฟเวอร์ หรืออุปกรณ์เครือข่าย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ใช้โปรแกรมมาตรฐานที่มีการเข้ารหัสข้อมูลสำหรับการเชื่อมต่อจากระยะไกลภายนอกองค์กรเข้ามาสู่เครือข่ายภายในองค์กร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งค์กรต้องกำหนดโปรแกรมนี้ขึ้นมา และใช้เป็นมาตรฐานเดียวกันในการเชื่อมต่อจากภายนอกเข้ามา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และปรับปรุงระบบสำหรับกา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พิสูจน์ตัวต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่อนเข้าใช้ระบบต่างๆ เพื่อให้มีความมั่นคงปลอดภัยมากขึ้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แบ่งเครือข่า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ขององค์กรให้มีความมั่นคงปลอดภัยโดยใช้เกณฑ์ดังนี้ 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เสี่ยงในการเข้าถึงข้อมูลโดยไม่ได้รับอนุญาต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ากเมื่อจัดให้เครื่องลูกข่ายเหล่านั้นอยู่ในวงเดียวกันแล้ว ก่อให้เกิดการเข้าถึงข้อมูลโดยไม่ได้รับอนุญาตได้ ก็อาจจำเป็นต้องแยกเครื่องลูกข่ายเหล่านั้นออกจากกัน และจัดให้อยู่คนละวงเครือข่ายกั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ชั้นความลับของข้อมู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 จัดให้เครื่องลูกข่ายที่มีความจำเป็นต้องเข้าถึงข้อมูลลับเดียวกันอยู่ในวงเครือข่ายเดียวกัน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แยกตามแผนก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ฝ่ายขององค์กร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ารแยกตามลักษณะงานขององค์กร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ช่น จัดให้เครื่องลูกข่ายที่มีลักษณะงานคล้ายกันอยู่ในวงเครือข่ายเดียวกัน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อย่างสม่ำเสมอและจำกัดการเชื่อมต่อทางเครือข่ายเพื่อให้เป็นไปตามนโยบายควบคุมการเข้าถึงขององค์กร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อย่างสม่ำเสมอและกำหนดเส้นทางบนเครือข่ายเพื่อควบคุมการเชื่อมต่อทางเครือข่ายให้เป็นไปตามนโยบายควบคุมการเข้าถึ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าตรการรักษาความมั่นคงปลอดภัยบนเครือข่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ครอบคลุมรายละเอียดดังกล่าว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าตรการรักษาความมั่นคงปลอดภัยบนเครือข่าย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46" w:name="__RefHeading___Toc189903779"/>
      <w:bookmarkEnd w:id="46"/>
      <w:r>
        <w:rPr>
          <w:rFonts w:ascii="Tahoma" w:hAnsi="Tahoma" w:cs="Tahoma"/>
          <w:sz w:val="22"/>
          <w:sz w:val="22"/>
          <w:szCs w:val="22"/>
        </w:rPr>
        <w:t>ขั้นตอนปฏิบัติสำหรับการจัดการกับโปรแกรมไม่ประสงค์ดี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color w:val="0000FF"/>
          <w:sz w:val="22"/>
          <w:sz w:val="22"/>
          <w:szCs w:val="22"/>
        </w:rPr>
        <w:t>เมื่อผู้รับผิดชอบได้รับรายงานจากผู้ใช้งานเกี่ยวกับโปรแกรมไม่ประสงค์ดี ให้ปฏิบัติตามขั้นตอนดังต่อไปนี้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ดำเนินการตรวจสอบเครื่องคอมพิวเตอร์ในเบื้องต้นด้วยโปรแกรมป้องกันไวรัส ว่าเครื่องคอมพิวเตอร์นั้นถูกติดตั้งโปรแกรมไม่ประสงค์ดี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โปรแกรมป้องกันไวรัส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โปรแกรมป้องกันไวรัสที่ติดตั้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ากพบว่ามีโปรแกรมไม่ประสงค์ดีอยู่ในเครื่องคอมพิวเตอร์ ให้ทำการตัดการเชื่อมต่อเครื่องดังกล่าวออกจากระบบเครือข่า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อย่างไรเมื่อพบว่ามีโปรแกรมไม่ประสงค์ดีอยู่ในเครื่องคอมพิวเตอร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ำการวิเคราะห์การทำงานของโปรแกรมไม่ประสงค์ดี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เจ้าหน้าที่สารสนเทศว่าเมื่อพบโปรแกรมไม่ประสงค์ดี ได้ทำการวิเคราะห์การทำงานและผลกระทบหรือไม่ 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ผลการวิเคราะห์การทำงานของโปรแกรมไม่ประสงค์ด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ผลการวิเคราะห์การทำงานของโปรแกรมไม่ประสงค์ด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ก็บรวบรวมข้อมูล และหลักฐานที่เกี่ยวข้ิอง จากเครื่องที่ติดโปรแกรมไม่ประสงค์ดีนั้น เช่น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Process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ี่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run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ยู่ ไฟล์ล็อก ไฟล์ที่ได้รับผลกระทบ เป็นต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เมื่อพบโปรแกรมไม่ประสงค์ด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เก็บรวบรวมข้อมูลและหลักฐานไว้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ตัวอย่างหลักฐานที่แสดงว่ามีโปรแกรมไม่ประสงค์ดีในเครื่องคอมพิวเตอร์ที่เคยเก็บไว้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ลักฐานที่แสดงว่ามีโปรแกรมไม่ประสงค์ดีในเครื่องคอมพิวเตอร์ที่เคยเก็บไว้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หากพบว่ามี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Process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ที่น่าสงสัยทำงานอยู่ ให้หยุดการทำงานขอ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Process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นั้นแบบชั่วคราว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มีวิธีการอย่างไรเมื่อพบว่ามี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ces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่าสงสัยทำงานอยู่ในเครื่อ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ำกา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Fix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รือ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Patch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ครื่องที่ติดโปรแกรมไม่ประสงค์ดี รวมทั้งทำการตรวจสอบโปรแกรมไม่ประสงค์ดีในเครื่องนั้นอีก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แก้ไขอย่างไรเมื่อพบว่าเครื่องติดโปรแกรมไม่ประสงค์ด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นำข้อมูลที่สำรองไว้ กลับมาติดตั้งในกรณีที่ข้อมูลเดิมได้รับความเสียหายอันเนื่องมาจากโปรแกรมไม่ประสงค์ด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มีการสำรองข้อมูลก่อนการติดตั้งโปรแกรม </w:t>
            </w:r>
            <w:r>
              <w:rPr>
                <w:rFonts w:cs="Tahoma" w:ascii="Tahoma" w:hAnsi="Tahoma"/>
                <w:sz w:val="22"/>
                <w:szCs w:val="22"/>
              </w:rPr>
              <w:t xml:space="preserve">Fix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tch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แก้ปัญหาการติดโปรแกรมไม่ประสงค์ดี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หาก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Process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นั้นมีความจำเป็นต้องใช้งาน ให้ดำเนินการติดตั้ง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Process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ี่ถูกหยุดการทำงานไว้ชั่วคราวกลับคืนสู่ระบบ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ัมภาษณ์ว่ามีวิธีการอย่างไร หา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ces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น่าสงสัยเป็น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cess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จำเป็นต้องใช้งา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ำการเชื่อมโยงเครื่องคอมพิวเตอร์ที่ได้รับการแก้ไขแล้วเข้ากับเครือข่ายเพื่อให้ใช้งานได้ตามปก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จะทำการเชื่อมโยงเครื่องคอมพิวเตอร์เข้ากับเครือข่ายเมื่อไหร่ หลังจากการพบปัญหาและตัดการเชื่อมต่อ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จ้งให้ผู้ที่เกี่ยวข้องทราบถึงการแก้ไขปัญหาี่ที่ได้ดำเนินการ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แจ้งผู้ที่เกี่ยวข้องเกี่ยวกับการแก้ไขปัญหาหรือไม่ 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บันทึกการแก้ไขปัญหาหรืออีเมล์แจ้งผลการแก้ไข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การแก้ไขปัญหาหรืออีเมล์แจ้งผลการแก้ไข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ทำการบันทึกข้อมูลที่เกี่ยวข้องกับการแก้ไขปัญหาโปรแกรมไม่ประสงค์ดีลงในแบบฟอร์มที่กำหนดไว้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สำหรับบันทึกข้อมูลที่เกี่ยวข้องกับการแก้ไขปัญหาโปรแกรมไม่ประสงค์ดี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ข้อมูลที่ได้รับการบันทึกในแบบฟอร์มดังกล่าว กรณีที่เคยเกิดเหตุขึ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สำหรับบันทึกข้อมูลที่เกี่ยวข้องกับการแก้ไขปัญหาโปรแกรมไม่ประสงค์ดี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ข้อมูลที่ได้รับการบันทึกในแบบฟอร์มดังกล่าว กรณีที่เคยเกิดเหตุขึ้น</w:t>
            </w:r>
          </w:p>
        </w:tc>
      </w:tr>
    </w:tbl>
    <w:p>
      <w:pPr>
        <w:pStyle w:val="Normal"/>
        <w:widowControl w:val="false"/>
        <w:suppressAutoHyphens w:val="true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p>
      <w:pPr>
        <w:sectPr>
          <w:headerReference w:type="default" r:id="rId79"/>
          <w:footerReference w:type="default" r:id="rId8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Tahoma" w:hAnsi="Tahoma" w:cs="Tahoma"/>
          <w:b w:val="false"/>
          <w:b w:val="false"/>
          <w:bCs w:val="false"/>
          <w:color w:val="0000FF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0000FF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47" w:name="__RefHeading___Toc189903780"/>
      <w:bookmarkEnd w:id="47"/>
      <w:r>
        <w:rPr>
          <w:rFonts w:ascii="Tahoma" w:hAnsi="Tahoma" w:cs="Tahoma"/>
          <w:sz w:val="22"/>
          <w:sz w:val="22"/>
          <w:szCs w:val="22"/>
        </w:rPr>
        <w:t>ขั้นตอนปฏิบัติสำหรับการจัดการกับเหตุการณ์ด้านความมั่นคงปลอดภัย</w:t>
      </w:r>
    </w:p>
    <w:p>
      <w:pPr>
        <w:pStyle w:val="Normal"/>
        <w:ind w:firstLine="720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color w:val="0000FF"/>
          <w:sz w:val="22"/>
          <w:szCs w:val="22"/>
        </w:rPr>
      </w:pPr>
      <w:r>
        <w:rPr>
          <w:rFonts w:ascii="Tahoma" w:hAnsi="Tahoma" w:cs="Tahoma"/>
          <w:color w:val="0000FF"/>
          <w:sz w:val="22"/>
          <w:sz w:val="22"/>
          <w:szCs w:val="22"/>
        </w:rPr>
        <w:t>เมื่อผู้รับผิดชอบได้รับรายงานจากผู้ใช้งานเกี่ยวกับเหตุการณ์ทางด้านความมั่นคงปลอดภัย ให้ปฏิบัติตามขั้นตอนดังต่อไปนี้</w:t>
      </w:r>
    </w:p>
    <w:p>
      <w:pPr>
        <w:pStyle w:val="Normal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มื่อได้รับแจ้งเหตุการณ์ทางด้านความมั่นคงปลอดภัยจากผู้ใช้งาน ให้ทำการประเมินผลกระทบจากเหตุการณ์ดังกล่าว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วิธีการประเมินผลกระทบจากเหตุการณ์ที่ได้รับแจ้ง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ผลการประเมินผลกระทบเมื่อเกิดเหตุการณ์ฯ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ผลการประเมินผลกระทบเมื่อเกิดเหตุการณ์ฯ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ดำเนินการแก้ไขตามความจำเป็น และ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ขั้นตอนดำเนินการอย่างไรหลังจากประเมินผลกระทบแล้ว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จ้งให้ผู้มีอำนาจได้รับทราบ เฉพาะกรณีที่เหตุการณ์มีความรุนแรง และมีผลกระทบสู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แจ้งให้ผู้มีอำนาจรับทราบถึงเหตุการณ์หรือไม่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ำการบันทึกข้อมูลที่เกี่ยวข้องกับเหตุการณ์ดังกล่าวในแบบฟอร์มฯ สำหรับการแจ้งเหตุ  ดังตารางด้านล่า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ฟอร์มการบันทึกเหตุการณ์ฯ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บันทึกเมื่อเกิดเหตุการณ์ฯ ขึ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ทำรายงานที่เกี่ยวข้องกับเหตุการณ์ที่เกิดขึ้น และเวียนรายงานให้ผู้ที่เกี่ยวข้องได้รับทราบ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ว่ามีการรายงานเหตุการณ์ให้ผู้ที่เกี่ยวข้องทราบอย่างไ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รายงานที่เกี่ยวข้องกับเหตุการณ์ที่เกิดขึ้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รายงานที่เกี่ยวข้องกับเหตุการณ์ที่เกิด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91440</wp:posOffset>
                </wp:positionV>
                <wp:extent cx="5097780" cy="1530985"/>
                <wp:effectExtent l="0" t="0" r="0" b="0"/>
                <wp:wrapSquare wrapText="bothSides"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>วันเวลาที่แจ้ง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>ผู้แจ้งเหตุการณ์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>หน่วยงานที่แจ้ง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>ชื่อเครื่อง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>รายละเอียดเหตุการณ์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>วิธีการแก้ไข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>ผู้ดำเนินการแก้ไข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20.55pt;mso-wrap-distance-left:9pt;mso-wrap-distance-right:9pt;mso-wrap-distance-top:0pt;mso-wrap-distance-bottom:0pt;margin-top:7.2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58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วันเวลาที่แจ้ง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ผู้แจ้งเหตุการณ์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หน่วยงานที่แจ้ง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ชื่อเครื่อง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รายละเอียดเหตุการณ์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วิธีการแก้ไข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ผู้ดำเนินการแก้ไข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1"/>
          <w:footerReference w:type="default" r:id="rId8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48" w:name="__RefHeading___Toc189903781"/>
      <w:bookmarkEnd w:id="48"/>
      <w:r>
        <w:rPr>
          <w:rFonts w:cs="Tahoma" w:ascii="Tahoma" w:hAnsi="Tahoma"/>
          <w:kern w:val="0"/>
          <w:sz w:val="22"/>
          <w:szCs w:val="22"/>
        </w:rPr>
        <w:t xml:space="preserve">DS6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กำหนด </w:t>
      </w:r>
      <w:r>
        <w:rPr>
          <w:rFonts w:cs="Tahoma" w:ascii="Tahoma" w:hAnsi="Tahoma"/>
          <w:kern w:val="0"/>
          <w:sz w:val="22"/>
          <w:szCs w:val="22"/>
        </w:rPr>
        <w:t xml:space="preserve">Cost model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และการคิดค่าบริการ </w:t>
      </w:r>
      <w:r>
        <w:rPr>
          <w:rFonts w:cs="Tahoma" w:ascii="Tahoma" w:hAnsi="Tahoma"/>
          <w:kern w:val="0"/>
          <w:sz w:val="22"/>
          <w:szCs w:val="22"/>
        </w:rPr>
        <w:t>(Identify and allocate costs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ละปรับปรุ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mode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ความเหมาะสมสำหรับบริการประเภทต่างๆ ที่ให้กับผู้ใช้บริ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เอกสารแสดง </w:t>
            </w:r>
            <w:r>
              <w:rPr>
                <w:rFonts w:cs="Tahoma" w:ascii="Tahoma" w:hAnsi="Tahoma"/>
                <w:sz w:val="22"/>
                <w:szCs w:val="22"/>
              </w:rPr>
              <w:t>Cost mode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อกสารแสดง </w:t>
            </w:r>
            <w:r>
              <w:rPr>
                <w:rFonts w:cs="Tahoma" w:ascii="Tahoma" w:hAnsi="Tahoma"/>
                <w:sz w:val="22"/>
                <w:szCs w:val="22"/>
              </w:rPr>
              <w:t>Cost model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ค่าใช้จ่ายตามที่เกิดขึ้นจริงโดยแยกตามประเภทของบริก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ค่าใช้จ่าย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ค่าใช้จ่า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ค่าใช้จ่ายที่เกิดขึ้นจริงของบริการเมื่อเทียบกับงบประมาณที่กำหนดไว้อย่างสม่ำเสมอเพื่อให้ผู้บริหารได้รับทราบ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ค่าใช้จ่ายที่เกิดขึ้นจริงของบริการเทียบกับงบประมาณ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ค่าใช้จ่ายที่เกิดขึ้นจริงของบริการเทียบกับงบประมาณที่กำหนด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จ้งเตือนเมื่อค่าใช้จ่ายที่เกิดขึ้นจริงใกล้ถึงงบประมาณที่กำหนดไว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หาแนวทางแก้ไขเพื่อควบคุมให้ค่าใช้จ่ายอยู่ภายในงบประมาณที่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บทวนและปรับปรุ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Cost model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ิธีการคิดค่าบริการ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เอกสารแสดง </w:t>
            </w:r>
            <w:r>
              <w:rPr>
                <w:rFonts w:cs="Tahoma" w:ascii="Tahoma" w:hAnsi="Tahoma"/>
                <w:sz w:val="22"/>
                <w:szCs w:val="22"/>
              </w:rPr>
              <w:t>Cost model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วันที่ในการปรับปรุ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อกสารแสดง </w:t>
            </w:r>
            <w:r>
              <w:rPr>
                <w:rFonts w:cs="Tahoma" w:ascii="Tahoma" w:hAnsi="Tahoma"/>
                <w:sz w:val="22"/>
                <w:szCs w:val="22"/>
              </w:rPr>
              <w:t>Cost model</w:t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49" w:name="__RefHeading___Toc189903782"/>
      <w:bookmarkEnd w:id="49"/>
      <w:r>
        <w:rPr>
          <w:rFonts w:cs="Tahoma" w:ascii="Tahoma" w:hAnsi="Tahoma"/>
          <w:kern w:val="0"/>
          <w:sz w:val="22"/>
          <w:szCs w:val="22"/>
        </w:rPr>
        <w:t xml:space="preserve">DS7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อบรมและให้ความรู้แก่ผู้ใช้งาน </w:t>
      </w:r>
      <w:r>
        <w:rPr>
          <w:rFonts w:cs="Tahoma" w:ascii="Tahoma" w:hAnsi="Tahoma"/>
          <w:kern w:val="0"/>
          <w:sz w:val="22"/>
          <w:szCs w:val="22"/>
        </w:rPr>
        <w:t>(Educate and Train Users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หลักสูตรการอบรมที่เกี่ยวข้องกับเทคโนโลยีสารสนเทศตามความเหมาะสม รวมทั้งให้พิจารณาจากผลการประเมินการอบรมของหลักสูตรที่ได้จัดไปแล้ว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โครงการฝึกอบรมหลักสูตรต่างๆ ใบลงชื่อสำหรับผู้เข้าอบรม และใบประเมินผลการอบรม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อกสารโครงการฝึกอบรมหลักสูตรต่างๆ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บลงชื่อสำหรับผู้เข้าอบรม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บประเมินผลการอบรม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อบรมแยกตามกลุ่มของผู้ใช้งาน และพนักงานในฝ่ายสารสนเทศโดยให้พิจารณาดังนี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สำรวจว่ามีความต้องการอบรมในหลักสูตรใดบ้าง และนำเสนอผู้บริหารเพื่อพิจารณาอนุมัติ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ดูข้อมูลจากหลักสูตรเดิมที่ได้จัดไปแล้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วมทั้งผลการประเมินการอบรมด้วย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ักษะ ความรู้ และความสามารถของพนักงานที่มีอยู่ในปัจจุบั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โครงการฝึกอบรมหลักสูตรต่างๆ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โครงการฝึกอบรมหลักสูตร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ขอบเขต วัตถุประสงค์ เป้าหมาย กลุ่มเป้าหมายที่จะเข้ารับการอบรม วิธีการอบรม อาจารย์ผู้สอน ผู้ช่วยสอน วิธีการประเมินผล เป็นต้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หลักสูตรที่จะจัดฝึกอบรม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โครงการฝึกอบรมหลักสูตร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รายละเอียดครบถ้วน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โครงการฝึกอบรมหลักสูตร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ผลการอบรมของหลักสูตรที่จัดขึ้นนั้น ภายหลังสิ้นสุดการอบร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นำผลที่ได้ไปปรับปรุงหลักสูตรการอบรมต่อ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ใบประเมินผลการอบรม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บประเมินผลการอบรม</w:t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50" w:name="__RefHeading___Toc189903783"/>
      <w:bookmarkEnd w:id="50"/>
      <w:r>
        <w:rPr>
          <w:rFonts w:cs="Tahoma" w:ascii="Tahoma" w:hAnsi="Tahoma"/>
          <w:kern w:val="0"/>
          <w:sz w:val="22"/>
          <w:szCs w:val="22"/>
        </w:rPr>
        <w:t xml:space="preserve">DS8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 </w:t>
      </w:r>
      <w:r>
        <w:rPr>
          <w:rFonts w:cs="Tahoma" w:ascii="Tahoma" w:hAnsi="Tahoma"/>
          <w:kern w:val="0"/>
          <w:sz w:val="22"/>
          <w:szCs w:val="22"/>
        </w:rPr>
        <w:t>incidents (Manage Service Desk and Incidents)</w:t>
      </w:r>
    </w:p>
    <w:p>
      <w:pPr>
        <w:pStyle w:val="Normal"/>
        <w:rPr>
          <w:rFonts w:ascii="Tahoma" w:hAnsi="Tahoma" w:cs="Tahoma"/>
          <w:b/>
          <w:b/>
          <w:bCs/>
          <w:kern w:val="0"/>
          <w:sz w:val="22"/>
          <w:szCs w:val="22"/>
        </w:rPr>
      </w:pPr>
      <w:r>
        <w:rPr>
          <w:rFonts w:cs="Tahoma" w:ascii="Tahoma" w:hAnsi="Tahoma"/>
          <w:b/>
          <w:bCs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โครงสร้างของหน่วยงานให้บริการสารสนเทศ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โครงสร้างของหน่วยงานให้บริการสารสนเทศว่ามีการระบุวันที่จัดทำและปรับปรุ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โครงสร้างของหน่วยงานให้บริการ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ละปรับปรุงขั้นตอนปฏิบัติในการบริห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ามความจำเป็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ปฏิบัติในการบริห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วันที่จัดทำและปรับปรุง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ปฏิบัติในการบริห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มีการวัดความพึงพอใจของผู้ใช้บริการต่อหน่วยงานให้บริการสารสนเทศ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ผลการวัดความพึงพอใจของผู้ใช้บริ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วัดความพึงพอใจของผู้ใช้บริ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ระบบเพื่อบันทึกและติดต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รับแจ้งเข้าม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ะบบบันทึกและติดตาม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บบันทึกและติดตาม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มีการส่งต่อ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ปยังผู้บังคับบัญชาในกรณีที่เกินขอบเขตการจัดการของหน่วยงานให้บริการสารสนเทศ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บันทึกการแก้ไข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บันทึกการแก้ไข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จ้งให้ผู้ใช้งานทราบถึงสถานะของการแก้ไข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เป็นระยะ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สรุปและปิด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ให้บันทึกขั้นตอนการแก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ั้งหมด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การแก้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การแก้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กับผู้รายงานว่า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ั้นได้รับการแก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้ว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ปฏิบัติในการบริห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ปฏิบัติในการบริห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นกรณีที่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ั้นเป็นปัญห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ให้หาวิธีการแก้ไขชั่วคราวและส่งต่อ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ั้นไปให้ผู้ที่เกี่ยวข้องดำเนิน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วมทั้งติดตามการแก้ปัญหาจนกระทั่งสิ้นสุ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ปฏิบัติในการบริห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ั้นตอนปฏิบัติในการบริห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รายงานสรุปการดำเนินงานก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ี่ได้รับแจ้งเข้ามาตามรอบระยะเวลาที่กำหนดไว้ โดยแยกเป็นหมวดหมู่ตามชนิดของ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cident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ลุ่มของผู้แจ้ง วัน เวลาที่เกิดขึ้น เป็นต้น และนำเสนอต่อผู้บริห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ายงานสรุปการดำเนินงานก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ได้รับแจ้งเข้ามาตามรอบระยะเวลา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สรุปการดำเนินงานการจัดการ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ได้รับแจ้งเข้ามาตามรอบระยะเวลาที่กำหนด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รายงานสรุปการวิเคราะห์แนวโน้มของ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รอบระยะเวลาที่กำหนดไว้และนำเสนอต่อผู้บริหาร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รายงานสรุปการวิเคราะห์แนวโน้มของ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รอบระยะเวลา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สรุปการวิเคราะห์แนวโน้มของ </w:t>
            </w:r>
            <w:r>
              <w:rPr>
                <w:rFonts w:cs="Tahoma" w:ascii="Tahoma" w:hAnsi="Tahoma"/>
                <w:sz w:val="22"/>
                <w:szCs w:val="22"/>
              </w:rPr>
              <w:t>incide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รอบระยะเวลาที่กำหนดไว้</w:t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51" w:name="__RefHeading___Toc189903784"/>
      <w:bookmarkEnd w:id="51"/>
      <w:r>
        <w:rPr>
          <w:rFonts w:cs="Tahoma" w:ascii="Tahoma" w:hAnsi="Tahoma"/>
          <w:kern w:val="0"/>
          <w:sz w:val="22"/>
          <w:szCs w:val="22"/>
        </w:rPr>
        <w:t xml:space="preserve">DS9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องค์ประกอบของระบบงาน </w:t>
      </w:r>
      <w:r>
        <w:rPr>
          <w:rFonts w:cs="Tahoma" w:ascii="Tahoma" w:hAnsi="Tahoma"/>
          <w:kern w:val="0"/>
          <w:sz w:val="22"/>
          <w:szCs w:val="22"/>
        </w:rPr>
        <w:t>(Manage the Configuration)</w:t>
      </w:r>
    </w:p>
    <w:p>
      <w:pPr>
        <w:pStyle w:val="Normal"/>
        <w:rPr>
          <w:rFonts w:ascii="Tahoma" w:hAnsi="Tahoma" w:cs="Tahoma"/>
          <w:b/>
          <w:b/>
          <w:bCs/>
          <w:kern w:val="0"/>
          <w:sz w:val="22"/>
          <w:szCs w:val="22"/>
        </w:rPr>
      </w:pPr>
      <w:r>
        <w:rPr>
          <w:rFonts w:cs="Tahoma" w:ascii="Tahoma" w:hAnsi="Tahoma"/>
          <w:b/>
          <w:bCs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เก็บ ทบทวน และปรับปรุงข้อมูลองค์ประกอบของระบบงานอย่างสม่ำเสม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เพื่อให้มีความถูกต้องและทันสมั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เอกสารข้อมูลองค์ประกอบของระบบงานได้รับการปรับปรุงล่าสุดวันที่เท่า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องค์ประกอบของ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มื่อมีการเปลี่ยนแปลงต่อองค์ประกอบดังกล่าว ให้ทำการปรับปรุงระบบข้อมูลองค์ประกอบนั้นให้ถูกต้องและทันสมั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เอกสารข้อมูลองค์ประกอบของระบบงานได้รับการปรับปรุงล่าสุดวันที่เท่า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องค์ประกอบของระบบงา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ftware Licenses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ใช้งานอยู่เป็นระยะๆ ว่า</w:t>
            </w:r>
          </w:p>
          <w:p>
            <w:pPr>
              <w:pStyle w:val="Normal"/>
              <w:numPr>
                <w:ilvl w:val="0"/>
                <w:numId w:val="26"/>
              </w:numPr>
              <w:ind w:left="360" w:hanging="1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ลิขสิทธิถูกต้องและครบถ้วนตามที่บันทึกไว้ในระบบข้อมูลหรือไม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360" w:hanging="1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ีการติดตั้งเกินกว่าจำนวนลิขสิทธิ์ที่ได้รับ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สารสนเทศขององค์กรว่ามีการระบุเรื่อง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สารสนเทศ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องค์ประกอบของระบบงานต่างๆ ทางกายภาพเป็นระยะๆ ว่ายังมีครบถ้วนหรือเกิดการสูญหาย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สารสนเทศขององค์กรว่ามีการระบุเรื่อง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สารสนเทศ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เป็นระยะๆ ให้ผู้บังคับบัญชาได้รับทราบ รวมทั้งปรับปรุงระบบข้อมูล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รวจสอบองค์ประกอบของระบบต่างๆ ทางกายภาพ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องค์ประกอบของระบบต่างๆ ทางกายภาพ</w:t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52" w:name="__RefHeading___Toc189903785"/>
      <w:bookmarkEnd w:id="52"/>
      <w:r>
        <w:rPr>
          <w:rFonts w:cs="Tahoma" w:ascii="Tahoma" w:hAnsi="Tahoma"/>
          <w:kern w:val="0"/>
          <w:sz w:val="22"/>
          <w:szCs w:val="22"/>
        </w:rPr>
        <w:t xml:space="preserve">DS10 </w:t>
      </w:r>
      <w:r>
        <w:rPr>
          <w:rFonts w:ascii="Tahoma" w:hAnsi="Tahoma" w:cs="Tahoma"/>
          <w:kern w:val="0"/>
          <w:sz w:val="22"/>
          <w:sz w:val="22"/>
          <w:szCs w:val="22"/>
        </w:rPr>
        <w:t>การบริหารจัดการปัญหา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 </w:t>
      </w:r>
      <w:r>
        <w:rPr>
          <w:rFonts w:cs="Tahoma" w:ascii="Tahoma" w:hAnsi="Tahoma"/>
          <w:kern w:val="0"/>
          <w:sz w:val="22"/>
          <w:szCs w:val="22"/>
        </w:rPr>
        <w:t>(Manage   Problems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ละปรับปรุงขั้นตอนปฏิบัติสำหรับการบริหารจัดการปัญหาตามความเหมาะสม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ผู้ใช้งานรายงานปัญหาเข้ามา และจัดหมวดหมู่ของปัญหาตามความเหมาะสม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ะบุสาเหตุรากของปัญหาและกำหนดแนวทางในการแก้ไข อย่างน้อยถ้ายังไม่สามารถแก้ปัญหาได้อย่างถาวร ให้กำหนดแนวทางแก้ไขชั่วคราวไว้ก่อ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ดำเนินการเปลี่ยนแปลงหรือปรับปรุง ฮาร์ดแวร์ ซอฟต์แวร์ หรืออื่นๆ ตามความเหมาะสม ทั้งนี้เพื่อปิดปัญหาที่เกิดขึ้นอย่างถาวร โดยให้เข้าสู่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ระหว่างที่ปัญหายังไม่ได้รับการแก้ไขอย่างถาวร ให้คอยตรวจสอบอย่างสม่ำเสมอถึงผลกระทบของปัญหานั้นที่มีต่อบริการต่างๆ ที่ผู้ใช้ใช้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กำหนดแนวทางแก้ไขเพื่อลดผลกระทบ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าว่ามีการระบุถึง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ถ้าผลกระทบมีความรุนแรง ให้แจ้งให้ผู้บริหารได้รับทราบเพื่อหาแนวทางในการแก้ไขต่อ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าว่ามีการระบุถึง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รุปและปิดปัญห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ละให้บันทึกขั้นตอนการแก้ปัญหาทั้งหมดไว้ด้วย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ขั้นตอนการแก้ปัญห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ขั้นตอนการแก้ปัญห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กับผู้รายงานว่าปัญหานั้นได้รับการแก้ปัญหาแล้วหรือไม่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าว่ามีการระบุถึง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ริหารจัดการปัญห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รุปปัญหาทั้งหมดและรายงานให้ผู้บริหารได้รับทราบอย่างเป็นระยะๆ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บริหารจัดการปัญหาว่ามีการลงนามรับทราบโดยผู้บริหาร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บริหารจัดการปัญห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ในกรณีที่มีการเปลี่ยนแปลงต่อข้อมูลองค์ประกอบของระบบงานต่างๆ เช่น ซอฟต์แวร์ หรือฮาร์ดแวร์ต่างๆ ที่จัดซื้อมาติดตั้งใหม่ ให้ปรับปรุงข้อมูลในระบบข้อมูลองค์ประกอบ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ควบคุมการเปลี่ยนแปลง</w:t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53" w:name="__RefHeading___Toc189903786"/>
      <w:bookmarkEnd w:id="53"/>
      <w:r>
        <w:rPr>
          <w:rFonts w:cs="Tahoma" w:ascii="Tahoma" w:hAnsi="Tahoma"/>
          <w:kern w:val="0"/>
          <w:sz w:val="22"/>
          <w:szCs w:val="22"/>
        </w:rPr>
        <w:t xml:space="preserve">DS11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ข้อมูล </w:t>
      </w:r>
      <w:r>
        <w:rPr>
          <w:rFonts w:cs="Tahoma" w:ascii="Tahoma" w:hAnsi="Tahoma"/>
          <w:kern w:val="0"/>
          <w:sz w:val="22"/>
          <w:szCs w:val="22"/>
        </w:rPr>
        <w:t>(Manage Data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ข้อกำหนดทางธุรกิจ 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ข้อบังคับอื่นๆ ที่เกี่ยวข้องกับการบริหารจัดการข้อมูลตามความ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ุ่มตรว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กำหนดทางธุรกิจ 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ข้อบังคับอื่นๆ ที่เกี่ยวข้องกับการบริหารจัดการข้อมูล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้อกำหนดทางธุรกิจ 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ข้อบังคับอื่นๆ ที่เกี่ยวข้องกับการบริหารจัดการ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นโยบายและขั้นตอนปฏิบัติในการจัดเก็บข้อมูลให้มีความปลอดภัย และกำหนดระยะเวลาในการจัดเก็บข้อมูล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ต้องจัดทำขึ้นมา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ขั้นตอนปฏิบัติในการจัดเก็บข้อมูลให้มีความปลอดภัยว่ามีการบันทึกประวัติ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ขั้นตอนปฏิบัติในการจัดเก็บข้อมูลให้มีความ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นโยบายและขั้นตอนปฏิบัติในการบริหารจัดการสื่อบันทึกข้อมูล และไลบรารีสำหรับสื่อบันทึกดังกล่า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ต้องจัดทำขึ้นมา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ขั้นตอนปฏิบัติในการบริหารจัดการสื่อบันทึกข้อมูล และไลบรารีสำหรับสื่อบันทึกดังกล่าวว่ามีการบันทึกประวัติ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ขั้นตอนปฏิบัติในการบริหารจัดการสื่อบันทึกข้อมูล และไลบรารีสำหรับสื่อบันทึกดังกล่าว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นโยบายและ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ขั้นตอนปฏิบัติสำหรับการทำลายข้อมูลบนสื่อบันทึกข้อมูล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ขั้นตอนปฏิบัติสำหรับการทำลายข้อมูลบนสื่อบันทึกข้อมูลว่ามีการบันทึกประวัติ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 ขั้นตอนปฏิบัติสำหรับการทำลายข้อมูลบนสื่อบันทึก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นโยบายและขั้นตอนปฏิบัติในการสำรองและกู้คืนข้อมูล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ในการจัดทำดังกล่าวให้ปฏิบัติตาม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ขั้นตอนปฏิบัติในการสำรองและกู้คืนข้อมูลว่ามีการบันทึกประวัติ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ขั้นตอนปฏิบัติในการสำรองและกู้คืน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นโยบายและขั้นตอนปฏิบัติในการทำ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chiv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ต้องจัดทำขึ้นมา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นโยบายและขั้นตอนปฏิบัติในการทำ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chiv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ว่ามีการบันทึกประวัติ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โยบายและขั้นตอนปฏิบัติในการทำ </w:t>
            </w:r>
            <w:r>
              <w:rPr>
                <w:rFonts w:cs="Tahoma" w:ascii="Tahoma" w:hAnsi="Tahoma"/>
                <w:sz w:val="22"/>
                <w:szCs w:val="22"/>
              </w:rPr>
              <w:t xml:space="preserve">Archive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นโยบายและขั้นตอนปฏิบัติในการบริหารจัดการข้อมูลเพื่อให้มี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ให้ครอบคลุมตามข้อกำหนดทางธุรกิจ 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หรือข้อบังคับอื่นๆ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และขั้นตอนปฏิบัติในการบริหารจัดการข้อมูลว่าครอบคลุมตามข้อกำหนดทางธุรกิจ 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ข้อบังคับอื่นๆ หรือไม่ และมีการบันทึกประวัติ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และขั้นตอนปฏิบัติในการบริหารจัดการข้อมู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54" w:name="__RefHeading___Toc189903787"/>
      <w:bookmarkEnd w:id="54"/>
      <w:r>
        <w:rPr>
          <w:rFonts w:ascii="Tahoma" w:hAnsi="Tahoma" w:cs="Tahoma"/>
          <w:sz w:val="22"/>
          <w:sz w:val="22"/>
          <w:szCs w:val="22"/>
        </w:rPr>
        <w:t>ขั้นตอนปฏิบัติสำหรับการทำลายข้อมูลบนสื่อบันทึกข้อมูล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สำหรับการทำลายสื่อบันทึกข้อมูล ได้แก่ กระดาษ ฮาร์ดดิสก์ และซีดี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ซึ่งสื่อบันทึกเหล่านี้มีการใช้งานอย่างแพร่หลายในองค์กรทั่วไป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ทำลายเอกสารลับบนสื่อเหล่านี้โดยใช้วิธีการดังนี้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เอกสารลับบนกระดาษ ห้ามนำกลับมาใช้อีกครั้งแม้ว่ายังสามารถใช้งานได้อีกด้านหนึ่ง ให้ทำลายด้วยเครื่องหั่นทำลายเอกสารและ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หรือซีดี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สำหรับเอกสารลับบนฮาร์ดดิสก์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ใช้วิธีการฟอร์แม็ตที่เป็นมาตรฐานของกระทรวงกลาโหม สหรัฐอเมริกา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DOD 5220.33-M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หรับเอกสารลับบนซีดี ให้ทำลายด้วยเครื่องหั่นทำลายเอกสารและ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รือซีด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ขั้นตอนปฏิบัติสำหรับการทำลายข้อมูลบนสื่อบันทึกข้อมูลว่ามีวิธีการ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ขั้นตอนปฏิบัติสำหรับการทำลายข้อมูลบนสื่อบันทึกข้อมูล</w:t>
            </w:r>
          </w:p>
        </w:tc>
      </w:tr>
    </w:tbl>
    <w:p>
      <w:pPr>
        <w:pStyle w:val="Heading2"/>
        <w:rPr>
          <w:rFonts w:ascii="Tahoma" w:hAnsi="Tahoma" w:cs="Tahoma"/>
          <w:sz w:val="22"/>
          <w:szCs w:val="22"/>
        </w:rPr>
      </w:pPr>
      <w:bookmarkStart w:id="55" w:name="__RefHeading___Toc189903788"/>
      <w:bookmarkEnd w:id="55"/>
      <w:r>
        <w:rPr>
          <w:rFonts w:ascii="Tahoma" w:hAnsi="Tahoma" w:cs="Tahoma"/>
          <w:sz w:val="22"/>
          <w:sz w:val="22"/>
          <w:szCs w:val="22"/>
        </w:rPr>
        <w:t>แนวทางปฏิบัติสำหรับการสำรองและกู้คืนข้อมูล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ำหนดระบบงานทั้งหมดที่มีความสำคัญ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สำรองและกู้คืนข้อมูลว่ามีการกล่าวถึงการกำหนดระบบงานที่สำคัญ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ำหนดผู้รับผิดชอบในการสำรองข้อมูล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สำรองและกู้คืนข้อมูลว่ามีการกล่าวถึงการกำหนดผู้รับผิดชอบในการสำรองข้อมูล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กำหนดชนิดของข้อมูลของระบบงานนั้นที่มีความจำเป็นต้องสำรองข้อมูลเก็บไว้ อย่างน้อยต้องประกอบด้วย </w:t>
            </w:r>
          </w:p>
          <w:p>
            <w:pPr>
              <w:pStyle w:val="Normal"/>
              <w:numPr>
                <w:ilvl w:val="2"/>
                <w:numId w:val="64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ในฐานข้อมูลของระบบงาน</w:t>
            </w:r>
          </w:p>
          <w:p>
            <w:pPr>
              <w:pStyle w:val="Normal"/>
              <w:numPr>
                <w:ilvl w:val="2"/>
                <w:numId w:val="64"/>
              </w:numPr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้อมูลสำหรับตัวระบบเอง เช่น ซอฟต์แวร์ระบบปฏิบัติการ และซอฟต์แวร์อื่นๆ ที่เกี่ยวข้อง เป็นต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สำรองและกู้คืนข้อมูลว่ามีการกล่าวถึงการกำหนดชนิดของข้อมูลที่มีความจำเป็น ต้องสำรองข้อมูลเก็บไว้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ำหนดความถี่ในการสำรองข้อมูลของระบบ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ะบบงานที่มีการเปลี่ยนแปลงบ่อยควรมีความถี่ในการสำรองข้อมูลมากขึ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แนวทางปฏิบัติสำหรับการสำรองและกู้คืนข้อมูลว่ามีการกล่าวถึงการกำหนดความถี่ในการสำรองข้อมูลของระบบงานไว้หรือไม่ อย่างไร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ำรองข้อมูลตามความถี่ที่กำหนดไว้ และนำข้อมูลที่สำรองไปเก็บไว้ทั้งในและนอกสถานที่อย่างน้อยอย่างละ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ชุ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สำรองและกู้คืนข้อมูลว่ามีการกล่าวถึ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ำข้อมูลที่สำรองไปเก็บไว้ทั้งในและนอกสถานที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ว่าการสำรองที่เกิดขึ้นนั้นสำเร็จครบถ้วนหรือไม่ หากไม่สำเร็จ ให้หาสาเหตุ ดำเนินการแก้ไข และดำเนินการใหม่อีกครั้งหนึ่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สำรองและกู้คืนข้อมูลว่ามีการกล่าวถึงการตรวจสอบว่าการสำรองที่เกิดขึ้นนั้นสำเร็จครบถ้วน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ทดสอบกู้คืนข้อมูลที่สำรองไว้เป็นระยะๆ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ช่น ปี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ื่อดูว่าข้อมูลยังคงสามารถใช้งานได้เป็นปกติ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สำรองและกู้คืนข้อมูลว่ามีการกล่าวถึ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ดสอบกู้คืนข้อมูลที่สำรองไว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 อย่างไ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สำรองและกู้คืนข้อมูล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22"/>
          <w:szCs w:val="22"/>
        </w:rPr>
      </w:pPr>
      <w:bookmarkStart w:id="56" w:name="__RefHeading___Toc189903789"/>
      <w:bookmarkEnd w:id="56"/>
      <w:r>
        <w:rPr>
          <w:rFonts w:cs="Tahoma" w:ascii="Tahoma" w:hAnsi="Tahoma"/>
          <w:kern w:val="0"/>
          <w:sz w:val="22"/>
          <w:szCs w:val="22"/>
        </w:rPr>
        <w:t xml:space="preserve">DS12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ความมั่นคงปลอดภัยทางกายภาพ </w:t>
      </w:r>
      <w:r>
        <w:rPr>
          <w:rFonts w:cs="Tahoma" w:ascii="Tahoma" w:hAnsi="Tahoma"/>
          <w:kern w:val="0"/>
          <w:sz w:val="22"/>
          <w:szCs w:val="22"/>
        </w:rPr>
        <w:t>(Manage the Physical Environment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พื้นที่ภายในห้องเครื่องตามความจำเป็น เพื่อให้มีความมั่นคงปลอดภัยยิ่งขึ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ตำแหน่งที่ตั้งของอุปกรณ์และระบบต่างๆ ภายในห้องเครื่อง เพื่อให้มีความมั่นคงปลอดภัยมากยิ่งขึ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สถานที่ภายในห้องเครื่อง เพื่อสังเกตการจัดวางอุปกรณ์และระบบต่างๆ ว่ามีความมั่นคงปลอดภัยเพียงพอ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ภาพถ่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ได้รับอนุญาตให้บันทึกภาพได้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มาตรการในการรักษาความมั่นคงปลอดภัยทางกายภาพใน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ตามความเหมาะส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สร้างความมั่นคงปลอดภัยทางกายภาพสำหรับพื้นที่ที่ต้องการรักษาความมั่นคงปลอดภัยว่ามีมาตรการอย่างไร และ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ขั้นตอนปฏิบัติสำหรับการอนุญาต และยกเลิกสิทธิการเข้าถึงห้องเครื่อง สำนักงาน และพื้นทื่อื่นๆ ที่ต้องการรักษาความมั่นคงปลอดภัยตามความเหมาะส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ต้องจัดทำขึ้นมา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ั้นตอนปฏิบัติสำหรับการอนุญาต และยกเลิกสิทธิการเข้าถึงห้องเครื่อง สำนักงาน และพื้นทื่อื่นๆ ที่ต้องการรักษาความมั่นคงปลอดภัย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อนุญาต และยกเลิกสิทธิการเข้าถึงห้องเครื่อง สำนักงาน และพื้นทื่อื่นๆ 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มาตรการในการป้องกันภัยคุกคามทางด้านสิ่งแวดล้อมใน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นโยบายการป้องกันภัยคุกคามทางด้านสิ่งแวดล้อ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ภัยคุกคามทางด้านสิ่งแวดล้อ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มาตรการอย่างไร และ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ภัยคุกคามทางด้านสิ่งแวดล้อม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ับปรุงมาตรการในการป้องกันระบบ อุปกรณ์ และสายสื่อสารต่างๆ ใน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มาตรการอย่างไร และ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57" w:name="__RefHeading___Toc189903790"/>
      <w:bookmarkEnd w:id="57"/>
      <w:r>
        <w:rPr>
          <w:rFonts w:ascii="Tahoma" w:hAnsi="Tahoma" w:cs="Tahoma"/>
          <w:sz w:val="22"/>
          <w:sz w:val="22"/>
          <w:szCs w:val="22"/>
        </w:rPr>
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้ามนำบุคคลภายนอกเข้าไปในห้องเครื่องโดยไม่มีกิจที่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้ามใส่รองเท้าเข้าห้องเครื่อ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ห้ามนำอาหาร และเครื่องดื่มเข้าไปในบริเวณห้องเครื่อ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ิดตั้งกล้องโทรทัศน์วงจรปิด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CCTV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พิ่มเติมตามความจำเป็น เช่น ในกรณีที่เป็นมุมอับ รวมทั้งตรวจสอบ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ารทำงานขอ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ล้อ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ให้มีการทำงานอย่างถูกต้อง ต่อเนื่อง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ให้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สามารถเก็บภาพได้ในมุมกว้าง และไม่มีสิ่งกีดขวา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สถานที่ว่ามีการติดตั้งกล้องโทรทัศน์วงจรปิ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(CCTV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ไว้อย่างเหมาะสม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ประตูทางเข้า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ออก และหน้าต่างของห้องเครื่องให้ปิดล็อคอยู่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ประตูทางเข้า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อก และหน้าต่างของห้องเครื่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ปิดล็อค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มีพื้นที่สำหรับส่งมอบทรัพย์สินสารสนเทศอยู่ในพื้นที่แยกต่างหากจากห้องเครื่อง แต่หากมีความจำเป็น เช่น ต้องติดตั้งในห้องเครื่องด้ว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พนักงานผู้รับผิดชอบคอยดูแลสอดส่องการทำงานอย่างใกล้ชิดจนกระทั่งเสร็จงา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ดูว่ามีพื้นที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สำหรับส่งมอบทรัพย์สินสารสนเทศแยกต่างหากจากห้องเครื่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 และปรับปรุงข้อมูลรายชื่อผู้มีสิทธิเข้า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ออกห้องเครื่องให้มีความถูกต้อง และทันสมัยอย่างน้อยปี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้อมูล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ยชื่อผู้มีสิทธิเข้า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อกห้องเครื่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ปรับปรุงครั้งล่าสุดเมื่อไหร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ห้องสายสัญญาณสื่อสารให้มีการปิดล็อคอยู่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ห้องสายสัญญาณสื่อสารว่ามีการปิดล็อค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รวจสอบตู้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Rack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อมพิวเตอร์ให้มีการปิดล็อคอยู่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ตู้ </w:t>
            </w:r>
            <w:r>
              <w:rPr>
                <w:rFonts w:cs="Tahoma" w:ascii="Tahoma" w:hAnsi="Tahoma"/>
                <w:sz w:val="22"/>
                <w:szCs w:val="22"/>
              </w:rPr>
              <w:t xml:space="preserve">Rack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อมพิวเตอร์ว่ามีการปิดล็อค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ห้ดูแลความสะอาดและความเป็นระเบียบเรียบร้อยของห้องเครื่อง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และปรับปรุงผังพื้นที่ห้องเครื่องให้ทันสมัย อย่างน้อยปีละ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ผังพื้นที่ห้องเครื่อ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ปรับปรุงล่าสุดเมื่อไหร่ และตรงกับความเป็นจริง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สร้างความมั่นคงปลอดภัยทางกายภาพสำหรับพื้นที่ที่ต้องการรักษาความมั่นคงปลอดภัย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58" w:name="__RefHeading___Toc189903791"/>
      <w:bookmarkEnd w:id="58"/>
      <w:r>
        <w:rPr>
          <w:rFonts w:ascii="Tahoma" w:hAnsi="Tahoma" w:cs="Tahoma"/>
          <w:sz w:val="22"/>
          <w:sz w:val="22"/>
          <w:szCs w:val="22"/>
        </w:rPr>
        <w:t>นโยบายการป้องกันภัยคุกคามทางด้านสิ่งแวดล้อม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รวจสอบการทำงานของอุปกรณ์ดับเพลิงอย่างน้อยปีละ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รั้ง ว่ายังใช้งานได้เป็นปกติ 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ภัยคุกคามทางด้านสิ่งแวดล้อ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ภัยคุกคามทางด้านสิ่งแวดล้อม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59" w:name="__RefHeading___Toc189903792"/>
      <w:bookmarkEnd w:id="59"/>
      <w:r>
        <w:rPr>
          <w:rFonts w:ascii="Tahoma" w:hAnsi="Tahoma" w:cs="Tahoma"/>
          <w:sz w:val="22"/>
          <w:sz w:val="22"/>
          <w:szCs w:val="22"/>
        </w:rPr>
        <w:t>นโยบายการป้องกันระบบ อุปกรณ์ และสายสัญญาณต่างๆ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วางเครื่องคอมพิวเตอร์ อุปกรณ์สื่อสาร หรือทรัพย์สินอื่นๆ ไว้ในบริเวณที่มีความปลอดภัย ระมัดระวังการจัดตั้งอุปกรณ์ให้อยู่ในสภาพที่มั่นคง และไม่ล้ม หรือโอนเอียงได้โดยง่า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การจัดวา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ครื่องคอมพิวเตอร์ อุปกรณ์สื่อสาร หรือทรัพย์สินอื่นๆ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อยู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ในบริเวณที่มีความปลอดภั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 และบำรุงรักษาเครื่องเซิร์ฟเวอร์ อุปกรณ์เครือข่าย หรือทรัพย์สินอื่นๆ ที่มีความสำคัญอย่างสม่ำเสมอ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จัดทำ หรือต่อสัญญาการบำรุงรักษาห้องเครื่อง เครื่องเซิร์ฟเวอร์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อุปกรณ์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UPS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ครื่องปรับอากาศ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และอุปกรณ์เครือข่าย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ที่มีความสำคัญให้ครบถ้วน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สัญญาการบำรุงรักษาต่างๆ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การบำรุงรักษาต่างๆ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ระบบงาน เครื่องเซิร์ฟเวอร์ และอุปกรณ์ที่มีความสำคัญต้องมีระบบกระแสไฟฟ้าสำรองสนับสนุนการทำงานอย่างครบถ้ว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มีระบ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ระแสไฟฟ้าสำรองสนับสนุนการทำ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องระบบต่างๆ ที่สำคัญ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ย่างครบถ้ว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ในการเดินสายสัญญาณสื่อสารแบบถาวร ต้องเดินสายอย่างเป็นระเบียบเรียบร้อยไม่เกะกะ ขวางทาง และมีการร้อยสายเข้าไปในท่อเพื่อป้องกันความเสียหา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การเดินสายสัญญาณสื่อสารว่าเป็นระเบียบ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 และจัดเก็บสายสัญญาณสื่อสารให้อยู่ในสภาพที่เป็นระเบียบเรียบร้อย พร้อมทั้งจัดทำ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ลาเบล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Label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ของสายสัญญาณเหล่านั้นให้ครบถ้ว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ำรวจการจัดเก็บสายสัญญาณสื่อสารว่ามีการทำลาเบลครบถ้วน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ตรวจสอบสภาพการทำงานของอุปกรณ์สนับสนุนการทำงานของระบบคอมพิวเตอร์ ให้อยู่ในสภาพพร้อมใช้งานอยู่เสมอ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ได้แก่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ระบบกระแสไฟฟ้า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ระบบการควบคุมความชื้น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ระบบการระบายอากาศ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ะบบการปรับอุณหภูมิ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ะบบกระแสไฟฟ้าสำรอง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1080" w:hanging="699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ระบบ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UPS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เป็นต้น</w:t>
            </w:r>
          </w:p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ว่ามีการกล่าวถึงประเด็นนี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ป้องกันระบบ อุปกรณ์ และสายสัญญาณต่างๆ</w:t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60" w:name="__RefHeading___Toc189903793"/>
      <w:bookmarkEnd w:id="60"/>
      <w:r>
        <w:rPr>
          <w:rFonts w:cs="Tahoma" w:ascii="Tahoma" w:hAnsi="Tahoma"/>
          <w:kern w:val="0"/>
          <w:sz w:val="22"/>
          <w:szCs w:val="22"/>
        </w:rPr>
        <w:t xml:space="preserve">DS13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การปฏิบัติงาน </w:t>
      </w:r>
      <w:r>
        <w:rPr>
          <w:rFonts w:cs="Tahoma" w:ascii="Tahoma" w:hAnsi="Tahoma"/>
          <w:kern w:val="0"/>
          <w:sz w:val="22"/>
          <w:szCs w:val="22"/>
        </w:rPr>
        <w:t>(Manage Operations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และปรับปรุงขั้นตอนปฏิบัติและคู่มือสำหรับการปฏิบัติงานให้มีความทันสมัย คู่มือที่ควรจัดทำ เช่น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ู่มือระบบงานต่างๆ ทั้งในส่วนของผู้ใช้งานและผู้ดูแลระบบ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ู่มือการเฝ้าระวังและตรวจสอบการทำงานของระบบและอุปกรณ์ต่างๆ ว่ายังทำงานเป็นปกติอยู่ หรือไม่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คู่มือการส่งงานเข้าไปประมวลผลในระบบคอมพิวเตอร์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คู่มือการบำรุงรักษาฮาร์ดแวร์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คู่มือการเปิดปิดเครื่องเซิร์ฟเวอร์ และอุปกรณ์เครือข่าย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คู่มือการสำรองและกู้คืนข้อมูล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707" w:leader="none"/>
              </w:tabs>
              <w:ind w:left="707" w:hanging="326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คู่มือการเฝ้าระวังและตรวจสอบการทำงานของระบบและอุปกรณ์ต่างๆ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และคู่มือสำหรับการปฏิบัติงา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่างๆ ว่ามีการยังขาดคู่มือด้านใดบ้าง และคู่มือที่มีอยู่ได้รับ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และคู่มือสำหรับการปฏิบัติงาน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ตารางการส่งงานเข้าไปประมวลผลในระบบคอมพิวเตอร์ ตามความจำเป็น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ต้องจัดทำขึ้นมา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ารางการส่งงานเข้าไปประมวลผลในระบบคอมพิวเตอร์ว่าได้รับ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ารางการส่งงานเข้าไปประมวลผลในระบบคอมพิวเตอร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ปรับปรุงขั้นตอนปฏิบัติสำหรับการเฝ้าระวัง และตรวจสอบการทำงานของระบบ และอุปกรณ์ต่าง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องค์กรต้องจัดทำขึ้นมา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ั้นตอนปฏิบัติสำหรับการเฝ้าระวัง และตรวจสอบการทำงานของระบบ และอุปกรณ์ต่างๆ ว่าได้รับการปรับปรุ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เฝ้าระวัง และตรวจสอบการทำงานของระบบ และอุปกรณ์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ทำและปรับปรุงขั้นตอนปฏิบัติสำหรับการบันทึกและตรวจสอบข้อมูลล็อก ในการจัดทำขั้นตอนดังกล่าว ให้ปฏิบัติตาม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 xml:space="preserve"> แนวทางปฏิบัติสำหรับการตรวจสอบข้อมูล ล็อกและการดำเนินการแก้ไข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ั้นตอนปฏิบัติสำหรับการบันทึกและตรวจสอบข้อมูลล็อกว่าได้รับการปรับปรุงล่าสุดเมื่อไหร่ และเป็นไปตามแนวทางปฏิบัติสำหรับการตรวจสอบข้อมูล ล็อกและการดำเนินการแก้ไข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ันทึกและตรวจสอบข้อมูลล็อก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 ล็อกและการดำเนิน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อย่างสม่ำเสมอเพื่อให้มีการบันทึกข้อมูลล็อกตามที่กฏหมาย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ข้อบังคับอื่นๆ ได้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ั้นตอนปฏิบัติสำหรับการบันทึกและตรวจสอบข้อมูลล็อกว่ามีการกล่าวถึง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สำหรับการบันทึกและตรวจสอบข้อมูลล็อก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 ล็อกและการดำเนิน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กัดการเข้าถึงสารสนเทศสำคัญตามที่ผังสารสนเทศ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สารสนเทศขององค์กร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สารสนเทศ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ละบำรุงรักษาระบบและอุปกรณ์สำคัญอย่างสม่ำเสมอ เพื่อลดความเสี่ยงที่เกิดขึ้นจากการเสียหาย ล้มเหลว หรือความ สามารถไม่พอเพีย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การรักษาความมั่นคงปลอดภัยสารสนเทศขององค์กร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การรักษาความมั่นคงปลอดภัยสารสนเทศขององค์ก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61" w:name="__RefHeading___Toc189903794"/>
      <w:bookmarkEnd w:id="61"/>
      <w:r>
        <w:rPr>
          <w:rFonts w:ascii="Tahoma" w:hAnsi="Tahoma" w:cs="Tahoma"/>
          <w:sz w:val="22"/>
          <w:sz w:val="22"/>
          <w:szCs w:val="22"/>
        </w:rPr>
        <w:t>แนวทางปฏิบัติสำหรับการตรวจสอบข้อมูลล็อกและการดำเนินการแก้ไ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ำหนดระบบงาน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เครื่องเซิร์ฟเวอร์ และอุปกรณ์เครือข่ายที่มีความสำคัญ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กล่าวถึ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ระบบงาน เครื่องเซิร์ฟเวอร์ และอุปกรณ์เครือข่ายที่มีความสำคัญ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กำหนดชนิดของเหตุการณ์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Event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ที่จำเป็นต้องตรวจสอบอย่างสม่ำเสมอ เช่น ข้อผิดพลาดต่างๆ ข้อมูลที่ พ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ว่าด้วยการกระทำความผิดฯ ได้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กล่าวถึ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ชนิดของเหตุการณ์ </w:t>
            </w:r>
            <w:r>
              <w:rPr>
                <w:rFonts w:cs="Tahoma" w:ascii="Tahoma" w:hAnsi="Tahoma"/>
                <w:sz w:val="22"/>
                <w:szCs w:val="22"/>
              </w:rPr>
              <w:t xml:space="preserve">(Event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จำเป็นต้องตรวจสอบอย่างสม่ำเสม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กำหนดความถี่ในการเข้าตรวจสอบเหตุการณ์เหล่า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มีการกล่าวถึ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วามถี่ในการเข้าตรวจสอบเหตุการณ์ต่างๆ 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จัดให้ระบบทำการบันทึกเหตุการณ์ตามที่กำหนดไว้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ตรวจสอบข้อมูลล็อกและการดำเนินการแก้ไขว่ามีการกล่าวถึ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ระบบทำการบันทึกเหตุการณ์ตามที่กำหนด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ตรวจสอบเหตุการณ์ต่างๆ ที่เกิดขึ้นตามความถี่ที่กำหนดไว้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แนวทางปฏิบัติสำหรับการตรวจสอบข้อมูลล็อกและการดำเนินการแก้ไขว่ามีการกล่าวถึงการตรวจสอบเหตุการณ์ต่างๆ ที่เกิดขึ้นตามความถี่ที่กำหนดไว้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>ดำเนินการแก้ไขเหตุการณ์ที่พบเหล่านั้นตามความเหมาะสม รวมทั้งให้บันทึกเหตุการณ์นั้นและขั้นตอนในการแก้ไขไว้ด้วย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แนวทางปฏิบัติสำหรับการตรวจสอบข้อมูลล็อกและการดำเนินการแก้ไขว่ามีการกล่าวถึงการดำเนินการแก้ไขเหตุการณ์ที่พบ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ที่กำหนด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นวทางปฏิบัติสำหรับการตรวจสอบข้อมูลล็อกและการดำเนินการแก้ไข</w:t>
            </w:r>
          </w:p>
        </w:tc>
      </w:tr>
    </w:tbl>
    <w:p>
      <w:pPr>
        <w:sectPr>
          <w:headerReference w:type="default" r:id="rId97"/>
          <w:footerReference w:type="default" r:id="rId98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62" w:name="__RefHeading___Toc189903795"/>
      <w:bookmarkEnd w:id="62"/>
      <w:r>
        <w:rPr>
          <w:rFonts w:cs="Tahoma" w:ascii="Tahoma" w:hAnsi="Tahoma"/>
          <w:kern w:val="0"/>
          <w:sz w:val="22"/>
          <w:szCs w:val="22"/>
        </w:rPr>
        <w:t xml:space="preserve">ME1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เฝ้าระวังและประเมินประสิทธิภาพทางด้านสารสนเทศ </w:t>
      </w:r>
      <w:r>
        <w:rPr>
          <w:rFonts w:cs="Tahoma" w:ascii="Tahoma" w:hAnsi="Tahoma"/>
          <w:kern w:val="0"/>
          <w:sz w:val="22"/>
          <w:szCs w:val="22"/>
        </w:rPr>
        <w:t>(Monitor and Evaluate IT Performance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บทวนและปรับปรุงวิธีการในการเฝ้าระวังประสิทธิทางด้านสารสนเทศ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วิธีการในการเฝ้าระวังประสิทธิทางด้านสารสนเทศว่าได้รับการปรับปรุงครั้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วิธีการในการเฝ้าระวังประสิทธิทางด้าน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บทวนและปรับปรุงตัวชี้วัดประสิทธิภาพร่วมกับผู้บริหารและผู้ที่เกี่ยวข้องอื่นๆ รวมทั้งปรับปรุงเป้าหมายตามความเหมาะสม เพื่อใช้ในการเปรียบเทียบกับตัวชี้วัด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ตัวชี้วัดประสิทธิภาพร่วมกับผู้บริหารและผู้ที่เกี่ยวข้องอื่นๆ ว่ามีการปรับปรุงครั้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ตัวชี้วัดประสิทธิภาพร่วมกับผู้บริหารและผู้ที่เกี่ยวข้องอื่น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บทวนและปรับปรุงชนิดของข้อมูลที่ต้องมีการติดตามอย่างสม่ำเสม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ซึ่งข้อมูลดังกล่าวจะนำไปสู่การคำนวณเพื่อได้เป็นตัวชี้วัด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ชนิดของข้อมูลที่ต้องมีการติดตามอย่างสม่ำเสมอว่ามีการทบทวนและปรับปรุงครั้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ชนิดของข้อมูลที่ต้องมีการติดตามอย่างสม่ำเสมอ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บทวนและปรับปรุงขั้นตอนปฏิบัติในการเฝ้าระวังและติดตามข้อมูลแต่ละชนิดดังกล่าว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ขั้นตอนปฏิบัติในการเฝ้าระวังและติดตามข้อมูลแต่ละชนิดว่ามีการทบทวนและปรับปรุงครั้งล่าสุดเมื่อไหร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ั้นตอนปฏิบัติในการเฝ้าระวังและติดตามข้อมูลแต่ละชนิ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ชี้วัดประสิทธิภาพกับค่าเป้าหมายที่กำหนดไว้เป็นระยะ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พบว่ามีการเบี่ยงเบนจากค่าเป้าหมายดังกล่าว ให้หาสาเหตุและดำเนินการแก้ไข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ผลการเปรียบเทียบตัวชี้วัดประสิทธิภาพกับค่าเป้าหมาย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เปรียบเทียบตัวชี้วัดประสิทธิภาพกับค่าเป้าหมายที่กำหนด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ทำและเสนอรายงานเป็นระยะๆ ต่อผู้บริหารเกี่ยวกับประสิทธิภาพทางด้านสารสนเทศตามตัวชี้วัดที่ได้รวบรวม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เกี่ยวกับประสิทธิภาพทางด้านสารสนเทศตามตัวชี้วัดที่ได้รวบรวมไว้ว่ามีการลงนามรับทราบจากผู้บริหาร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เกี่ยวกับประสิทธิภาพทางด้านสารสนเทศตามตัวชี้วัดที่ได้รวบรวม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ผู้บริหารทำการทบทวนรายงานเหล่านั้นและขอข้อเสนอแนะจากผู้บริหารเพื่อนำไปสู่การปรับปรุงให้ดียิ่งขึ้น โดยเฉพาะอย่างยิ่งในกรณีที่พบว่าระดับประสิทธิภาพตามตัวชี้วัดไม่เป็นที่น่าพึงพอใ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การประชุมกับผู้บริหารเกี่ยวกับข้อเสนอแนะในการปรับปรุงประสิทธิภาพให้เป็นไปตามตัวชี้วัด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ประชุมกับผู้บริหารเกี่ยวกับข้อเสนอแนะในการปรับปรุงประสิทธิภาพให้เป็นไปตามตัวชี้วัด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แนวทางในการแก้ไขเมื่อพบว่าระดับประสิทธิภาพยังไม่ดีพอ และต้องมีการมอบหมายหน้าที่ความรับผิดชอบในการแก้ไขและติดตามผลที่ได้เพื่อนำเสนอต่อผู้บริหารต่อไป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การประชุมเกี่ยวกับแนวทางในการปรับปรุงประสิทธิภาพให้เป็นไปตามตัวชี้วัด การมอบหมายหน้าที่และติดตามผล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ประชุมเกี่ยวกับแนวทางในการปรับปรุงประสิทธิภาพให้เป็นไปตามตัวชี้วัด การมอบหมายหน้าที่และติดตามผล</w:t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63" w:name="__RefHeading___Toc189903796"/>
      <w:bookmarkEnd w:id="63"/>
      <w:r>
        <w:rPr>
          <w:rFonts w:cs="Tahoma" w:ascii="Tahoma" w:hAnsi="Tahoma"/>
          <w:kern w:val="0"/>
          <w:sz w:val="22"/>
          <w:szCs w:val="22"/>
        </w:rPr>
        <w:t xml:space="preserve">ME2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เฝ้าระวังและประเมินมาตรการควบคุมภายใน </w:t>
      </w:r>
      <w:r>
        <w:rPr>
          <w:rFonts w:cs="Tahoma" w:ascii="Tahoma" w:hAnsi="Tahoma"/>
          <w:kern w:val="0"/>
          <w:sz w:val="22"/>
          <w:szCs w:val="22"/>
        </w:rPr>
        <w:t>(Monitor and Evaluate Internal Control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ฝ้าระวัง ติดตาม และปรับปรุงมาตรการควบคุมภายในเป็นระยะๆ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เฝ้าระวัง ติดตาม และประเมินระดับประสิทธิภาพและประสิทธิผลของมาตรการทบทวนโดยผู้บริหารและปรับปรุงตามความเหมาะสม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บุเหตุการณ์ที่ไม่สอดคล้องกับมาตรการควบคุมภายใน วิเคราะห์และหาสาเหตุรากของเหตุการณ์ดังกล่าว รายงานเหตุการณ์ดังกล่าวให้ผู้ที่เกี่ยวข้องได้รับทราบ รวมทั้งกำหนดแนวทางการแก้ไขที่จำเป็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ผลการวิเคราะห์เหตุการณ์ที่ไม่สอดคล้องกับมาตรการควบคุมภายใน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วิเคราะห์เหตุการณ์ที่ไม่สอดคล้องกับมาตรการควบคุมภายใ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ความสมบูรณ์และความได้ผลของกระบวนการบริหารจัดการโดยผู้บริหารต่อกระบวนการสารสนเทศ นโยบาย และสัญญาต่างๆ 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ครั้ง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ความสมบูรณ์และความได้ผลของกระบวนการบริหารจัดการโดยผู้บริหารต่อกระบวนการสารสนเทศ นโยบาย และสัญญาต่างๆ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ความสมบูรณ์และความได้ผลของกระบวนการบริหารจัดการโดยผู้บริหารต่อกระบวนการสารสนเทศ นโยบาย และสัญญา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ตรวจสอบเพื่อรับรองความสมบูรณ์และความได้ผลของมาตรการควบคุมภายในโดยผู้ตรวจสอบภายนอ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ระบบสารสนเทศขององค์กรว่ามีการกล่าวถึงประเด็นนี้ไว้หรือไม่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รวจสอบเพื่อรับรองความสมบูรณ์และความได้ผลของมาตรการควบคุมภายในโดยผู้ตรวจสอบภายนอ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ระบบสารสนเทศขององค์กร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ผลการตรวจสอบเพื่อรับรองความสมบูรณ์และความได้ผลของมาตรการควบคุมภายในโดยผู้ตรวจสอบภายนอก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ถ้ามี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ประเมินมาตรการควบคุมภายในที่มีต่อผู้ให้บริการภายนอก </w:t>
            </w:r>
            <w:r>
              <w:rPr>
                <w:rFonts w:cs="Tahoma" w:ascii="Tahoma" w:hAnsi="Tahoma"/>
                <w:sz w:val="22"/>
                <w:szCs w:val="22"/>
              </w:rPr>
              <w:t xml:space="preserve">(Third party)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่าปลอดภัยรัดกุม และพอเพียง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ประเมินมาตรการควบคุมภายในที่มีต่อผู้ให้บริการภายนอ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ประเมินมาตรการควบคุมภายในที่มีต่อผู้ให้บริการภายนอ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ว่าผู้ให้บริการภายนอกปฏิบัติตามข้อกำหนดทางธุรกิจ ข้อบังคับในสัญญา 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ข้อบังคับอื่นๆ หรือไม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สัญญาระหว่างองค์กรกับผู้ให้บริการภายนอก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ญญาระหว่างองค์กรกับผู้ให้บริการภายนอ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ะบุ ติดตาม ลงมือปฏิบัติการดำเนินการเชิงแก้ไขที่เป็นผลจากการประเมินต่างๆ ในข้างต้น และรายงานให้ผู้บริหารได้รับทราบ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การประชุมหรืออีเมล์เกี่ยวกับการรายงานผลการประเมินให้ผู้บริหารได้รับทราบ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ประชุมหรืออีเมล์เกี่ยวกับการรายงานผลการประเมินให้ผู้บริหารได้รับทราบ</w:t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64" w:name="__RefHeading___Toc189903797"/>
      <w:bookmarkEnd w:id="64"/>
      <w:r>
        <w:rPr>
          <w:rFonts w:cs="Tahoma" w:ascii="Tahoma" w:hAnsi="Tahoma"/>
          <w:kern w:val="0"/>
          <w:sz w:val="22"/>
          <w:szCs w:val="22"/>
        </w:rPr>
        <w:t xml:space="preserve">ME3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ตรวจสอบความสอดคล้องกับข้อบังคับภายนอก </w:t>
      </w:r>
      <w:r>
        <w:rPr>
          <w:rFonts w:cs="Tahoma" w:ascii="Tahoma" w:hAnsi="Tahoma"/>
          <w:kern w:val="0"/>
          <w:sz w:val="22"/>
          <w:szCs w:val="22"/>
        </w:rPr>
        <w:t>(Ensure Compliance with External Requirements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ทบทวนและปรับปรุงรายชื่อของ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ข้อบังคับในสัญญา และข้อบังคับภายนอกอื่นๆ ที่องค์กรต้องปฏิบัติตาม และบรรจุข้อบังคับภายนอกดังกล่าวเข้าไว้เป็นส่วนหนึ่งของนโยบายด้านสารสนเทศขององค์กร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ระบบสารสนเทศขององค์กรว่ามีการระบุประเด็นนี้ไว้หรือไม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ระบบสารสนเทศของ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ทบทวนและปรับปรุงนโยบายทางด้านสารสนเทศขององค์กร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เพื่อให้สอดคล้องกับกฎหมาย ระเบียบ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บ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บังคับในสัญญา และข้อบังคับภายนอกอื่น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วมทั้งแจ้งและสร้างความตระหนักให้แก่ผู้ที่เกี่ยวข้องทั้งหมดได้รับทราบถึงการปรับปรุงนั้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นโยบายความมั่นคงปลอดภัยระบบสารสนเทศขององค์กรว่ามีการปรับปรุงล่าสุดเมื่อไหร่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นโยบายความมั่นคงปลอดภัยระบบสารสนเทศขององค์กร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ให้มีการรายงานผลการปรับปรุงดังกล่าวให้ผู้บริหารได้รับทราบ และหากมีความจำเป็นต้องดำเนินการแก้ไข ให้กำหนดผู้รับผิดชอบและติดตามการแก้ไขนั้น รวมทั้งรายงานให้ผู้บริหารได้รับทราบ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ับปรุงและสิ่งที่ต้องดำเนินการแก้ไขที่เสนอต่อผู้บริห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ับปรุงและสิ่งที่ต้องดำเนินการแก้ไขที่เสนอต่อผู้บริหาร</w: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16838" w:h="11906"/>
          <w:pgMar w:left="1630" w:right="1186" w:gutter="0" w:header="720" w:top="1288" w:footer="440" w:bottom="1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kern w:val="0"/>
          <w:sz w:val="22"/>
          <w:szCs w:val="22"/>
        </w:rPr>
      </w:pPr>
      <w:bookmarkStart w:id="65" w:name="__RefHeading___Toc189903798"/>
      <w:bookmarkEnd w:id="65"/>
      <w:r>
        <w:rPr>
          <w:rFonts w:cs="Tahoma" w:ascii="Tahoma" w:hAnsi="Tahoma"/>
          <w:kern w:val="0"/>
          <w:sz w:val="22"/>
          <w:szCs w:val="22"/>
        </w:rPr>
        <w:t xml:space="preserve">ME4 </w:t>
      </w:r>
      <w:r>
        <w:rPr>
          <w:rFonts w:ascii="Tahoma" w:hAnsi="Tahoma" w:cs="Tahoma"/>
          <w:kern w:val="0"/>
          <w:sz w:val="22"/>
          <w:sz w:val="22"/>
          <w:szCs w:val="22"/>
        </w:rPr>
        <w:t xml:space="preserve">การบริหารจัดการและการกำกับดูแลสารสนเทศที่ดี </w:t>
      </w:r>
      <w:r>
        <w:rPr>
          <w:rFonts w:cs="Tahoma" w:ascii="Tahoma" w:hAnsi="Tahoma"/>
          <w:kern w:val="0"/>
          <w:sz w:val="22"/>
          <w:szCs w:val="22"/>
        </w:rPr>
        <w:t>(Provide IT Governance)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tbl>
      <w:tblPr>
        <w:tblW w:w="138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8"/>
        <w:gridCol w:w="3865"/>
        <w:gridCol w:w="3365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ที่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โยบาย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ะเบียบปฏิบัติ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วิธีตรว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หลักฐาน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ัดทำและปรับปรุงกรอบการบริหารจัดการและกำกับดูแลสารสนเทศให้สอดคล้องกับกรอบการบริหารจัดการในระดับองค์กร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กรอบการบริหารจัดการรและกำกับดูแลสารสนเทศเปรียบเทียบกับเอกสารแสดงกรอบการบริหารจัดการในระดับ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กรอบการบริหารจัดการรและกำกับดูแลสารสนเทศ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กรอบการบริหารจัดการในระดับ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รายงานความสอดคล้องดังกล่าวและประเด็นต่างๆ ที่เกี่ยวข้องอย่างสม่ำเสมอ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การประชุมเกี่ยวกับความสอดคล้องกันระหว่างกรอบการบริหารจัดการและกำกับดูแลสารสนเทศและกรอบการบริหารจัดการในระดับ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ประชุมเกี่ยวกับความสอดคล้องกันระหว่างกรอบการบริหารจัดการและกำกับดูแลสารสนเทศและกรอบการบริหารจัดการในระดับ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การจัดทำแผนธุรกิจ แผนกลยุทธ์สารสนเทศ และแผนการดำเนินงานโครงการ ให้สอดคล้องซึ่งกันและกัน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การตรวจสอบความสอดคล้องกันระหว่างการจัดทำแผนธุรกิจ แผนกลยุทธ์สารสนเทศ และแผนการดำเนินงานโครง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การตรวจสอบความสอดคล้องกันระหว่างการจัดทำแผนธุรกิจ แผนกลยุทธ์สารสนเทศ และแผนการดำเนินงาน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ับปรุงโครงสร้างการบังคับบัญชาจากระดับบนลงไปสู่ระดับล่าง เพื่อให้สามารถแปลงกลยุทธ์ระดับองค์กรไปสู่การปฏิบัติทางด้านสารสนเท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ละรายงานผลการปฏิบัติในแต่ละระดับได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ตัวอย่างรายงานผลการปฏิบัติงานในแต่ระดับ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ัวอย่างรายงานผลการปฏิบัติงานในแต่ระดับ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ประเมินความสำเร็จของโครงการต่างๆ ตามแผนการดำเนินงานโครง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อย่างน้อยปีละ 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ครั้ง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ความสำเร็จของโครงการต่างๆ ตามแผนการดำเนินงานโครงก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ความสำเร็จของโครงการต่างๆ ตามแผนการดำเนินงานโครง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 ควบคุม กำกับและดูแลการลงทุนและการจัดสรรทรัพยากรทางด้านสารสนเทศ เพื่อให้มีการใช้ทรัพยากรเหล่านั้นอย่างเหมาะสมและสอดคล้องกับวัตถุประสงค์และเป้าหมายขององค์กร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สัมภาษณ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ำหนดและปรับปรุงระดับความเสี่ยงขององค์กรที่ยอมรับได้ร่วมกับผู้บริห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ตามความเหมาะสม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การประชุมเกี่ยวกับการกำหนดและปรับปรุงระดับความเสี่ยงขององค์กรที่ยอมรับได้ร่วมกับผู้บริหา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ประชุมเกี่ยวกับการกำหนดและปรับปรุงระดับความเสี่ยงขององค์กรที่ยอมรับได้ร่วมกับผู้บริห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ตรวจสอบเป็นระยะๆ ว่าวิธีปฏิบัติในการบริหารจัดการความเสี่ยงทางด้านสารสนเทศมีความเหมาะสมเพียงพอหรือไม่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รวจสอบวิธีปฏิบัติในการบริหารจัดการความเสี่ยงทางด้านสารสนเทศ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วิธีปฏิบัติในการบริหารจัดการความเสี่ยงทางด้านสารสนเท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ำหนดและปรับปรุงหน้าที่ความรับผิดชอบในการประเมินความเสี่ยงสำหรับทุกฝ่ายภายในองค์กร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อกสารแสดงหน้าที่ความรับผิดชอบในการประเมินความเสี่ยงสำหรับทุกฝ่ายภายในองค์กร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แสดงหน้าที่ความรับผิดชอบในการประเมินความเสี่ยงสำหรับทุกฝ่ายภายในองค์ก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ัดให้มีการประเมินความเสี่ยงโดยผู้รับผิดชอบเหล่านั้น ซึ่งรวมถึงการประเมินความเสี่ยงด้านสารสนเทศด้วย และรายงานให้ผู้บริหารและผู้ที่เกี่ยวข้องได้รับทราบตามรอบระยะเวลาที่กำหนดไว้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ประเมินความเสี่ย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การประชุมการรายงานให้ผู้บริหารและผู้ที่เกี่ยวข้องได้รับทราบตามรอบระยะเวลาที่กำหนดไว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ประเมินความเสี่ยง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ให้ผู้บริหารและผู้ที่เกี่ยวข้องได้รับทราบตามรอบระยะเวลาที่กำหนดไว้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เป็นระยะๆ ว่าตัวชี้วัดในระดับต่างๆ ตั้งแต่ระดับกิจกรรมของกระบวนการสารสนเทศ ระดับกระบวนการสารสนเทศ ระดับฝ่ายสารสนเทศ และระดับองค์กร เป็นไปตามเป้าหมายที่กำหนดไว้หรือไม่ หากไม่เป็นไปตามเป้าหมาย ให้หาสาเหตุและกำหนดแนวทางแก้ไข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รวจสอบตัวชี้วัดในระดับต่างๆ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ตัวชี้วัดในระดับต่าง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รายงานประสิทธิภาพตามตัวชี้วัดในระดับต่างๆ ให้ผู้บังคับบัญชาได้รับทราบเป็นระยะๆ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บันทึกการรายงานประสิทธิภาพตามตัวชี้วัดในระดับต่างๆ ต่อผู้บังคับบัญช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การรายงานประสิทธิภาพตามตัวชี้วัดในระดับต่างๆ ต่อผู้บังคับบัญช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ขอการรับรองเป็นครั้งคราว ทั้งโดยผู้ตรวจสอบภายในและ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ผู้ตรวจสอบภายนอกถึงความสอดคล้องของระบบเทคโนโลยีสารสนเทศทั้งหมดขององค์กรกับ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544" w:leader="none"/>
              </w:tabs>
              <w:ind w:left="544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กฏหมายและข้อบังคับภายนอกที่เกี่ยวข้อง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544" w:leader="none"/>
              </w:tabs>
              <w:ind w:left="544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นโยบายทางด้านสารสนเทศขององค์กร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544" w:leader="none"/>
              </w:tabs>
              <w:ind w:left="544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วิธีปฏิบัติที่ดีที่สากลยอมรับ และ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20"/>
                <w:tab w:val="left" w:pos="544" w:leader="none"/>
              </w:tabs>
              <w:suppressAutoHyphens w:val="true"/>
              <w:ind w:left="544" w:hanging="3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มาตรฐานที่เป็นที่ยอมรับสำหรับระดับประสิทธิทางด้านสารสนเทศ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ตรวจสอบรายงานผลการตรวจสอบระบบเทคโนโลยีสารสนเทศโดยผู้ตรวจสอบภายในและ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ผู้ตรวจสอบภายนอ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ตรวจสอบระบบเทคโนโลยีสารสนเทศโดยผู้ตรวจสอบภายในและ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หรือผู้ตรวจสอบภายนอ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5"/>
      <w:footerReference w:type="default" r:id="rId106"/>
      <w:type w:val="nextPage"/>
      <w:pgSz w:orient="landscape" w:w="16838" w:h="11906"/>
      <w:pgMar w:left="1630" w:right="1186" w:gutter="0" w:header="720" w:top="1288" w:footer="440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  <w:u w:val="single"/>
        <w:lang w:val="en-US" w:eastAsia="en-US" w:bidi="ar-SA"/>
      </w:rPr>
    </w:pPr>
    <w:r>
      <w:rPr>
        <w:rFonts w:cs="Tahoma" w:ascii="Tahoma" w:hAnsi="Tahoma"/>
        <w:sz w:val="16"/>
        <w:szCs w:val="16"/>
        <w:u w:val="singl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1915</wp:posOffset>
              </wp:positionV>
              <wp:extent cx="8890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45pt" to="699.95pt,6.4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ahoma" w:hAnsi="Tahoma" w:cs="Tahoma"/>
        <w:sz w:val="22"/>
        <w:szCs w:val="22"/>
        <w:u w:val="single"/>
        <w:lang w:val="en-US" w:eastAsia="en-US" w:bidi="ar-SA"/>
      </w:rPr>
    </w:pPr>
    <w:r>
      <w:rPr>
        <w:rFonts w:cs="Tahoma" w:ascii="Tahoma" w:hAnsi="Tahoma"/>
        <w:sz w:val="22"/>
        <w:szCs w:val="22"/>
        <w:u w:val="single"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555865</wp:posOffset>
          </wp:positionH>
          <wp:positionV relativeFrom="paragraph">
            <wp:posOffset>35560</wp:posOffset>
          </wp:positionV>
          <wp:extent cx="1345565" cy="4248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73660</wp:posOffset>
          </wp:positionV>
          <wp:extent cx="1384935" cy="2870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u w:val="single"/>
      </w:rPr>
      <w:t xml:space="preserve">Disclaimer: </w:t>
    </w:r>
    <w:r>
      <w:rPr>
        <w:rFonts w:ascii="Tahoma" w:hAnsi="Tahoma" w:cs="Tahoma"/>
        <w:sz w:val="22"/>
        <w:sz w:val="22"/>
        <w:szCs w:val="22"/>
      </w:rPr>
      <w:t xml:space="preserve">เอกสารฉบับนี้ใช้สำหรับเป็นคู่มือในการตรวจสอบฯ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ascii="Tahoma" w:hAnsi="Tahoma" w:cs="Tahoma"/>
        <w:sz w:val="22"/>
        <w:sz w:val="22"/>
        <w:szCs w:val="22"/>
      </w:rPr>
      <w:t>ภายในกระทรวงพาณิชย์เท่านั้น ไม่อนุญาตให้เผยแพร่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ascii="Tahoma" w:hAnsi="Tahoma" w:cs="Tahoma"/>
        <w:sz w:val="22"/>
        <w:sz w:val="22"/>
        <w:szCs w:val="22"/>
      </w:rPr>
      <w:t>หรือทำซ้ำเพื่อใช้ในกรณีอื่นโดยไม่ได้รับอนุญาติ</w:t>
    </w:r>
  </w:p>
  <w:p>
    <w:pPr>
      <w:pStyle w:val="Head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29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30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29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98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32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33" name="Image4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32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06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35" name="Image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8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36" name="Image4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4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34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12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38" name="Image3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39" name="Image4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4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36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41" name="Image3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42" name="Image4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38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24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44" name="Image3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45" name="Image4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40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30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47" name="Image3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48" name="Image4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42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36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50" name="Image3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3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51" name="Image4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4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44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43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53" name="Image3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3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6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54" name="Image4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4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47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53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56" name="Image3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3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7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57" name="Image4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4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51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3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64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59" name="Image3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7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60" name="Image4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4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54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72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62" name="Image3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3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4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63" name="Image4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4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56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7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65" name="Image3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3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66" name="Image4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4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59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87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68" name="Image3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3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9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69" name="Image4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4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61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9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71" name="Image3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3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7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72" name="Image4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4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69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16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74" name="Image3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3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7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75" name="Image4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4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70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1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77" name="Image3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3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0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78" name="Image4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4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71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23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80" name="Image3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3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5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81" name="Image4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4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73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2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83" name="Image3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3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1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84" name="Image4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4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75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36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86" name="Image3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3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9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87" name="Image4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4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78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5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44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89" name="Image3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3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6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90" name="Image4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4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80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50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92" name="Image3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3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93" name="Image4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4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82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55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95" name="Image3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3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6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96" name="Image4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4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83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60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98" name="Image3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3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3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99" name="Image4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4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86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6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01" name="Image3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3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02" name="Image4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4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89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82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04" name="Image3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3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9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05" name="Image4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Image4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96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98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07" name="Image3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3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0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08" name="Image4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4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98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03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11" name="Image3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3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4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12" name="Image4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4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99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06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14" name="Image3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3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7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15" name="Image4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4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00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0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17" name="Image3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3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0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18" name="Image4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4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01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2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6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13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20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5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21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03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18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23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9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24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04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22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26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4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27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06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30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29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4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30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10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44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32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0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33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16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5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35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5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36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19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67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38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9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39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1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73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41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5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42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3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78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44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4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9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45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4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383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47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" name="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6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48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8" name="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7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4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5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9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17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18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5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20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21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20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23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24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22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9525</wp:posOffset>
              </wp:positionH>
              <wp:positionV relativeFrom="paragraph">
                <wp:posOffset>99695</wp:posOffset>
              </wp:positionV>
              <wp:extent cx="8890000" cy="0"/>
              <wp:effectExtent l="0" t="28575" r="0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.85pt" to="699.2pt,7.8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22"/>
        <w:szCs w:val="22"/>
        <w:lang w:val="en-US" w:eastAsia="en-US" w:bidi="ar-SA"/>
      </w:rPr>
    </w:pPr>
    <w:r>
      <w:rPr>
        <w:rFonts w:cs="Tahoma" w:ascii="Tahoma" w:hAnsi="Tahoma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7291070</wp:posOffset>
          </wp:positionH>
          <wp:positionV relativeFrom="paragraph">
            <wp:posOffset>6350</wp:posOffset>
          </wp:positionV>
          <wp:extent cx="1583055" cy="499745"/>
          <wp:effectExtent l="0" t="0" r="0" b="0"/>
          <wp:wrapNone/>
          <wp:docPr id="26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4">
          <wp:simplePos x="0" y="0"/>
          <wp:positionH relativeFrom="column">
            <wp:posOffset>-9525</wp:posOffset>
          </wp:positionH>
          <wp:positionV relativeFrom="paragraph">
            <wp:posOffset>134620</wp:posOffset>
          </wp:positionV>
          <wp:extent cx="1384935" cy="287020"/>
          <wp:effectExtent l="0" t="0" r="0" b="0"/>
          <wp:wrapNone/>
          <wp:docPr id="27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23547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ascii="Tahoma" w:hAnsi="Tahoma" w:cs="Tahoma"/>
        <w:sz w:val="22"/>
        <w:sz w:val="22"/>
        <w:szCs w:val="22"/>
      </w:rPr>
      <w:t xml:space="preserve">หน้า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PAGE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27</w:t>
    </w:r>
    <w:r>
      <w:rPr>
        <w:sz w:val="22"/>
        <w:sz w:val="22"/>
        <w:szCs w:val="22"/>
        <w:rFonts w:ascii="Tahoma" w:hAnsi="Tahoma" w:cs="Tahoma"/>
      </w:rPr>
      <w:fldChar w:fldCharType="end"/>
    </w:r>
    <w:r>
      <w:rPr>
        <w:rFonts w:ascii="Tahoma" w:hAnsi="Tahoma" w:cs="Tahoma"/>
        <w:sz w:val="22"/>
        <w:sz w:val="22"/>
        <w:szCs w:val="22"/>
      </w:rPr>
      <w:t xml:space="preserve"> จาก </w:t>
    </w:r>
    <w:r>
      <w:rPr>
        <w:rFonts w:ascii="Tahoma" w:hAnsi="Tahoma" w:cs="Tahoma"/>
        <w:sz w:val="22"/>
        <w:sz w:val="22"/>
        <w:szCs w:val="22"/>
      </w:rPr>
      <w:fldChar w:fldCharType="begin"/>
    </w:r>
    <w:r>
      <w:rPr>
        <w:sz w:val="22"/>
        <w:sz w:val="22"/>
        <w:szCs w:val="22"/>
        <w:rFonts w:ascii="Tahoma" w:hAnsi="Tahoma" w:cs="Tahoma"/>
      </w:rPr>
      <w:instrText xml:space="preserve"> NUMPAGES \* ARABIC </w:instrText>
    </w:r>
    <w:r>
      <w:rPr>
        <w:sz w:val="22"/>
        <w:sz w:val="22"/>
        <w:szCs w:val="22"/>
        <w:rFonts w:ascii="Tahoma" w:hAnsi="Tahoma" w:cs="Tahoma"/>
      </w:rPr>
      <w:fldChar w:fldCharType="separate"/>
    </w:r>
    <w:r>
      <w:rPr>
        <w:sz w:val="22"/>
        <w:sz w:val="22"/>
        <w:szCs w:val="22"/>
        <w:rFonts w:ascii="Tahoma" w:hAnsi="Tahoma" w:cs="Tahoma"/>
      </w:rPr>
      <w:t>129</w:t>
    </w:r>
    <w:r>
      <w:rPr>
        <w:sz w:val="22"/>
        <w:sz w:val="22"/>
        <w:szCs w:val="22"/>
        <w:rFonts w:ascii="Tahoma" w:hAnsi="Tahoma"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right"/>
      <w:rPr/>
    </w:pPr>
    <w:r>
      <w:rPr>
        <w:rFonts w:ascii="Tahoma" w:hAnsi="Tahoma" w:cs="Tahoma"/>
        <w:b/>
        <w:b/>
        <w:bCs/>
        <w:sz w:val="22"/>
        <w:sz w:val="22"/>
        <w:szCs w:val="22"/>
      </w:rPr>
      <w:t xml:space="preserve">คู่มือสำหรับตรวจสอบการปฏิบัติตามนโยบายหรือระเบียบปฏิบัติภายใต้มาตรฐาน </w:t>
    </w:r>
    <w:r>
      <w:rPr>
        <w:rFonts w:cs="Tahoma" w:ascii="Tahoma" w:hAnsi="Tahoma"/>
        <w:b/>
        <w:bCs/>
        <w:sz w:val="22"/>
        <w:szCs w:val="22"/>
      </w:rPr>
      <w:t>COBIT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648"/>
        </w:tabs>
        <w:ind w:left="792" w:hanging="72"/>
      </w:pPr>
      <w:rPr>
        <w:rFonts w:ascii="Wingdings" w:hAnsi="Wingdings" w:cs="Wingdings" w:hint="default"/>
        <w:b w:val="false"/>
        <w:bCs w:val="false"/>
        <w:lang w:bidi="th-TH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lang w:bidi="th-TH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  <w:bCs w:val="false"/>
        <w:lang w:bidi="th-TH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b w:val="false"/>
        <w:bCs w:val="false"/>
        <w:lang w:bidi="th-TH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  <w:bCs w:val="false"/>
        <w:color w:val="000000"/>
        <w:lang w:bidi="th-TH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  <w:bCs w:val="false"/>
        <w:color w:val="000000"/>
        <w:lang w:bidi="th-TH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  <w:bCs w:val="false"/>
        <w:lang w:bidi="th-TH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b w:val="false"/>
        <w:bCs w:val="false"/>
        <w:lang w:bidi="th-TH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5"/>
      <w:numFmt w:val="bullet"/>
      <w:lvlText w:val="-"/>
      <w:lvlJc w:val="left"/>
      <w:pPr>
        <w:tabs>
          <w:tab w:val="num" w:pos="576"/>
        </w:tabs>
        <w:ind w:left="576" w:hanging="360"/>
      </w:pPr>
      <w:rPr>
        <w:rFonts w:ascii="Tahoma" w:hAnsi="Tahoma" w:cs="Tahoma" w:hint="default"/>
        <w:b w:val="false"/>
        <w:bCs w:val="false"/>
        <w:lang w:bidi="th-TH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b w:val="false"/>
        <w:bCs w:val="false"/>
        <w:color w:val="000000"/>
        <w:lang w:bidi="th-TH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b w:val="false"/>
        <w:bCs w:val="false"/>
        <w:color w:val="000000"/>
        <w:lang w:bidi="th-TH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 w:val="false"/>
        <w:bCs w:val="false"/>
        <w:lang w:bidi="th-TH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bullet"/>
      <w:lvlText w:val="-"/>
      <w:lvlJc w:val="left"/>
      <w:pPr>
        <w:ind w:left="1080" w:hanging="360"/>
      </w:pPr>
      <w:rPr>
        <w:rFonts w:ascii="Courier New" w:hAnsi="Courier New" w:cs="Courier New" w:hint="default"/>
        <w:b w:val="false"/>
        <w:bCs w:val="false"/>
        <w:color w:val="000000"/>
        <w:lang w:bidi="th-TH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144"/>
        </w:tabs>
        <w:ind w:left="288" w:hanging="72"/>
      </w:pPr>
      <w:rPr>
        <w:rFonts w:ascii="Wingdings" w:hAnsi="Wingdings" w:cs="Wingdings" w:hint="default"/>
        <w:b w:val="false"/>
        <w:bCs w:val="false"/>
        <w:lang w:bidi="th-TH"/>
      </w:rPr>
    </w:lvl>
    <w:lvl w:ilvl="1">
      <w:start w:val="1"/>
      <w:numFmt w:val="bullet"/>
      <w:lvlText w:val="-"/>
      <w:lvlJc w:val="left"/>
      <w:pPr>
        <w:tabs>
          <w:tab w:val="num" w:pos="686"/>
        </w:tabs>
        <w:ind w:left="686" w:hanging="360"/>
      </w:pPr>
      <w:rPr>
        <w:rFonts w:ascii="Courier New" w:hAnsi="Courier New" w:cs="Courier New" w:hint="default"/>
        <w:b w:val="false"/>
        <w:bCs w:val="false"/>
        <w:lang w:bidi="th-TH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character" w:styleId="WW8Num4z1">
    <w:name w:val="WW8Num4z1"/>
    <w:qFormat/>
    <w:rPr>
      <w:rFonts w:ascii="Wingdings" w:hAnsi="Wingdings" w:cs="Wingdings"/>
      <w:b w:val="false"/>
      <w:bCs w:val="false"/>
      <w:lang w:bidi="th-TH"/>
    </w:rPr>
  </w:style>
  <w:style w:type="character" w:styleId="WW8Num6z1">
    <w:name w:val="WW8Num6z1"/>
    <w:qFormat/>
    <w:rPr>
      <w:rFonts w:ascii="Wingdings" w:hAnsi="Wingdings" w:cs="Wingdings"/>
      <w:b w:val="false"/>
      <w:bCs w:val="false"/>
      <w:lang w:bidi="th-TH"/>
    </w:rPr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ahoma" w:hAnsi="Tahoma" w:eastAsia="Times New Roman" w:cs="Tahoma"/>
      <w:b w:val="false"/>
      <w:bCs w:val="false"/>
      <w:color w:val="000000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 w:val="false"/>
      <w:bCs w:val="false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  <w:b w:val="false"/>
      <w:bCs w:val="false"/>
      <w:lang w:bidi="th-TH"/>
    </w:rPr>
  </w:style>
  <w:style w:type="character" w:styleId="WW8Num14z1">
    <w:name w:val="WW8Num14z1"/>
    <w:qFormat/>
    <w:rPr>
      <w:rFonts w:ascii="Courier New" w:hAnsi="Courier New" w:cs="Courier New"/>
      <w:b w:val="false"/>
      <w:bCs w:val="false"/>
      <w:lang w:bidi="th-TH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b w:val="false"/>
      <w:bCs w:val="false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bCs w:val="false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b w:val="false"/>
      <w:bCs w:val="false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  <w:b w:val="false"/>
      <w:bCs w:val="false"/>
      <w:lang w:bidi="th-TH"/>
    </w:rPr>
  </w:style>
  <w:style w:type="character" w:styleId="WW8Num22z1">
    <w:name w:val="WW8Num22z1"/>
    <w:qFormat/>
    <w:rPr>
      <w:rFonts w:ascii="Courier New" w:hAnsi="Courier New" w:cs="Courier New"/>
      <w:b w:val="false"/>
      <w:bCs w:val="false"/>
      <w:lang w:bidi="th-TH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  <w:b w:val="false"/>
      <w:bCs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bCs w:val="false"/>
      <w:lang w:bidi="th-TH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b w:val="false"/>
      <w:bCs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  <w:b w:val="false"/>
      <w:bCs w:val="false"/>
      <w:color w:val="000000"/>
      <w:lang w:bidi="th-TH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  <w:b w:val="false"/>
      <w:bCs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  <w:b w:val="false"/>
      <w:bCs w:val="false"/>
      <w:color w:val="000000"/>
      <w:lang w:bidi="th-TH"/>
    </w:rPr>
  </w:style>
  <w:style w:type="character" w:styleId="WW8Num31z1">
    <w:name w:val="WW8Num31z1"/>
    <w:qFormat/>
    <w:rPr>
      <w:rFonts w:ascii="Courier New" w:hAnsi="Courier New" w:cs="Courier New"/>
      <w:b w:val="false"/>
      <w:bCs w:val="false"/>
      <w:color w:val="000000"/>
      <w:lang w:bidi="th-TH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  <w:b w:val="false"/>
      <w:bCs w:val="false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  <w:color w:val="000000"/>
      <w:lang w:bidi="th-TH"/>
    </w:rPr>
  </w:style>
  <w:style w:type="character" w:styleId="WW8Num37z1">
    <w:name w:val="WW8Num37z1"/>
    <w:qFormat/>
    <w:rPr>
      <w:rFonts w:ascii="Wingdings" w:hAnsi="Wingdings" w:cs="Wingdings"/>
      <w:b w:val="false"/>
      <w:bCs w:val="false"/>
      <w:color w:val="000000"/>
      <w:lang w:bidi="th-TH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  <w:b w:val="false"/>
      <w:bCs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  <w:b w:val="false"/>
      <w:bCs w:val="false"/>
      <w:color w:val="000000"/>
      <w:lang w:bidi="th-TH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  <w:b w:val="false"/>
      <w:bCs w:val="false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b w:val="false"/>
      <w:bCs w:val="false"/>
      <w:lang w:bidi="th-TH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  <w:b w:val="false"/>
      <w:bCs w:val="false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  <w:b w:val="false"/>
      <w:bCs w:val="false"/>
      <w:lang w:bidi="th-TH"/>
    </w:rPr>
  </w:style>
  <w:style w:type="character" w:styleId="WW8Num48z1">
    <w:name w:val="WW8Num48z1"/>
    <w:qFormat/>
    <w:rPr>
      <w:rFonts w:ascii="Courier New" w:hAnsi="Courier New" w:cs="Courier New"/>
      <w:b w:val="false"/>
      <w:bCs w:val="false"/>
      <w:lang w:bidi="th-TH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  <w:b w:val="false"/>
      <w:bCs w:val="false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eastAsia="Times New Roman" w:cs="Tahoma"/>
      <w:b w:val="false"/>
      <w:bCs w:val="false"/>
      <w:color w:val="000000"/>
      <w:lang w:bidi="th-TH"/>
    </w:rPr>
  </w:style>
  <w:style w:type="character" w:styleId="WW8Num51z1">
    <w:name w:val="WW8Num51z1"/>
    <w:qFormat/>
    <w:rPr>
      <w:rFonts w:ascii="Courier New" w:hAnsi="Courier New" w:cs="Courier New"/>
      <w:b w:val="false"/>
      <w:bCs w:val="false"/>
      <w:color w:val="000000"/>
      <w:lang w:bidi="th-TH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  <w:b w:val="false"/>
      <w:bCs w:val="false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4z0">
    <w:name w:val="WW8Num54z0"/>
    <w:qFormat/>
    <w:rPr>
      <w:rFonts w:ascii="Tahoma" w:hAnsi="Tahoma" w:eastAsia="Times New Roman" w:cs="Tahoma"/>
      <w:b w:val="false"/>
      <w:bCs w:val="false"/>
      <w:color w:val="000000"/>
      <w:lang w:bidi="th-TH"/>
    </w:rPr>
  </w:style>
  <w:style w:type="character" w:styleId="WW8Num54z1">
    <w:name w:val="WW8Num54z1"/>
    <w:qFormat/>
    <w:rPr>
      <w:rFonts w:ascii="Courier New" w:hAnsi="Courier New" w:cs="Courier New"/>
      <w:b w:val="false"/>
      <w:bCs w:val="false"/>
      <w:color w:val="000000"/>
      <w:lang w:bidi="th-TH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  <w:b w:val="false"/>
      <w:bCs w:val="false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  <w:b w:val="false"/>
      <w:bCs w:val="false"/>
      <w:color w:val="000000"/>
      <w:lang w:bidi="th-TH"/>
    </w:rPr>
  </w:style>
  <w:style w:type="character" w:styleId="WW8Num64z1">
    <w:name w:val="WW8Num64z1"/>
    <w:qFormat/>
    <w:rPr>
      <w:rFonts w:ascii="Tahoma" w:hAnsi="Tahoma" w:eastAsia="Times New Roman" w:cs="Tahoma"/>
      <w:b w:val="false"/>
      <w:bCs w:val="false"/>
      <w:color w:val="000000"/>
      <w:lang w:bidi="th-TH"/>
    </w:rPr>
  </w:style>
  <w:style w:type="character" w:styleId="WW8Num64z3">
    <w:name w:val="WW8Num64z3"/>
    <w:qFormat/>
    <w:rPr>
      <w:rFonts w:ascii="Symbol" w:hAnsi="Symbol" w:cs="Symbol"/>
      <w:b w:val="false"/>
      <w:bCs w:val="false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Tahoma" w:hAnsi="Tahoma" w:eastAsia="Times New Roman" w:cs="Tahoma"/>
      <w:b w:val="false"/>
      <w:bCs w:val="false"/>
      <w:lang w:bidi="th-TH"/>
    </w:rPr>
  </w:style>
  <w:style w:type="character" w:styleId="WW8Num68z1">
    <w:name w:val="WW8Num68z1"/>
    <w:qFormat/>
    <w:rPr>
      <w:rFonts w:ascii="Courier New" w:hAnsi="Courier New" w:cs="Courier New"/>
      <w:b w:val="false"/>
      <w:bCs w:val="false"/>
      <w:lang w:bidi="th-TH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  <w:b w:val="false"/>
      <w:bCs w:val="false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73z0">
    <w:name w:val="WW8Num73z0"/>
    <w:qFormat/>
    <w:rPr>
      <w:rFonts w:ascii="Tahoma" w:hAnsi="Tahoma" w:eastAsia="Times New Roman" w:cs="Tahom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  <w:b w:val="false"/>
      <w:bCs w:val="false"/>
      <w:color w:val="000000"/>
      <w:lang w:bidi="th-TH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  <w:b w:val="false"/>
      <w:bCs w:val="false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bCs w:val="false"/>
      <w:lang w:bidi="th-TH"/>
    </w:rPr>
  </w:style>
  <w:style w:type="character" w:styleId="WW8Num76z1">
    <w:name w:val="WW8Num76z1"/>
    <w:qFormat/>
    <w:rPr>
      <w:rFonts w:ascii="Courier New" w:hAnsi="Courier New" w:cs="Courier New"/>
      <w:b w:val="false"/>
      <w:bCs w:val="false"/>
      <w:lang w:bidi="th-TH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  <w:b w:val="false"/>
      <w:bCs w:val="false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6">
    <w:name w:val="WW8Num7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 w:cs="Times New Roman"/>
      <w:szCs w:val="24"/>
      <w:lang w:eastAsia="ja-JP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yperlink" Target="http://technet.microsoft.com/" TargetMode="External"/><Relationship Id="rId10" Type="http://schemas.openxmlformats.org/officeDocument/2006/relationships/hyperlink" Target="http://www.cisco.com/" TargetMode="External"/><Relationship Id="rId11" Type="http://schemas.openxmlformats.org/officeDocument/2006/relationships/hyperlink" Target="http://www.hp.com/" TargetMode="External"/><Relationship Id="rId12" Type="http://schemas.openxmlformats.org/officeDocument/2006/relationships/hyperlink" Target="http://www.dell.com/" TargetMode="External"/><Relationship Id="rId13" Type="http://schemas.openxmlformats.org/officeDocument/2006/relationships/hyperlink" Target="http://www.ibm.com/" TargetMode="External"/><Relationship Id="rId14" Type="http://schemas.openxmlformats.org/officeDocument/2006/relationships/hyperlink" Target="http://www.sun.com/" TargetMode="External"/><Relationship Id="rId15" Type="http://schemas.openxmlformats.org/officeDocument/2006/relationships/hyperlink" Target="http://www.securityfocus.com/" TargetMode="External"/><Relationship Id="rId16" Type="http://schemas.openxmlformats.org/officeDocument/2006/relationships/hyperlink" Target="http://www.nist.gov/" TargetMode="External"/><Relationship Id="rId17" Type="http://schemas.openxmlformats.org/officeDocument/2006/relationships/header" Target="header4.xml"/><Relationship Id="rId18" Type="http://schemas.openxmlformats.org/officeDocument/2006/relationships/footer" Target="footer5.xml"/><Relationship Id="rId19" Type="http://schemas.openxmlformats.org/officeDocument/2006/relationships/header" Target="header5.xml"/><Relationship Id="rId20" Type="http://schemas.openxmlformats.org/officeDocument/2006/relationships/footer" Target="footer6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header" Target="header7.xml"/><Relationship Id="rId24" Type="http://schemas.openxmlformats.org/officeDocument/2006/relationships/footer" Target="footer8.xml"/><Relationship Id="rId25" Type="http://schemas.openxmlformats.org/officeDocument/2006/relationships/header" Target="header8.xml"/><Relationship Id="rId26" Type="http://schemas.openxmlformats.org/officeDocument/2006/relationships/footer" Target="footer9.xml"/><Relationship Id="rId27" Type="http://schemas.openxmlformats.org/officeDocument/2006/relationships/header" Target="header9.xml"/><Relationship Id="rId28" Type="http://schemas.openxmlformats.org/officeDocument/2006/relationships/footer" Target="footer10.xml"/><Relationship Id="rId29" Type="http://schemas.openxmlformats.org/officeDocument/2006/relationships/header" Target="header10.xml"/><Relationship Id="rId30" Type="http://schemas.openxmlformats.org/officeDocument/2006/relationships/footer" Target="footer11.xml"/><Relationship Id="rId31" Type="http://schemas.openxmlformats.org/officeDocument/2006/relationships/header" Target="header11.xml"/><Relationship Id="rId32" Type="http://schemas.openxmlformats.org/officeDocument/2006/relationships/footer" Target="footer12.xml"/><Relationship Id="rId33" Type="http://schemas.openxmlformats.org/officeDocument/2006/relationships/header" Target="header12.xml"/><Relationship Id="rId34" Type="http://schemas.openxmlformats.org/officeDocument/2006/relationships/footer" Target="footer13.xml"/><Relationship Id="rId35" Type="http://schemas.openxmlformats.org/officeDocument/2006/relationships/header" Target="header13.xml"/><Relationship Id="rId36" Type="http://schemas.openxmlformats.org/officeDocument/2006/relationships/footer" Target="footer14.xml"/><Relationship Id="rId37" Type="http://schemas.openxmlformats.org/officeDocument/2006/relationships/header" Target="header14.xml"/><Relationship Id="rId38" Type="http://schemas.openxmlformats.org/officeDocument/2006/relationships/footer" Target="footer15.xml"/><Relationship Id="rId39" Type="http://schemas.openxmlformats.org/officeDocument/2006/relationships/header" Target="header15.xml"/><Relationship Id="rId40" Type="http://schemas.openxmlformats.org/officeDocument/2006/relationships/footer" Target="footer16.xml"/><Relationship Id="rId41" Type="http://schemas.openxmlformats.org/officeDocument/2006/relationships/header" Target="header16.xml"/><Relationship Id="rId42" Type="http://schemas.openxmlformats.org/officeDocument/2006/relationships/footer" Target="footer17.xml"/><Relationship Id="rId43" Type="http://schemas.openxmlformats.org/officeDocument/2006/relationships/header" Target="header17.xml"/><Relationship Id="rId44" Type="http://schemas.openxmlformats.org/officeDocument/2006/relationships/footer" Target="footer18.xml"/><Relationship Id="rId45" Type="http://schemas.openxmlformats.org/officeDocument/2006/relationships/header" Target="header18.xml"/><Relationship Id="rId46" Type="http://schemas.openxmlformats.org/officeDocument/2006/relationships/footer" Target="footer19.xml"/><Relationship Id="rId47" Type="http://schemas.openxmlformats.org/officeDocument/2006/relationships/header" Target="header19.xml"/><Relationship Id="rId48" Type="http://schemas.openxmlformats.org/officeDocument/2006/relationships/footer" Target="footer20.xml"/><Relationship Id="rId49" Type="http://schemas.openxmlformats.org/officeDocument/2006/relationships/header" Target="header20.xml"/><Relationship Id="rId50" Type="http://schemas.openxmlformats.org/officeDocument/2006/relationships/footer" Target="footer21.xml"/><Relationship Id="rId51" Type="http://schemas.openxmlformats.org/officeDocument/2006/relationships/header" Target="header21.xml"/><Relationship Id="rId52" Type="http://schemas.openxmlformats.org/officeDocument/2006/relationships/footer" Target="footer22.xml"/><Relationship Id="rId53" Type="http://schemas.openxmlformats.org/officeDocument/2006/relationships/header" Target="header22.xml"/><Relationship Id="rId54" Type="http://schemas.openxmlformats.org/officeDocument/2006/relationships/footer" Target="footer23.xml"/><Relationship Id="rId55" Type="http://schemas.openxmlformats.org/officeDocument/2006/relationships/header" Target="header23.xml"/><Relationship Id="rId56" Type="http://schemas.openxmlformats.org/officeDocument/2006/relationships/footer" Target="footer24.xml"/><Relationship Id="rId57" Type="http://schemas.openxmlformats.org/officeDocument/2006/relationships/header" Target="header24.xml"/><Relationship Id="rId58" Type="http://schemas.openxmlformats.org/officeDocument/2006/relationships/footer" Target="footer25.xml"/><Relationship Id="rId59" Type="http://schemas.openxmlformats.org/officeDocument/2006/relationships/header" Target="header25.xml"/><Relationship Id="rId60" Type="http://schemas.openxmlformats.org/officeDocument/2006/relationships/footer" Target="footer26.xml"/><Relationship Id="rId61" Type="http://schemas.openxmlformats.org/officeDocument/2006/relationships/header" Target="header26.xml"/><Relationship Id="rId62" Type="http://schemas.openxmlformats.org/officeDocument/2006/relationships/footer" Target="footer27.xml"/><Relationship Id="rId63" Type="http://schemas.openxmlformats.org/officeDocument/2006/relationships/header" Target="header27.xml"/><Relationship Id="rId64" Type="http://schemas.openxmlformats.org/officeDocument/2006/relationships/footer" Target="footer28.xml"/><Relationship Id="rId65" Type="http://schemas.openxmlformats.org/officeDocument/2006/relationships/header" Target="header28.xml"/><Relationship Id="rId66" Type="http://schemas.openxmlformats.org/officeDocument/2006/relationships/footer" Target="footer29.xml"/><Relationship Id="rId67" Type="http://schemas.openxmlformats.org/officeDocument/2006/relationships/header" Target="header29.xml"/><Relationship Id="rId68" Type="http://schemas.openxmlformats.org/officeDocument/2006/relationships/footer" Target="footer30.xml"/><Relationship Id="rId69" Type="http://schemas.openxmlformats.org/officeDocument/2006/relationships/header" Target="header30.xml"/><Relationship Id="rId70" Type="http://schemas.openxmlformats.org/officeDocument/2006/relationships/footer" Target="footer31.xml"/><Relationship Id="rId71" Type="http://schemas.openxmlformats.org/officeDocument/2006/relationships/header" Target="header31.xml"/><Relationship Id="rId72" Type="http://schemas.openxmlformats.org/officeDocument/2006/relationships/footer" Target="footer32.xml"/><Relationship Id="rId73" Type="http://schemas.openxmlformats.org/officeDocument/2006/relationships/header" Target="header32.xml"/><Relationship Id="rId74" Type="http://schemas.openxmlformats.org/officeDocument/2006/relationships/footer" Target="footer33.xml"/><Relationship Id="rId75" Type="http://schemas.openxmlformats.org/officeDocument/2006/relationships/header" Target="header33.xml"/><Relationship Id="rId76" Type="http://schemas.openxmlformats.org/officeDocument/2006/relationships/footer" Target="footer34.xml"/><Relationship Id="rId77" Type="http://schemas.openxmlformats.org/officeDocument/2006/relationships/header" Target="header34.xml"/><Relationship Id="rId78" Type="http://schemas.openxmlformats.org/officeDocument/2006/relationships/footer" Target="footer35.xml"/><Relationship Id="rId79" Type="http://schemas.openxmlformats.org/officeDocument/2006/relationships/header" Target="header35.xml"/><Relationship Id="rId80" Type="http://schemas.openxmlformats.org/officeDocument/2006/relationships/footer" Target="footer36.xml"/><Relationship Id="rId81" Type="http://schemas.openxmlformats.org/officeDocument/2006/relationships/header" Target="header36.xml"/><Relationship Id="rId82" Type="http://schemas.openxmlformats.org/officeDocument/2006/relationships/footer" Target="footer37.xml"/><Relationship Id="rId83" Type="http://schemas.openxmlformats.org/officeDocument/2006/relationships/header" Target="header37.xml"/><Relationship Id="rId84" Type="http://schemas.openxmlformats.org/officeDocument/2006/relationships/footer" Target="footer38.xml"/><Relationship Id="rId85" Type="http://schemas.openxmlformats.org/officeDocument/2006/relationships/header" Target="header38.xml"/><Relationship Id="rId86" Type="http://schemas.openxmlformats.org/officeDocument/2006/relationships/footer" Target="footer39.xml"/><Relationship Id="rId87" Type="http://schemas.openxmlformats.org/officeDocument/2006/relationships/header" Target="header39.xml"/><Relationship Id="rId88" Type="http://schemas.openxmlformats.org/officeDocument/2006/relationships/footer" Target="footer40.xml"/><Relationship Id="rId89" Type="http://schemas.openxmlformats.org/officeDocument/2006/relationships/header" Target="header40.xml"/><Relationship Id="rId90" Type="http://schemas.openxmlformats.org/officeDocument/2006/relationships/footer" Target="footer41.xml"/><Relationship Id="rId91" Type="http://schemas.openxmlformats.org/officeDocument/2006/relationships/header" Target="header41.xml"/><Relationship Id="rId92" Type="http://schemas.openxmlformats.org/officeDocument/2006/relationships/footer" Target="footer42.xml"/><Relationship Id="rId93" Type="http://schemas.openxmlformats.org/officeDocument/2006/relationships/header" Target="header42.xml"/><Relationship Id="rId94" Type="http://schemas.openxmlformats.org/officeDocument/2006/relationships/footer" Target="footer43.xml"/><Relationship Id="rId95" Type="http://schemas.openxmlformats.org/officeDocument/2006/relationships/header" Target="header43.xml"/><Relationship Id="rId96" Type="http://schemas.openxmlformats.org/officeDocument/2006/relationships/footer" Target="footer44.xml"/><Relationship Id="rId97" Type="http://schemas.openxmlformats.org/officeDocument/2006/relationships/header" Target="header44.xml"/><Relationship Id="rId98" Type="http://schemas.openxmlformats.org/officeDocument/2006/relationships/footer" Target="footer45.xml"/><Relationship Id="rId99" Type="http://schemas.openxmlformats.org/officeDocument/2006/relationships/header" Target="header45.xml"/><Relationship Id="rId100" Type="http://schemas.openxmlformats.org/officeDocument/2006/relationships/footer" Target="footer46.xml"/><Relationship Id="rId101" Type="http://schemas.openxmlformats.org/officeDocument/2006/relationships/header" Target="header46.xml"/><Relationship Id="rId102" Type="http://schemas.openxmlformats.org/officeDocument/2006/relationships/footer" Target="footer47.xml"/><Relationship Id="rId103" Type="http://schemas.openxmlformats.org/officeDocument/2006/relationships/header" Target="header47.xml"/><Relationship Id="rId104" Type="http://schemas.openxmlformats.org/officeDocument/2006/relationships/footer" Target="footer48.xml"/><Relationship Id="rId105" Type="http://schemas.openxmlformats.org/officeDocument/2006/relationships/header" Target="header48.xml"/><Relationship Id="rId106" Type="http://schemas.openxmlformats.org/officeDocument/2006/relationships/footer" Target="footer49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05:00Z</dcterms:created>
  <dc:creator>xxx</dc:creator>
  <dc:description/>
  <cp:keywords/>
  <dc:language>en-US</dc:language>
  <cp:lastModifiedBy>paiboon_chu</cp:lastModifiedBy>
  <cp:lastPrinted>2007-11-12T15:03:00Z</cp:lastPrinted>
  <dcterms:modified xsi:type="dcterms:W3CDTF">2008-03-27T04:05:00Z</dcterms:modified>
  <cp:revision>2</cp:revision>
  <dc:subject/>
  <dc:title>ที่</dc:title>
</cp:coreProperties>
</file>